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9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1594591" r:id="rId2"/>
        </w:object>
      </w:r>
      <w:r>
        <w:rPr>
          <w:sz w:val="32"/>
          <w:szCs w:val="32"/>
        </w:rPr>
        <w:t xml:space="preserve">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21.12.2009  №2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 Семёновщ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иёме в собственность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ущест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>На основании ФЗ от 06 октября 2003г. №131-ФЗ «Об общих принципах организации местного самоуправления в Российской Федерации», распоряжения Администрации области от 01.09.2008 №213-рз «О разграничении имущества, находящегося в муниципальной собственности, между вновь образованными сельскими населениями и Валдайским  муниципальным районом, в границах которого они образованы», Устава Семёновщинского сельского поселения, постановления администрации Валдайского муниципального района от 21.10.2009г. №1681 «О передаче в собственность имущества».</w:t>
      </w:r>
    </w:p>
    <w:p>
      <w:pPr>
        <w:pStyle w:val="Normal"/>
        <w:rPr/>
      </w:pPr>
      <w:r>
        <w:rPr>
          <w:b/>
          <w:sz w:val="36"/>
          <w:szCs w:val="36"/>
        </w:rPr>
        <w:t>Постановляю:</w:t>
      </w:r>
    </w:p>
    <w:p>
      <w:pPr>
        <w:pStyle w:val="Normal"/>
        <w:rPr/>
      </w:pPr>
      <w:r>
        <w:rPr>
          <w:sz w:val="32"/>
          <w:szCs w:val="32"/>
        </w:rPr>
        <w:t>1. Принять в собственность Администрации Семёновщинского сельского поселения ½ жилого дома, расположенного по адресу: Валдайский район, д. Копейник д.37 Семёновщинского сельского посе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специалисту 1 категории по бухгалтерскому учёту Администрации Семёновщинского сельского поселения внести изменения в реестр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Глава сельского поселения:                          И.Ю.Кумыс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49:00Z</dcterms:created>
  <dc:creator>Comp</dc:creator>
  <dc:description/>
  <cp:keywords/>
  <dc:language>en-US</dc:language>
  <cp:lastModifiedBy>dummCOOL</cp:lastModifiedBy>
  <cp:lastPrinted>2010-02-18T15:42:00Z</cp:lastPrinted>
  <dcterms:modified xsi:type="dcterms:W3CDTF">2011-10-25T10:49:00Z</dcterms:modified>
  <cp:revision>2</cp:revision>
  <dc:subject/>
  <dc:title>                              Российская Федерация</dc:title>
</cp:coreProperties>
</file>