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27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5167950" r:id="rId2"/>
        </w:object>
      </w:r>
      <w:r>
        <w:rPr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Новгородская область Валдайский райо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т 14.12.2009  №20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. Семёновщи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Реестр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лжностей муниципальной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ужбы в Администрац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емёновщинского сельского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еления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 соответствии с Федеральным законом от  2 марта 2007 года №25-ФЗ «О муниципальной службе в Российской Федерации» и областным законом от 25.12.2007 №240-ОЗ «о некоторых вопросах правого регулирования муниципальной службы в Новгородской област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ЯЮ: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1.Утвердить Реестр должностей муниципальной службы в Администрации Семёновщинского сельского поселен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2. Опубликовать настоящее постановление в газете «Валдай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Глава сельского поселения:                       И.Ю.Кумыс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</w:t>
      </w:r>
      <w:r>
        <w:rPr>
          <w:sz w:val="32"/>
          <w:szCs w:val="32"/>
        </w:rPr>
        <w:t>Утвержде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 xml:space="preserve">постановлением Администрации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 </w:t>
      </w:r>
      <w:r>
        <w:rPr>
          <w:sz w:val="32"/>
          <w:szCs w:val="32"/>
        </w:rPr>
        <w:t xml:space="preserve">Семёновщинского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</w:t>
      </w:r>
      <w:r>
        <w:rPr>
          <w:sz w:val="32"/>
          <w:szCs w:val="32"/>
        </w:rPr>
        <w:t xml:space="preserve">сельского поселения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</w:t>
      </w:r>
      <w:r>
        <w:rPr>
          <w:sz w:val="32"/>
          <w:szCs w:val="32"/>
        </w:rPr>
        <w:t>от 14.12.2009 №2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 xml:space="preserve">РЕЕСТР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должностей муниципальной службы в Администрации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Семёновщинского сельского поселе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 xml:space="preserve">Старшая группа должностей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меститель Главы администрации Семёновщинского сельского поселени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авный специалис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 xml:space="preserve">Младшая группа должностей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ущий специалис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ециалист 1 категор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ециалист 2 категор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пециалис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42:00Z</dcterms:created>
  <dc:creator>Comp</dc:creator>
  <dc:description/>
  <cp:keywords/>
  <dc:language>en-US</dc:language>
  <cp:lastModifiedBy>dummCOOL</cp:lastModifiedBy>
  <cp:lastPrinted>2009-12-25T09:08:00Z</cp:lastPrinted>
  <dcterms:modified xsi:type="dcterms:W3CDTF">2011-10-25T10:42:00Z</dcterms:modified>
  <cp:revision>2</cp:revision>
  <dc:subject/>
  <dc:title>                              Российская Федерация</dc:title>
</cp:coreProperties>
</file>