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47359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5.2009 № 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б окончании отопите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рганизационно-методическими рекомендациями по подготовке к проведению отопительного периода и повышению надёжности системы коммунального теплоснабжения в городах и населённых пунктах Российской Федерации, утверждёнными Приказом государственного комитета Российской Федерации по строительству и жилищно-коммунальному хозяйству (Госстрой России) от 6 сентября 2000 года № 203, и в связи со стабилизацией средней температуры наружного воздуха (+8 градусов Цельсия и выше в течение нормативного срок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едприятиям и организациям, независимо от форм собственности, имеющим на своём балансе отопительные ко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кончить отопительный сезон с 1 мая 2009 года с периодическим протапливанием в ночное время при условии понижения температуры наружного воздуха до минус 8 градусов Цельсия в течение трёх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ступить к подготовке систем отопления к новому сезону 2009/201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данное постановление в газете «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1:00Z</dcterms:created>
  <dc:creator>None</dc:creator>
  <dc:description/>
  <cp:keywords/>
  <dc:language>en-US</dc:language>
  <cp:lastModifiedBy>dummCOOL</cp:lastModifiedBy>
  <cp:lastPrinted>2009-06-08T20:41:00Z</cp:lastPrinted>
  <dcterms:modified xsi:type="dcterms:W3CDTF">2011-10-25T10:31:00Z</dcterms:modified>
  <cp:revision>2</cp:revision>
  <dc:subject/>
  <dc:title>Российская Федерация</dc:title>
</cp:coreProperties>
</file>