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27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6891026" r:id="rId2"/>
        </w:object>
      </w:r>
      <w:r>
        <w:rPr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овгородская область Валдайский райо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 27.11.2009  №17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. Семёновщ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лана мероприя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й по предотвращению распро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анения и уничтожению борще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ика Сосновского на территории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емёновщинского сельского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поселения на 2010-2012 годы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с сокращением площадей под кормовые культуры и ослаблением контроля над соблюдением агрохимических мероприятий при культивировании борщевика Сосновского, который быстро распространился за пределы земель сельскохозяйственного назначения и произрастает в границах населённых пунктов, на обочинах шоссейных и железных дорог, возле ЛЭП, газопровод, различных полос отчуждения, и в целях предотвращения его массового распространения на территории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ый План мероприятий по борьбе с борщевиком Сосновского на территории Семёновщинского сельского поселения, на период 2010-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емлепользователям и руководителям учреждений и организаций всех форм собственности, своевременно и в полном объёме выполнять мероприятия Пла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Настоящее постановление опубликовать в газете «Валдай»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Контроль за исполнением постановления возложить на заместителя главы поселения, Фёдорову В.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:                                И.Ю.Кумыс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b/>
        </w:rPr>
        <w:t xml:space="preserve">Утверждён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 xml:space="preserve">постановлением Администрации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 xml:space="preserve">Семёновщинского сельского поселения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 xml:space="preserve">от 27.11.2009 г. №17 </w:t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b/>
        </w:rPr>
        <w:t xml:space="preserve">План мероприятий 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 xml:space="preserve">по борьбе с борщевиком Сосновского на территории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Семёновщинского сельского поселения на период 2010-2012 год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929"/>
        <w:gridCol w:w="2112"/>
        <w:gridCol w:w="1893"/>
        <w:gridCol w:w="2334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именование мероприятий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исполнитель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обследования земельных участков с целью выявления всех мест локализации зарослей борщевика и определения занимаемых ими площадей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ая территория сельского поселения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– сентябрь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министрация Семёновщинского сельского поселения;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азъяснительной работы с населением о необходимости проведения своевременного скашивания или применения других методов уничтожения борщевика Сосновского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– сентябрь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администрация Семёновщинского сельского поселения;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резка верхней части до 10см. стеблекорня растений для уничтожения почек возобновления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чины дорог и улиц; придомовые территории: закреплённые территории; охранные зоны линейных объектов (ЛЭП, дороги, теплотрассы и т.д.)</w:t>
            </w:r>
          </w:p>
          <w:p>
            <w:pPr>
              <w:pStyle w:val="Normal"/>
              <w:rPr/>
            </w:pPr>
            <w:r>
              <w:rPr/>
              <w:t xml:space="preserve">пришкольные территории; территории детских дошкольных учреждений земельные участки вокруг детских образовательных учреждений на расстоянии 100м.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по сентябр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администрация Семёновщинского сельского поселения; </w:t>
            </w:r>
          </w:p>
          <w:p>
            <w:pPr>
              <w:pStyle w:val="Normal"/>
              <w:rPr/>
            </w:pPr>
            <w:r>
              <w:rPr/>
              <w:t>- предприятия всех форм собственности.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 xml:space="preserve">собственники домовладе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дминистрации учреждений образования;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. 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уничтожение соцветий (зонтиков») борщевика, если не проведено своевременное скашивание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семестно на закрепленных территориях;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цветения борщевик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администрация Семёновщинского сельского поселения; </w:t>
            </w:r>
          </w:p>
          <w:p>
            <w:pPr>
              <w:pStyle w:val="Normal"/>
              <w:rPr/>
            </w:pPr>
            <w:r>
              <w:rPr/>
              <w:t>-предприятия, учреждения и организации всех форм собственност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обственники домовладени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46:00Z</dcterms:created>
  <dc:creator>Comp</dc:creator>
  <dc:description/>
  <cp:keywords/>
  <dc:language>en-US</dc:language>
  <cp:lastModifiedBy>dummCOOL</cp:lastModifiedBy>
  <cp:lastPrinted>2009-10-30T08:43:00Z</cp:lastPrinted>
  <dcterms:modified xsi:type="dcterms:W3CDTF">2011-10-25T10:46:00Z</dcterms:modified>
  <cp:revision>2</cp:revision>
  <dc:subject/>
  <dc:title>                              Российская Федерация</dc:title>
</cp:coreProperties>
</file>