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5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861051" r:id="rId2"/>
        </w:object>
      </w: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0.2009 №1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лана прове-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ия плановых проверок 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ношении юридических лиц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ндивидуальных предприни-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лей на 2010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 </w:t>
      </w:r>
      <w:r>
        <w:rPr>
          <w:sz w:val="28"/>
          <w:szCs w:val="28"/>
        </w:rPr>
        <w:t>Федеральными законами от 6 октября 2003 года N 131-ФЗ "Об общих принципах организации местного самоуправления в Российской Федерации»,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Семёновщи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Утвердить прилагаемый План проведения плановых проверок в отношении юридических лиц и индивидуальных предпринимателей на 2010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публиковать постановление в газете «Валда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425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        И.Ю.Кумыс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"/>
        <w:gridCol w:w="1312"/>
        <w:gridCol w:w="1308"/>
        <w:gridCol w:w="2388"/>
        <w:gridCol w:w="3326"/>
        <w:gridCol w:w="2210"/>
        <w:gridCol w:w="2571"/>
        <w:gridCol w:w="2364"/>
      </w:tblGrid>
      <w:tr>
        <w:trPr>
          <w:trHeight w:val="218" w:hRule="atLeast"/>
        </w:trPr>
        <w:tc>
          <w:tcPr>
            <w:tcW w:w="28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мёновщинского сельского поселения</w:t>
            </w:r>
          </w:p>
        </w:tc>
        <w:tc>
          <w:tcPr>
            <w:tcW w:w="2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52" w:hRule="atLeast"/>
        </w:trPr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лиц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отношении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торого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анируется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сти проверку (с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казанием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а (местонахождения), постоянно действующего исполнительного органа юридического лица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органа(-ов) государственного контроля (надзора), муниципального контроля, осуществляющего(-их) конкретную проверку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мет проверк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я проведения проверки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сроки проведения проверки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 контролирующего органа по плановой проверке или проверяемому ЮЛ и его видам деятельности (заполняется при необходимости)</w:t>
            </w:r>
          </w:p>
        </w:tc>
      </w:tr>
      <w:tr>
        <w:trPr>
          <w:trHeight w:val="180" w:hRule="atLeast"/>
        </w:trPr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668" w:hRule="atLeast"/>
        </w:trPr>
        <w:tc>
          <w:tcPr>
            <w:tcW w:w="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ЧП Соломин Сергей Павлович 175435 Новгородская область Валдайский район д.Семёновщина д.16                   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 530200504872  ОГРН 30453020870012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Семёновщинского сельского поселения юр.адрес: 175435 Новгородская обл., Валдайский р-он, д.Семёновщина д.104    заместитель Главы администрации Фёдорова Валентина Александровна т.42-135  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, вывоз твердых бытовых отходов - реш.Совета депутатов от30.11.2007 №61 "Об утверждении Правил сбора, вывоза, размещения твердых бытовых отходов", содержание собственных, прилегающих и закрепленных территорий - реш.Совета депутатов от 07.04.2006 №15 "Об утверждении Правил благоустройства и санитарного содержания Семёновщинского сельского поселения"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ечение срока 3 лет с даты регистрации 27.06.2000г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6.2010 - 15 часов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</w:tr>
      <w:tr>
        <w:trPr>
          <w:trHeight w:val="101" w:hRule="atLeast"/>
        </w:trPr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94" w:right="425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25:00Z</dcterms:created>
  <dc:creator>None</dc:creator>
  <dc:description/>
  <cp:keywords/>
  <dc:language>en-US</dc:language>
  <cp:lastModifiedBy>dummCOOL</cp:lastModifiedBy>
  <cp:lastPrinted>2009-11-02T11:50:00Z</cp:lastPrinted>
  <dcterms:modified xsi:type="dcterms:W3CDTF">2010-04-20T10:25:00Z</dcterms:modified>
  <cp:revision>2</cp:revision>
  <dc:subject/>
  <dc:title>Российская Федерация</dc:title>
</cp:coreProperties>
</file>