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4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36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822405" r:id="rId2"/>
        </w:object>
      </w:r>
      <w:r>
        <w:rPr>
          <w:b/>
          <w:sz w:val="3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Валдайский райо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right="603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0.02. 2009  № 3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утверждении Полож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орядке определения денеж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ого содержания и материальном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имулировании рабоче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обслуживанию здани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 Семёновщин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кого сельского поселения 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одителя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мёновщинского сельск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ое Положение о порядке определения денежного содержания и материальном стимулировании рабочего по обслуживанию зданий Администрации Семёновщинского сельского поселения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 момента подписания  и распространяется на  правоотношения, возникшие с 1 января 2009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Администрации Семёновщинского сельского поселения от  30.01.2006 № 1 «Об утверждении положения о порядке определения денежного содержания и материальном стимулировании рабочих по обслуживанию зданий и водителей органов исполнительной власти сельского поселения» считать утратившим силу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Глава  поселения:                                                         И.Ю.Кумыс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0.02.2009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 порядке определения денежного содержания и материальном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имулировании рабочего по обслуживанию здани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емёновщинского сельского поселения и водител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Положение вводится в целях социальной защищённости рабочего по обслуживанию зданий Администрации Семёновщинского сельского поселения (далее –рабочий по обслуживанию зданий)  и водителя Администрации Семёновщинского  сельского поселения (далее –водитель), улучшения подбора и расстановки кадров, заинтересованности работников в реализации возложенных на них задач и развития их инициа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татья 1.Организация денежного содержания и матери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тимул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Оплата труда рабочего по обслуживанию зданий состоит из денежного содержания, которое состоит из должностного оклада и доплаты за уборку и содержание придворных территорий, ежемесячной премии по результатам работы и материаль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лата труда водителя состоит из денежного содержания, которое состоит из должностного оклада и доплат за техническое обслуживание автотранспорта и классность, ежемесячной премии по результатам работы и материаль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2.Премирование рабочего по обслуживанию зданий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 премирование работников данной категории направляются средства из расчёта 8 окладов денежного содержания на водителя и 12 окладов денежного содержания на рабочего по обслуживанию 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оказателями, за которое производится премирование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должностных обязанностей, улучшение качества выполняемых работ, повышение уровня исполнительности и проявление инициа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ботникам, проработавшим неполный учётный период, выплата премии производится за фактически отработа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ботник может быть лишён премии частично или полностью при нарушении трудовой дисциплины в соответствии с перечнем, указанном в Приложении к данному Положению. Лишение премии частично или полностью производится в соответствии с распоряжением  Администрац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3. Порядок оказания материальной пом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 оказание материальной помощи рабочему по обслуживанию здания и водителю ежегодно направляется до двух должностных окл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Материальная помощь данной категории работников выплачивается на основании письменного заявления в соответствии   с распоряжением Администрации Семёновщинского сельского поселения. Она может быть оказана в установленном размере один раз при уходе в отпуск, второй раз по решению общего собрания, либо по письменному заявлению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В случае если работник отработал неполный календарный год, материальная помощь выплачивается пропорционально отработанному времени в установленном настоящим Положение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В случае смерти близких родственников (супруги, дети, родители) работнику может быть оказана материальная помощь за счёт средств экономии фонда оплаты труда Администрации Семёновщинского сельского поселения в соответствии с распоряжением Администрац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татья 4. Порядок назначения доплат за техническое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бслуживание  автотранспорта и классности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Доплата водителю за техническое обслуживание автотранспорта ежемесячно производится в следующих  размерах: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обслуживаемых машин -1, размер доплаты (в процентах к должностному окладу) -30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Доплата водителю за классность устанавливается в соответствии с действующим законодательством в пределах установленного фонда оплаты труда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5.Порядок назначения доплат за уборку и содержание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идворных территорий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лата рабочему по обслуживанию зданий за уборку и содержание придворных территорий устанавливается в размере до 50 процентов от должностного оклада в пределах установленного фонда оплаты труда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ложению о порядке определения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енежного содержания и материальн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тимулирования рабочего по обслуживанию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даний администрации Семёновщинск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и водителя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дминистрации Семёновщинского сельск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рушений трудовой дисциплины, за которые рабочий по обслуживанию зданий и водитель могут быть лишены премии частично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ли полностью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8"/>
          <w:szCs w:val="28"/>
        </w:rPr>
        <w:t xml:space="preserve">1.Прогул, в том числе отсутствие на работе более трёх часов в течение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его дня без уважительной причины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Ненадлежащее исполнение действующего законодательства Российской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едерации, постановлений, распоряжений Администрации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ёновщинского сельского поселения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Несвоевременное выполнение поручений Главы Администрации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ёновщинского сельского поселения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4.Использование служебного положения в целях личной выгоды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5.Отказ от дежурства в выходные и праздничные дни, в случаях: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Для предотвращения катастрофы, производственной аварии либо устранения последствий катастрофы, производственной аварии или стихийного бедствия;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Для предотвращения несчастных случаев, уничтожения или порчи имущества работодателя, государственного или муниципального имущества;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ля выполнения работ, необходимость которых обусловлена введением чрезвычайного или военного положения, а также неотложных работ в условиях чрезвычайных обстоятельств, то есть в случае бедствия или угрозы бедствия (пожары, наводнения, голод, землетрясения, эпидемии или эпизоотии) и в иных случаях, ставящих под угрозу жизнь или нормальные жизненные условия всего населения или его части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6.Не сохранение государственной тайны и иной, охраняемой законом тайны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7.Несоблюдение норм служебной этики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9:00Z</dcterms:created>
  <dc:creator>NEwUser</dc:creator>
  <dc:description/>
  <cp:keywords/>
  <dc:language>en-US</dc:language>
  <cp:lastModifiedBy>dummCOOL</cp:lastModifiedBy>
  <cp:lastPrinted>2009-03-03T13:46:00Z</cp:lastPrinted>
  <dcterms:modified xsi:type="dcterms:W3CDTF">2011-10-25T10:29:00Z</dcterms:modified>
  <cp:revision>2</cp:revision>
  <dc:subject/>
  <dc:title>                                                                                          </dc:title>
</cp:coreProperties>
</file>