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851923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28.10.2009  №1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лжностных лиц Администрац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мёновщинского сельского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еления, уполномоченны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уществлять муниципальны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реализации областного закона от 11 августа 2008 года № 326-ОЗ «Об административных правонарушениях» и Положения о порядке осуществления земельного контроля на территории Семёновщинского сельского поселения от 28.12.2007 №63                        ( в редакции решения Совета депутатов Семёновщинского сельского поселения от 25.09.2009 №128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ТАНОВЛЯ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Утвердить прилагаемый Перечень должностных лиц Семёновщинского сельского поселения, уполномоченных осуществлять муниципальный контр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Опубликовать настоящее постановление в газете «Валда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а сельского поселения: 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Утвержд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 xml:space="preserve">Семёновщинск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сельского посел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от 28.10.2009 №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ПЕРЕЧЕНЬ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лжностных лиц Администрации Семёновщинского сельского поселения, уполномоченных осуществлять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муниципальный контро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Фёдорова Валентина Александровна -Заместитель Главы администрации</w:t>
      </w:r>
    </w:p>
    <w:p>
      <w:pPr>
        <w:pStyle w:val="Normal"/>
        <w:rPr/>
      </w:pPr>
      <w:r>
        <w:rPr>
          <w:sz w:val="32"/>
          <w:szCs w:val="32"/>
        </w:rPr>
        <w:t xml:space="preserve">2.Шабанова Людмила Анатольевна- Главный Специалист админист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4:00Z</dcterms:created>
  <dc:creator>Comp</dc:creator>
  <dc:description/>
  <cp:keywords/>
  <dc:language>en-US</dc:language>
  <cp:lastModifiedBy>dummCOOL</cp:lastModifiedBy>
  <cp:lastPrinted>2009-11-02T14:00:00Z</cp:lastPrinted>
  <dcterms:modified xsi:type="dcterms:W3CDTF">2010-04-19T09:24:00Z</dcterms:modified>
  <cp:revision>2</cp:revision>
  <dc:subject/>
  <dc:title>                              Российская Федерация</dc:title>
</cp:coreProperties>
</file>