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01010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9.02.2009    № 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я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ых услуг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8 решения Совета депутатов Семёновщинского сельского поселения от 12.12.2008 г. № 102   «О бюджете Семёновщинского сельского поселения на 2009 год и на плановый период 2010 и 2011 годов»,  и в целях упорядочения механизмов предоставления средств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едоставления предприятие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ие решение в газете «Валд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09.02.2009   № 1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ее положение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регулирует вопросы взаимодействия Администрации Семёновщин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Семёновщинского сельского поселения, согласно структуре ведомственной классификации расходов бюджета Семёновщин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Основные понятия, используемые в настоящем Порядке:</w:t>
      </w:r>
    </w:p>
    <w:p>
      <w:pPr>
        <w:pStyle w:val="Normal"/>
        <w:ind w:firstLine="284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Семёновщинского сельского поселения;</w:t>
      </w:r>
    </w:p>
    <w:p>
      <w:pPr>
        <w:pStyle w:val="Normal"/>
        <w:ind w:firstLine="284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284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284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284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необходимо предоставить  в обязательном порядке в Администрацию Семёновщин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оставление субсидий осуществляется Администрацией Семёновщинского сельского поселения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284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284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284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согласно приложения  № 1  к настоящему Положению.</w:t>
      </w:r>
    </w:p>
    <w:p>
      <w:pPr>
        <w:pStyle w:val="Normal"/>
        <w:ind w:firstLine="284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Семёновщин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284"/>
        <w:rPr/>
      </w:pPr>
      <w:r>
        <w:rPr/>
        <w:t>3.3 Расчет объема предоставленных населению услуг представляется  управляющей компанией, ТСЖ в Администрацию Семёновщинского  сельского поселения согласно приложения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284"/>
        <w:rPr/>
      </w:pPr>
      <w:r>
        <w:rPr/>
        <w:t>4.1. Предприятия  жилищно-коммунального хозяйства, заключившие с Администрацией Семёновщинского  сельского поселения договор на исполнение муниципального заказа, направляют в Администрацию Семёновщинского сельского поселения расчет суммы субсидий для финансирования.</w:t>
      </w:r>
    </w:p>
    <w:p>
      <w:pPr>
        <w:pStyle w:val="Normal"/>
        <w:ind w:firstLine="284"/>
        <w:rPr/>
      </w:pPr>
      <w:r>
        <w:rPr/>
        <w:t>4.2.  С учетом специфики работы предприятий жилищно-коммунального хозяйства Администрация Семёновщин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284"/>
        <w:rPr/>
      </w:pPr>
      <w:r>
        <w:rPr/>
        <w:t>4.3. Администрации Семёновщин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284"/>
        <w:rPr/>
      </w:pPr>
      <w:r>
        <w:rPr/>
        <w:t>4.4 Принятые Администрацией Семёновщин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284"/>
        <w:rPr/>
      </w:pPr>
      <w:r>
        <w:rPr/>
        <w:t>4.5  Учет операций по расходам бюджета Семёновщинского сельского поселения, связанных с предоставлением субсидий, осуществляется на лицевом счете Администрации Семёновщин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284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jc w:val="center"/>
        <w:rPr/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.</w:t>
      </w:r>
    </w:p>
    <w:p>
      <w:pPr>
        <w:pStyle w:val="Normal"/>
        <w:rPr/>
      </w:pPr>
      <w:r>
        <w:rPr/>
        <w:t>Контроль  за целевым использованием бюджетных средств осуществляется Администрацией Семёновщинского 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81"/>
        <w:gridCol w:w="1986"/>
        <w:gridCol w:w="1986"/>
        <w:gridCol w:w="1132"/>
        <w:gridCol w:w="143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25"/>
        <w:gridCol w:w="1333"/>
        <w:gridCol w:w="2062"/>
        <w:gridCol w:w="1782"/>
        <w:gridCol w:w="546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0:00Z</dcterms:created>
  <dc:creator>egv</dc:creator>
  <dc:description/>
  <cp:keywords/>
  <dc:language>en-US</dc:language>
  <cp:lastModifiedBy>dummCOOL</cp:lastModifiedBy>
  <cp:lastPrinted>2009-02-17T14:29:00Z</cp:lastPrinted>
  <dcterms:modified xsi:type="dcterms:W3CDTF">2011-10-25T10:30:00Z</dcterms:modified>
  <cp:revision>2</cp:revision>
  <dc:subject/>
  <dc:title>Российская   Федерация</dc:title>
</cp:coreProperties>
</file>