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9.7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41435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6.2009 №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 автомо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ьных дорог общего поль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 значения в границ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ённых пунктов Семёновщи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частью 9 статьи 5 Федерального закона от 8 ноября 2007 г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рилагаемый Перечень автомобильных дорог общего пользования  местного значения в границах населённых пунктах Семёновщин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публиковать постановление в газете « Валда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6.06.2009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автомобильных дорог обще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стного  значения  в границах населё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9"/>
        <w:gridCol w:w="1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ён-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Семёновщина     </w:t>
            </w:r>
            <w:r>
              <w:rPr/>
              <w:t>дом № 69 - 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//-            </w:t>
            </w:r>
            <w:r>
              <w:rPr/>
              <w:t>дом    № 1- 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-//-                         № 5- 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//-                     </w:t>
            </w:r>
            <w:r>
              <w:rPr/>
              <w:t>№ 18-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-//-                         № 36-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 xml:space="preserve">-//-                         № 44- 6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Житно             </w:t>
            </w:r>
            <w:r>
              <w:rPr/>
              <w:t>дом  № 3 - 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опейник        </w:t>
            </w:r>
            <w:r>
              <w:rPr/>
              <w:t>дом  № 1-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№</w:t>
            </w:r>
            <w:r>
              <w:rPr/>
              <w:t>15-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№ </w:t>
            </w:r>
            <w:r>
              <w:rPr/>
              <w:t>28-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№</w:t>
            </w:r>
            <w:r>
              <w:rPr/>
              <w:t>38- 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Яблонка          </w:t>
            </w:r>
            <w:r>
              <w:rPr/>
              <w:t>дом  № 1-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№ </w:t>
            </w:r>
            <w:r>
              <w:rPr/>
              <w:t>4-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№ </w:t>
            </w:r>
            <w:r>
              <w:rPr/>
              <w:t>12-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№ </w:t>
            </w:r>
            <w:r>
              <w:rPr/>
              <w:t>38-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ишуки           </w:t>
            </w:r>
            <w:r>
              <w:rPr/>
              <w:t>дом  № 1-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Макуши           </w:t>
            </w:r>
            <w:r>
              <w:rPr/>
              <w:t>дом  № 1-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Пойвищи         </w:t>
            </w:r>
            <w:r>
              <w:rPr/>
              <w:t>дом  № 1-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отяты             </w:t>
            </w:r>
            <w:r>
              <w:rPr/>
              <w:t>дом  № 1-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Зехово              </w:t>
            </w:r>
            <w:r>
              <w:rPr/>
              <w:t>дом  № 1-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Язвищи            </w:t>
            </w:r>
            <w:r>
              <w:rPr/>
              <w:t>дом  №1-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уяны              </w:t>
            </w:r>
            <w:r>
              <w:rPr/>
              <w:t>дом  №1-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Подольская     </w:t>
            </w:r>
            <w:r>
              <w:rPr/>
              <w:t>дом  № 1-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Сухая Нива     </w:t>
            </w:r>
            <w:r>
              <w:rPr/>
              <w:t>дом  № 53-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/>
              <w:t>дом  № 39-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39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.Сосницы                                   дом   № 1-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олмы                                        дом   №   9-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яры                                         дом   №14-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дом   №30- 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учьи                                          дом   №1-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лодари                                      дом   № 1-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ирилловщина    ул.Вторая      дом   № 16-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рохны              ул.Первая     дом   №1-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ул.Вторая      дом   №2 -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омаши                ул.Первая      дом   №1-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ул.Вторая      дом   № 2-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рпея                                         дом   № 1-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.Замошье           ул.Вторая       дом   № 2-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Четвёртая   дом   № 1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Пятая          дом   № 2-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Шестая       дом   № 2-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обрилово          ул. Первая       дом   № 12-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но              ул.Первая        дом   № 1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Вторая        дом  № 7-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боровье           ул.Первая         дом  № 1-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>
          <w:color w:val="000000"/>
          <w:sz w:val="28"/>
          <w:szCs w:val="28"/>
        </w:rPr>
        <w:t xml:space="preserve">__________________________________________________________________      </w:t>
        <w:tab/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9:00Z</dcterms:created>
  <dc:creator>None</dc:creator>
  <dc:description/>
  <cp:keywords/>
  <dc:language>en-US</dc:language>
  <cp:lastModifiedBy>dummCOOL</cp:lastModifiedBy>
  <cp:lastPrinted>2007-01-26T08:14:00Z</cp:lastPrinted>
  <dcterms:modified xsi:type="dcterms:W3CDTF">2011-10-25T10:29:00Z</dcterms:modified>
  <cp:revision>2</cp:revision>
  <dc:subject/>
  <dc:title>Российская Федерация</dc:title>
</cp:coreProperties>
</file>