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object w:dxaOrig="1441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8pt;margin-top:5.95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2547012" r:id="rId2"/>
        </w:objec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12.2010 № 5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снятии с учёта в качестве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уждающихся в жилом помещен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ов В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унктом 4 статьи 56 Жилищного Кодекса Российской Федераци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нять с учёта в качестве нуждающихся в жилом помещении участников ВОВ в связи с получением ими в установленном порядке единовременной денежной выплаты на приобретение жилого помещения и на основании свидетельств о предоставлении гражданам единовременной денежной выплаты на приобретение жилого помещения, выданное комитетом по жилищно-коммунальному хозяйству и топливно-энергетическому комплексу Новгород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Веселову Ольгу Павловну – свидетельство №550 от 09.09.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жевникова Алексея Владимировича – свидетельство № 557 от 09.09.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мова Бориса Александровича – свидетельство №562 от 09.09.2010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офеева Сергея Павловича -  свидетельство №570 от 09.09.201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09:00Z</dcterms:created>
  <dc:creator>None</dc:creator>
  <dc:description/>
  <cp:keywords/>
  <dc:language>en-US</dc:language>
  <cp:lastModifiedBy>dummCOOL</cp:lastModifiedBy>
  <cp:lastPrinted>2011-01-27T15:56:00Z</cp:lastPrinted>
  <dcterms:modified xsi:type="dcterms:W3CDTF">2011-01-27T13:06:00Z</dcterms:modified>
  <cp:revision>4</cp:revision>
  <dc:subject/>
  <dc:title>Российская Федерация</dc:title>
</cp:coreProperties>
</file>