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441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8pt;margin-top:5.95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443401" r:id="rId2"/>
        </w:objec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0.09.2010 № 36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3.2010 №15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отест прокуратуры Валдайского района от 31.08.2010 № 04-575в-2010 на постановление Администрации Семёновщинского сельского поселения от 24.03.2010 №15 «О создании комисс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вести в состав комиссии по обследованию жилья ветеранов 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кушов А.В. –начальник отдела Государственного пожарного надз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рзин А.М.- начальник отдела энергетического надзора и промышленной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санова Т.В. – ведущий специалист-эксперт  ТО Роспотребнадзор  в Валдай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Опубликовать постановление в газете «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31:00Z</dcterms:created>
  <dc:creator>None</dc:creator>
  <dc:description/>
  <cp:keywords/>
  <dc:language>en-US</dc:language>
  <cp:lastModifiedBy>dummCOOL</cp:lastModifiedBy>
  <cp:lastPrinted>2010-09-10T11:30:00Z</cp:lastPrinted>
  <dcterms:modified xsi:type="dcterms:W3CDTF">2010-09-10T07:31:00Z</dcterms:modified>
  <cp:revision>2</cp:revision>
  <dc:subject/>
  <dc:title>Российская Федерация</dc:title>
</cp:coreProperties>
</file>