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3620344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0.2010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 приёме в собственност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муществ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На основании ФЗ от 06 октября 2003г. №131-ФЗ «Об общих принципах организации местного самоуправления в Российской Федерации», распоряжения Администрации области от 01.09.2008 №213-рз </w:t>
      </w:r>
    </w:p>
    <w:p>
      <w:pPr>
        <w:pStyle w:val="Normal"/>
        <w:rPr/>
      </w:pPr>
      <w:r>
        <w:rPr>
          <w:sz w:val="28"/>
          <w:szCs w:val="28"/>
        </w:rPr>
        <w:t>«О разграничении имущества, находящегося в муниципальной собственности, между вновь образованными сельскими населениями и Валдайским муниципальным районом, в границах которого они образованы», Устава Семёновщинского сельского поселения, решения Думы Валдайского муниципального района от 27.05.2010 №462 «О передаче муниципального имущества в собственность Семёновщинского сельского поселения»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нять в собственность Администрации Семёновщинского сельского поселения ½ жилого дома, расположённого по адресу: Валдай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Копейник д.37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пециалисту 1 категории по бухгалтерскому учёту Администрации Семеновщинского сельского поселения внести изменения в реестре муниципальной собственност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2:00Z</dcterms:created>
  <dc:creator>Comp</dc:creator>
  <dc:description/>
  <cp:keywords/>
  <dc:language>en-US</dc:language>
  <cp:lastModifiedBy>dummCOOL</cp:lastModifiedBy>
  <cp:lastPrinted>2010-10-28T11:38:00Z</cp:lastPrinted>
  <dcterms:modified xsi:type="dcterms:W3CDTF">2011-10-25T10:22:00Z</dcterms:modified>
  <cp:revision>2</cp:revision>
  <dc:subject/>
  <dc:title>                              Российская Федерация</dc:title>
</cp:coreProperties>
</file>