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230766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5.2010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в постановление № 19 от 07.05.2010 «О плане мероприятий по противодействию коррупции в Семёновщинском  сельском поселении на 2010-2011 годы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3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46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1:50:00Z</dcterms:modified>
  <cp:revision>4</cp:revision>
  <dc:subject/>
  <dc:title>                              Российская Федерация</dc:title>
</cp:coreProperties>
</file>