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318262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1.11.2010 № 4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6.2010 № 2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отест прокуратуры Валдайского района от 11.10.2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04-7-1-2010 на постановление Администрации Семёновщинского сельского поселения от 16.06.2010 №28 «Об обеспечении первичных мер пожарной безопасности в границах Семёновщинского сельского поселения»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следующие изменения в постановление № 28 от 16.06.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беспечении первичных мер пожарной безопасности в границах Семёновщинского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сключить из подпункта 2.1.2 пункта 2 Положения следующие слова « и обучения населения мерам пожарной безопас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сключить подпункт 2.1.12 пункта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сключить подпункт 2 пункта 4.1 статьи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сключить из подпункта 2 пункта 4.2 статьи 4 слова «и обучения на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сключить пункты 6.4, 6.5 статьи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Опубликовать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26:00Z</dcterms:created>
  <dc:creator>None</dc:creator>
  <dc:description/>
  <cp:keywords/>
  <dc:language>en-US</dc:language>
  <cp:lastModifiedBy>dummCOOL</cp:lastModifiedBy>
  <cp:lastPrinted>2010-11-08T10:26:00Z</cp:lastPrinted>
  <dcterms:modified xsi:type="dcterms:W3CDTF">2010-11-08T07:26:00Z</dcterms:modified>
  <cp:revision>2</cp:revision>
  <dc:subject/>
  <dc:title>Российская Федерация</dc:title>
</cp:coreProperties>
</file>