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object w:dxaOrig="1442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-19.0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6830303" r:id="rId2"/>
        </w:object>
      </w:r>
      <w:r>
        <w:rPr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</w:t>
      </w:r>
      <w:r>
        <w:rPr/>
        <w:t xml:space="preserve">   </w:t>
      </w:r>
      <w:r>
        <w:rPr/>
        <w:t>Российская Федерация</w:t>
      </w:r>
    </w:p>
    <w:p>
      <w:pPr>
        <w:pStyle w:val="Normal"/>
        <w:jc w:val="both"/>
        <w:rPr/>
      </w:pPr>
      <w:r>
        <w:rPr/>
        <w:tab/>
        <w:t xml:space="preserve">              Новгородская область Валдайский район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дминистрация Семёновщ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 02.04.2010 № 16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.Семёновщи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Об  образовании  комиссии по </w:t>
      </w:r>
    </w:p>
    <w:p>
      <w:pPr>
        <w:pStyle w:val="Normal"/>
        <w:jc w:val="both"/>
        <w:rPr/>
      </w:pPr>
      <w:r>
        <w:rPr/>
        <w:t>предупреждению  и   ликвида-</w:t>
      </w:r>
    </w:p>
    <w:p>
      <w:pPr>
        <w:pStyle w:val="Normal"/>
        <w:jc w:val="both"/>
        <w:rPr/>
      </w:pPr>
      <w:r>
        <w:rPr/>
        <w:t>ции   чрезвычайных ситуаций</w:t>
      </w:r>
    </w:p>
    <w:p>
      <w:pPr>
        <w:pStyle w:val="Normal"/>
        <w:jc w:val="both"/>
        <w:rPr/>
      </w:pPr>
      <w:r>
        <w:rPr/>
        <w:t>и обеспечению   пожарной без-</w:t>
      </w:r>
    </w:p>
    <w:p>
      <w:pPr>
        <w:pStyle w:val="Normal"/>
        <w:jc w:val="both"/>
        <w:rPr/>
      </w:pPr>
      <w:r>
        <w:rPr/>
        <w:t>опасности Администрации по-</w:t>
      </w:r>
    </w:p>
    <w:p>
      <w:pPr>
        <w:pStyle w:val="Normal"/>
        <w:jc w:val="both"/>
        <w:rPr/>
      </w:pPr>
      <w:r>
        <w:rPr/>
        <w:t>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1994 года N 68-ФЗ "О защите населения и территорий от чрезвычайных ситуаций природного и техногенного характера", Постановлением Правительства Российской Федерации от 30 декабря 2003 года N 794 "О единой государственной системе предупреждения и ликвидации чрезвычайных ситуаций"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комиссию по предупреждению и ликвидации чрезвычайных ситуаций и обеспечению пожарной безопасности  Семёновщ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комиссии по предупреждению и ликвидации чрезвычайных ситуаций и обеспечению пожарной безопасности Семёновщинского сельского поселения  и ее сост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"Валда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И.Ю.Кумыс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Семёновщинского сельского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поселения  от 02.04. 2010 № 1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  <w:tab/>
        <w:tab/>
        <w:tab/>
        <w:tab/>
      </w:r>
      <w:r>
        <w:rPr/>
        <w:t>ПОЛОЖЕНИЕ</w:t>
      </w:r>
    </w:p>
    <w:p>
      <w:pPr>
        <w:pStyle w:val="Normal"/>
        <w:jc w:val="both"/>
        <w:rPr/>
      </w:pPr>
      <w:r>
        <w:rPr/>
        <w:tab/>
        <w:tab/>
        <w:t xml:space="preserve">о комиссии по предупреждению и  ликвидации </w:t>
      </w:r>
    </w:p>
    <w:p>
      <w:pPr>
        <w:pStyle w:val="Normal"/>
        <w:ind w:left="708" w:firstLine="708"/>
        <w:jc w:val="both"/>
        <w:rPr/>
      </w:pPr>
      <w:r>
        <w:rPr/>
        <w:t>чрезвычайных ситуаций и обеспечению пожар-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ab/>
        <w:t xml:space="preserve">  ной безопасности Администрации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1.1 </w:t>
      </w:r>
      <w:r>
        <w:rPr>
          <w:b w:val="false"/>
        </w:rPr>
        <w:t>Комиссия по предупреждению и ликвидации чрезвычайных ситуаций и обеспечению пожарной безопасности Администрации поселения (далее – комиссия) является координирующим органом,  частью районного звена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05"/>
        <w:jc w:val="both"/>
        <w:rPr/>
      </w:pPr>
      <w:r>
        <w:rPr/>
        <w:t xml:space="preserve">1.2 </w:t>
      </w:r>
      <w:r>
        <w:rPr>
          <w:b w:val="false"/>
        </w:rPr>
        <w:t>Комиссия является постоянно действующим коллегиальным органом Администрации Семёновщинского сельского поселения.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задачи, функции и права комиссии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/>
        <w:t>2.1</w:t>
      </w:r>
      <w:r>
        <w:rPr>
          <w:b w:val="false"/>
        </w:rPr>
        <w:t xml:space="preserve"> </w:t>
      </w:r>
      <w:r>
        <w:rPr/>
        <w:t>Основными задачами комиссии являются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разработка    предложений по реализации единой государственной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литики в области предупреждения и ликвидации чрезвычайных ситуаций и обеспечению первичных мер пожарной безопасности на территори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беспечение согласованности действий организаций, учреждений и предприятий в области предупреждения и ликвидации чрезвычайных ситуаций и обеспечению первичных мер пожарной безопасности, а также оказание помощи в восстановлении и строительстве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непосредственная организация и контроль за осуществлением мероприятий по предупреждению и ликвидации чрезвычайных ситуаций, обеспечения первичных мер пожарной безопасности, а также по устойчивому функционированию организаций, предприятий и учреждений в условиях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беспечение постоянной готовности пункта управления, (сил и средств - при наличии) к действиям в чрезвычайных ситуациях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 разработки планов в области защиты населения и территорий от чрезвычайных ситуаций, обеспечения первичных мер пожарной безопасност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участие в разработке и непосредственной реализации областных программ по предупреждению и ликвидации чрезвычайных ситуаций и обеспечению первичных мер пожарной безопасности на территори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непосредственная организация первоочередного жизнеобеспечения населения в чрезвычайных ситуациях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заимодействие с соответствующими комиссиями Любницкого, Яжелбицкого поселений, граничащих с Семёновщинским сельским поселением,  с организациями, расположенными на территории поселения по вопросам предупреждения и ликвидации чрезвычайных ситуаций, а в случаях необходимости - оказание помощи этим комиссиям в ликвидации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руководство работами по ликвидации чрезвычайных ситуаций, организация привлечения трудоспособного населения к этим работам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приема эваконаселения, материальных и культурных ценностей, их размещение и возвращение в места постоянного проживания либо хран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сбора первичной информации в области защиты населения и территории от чрезвычайных ситуаций и передача ее по инстанц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подготовки населения к действиям в чрезвычайных ситуация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</w:r>
      <w:r>
        <w:rPr/>
        <w:t>2.2 Комиссия в соответствии с возложенными на нее задачами осуществляет следующие основные фун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 w:val="false"/>
        </w:rPr>
        <w:t>рассматривает в пределах своей компетенции вопросы в области предупреждения и ликвидации чрезвычайных ситуаций, обеспечения первичных мер пожарной безопасности, а также участия в восстановлении и строительстве жилых домов, объектов ЖКХ, социальной сферы, производственной и инженерной инфраструктуры, поврежденных и разрушенных в результате чрезвычайных ситуаций и вносит в Администрацию поселения соответствующие предлож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прогнозирование и оценку обстановки на территории поселения, которая может сложиться в результате чрезвычайных ситуаций природного и техногенного характера, планирование мероприятий по предупреждению и ликвидации чрезвычайных ситуаций, уменьшению ущерба, защите населения и территории от них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разработку плана действий по предупреждению и ликвидации чрезвычайных ситуаций природного и техногенного характера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 координирует деятельность организаций в решении задач по предупреждению и ликвидации чрезвычайных ситуаций, обеспечения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 предложения уполномоченным органам и организациям при рассмотрении вопросов по размещению и деятельности опасных производственных объектов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- разрабатывает предложения по ликвидации чрезвычайных ситуаций местного уровня, восстановлению и строительству жилых домов, объектов ЖКХ, социальной сферы, производственной и инженерной инфраструктуры, поврежденных и разрушенных в результате указанных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 предложения в Администрацию поселения о введении на территории поселения режимов функционирования звеньев РСЧС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 возникновении чрезвычайных ситуаций местного масштаба направляет оперативные группы  в район чрезвычайной ситуации, при необходимости принимает руководство аварийно-восстановительными работами при ликвидации чрезвычайной ситуац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обучение населения действиям в условиях угрозы или возникновения чрезвычайной ситуации;</w:t>
      </w:r>
    </w:p>
    <w:p>
      <w:pPr>
        <w:pStyle w:val="Normal"/>
        <w:jc w:val="both"/>
        <w:rPr/>
      </w:pPr>
      <w:r>
        <w:rPr>
          <w:b w:val="false"/>
        </w:rPr>
        <w:tab/>
        <w:t>- организует проведение мероприятий по защите сельскохозяйственный животных, растений, продовольствия, пищевого сырья, кормов, водоисточников и систем водоснабжения от радиоактивного, химического и бактериологического (биологического) заражения (загрязнения);</w:t>
      </w:r>
    </w:p>
    <w:p>
      <w:pPr>
        <w:pStyle w:val="Normal"/>
        <w:jc w:val="both"/>
        <w:rPr/>
      </w:pPr>
      <w:r>
        <w:rPr>
          <w:b w:val="false"/>
        </w:rPr>
        <w:tab/>
        <w:t>- организует работу  по привлечению  организаций и граждан к проведению мероприятий по предупреждению и ликвидации чрезвычайных ситуаций и обеспечению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рассматривает материалы вышестоящих комиссий и вносит предложения по улучшению работы по предупреждению и ликвидации последствий чрезвычайных ситуаций, обеспечению первичных мер пожарной безопас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</w:r>
      <w:r>
        <w:rPr/>
        <w:t>2.3 Комиссия в пределах своей компетенции имеет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 w:val="false"/>
        </w:rPr>
        <w:t>принимать решения, обязательные для исполнения руководителями организаций независимо от их организационно-правовых форм и форм собственности по вопросам защиты населения и территории от  чрезвычайных ситуаций, обеспечения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выполнения мероприятий, направленных на предупреждение и ликвидацию последствий чрезвычайных ситуаций, обеспечение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заслушивать руководителей организаций, независимо о их организационно-правовых  форм и форм собственности об организации и выполнении ими мероприятий направленных на  предупреждение и ликвидацию чрезвычайных ситуаций, обеспечению пожарной безопасности в сфере своей деятель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- привлекать для участия в своей работе представителей органов местного самоуправления, специалистов организаций и общественных объединений по согласованию с их руководителями;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влекать в установленном порядке силы и средства ( аварийно-спасательные формирования) на территории  Семёновщ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</w:r>
      <w:r>
        <w:rPr/>
        <w:t>2.4 Председатель комиссии имеет прав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влекать в установленном порядке при угрозе или возникновении чрезвычайных ситуаций силы и средства организаций независимо от их организационно-правовых форм и форм собственности для выполнения работ по предупреждению и ликвидации чрезвычайных ситуаций, обеспечения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ь предложения в Администрацию поселения о введении и приостановлении режимов функционирования на территори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водить в готовность и перемещать на территории поселения аварийно-спасательные формирования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ь предложения в Администрацию поселения по выделению финансовых и материальных средств поселенческого (районного) резервного фонда на ликвидацию угрозы и последствий чрезвычайных ситуаций, предусмотренных решением Совета депутатов Семёновщинского сельского поселения " О бюджете Семёновщинского сельского поселения"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>
          <w:b w:val="false"/>
        </w:rPr>
        <w:t>Комиссию    возглавляет     заместитель        Главы      администраци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 состав комиссии по должности входят главные специалисты-представители администрации поселения в населенных пунктах Большое Замошье, специалист 1 категории -главный бухгалтер, ведущий специалист администрации поселения, специалист 1 категории администрации поселения, ответственный за обеспечение первичных мер пожарной безопасности населенных пунктов, заведующая Семёновщинским  ФАПом, начальник ДПД  при Администрации Семёновщ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остав комиссии утверждается Постановлением Администрации Семёновщ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Главные специалисты - представители администрации поселения являются заместителями председателя комиссии и по его поручению или в его отсутствии имеют право принимать решения по организации экстренных мер по предупреждению и ликвидации чрезвычайных ситуац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аспределение и утверждение обязанностей и задач между членами комиссии производится председателем комисс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При необходимости для работы в комиссии могут привлекаться дополнительно не входящие в состав комиссии руководители и специалисты организаций независимо от их организационно – правовых форм и форм собствен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работы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>
          <w:b w:val="false"/>
        </w:rPr>
        <w:t>Работа     комиссии    организуется   по  годовым  и месячным плана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аботы, утверждаемым председателем комисс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седания комиссии проводятся  по мере необходимости, но не реже одного раза в кварта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седание комиссии проводит председатель или по его поручению один из его заместител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седание комиссии является правомочным, если на нем присутствуют не менее половины ее члено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ения принимаются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ения комиссии оформляются протоколами, которые подписываются председателем комиссии или его заместителем, председательствующим на заседании. В случае необходимости в Администрацию поселения вносятся предложения о принятии соответствующего постановления, распоряжения.</w:t>
      </w:r>
    </w:p>
    <w:p>
      <w:pPr>
        <w:pStyle w:val="Normal"/>
        <w:jc w:val="both"/>
        <w:rPr/>
      </w:pPr>
      <w:r>
        <w:rPr>
          <w:b w:val="false"/>
        </w:rPr>
        <w:tab/>
        <w:t>Решения комиссии, принимаемые в соответствии с ее компетенцией, являются обязательными для всех органов и организаций независимо от их организационно – правовых форм и форм собствен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 w:val="false"/>
        </w:rPr>
        <w:t>Организационно – техническое обеспечение деятельности комиссии осуществляет специалист 1 категории администрации поселения  (планирование, подготовка материалов для заседания, ведение протоколов, оповещение членов комиссии, сбор членов комиссии, доведение материалов и решений до членов комиссии, сбор материалов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 повседневной деятельности комиссия получает информацию от единой диспетчерской службы ГОУ   «Управление ЗНЧС и ПБ Новгородской области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При крупномасштабных чрезвычайных ситуациях для организации работ может создаваться штаб по ликвидации чрезвычайной ситуац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>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2.04.2010 № 1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ПО ПРЕДУПРЕЖДЕНИЮ И ЛИКВИДАЦИИ ЧРЕЗВЫЧАЙ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Й И ОБЕСПЕЧЕНИЮ ПОЖАРНОЙ БЕЗОПАСНОСТИ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 w:val="false"/>
        </w:rPr>
        <w:t>1.Фёдорова Валентина Александровна –председатель комиссии, заместитель Главы Семёновщ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Шабанова Людмила Анатольевна –заместитель председателя комиссии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ный специалист Семёновщ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.Кожевникова Любовь Ильинична - специалист 1 категории Семёновщинского сельского поселения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Киселёв Сергей Михайлович – водитель Администрации Семёновщинского сельского поселения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.Подова Татьяна Александровна - специалист 1 категории Семёновщинского сельского поселения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Яковлева Марина Владимировна – фельдшер  Семёновщинского ФАП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>
          <w:b w:val="false"/>
        </w:rPr>
        <w:t>_____________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16:00Z</dcterms:created>
  <dc:creator>Andy</dc:creator>
  <dc:description>Hello from Andy !</dc:description>
  <cp:keywords/>
  <dc:language>en-US</dc:language>
  <cp:lastModifiedBy>dummCOOL</cp:lastModifiedBy>
  <cp:lastPrinted>2010-12-08T17:21:00Z</cp:lastPrinted>
  <dcterms:modified xsi:type="dcterms:W3CDTF">2011-03-25T14:01:00Z</dcterms:modified>
  <cp:revision>6</cp:revision>
  <dc:subject>Macro Virus Infection by Andy</dc:subject>
  <dc:title>Infected Document</dc:title>
</cp:coreProperties>
</file>