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6.6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6695903" r:id="rId2"/>
        </w:object>
      </w:r>
      <w:r>
        <w:rPr>
          <w:b/>
          <w:color w:val="000000"/>
          <w:sz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Новгородская область Валдайский  район Администрация Семёновщинского сельского поселения </w:t>
      </w:r>
      <w:r>
        <w:rPr>
          <w:color w:val="000000"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</w:rPr>
        <w:t xml:space="preserve">                                      </w:t>
      </w:r>
      <w:r>
        <w:rPr>
          <w:b/>
          <w:color w:val="00000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7.05.2010  № 17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Об окончании отопительн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з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4"/>
        </w:rPr>
        <w:t>В соответствии с организационно-методическими рекомендациями по подготовке к проведению отопительного периода и повышению надёжности системы коммунального теплоснабжения в городах и населённых пунктах Российской Федерации, утверждёнными Приказом государственного комитета Российской Федерации по строительству и жилищно-коммунальному хозяйству (Госстрой России) от 6 сентября 2000 года №203, и в связи со стабилизацией средней температуры наружного воздуха (+8 градусов Цельсия и выше в течение нормативного срока)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1. Предприятиям и организациям, независимо от форм собственности, имеющим на своём балансе отопительные котельные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1.1. Окончить отопительный сезон с 10 мая 2010 года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 xml:space="preserve">1.2. Приступить к подготовке систем отопления к новому сезону 2010/2011 годов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2. Опубликовать данное постановление в газете «Валдай».</w:t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5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                                     И.Ю.Кумысин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37:00Z</dcterms:created>
  <dc:creator>None</dc:creator>
  <dc:description/>
  <cp:keywords/>
  <dc:language>en-US</dc:language>
  <cp:lastModifiedBy>dummCOOL</cp:lastModifiedBy>
  <cp:lastPrinted>2008-08-18T09:16:00Z</cp:lastPrinted>
  <dcterms:modified xsi:type="dcterms:W3CDTF">2010-05-12T12:37:00Z</dcterms:modified>
  <cp:revision>2</cp:revision>
  <dc:subject/>
  <dc:title>Российская Федерация</dc:title>
</cp:coreProperties>
</file>