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5.9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598913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1.11.2010 № 4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тановление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7.2010 № 3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отест прокуратуры Валдайского района от 13.10.20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04-7-1-2010 на постановление Администрации Семёновщинского сельского поселения от 01.07.2010 №34 «Об утверждении положения о порядке расходования средств резервного фонда Администрации Семёновщин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следующие изменения в постановление № 34 от 01.07.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порядке расходования средств резервного фонда администрации Семёновщинского сель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ункт 4  Полож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Средства резервного фонда администрации Семёновщинского сельского поселения расходуются на финанси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 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других непредвиденных расходов, относящихся к полномочиям органов местного самоуправления администрации Семён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Опубликовать постановление в информационном бюллетене «Семёновщин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43:00Z</dcterms:created>
  <dc:creator>None</dc:creator>
  <dc:description/>
  <cp:keywords/>
  <dc:language>en-US</dc:language>
  <cp:lastModifiedBy>dummCOOL</cp:lastModifiedBy>
  <cp:lastPrinted>2010-11-08T11:35:00Z</cp:lastPrinted>
  <dcterms:modified xsi:type="dcterms:W3CDTF">2010-11-08T08:39:00Z</dcterms:modified>
  <cp:revision>8</cp:revision>
  <dc:subject/>
  <dc:title>Российская Федерация</dc:title>
</cp:coreProperties>
</file>