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9833386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3.2010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целе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е «Развитие мал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реднего предприним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емёновщинском сельском </w:t>
      </w:r>
    </w:p>
    <w:p>
      <w:pPr>
        <w:pStyle w:val="Normal"/>
        <w:rPr/>
      </w:pPr>
      <w:r>
        <w:rPr>
          <w:b/>
          <w:sz w:val="28"/>
          <w:szCs w:val="28"/>
        </w:rPr>
        <w:t>поселении на 2010 -201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4 июля 2007 года №209-ФЗ «О развитии малого и среднего предпринимательства в Российской Федерации», в целях обеспечения дальнейшего развития малого и среднего предпринимательства в Семёновщинском сельском посел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илагаемую муниципальную целевую программу «Развитие малого и среднего предпринимательства в Семёновщинском сельском поселении на 2010 -2011 годы» (далее Програм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распространяется свое действие на правоотношения, возникшие с 1 января 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настоящее постановление в газете «Валд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ельского поселения:                       И.Ю.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Семёновщ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12.03.2010  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МУНИЦИПАЛЬ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ЦЕЛЕВАЯ ПРОГРАМ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 Семёновщинском сельском поселении на 2010-201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Наименование Программы: </w:t>
      </w:r>
      <w:r>
        <w:rPr/>
        <w:t>муниципальная целевая программа «Развитие малого и среднего предпринимательства в Семёновщинском сельском поселении на 2010-2011 год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Правовая основа Программы: </w:t>
      </w:r>
      <w:r>
        <w:rPr/>
        <w:t xml:space="preserve">Федеральный закон от 24 июля 2007 года №209-ФЗ «О развитии малого и среднего предпринимательства в Российской Федерации»; Федеральный закон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 и о внесении изменений в отдельные законодательные акты Российской Федерации»; Федеральный закон от </w:t>
      </w:r>
    </w:p>
    <w:p>
      <w:pPr>
        <w:pStyle w:val="Normal"/>
        <w:rPr/>
      </w:pPr>
      <w:r>
        <w:rPr/>
        <w:t>26 июля 2006 года №135-ФЗ «О защите конкурен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Заказчик программы: </w:t>
      </w:r>
      <w:r>
        <w:rPr/>
        <w:t>Администрация Семёновщ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Разработчик Программы: </w:t>
      </w:r>
      <w:r>
        <w:rPr/>
        <w:t xml:space="preserve">Главный специалист Администрации Семёновщин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Исполнители мероприятий Программы: </w:t>
      </w:r>
      <w:r>
        <w:rPr/>
        <w:t>Администрация Семёновщинского сельского поселения (далее - Администра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Обоснование Программы: </w:t>
      </w:r>
      <w:r>
        <w:rPr/>
        <w:t>Развитие малого и среднего предпринимательства – один из постоянных приоритетов социально-экономического развития Семёновщинского сельского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 Семёновщинского сельского поселения, увеличению поступлений в бюджеты всех уровней. Быстрый и настойчивый рост экономики способен обеспечить только конкурентоспособный малый и средний бизнес, 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рограммных подходов и обоснованных финансовых в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Цели Программы: </w:t>
      </w:r>
      <w:r>
        <w:rPr/>
        <w:t>Развитие субъектов малого и среднего предпринимательства в целях формирования конкурентной среды в экономике Семёновщинского сельского поселения; обеспечение благоприятных условий для развития малого и среднего предпринимательства в Семёновщинском сельском поселении; обеспечение конкурентоспособности субъектов  малого и среднего предпринимательства Семёновщинского сельского поселения; увеличение количества субъектов малого и среднего предпринимательства Семёновщинского сельского поселения; обеспечение занятости населения Семёновщинского сельского поселения и развитие самозанятости; увеличение доли производимых субъектами малого и среднего предпринимательства Семёновщинского сельского поселения товаров (работ, услуг) в валовом внутреннем продукте;  увеличение доли уплаченных субъектами малого и среднего предпринимательства Семёновщинского сельского поселения налогов в налоговых доходах  областного и местных бюдж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Задачи Программы: </w:t>
      </w:r>
      <w:r>
        <w:rPr/>
        <w:t>Совершенствование системы поддержки субъектов малого и среднего предпринимательства Семёновщинского сельского поселения, обеспечивающей условия их устойчивого функционирования; обеспечение доступа субъектов малого и среднего предпринимательства Семёновщинского сельского поселения к информационным,  консалтинговым, обучающим и другим услугам путём развития и совершенствования инфраструктуры поддержки малого и среднего предпринимательства в Семёновщинском сельском поселении; обеспечение доступа субъектов малого и среднего предпринимательства Семёновщинского сельского поселения и финансово-кредитным ресурсам; повышение социальной эффективности деятельности субъектов малого и среднего предпринимательства Семёновщинского сельского поселения путём создания новых рабочих мест; поддержка начинающих предпринимателей, в том числе безработных граждан, планирующих открыть собственн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Механизм реализации Программы: </w:t>
      </w:r>
      <w:r>
        <w:rPr/>
        <w:t>программа реализуется в соответствии  с прилагаемыми мероприятиями (приложение №1 к Программе) и предусматривает осуществление местной поддержки на основе следующих критериев; соответствие субъектов малого и среднего предпринимательства Семёновщинского сельского поселения условиям, определённым статьёй Федерального закона от 24 июля 2007 года №209 –ФЗ «О развитии малого среднего  предпринимательства в Российской  Федерации»; наличие технико-экономического обоснования или бизнес-плана проекта; отсутствие у претендентов на местную поддержку задолженности по налогам перед бюдж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Сроки реализации Программы: </w:t>
      </w:r>
      <w:r>
        <w:rPr/>
        <w:t>2010-2011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Ожидаемые конечные результаты реализации Программы: </w:t>
      </w:r>
      <w:r>
        <w:rPr/>
        <w:t>Ежегодное увеличение количества малых и средних предприятий на территории Семёновщинского сельского поселения; ежегодный прирост инвестиций в сектор малого и среднего предпринимательства; ежегодное увеличение среднесписочной численности работающих в сфере малого и среднего предпринимательства; рост удельного веса малых и средних предприятий, действующих на территории Семёновщинского сельского поселения; увеличение доли качественных товаров и услуг местного производства на местном потребительском рынке; повышение общественного статуса предпринимательской деятельности и социальной ответственности субъектов малого и среднего предпринимательства Семёновщинского сельского поселения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_____________________</w:t>
      </w:r>
    </w:p>
    <w:sectPr>
      <w:type w:val="nextPage"/>
      <w:pgSz w:w="11906" w:h="16838"/>
      <w:pgMar w:left="1701" w:right="851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59:00Z</dcterms:created>
  <dc:creator>Comp</dc:creator>
  <dc:description/>
  <cp:keywords/>
  <dc:language>en-US</dc:language>
  <cp:lastModifiedBy>dummCOOL</cp:lastModifiedBy>
  <cp:lastPrinted>2010-04-13T09:13:00Z</cp:lastPrinted>
  <dcterms:modified xsi:type="dcterms:W3CDTF">2010-04-13T05:14:00Z</dcterms:modified>
  <cp:revision>6</cp:revision>
  <dc:subject/>
  <dc:title>                              Российская Федерация</dc:title>
</cp:coreProperties>
</file>