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072372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6.2010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ещение затрат в связи с выполн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го обслужи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опубликования норматив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поселения, объявлений, поздравл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ённый постановл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5.03.2010 года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/>
        <w:t>В связи  с требованием прокурора Валдайского района об изменении нормативного правового акта с целью исключения выявленных коррупциогенных факторов от 25.05.2010 №04-86-4-2010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</w:t>
      </w:r>
      <w:r>
        <w:rPr/>
        <w:t>1. Внести следующие изменения в Порядок предоставления субсидий на возмещение затрат в связи с выполнением информационного обслуживания посредством опубликования нормативных документов поселения, объявлений, поздравлений, утверждённый постановлением Администрации Семёновщинского сельского поселения №12 от 15.03.2010 года:</w:t>
      </w:r>
    </w:p>
    <w:p>
      <w:pPr>
        <w:pStyle w:val="Normal"/>
        <w:rPr/>
      </w:pPr>
      <w:r>
        <w:rPr/>
        <w:t>1.1. Пункт 3 порядка изложить в следующей редакции: «Субсидий предоставляются организациям любой формы собственности в целях возмещения затрат от оказания услуг по информационному обслуживанию посредством опубликования нормативных документов поселения, объявлений, поздравлений.</w:t>
      </w:r>
    </w:p>
    <w:p>
      <w:pPr>
        <w:pStyle w:val="Normal"/>
        <w:rPr/>
      </w:pPr>
      <w:r>
        <w:rPr/>
        <w:t xml:space="preserve">   </w:t>
      </w:r>
      <w:r>
        <w:rPr/>
        <w:t xml:space="preserve">Поставщиками услуг могут быть юридические лица, индивидуальные предприниматели, физические лица, имеющие право заниматься информационным обслуживанием посредством опубликования нормативных документов поселения, объявлений, поздравлений в соответствии с действующим законодательством». </w:t>
      </w:r>
    </w:p>
    <w:p>
      <w:pPr>
        <w:pStyle w:val="Normal"/>
        <w:rPr/>
      </w:pPr>
      <w:r>
        <w:rPr/>
        <w:t>1.2. Пункт 8 Порядка изложить в следующей редакции: «В случае неисполнения либо ненадлежащего исполнения информационного обслуживания посредством опубликования нормативных документов поселения, объявлений, поздравлений, при предоставлении субсидий, а также при выявлении нецелевого использования бюджетных средств, субсидий подлежат возврату на основании действующего законодательства РФ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сельского поселения:                                  И.Ю.Кумыс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Comp</dc:creator>
  <dc:description/>
  <cp:keywords/>
  <dc:language>en-US</dc:language>
  <cp:lastModifiedBy>dummCOOL</cp:lastModifiedBy>
  <cp:lastPrinted>2010-06-07T13:24:00Z</cp:lastPrinted>
  <dcterms:modified xsi:type="dcterms:W3CDTF">2010-06-07T09:24:00Z</dcterms:modified>
  <cp:revision>5</cp:revision>
  <dc:subject/>
  <dc:title>                              Российская Федерация</dc:title>
</cp:coreProperties>
</file>