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796844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11.2010 № 39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6.2010 №2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отест прокуратуры Валдайского района от 13.10.2010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04-7-1-2010 на постановление Администрации Семёновщинского сельского поселения от 16.06.2010 №27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Семёновщин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следующие изменения в постановление № 27 от 16.06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Семёновщин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ункт 1.2.  постановления изложить в следующей редакции: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Формы участия граждан в добровольной пожарной охране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Опубликовать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5:00Z</dcterms:created>
  <dc:creator>None</dc:creator>
  <dc:description/>
  <cp:keywords/>
  <dc:language>en-US</dc:language>
  <cp:lastModifiedBy>dummCOOL</cp:lastModifiedBy>
  <cp:lastPrinted>2010-11-08T10:37:00Z</cp:lastPrinted>
  <dcterms:modified xsi:type="dcterms:W3CDTF">2010-11-08T07:38:00Z</dcterms:modified>
  <cp:revision>5</cp:revision>
  <dc:subject/>
  <dc:title>Российская Федерация</dc:title>
</cp:coreProperties>
</file>