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1093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15.01.2010   № 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я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предпри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х услуг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ями 78 и 78.1 Бюджетного кодекса Российской Федерации и  п. 8 решения Совета депутатов Семёновщинского сельского поселения от 24.12.2008 г. № 143   «О бюджете Семёновщинского сельского поселения на 2010 год и на плановый период 2011 и 2012 годов»,  и в целях упорядочения механизмов предоставления средств мест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едоставления предприятием жилищно-коммунального хозяйства субсидий на возмещение недополученных доходов в связи с оказанием жилищно-коммунальных услуг населению, с формами расчёта выпадающих доходов по услугам, и предоставлен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ие решение в газете «Валд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И.Ю.Кумы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15.01.2010  № 2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</w:t>
      </w: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предприятиям жилищно-коммунального хозяйства субсидий на возмещение недополученных доходов по тарифам, не обеспечивающим возмещение издерж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Общее положение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регулирует вопросы взаимодействия Администрации Семёновщинского сельского поселения и предприятий жилищно-коммунального хозяйства при осуществлении деятельности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Настоящий порядок определяет размер субсидий и порядок их предоставления предприятиям жилищно-коммунального хозяйства в пределах средств, предусмотренных на данные цели росписью бюджетных средств Семёновщинского сельского поселения, согласно структуре ведомственной классификации расходов бюджета Семёновщинского сельского поселения по разделу « Жилищно-коммунальное хозяйство» по подразделам «Коммунальное хозяйство», «Жилищное хозяйство»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Основные понятия, используемые в настоящем Порядке:</w:t>
      </w:r>
    </w:p>
    <w:p>
      <w:pPr>
        <w:pStyle w:val="Normal"/>
        <w:ind w:firstLine="284"/>
        <w:rPr/>
      </w:pPr>
      <w:r>
        <w:rPr>
          <w:b/>
        </w:rPr>
        <w:t>предприятия жилищно-коммунального хозяйства</w:t>
      </w:r>
      <w:r>
        <w:rPr/>
        <w:t xml:space="preserve"> – юридические и физические лица, индивидуальные предприниматели, имеющие право на оказание жилищно-коммунальных услуг населению Семёновщинского сельского поселения;</w:t>
      </w:r>
    </w:p>
    <w:p>
      <w:pPr>
        <w:pStyle w:val="Normal"/>
        <w:ind w:firstLine="284"/>
        <w:rPr/>
      </w:pPr>
      <w:r>
        <w:rPr>
          <w:b/>
        </w:rPr>
        <w:t>жилищно-коммунальная услуга</w:t>
      </w:r>
      <w:r>
        <w:rPr/>
        <w:t xml:space="preserve"> –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;</w:t>
      </w:r>
    </w:p>
    <w:p>
      <w:pPr>
        <w:pStyle w:val="Normal"/>
        <w:ind w:firstLine="284"/>
        <w:rPr/>
      </w:pPr>
      <w:r>
        <w:rPr>
          <w:b/>
        </w:rPr>
        <w:t>субсидия</w:t>
      </w:r>
      <w:r>
        <w:rPr/>
        <w:t xml:space="preserve"> - средства бюджета на возмещение недополученных доходов в связи с оказанием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управляющая организация</w:t>
      </w:r>
      <w:r>
        <w:rPr/>
        <w:t xml:space="preserve"> – 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ind w:firstLine="284"/>
        <w:rPr/>
      </w:pPr>
      <w:r>
        <w:rPr>
          <w:b/>
        </w:rPr>
        <w:t>экономически обоснованный тариф</w:t>
      </w:r>
      <w:r>
        <w:rPr/>
        <w:t xml:space="preserve"> – плановая себестоимость жилищно-коммунальной услуги;</w:t>
      </w:r>
    </w:p>
    <w:p>
      <w:pPr>
        <w:pStyle w:val="Normal"/>
        <w:ind w:firstLine="284"/>
        <w:rPr/>
      </w:pPr>
      <w:r>
        <w:rPr>
          <w:b/>
        </w:rPr>
        <w:t>отпускной тариф</w:t>
      </w:r>
      <w:r>
        <w:rPr/>
        <w:t xml:space="preserve"> –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ind w:firstLine="284"/>
        <w:rPr/>
      </w:pPr>
      <w:r>
        <w:rPr>
          <w:b/>
        </w:rPr>
        <w:t>ТСЖ</w:t>
      </w:r>
      <w:r>
        <w:rPr/>
        <w:t xml:space="preserve"> – товарищество собственников жилья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субсидии направляются на возмещение недополученных доходов в связи с оказанием жилищно-коммунальных услуг населению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приятиям жилищно-коммунального хозяйства необходимо предоставить  в обязательном порядке в Администрацию Семёновщинского  сельского поселения документы, расчеты и нормативы, необходимые для расчета сумм субсидий.</w:t>
      </w:r>
    </w:p>
    <w:p>
      <w:pPr>
        <w:pStyle w:val="Normal"/>
        <w:numPr>
          <w:ilvl w:val="1"/>
          <w:numId w:val="2"/>
        </w:numPr>
        <w:ind w:left="0" w:firstLine="284"/>
        <w:rPr/>
      </w:pPr>
      <w:r>
        <w:rPr/>
        <w:t>Предоставление субсидий осуществляется Администрацией Семёновщинского сельского поселения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2.Условия предоставления субсидий</w:t>
      </w:r>
      <w:r>
        <w:rPr/>
        <w:t>.</w:t>
      </w:r>
    </w:p>
    <w:p>
      <w:pPr>
        <w:pStyle w:val="Normal"/>
        <w:ind w:firstLine="284"/>
        <w:rPr/>
      </w:pPr>
      <w:r>
        <w:rPr/>
        <w:t>2.1 Субсидии направляются предприятиям жилищно-коммунального хозяйства, осуществляющим реализацию жилищно-коммунальных услуг населению по отпускным ценам, установленными нормативными правовыми актами органов местного самоуправления.</w:t>
      </w:r>
    </w:p>
    <w:p>
      <w:pPr>
        <w:pStyle w:val="Normal"/>
        <w:ind w:firstLine="284"/>
        <w:rPr/>
      </w:pPr>
      <w:r>
        <w:rPr/>
        <w:t>2.2 Предприятиям жилищно-коммунального хозяйства субсидии направляются на основании договоров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3. Порядок расчета сумм субсидий</w:t>
      </w:r>
    </w:p>
    <w:p>
      <w:pPr>
        <w:pStyle w:val="Normal"/>
        <w:ind w:firstLine="284"/>
        <w:rPr/>
      </w:pPr>
      <w:r>
        <w:rPr/>
        <w:t>3.1 Расчет суммы субсидий из бюджета на возмещение недополученных доходов в связи с оказанием жилищно-коммунальных услуг населению по форме согласно приложения  № 1  к настоящему Положению.</w:t>
      </w:r>
    </w:p>
    <w:p>
      <w:pPr>
        <w:pStyle w:val="Normal"/>
        <w:ind w:firstLine="284"/>
        <w:rPr/>
      </w:pPr>
      <w:r>
        <w:rPr/>
        <w:t>3.2 Сумма субсидий на возмещение недополученных доходов в связи с оказанием жилищно-коммунальных услуг населению рассчитывается, как разница между стоимостью жилищно-коммунальных услуг, утвержденных органами местного самоуправления Семёновщинского сельского поселения или Комитетом ценовой политики Администрации области без учета налога на добавленную стоимость и стоимостью жилищно-коммунальных услуг предоставленных населению без учета налога на добавленную стоимость.</w:t>
      </w:r>
    </w:p>
    <w:p>
      <w:pPr>
        <w:pStyle w:val="Normal"/>
        <w:ind w:firstLine="284"/>
        <w:rPr/>
      </w:pPr>
      <w:r>
        <w:rPr/>
        <w:t>3.3 Расчет объема предоставленных населению услуг представляется  управляющей компанией, ТСЖ в Администрацию Семёновщинского  сельского поселения согласно приложения № 2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с учетом данных изме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выплаты субсидий</w:t>
      </w:r>
    </w:p>
    <w:p>
      <w:pPr>
        <w:pStyle w:val="Normal"/>
        <w:ind w:firstLine="284"/>
        <w:rPr/>
      </w:pPr>
      <w:r>
        <w:rPr/>
        <w:t>4.1. Предприятия  жилищно-коммунального хозяйства, заключившие с Администрацией Семёновщинского  сельского поселения договор на исполнение муниципального заказа, направляют в Администрацию Семёновщинского сельского поселения расчет суммы субсидий для финансирования.</w:t>
      </w:r>
    </w:p>
    <w:p>
      <w:pPr>
        <w:pStyle w:val="Normal"/>
        <w:ind w:firstLine="284"/>
        <w:rPr/>
      </w:pPr>
      <w:r>
        <w:rPr/>
        <w:t>4.2.  С учетом специфики работы предприятий жилищно-коммунального хозяйства Администрация Семёновщинского сельского поселения при заключении договора имеет право предусмотреть выплату предварительных платежей в размере, определяемым договором на исполнение муниципального заказа.</w:t>
      </w:r>
    </w:p>
    <w:p>
      <w:pPr>
        <w:pStyle w:val="Normal"/>
        <w:ind w:firstLine="284"/>
        <w:rPr/>
      </w:pPr>
      <w:r>
        <w:rPr/>
        <w:t>4.3. Администрации Семёновщинского сельского поселения в течение 10 дней после получения документов, указанных в подпункте 4.1 проводит проверку представленных расчетов, после чего в установленном порядке направляет расходное расписание  на финансирование и Заявку на кассовый расход в отделение по Валдайскому району Управления федерального казначейства по Новгородской области для перечисления денежных средств на расчетные счета предприятий, оказывающих жилищно-коммунальные услуги населению за вычетом предварительных платежей.</w:t>
      </w:r>
    </w:p>
    <w:p>
      <w:pPr>
        <w:pStyle w:val="Normal"/>
        <w:ind w:firstLine="284"/>
        <w:rPr/>
      </w:pPr>
      <w:r>
        <w:rPr/>
        <w:t>4.4 Принятые Администрацией Семёновщинского сельского поселения бюджетные обязательства по договорам не должны превышать доведенные лимиты бюджетных средств, предусмотренных  в бюджете сельского поселения на текущий финансовый год.</w:t>
      </w:r>
    </w:p>
    <w:p>
      <w:pPr>
        <w:pStyle w:val="Normal"/>
        <w:ind w:firstLine="284"/>
        <w:rPr/>
      </w:pPr>
      <w:r>
        <w:rPr/>
        <w:t>4.5  Учет операций по расходам бюджета Семёновщинского сельского поселения, связанных с предоставлением субсидий, осуществляется на лицевом счете Администрации Семёновщинского сельского поселения, открытом в установленном порядке в отделении по Валдайскому району УФК по Новгородской области.</w:t>
      </w:r>
    </w:p>
    <w:p>
      <w:pPr>
        <w:pStyle w:val="Normal"/>
        <w:ind w:firstLine="284"/>
        <w:rPr/>
      </w:pPr>
      <w:r>
        <w:rPr/>
        <w:t>4.6 Ответственность за достоверность предоставленных сведений несет получатель субсидий.</w:t>
      </w:r>
    </w:p>
    <w:p>
      <w:pPr>
        <w:pStyle w:val="Normal"/>
        <w:rPr/>
      </w:pPr>
      <w:r>
        <w:rPr/>
        <w:t xml:space="preserve">     </w:t>
      </w:r>
      <w:r>
        <w:rPr/>
        <w:t>4.7.Руководители юридических лиц - получатели субсидий несут ответственность за их целевое использование и представляют главному распорядителю бюджетных средств отчётность об использовании субсидий.</w:t>
      </w:r>
    </w:p>
    <w:p>
      <w:pPr>
        <w:pStyle w:val="Normal"/>
        <w:rPr/>
      </w:pPr>
      <w:r>
        <w:rPr/>
        <w:t xml:space="preserve">     </w:t>
      </w:r>
      <w:r>
        <w:rPr/>
        <w:t>4.8.Главный распорядитель вправе в случае нецелевого использования субсидий, ненадлежащего выполнения работ, оказания услуг, нарушения условий договора уменьшить размер или прекратить предоставления субсидий, а также принять решение об их возврате в бюджет Семёновщинского сельского посе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Контроль  за целевым использованием средств, предусмотренных для                                        предоставления субсидий.</w:t>
      </w:r>
    </w:p>
    <w:p>
      <w:pPr>
        <w:pStyle w:val="Normal"/>
        <w:rPr/>
      </w:pPr>
      <w:r>
        <w:rPr/>
        <w:t>Контроль  за целевым использованием бюджетных средств осуществляется Администрацией Семёновщинского  сельского поселения.</w:t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адающих доходов по услугам, оказа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81"/>
        <w:gridCol w:w="1986"/>
        <w:gridCol w:w="1986"/>
        <w:gridCol w:w="1132"/>
        <w:gridCol w:w="1433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об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ица в тарифа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адающие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уководитель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  <w:r>
        <w:rPr/>
        <w:t>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х услуг на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687"/>
        <w:gridCol w:w="1416"/>
        <w:gridCol w:w="2096"/>
        <w:gridCol w:w="1834"/>
        <w:gridCol w:w="68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ятие объема услуг, по какой причин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для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м3,руб\Гк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/кв.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за минусом льгот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, 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стоков,м3</w:t>
            </w:r>
          </w:p>
          <w:p>
            <w:pPr>
              <w:pStyle w:val="Normal"/>
              <w:jc w:val="center"/>
              <w:rPr/>
            </w:pPr>
            <w:r>
              <w:rPr/>
              <w:t>в разрезе поставщ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,м3</w:t>
            </w:r>
          </w:p>
          <w:p>
            <w:pPr>
              <w:pStyle w:val="Normal"/>
              <w:jc w:val="center"/>
              <w:rPr/>
            </w:pPr>
            <w:r>
              <w:rPr/>
              <w:t>(в разрезе поставщик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 Гк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 в разрезе поставщиков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жилья 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жидких нечисто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4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55:00Z</dcterms:created>
  <dc:creator>egv</dc:creator>
  <dc:description/>
  <cp:keywords/>
  <dc:language>en-US</dc:language>
  <cp:lastModifiedBy>dummCOOL</cp:lastModifiedBy>
  <cp:lastPrinted>2010-01-27T11:15:00Z</cp:lastPrinted>
  <dcterms:modified xsi:type="dcterms:W3CDTF">2011-10-25T06:55:00Z</dcterms:modified>
  <cp:revision>2</cp:revision>
  <dc:subject/>
  <dc:title>Российская   Федерация</dc:title>
</cp:coreProperties>
</file>