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5.9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6148092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1. 2010 № 4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екту бюджета Семёновщин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льского поселения на 2011 год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 плановый период 2012-2013 год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02.11.2006 № 26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овести 10 декабря 2010 года в 16 часов в здании Администрации Семёновщинского сельского поселения публичные слушания по проекту бюджета Семёновщинского сельского поселения на 2011 год и плановый период 2012-2013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 09 декаб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Гурьянову Г.К.,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5:00Z</dcterms:created>
  <dc:creator>None</dc:creator>
  <dc:description/>
  <cp:keywords/>
  <dc:language>en-US</dc:language>
  <cp:lastModifiedBy>dummCOOL</cp:lastModifiedBy>
  <cp:lastPrinted>2010-12-02T11:02:00Z</cp:lastPrinted>
  <dcterms:modified xsi:type="dcterms:W3CDTF">2010-12-02T08:12:00Z</dcterms:modified>
  <cp:revision>6</cp:revision>
  <dc:subject/>
  <dc:title>Российская Федерация</dc:title>
</cp:coreProperties>
</file>