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5276319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01.06.2010 № 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 Семёновщ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упрежд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частных случаев на водоё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прещении куп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редупреждения и сокращения количества предпосылок и несчастных случаев на водоёмах, расположенных на территории Семёновщин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претить купание на всех водоёмах, расположенных на территории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2. Заместителю Главы администрации Фёдоровой В.А. до 01.07.2010 года организовать изготовление и установку указателей о запрещении купания.</w:t>
      </w:r>
    </w:p>
    <w:p>
      <w:pPr>
        <w:pStyle w:val="Normal"/>
        <w:ind w:left="510" w:hanging="0"/>
        <w:rPr/>
      </w:pPr>
      <w:r>
        <w:rPr>
          <w:sz w:val="28"/>
          <w:szCs w:val="28"/>
        </w:rPr>
        <w:t>3. Специалисту Администрации сельского поселения - Подовой Т.А. довести до сведения населения требования постановления на собраниях граждан и вывешивания листовок на информационных щитах и стендах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Валдай»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лава сельского поселения:                       И.Ю.Кумысина.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50:00Z</dcterms:created>
  <dc:creator>Comp</dc:creator>
  <dc:description/>
  <cp:keywords/>
  <dc:language>en-US</dc:language>
  <cp:lastModifiedBy>dummCOOL</cp:lastModifiedBy>
  <cp:lastPrinted>2010-06-07T13:45:00Z</cp:lastPrinted>
  <dcterms:modified xsi:type="dcterms:W3CDTF">2010-06-07T09:50:00Z</dcterms:modified>
  <cp:revision>2</cp:revision>
  <dc:subject/>
  <dc:title>                              Российская Федерация</dc:title>
</cp:coreProperties>
</file>