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18pt;width:64.5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50541331" r:id="rId2"/>
        </w:object>
      </w:r>
      <w:r>
        <w:rPr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Новгородская область Валдайский район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Семёновщинского сельского поселени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</w:t>
      </w: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4.05.2010  № 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Семёновщ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прове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икоррупционной экспертиз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ных правовых ак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оектов нормативных правовых актов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Семёновщи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федеральными законами от 25 декабря 2008 года № 273-ФЗ «О противодействии коррупции», от 17 июля 2009 года № 172 –ФЗ «Об антикоррупционной экспертизе нормативных правовых актов и проектов нормативных правовых актов» постановляю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прилагаемый Порядок проведения антикоррупционной экспертизы нормативных правовых актов (проектов нормативных правовых актов) Администрации Семёновщин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публиковать постановление в газете «Валда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сельского поселения:                       И.Ю.Кумыс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Утверждё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постановлением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Семёновщ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т 24.05.2010     № 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ПОРЯДОК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ПРОВЕДЕНИЯ АНТИКОРРУПЦИОННОЙ ЭКПЕРТИЗ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НЫХ ПРАВОВЫХ АКТОВ (ПРОЕКТОВ НОРМАТИВНЫХ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ПРАВОВЫХ АКТОВ) АДМИНИСТРАЦИИ СЕМЁНОВЩИ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В настоящее Порядке используются следующие понятия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нтикоррупционная экспертиза – экспертиза нормативных правовых актов (проектов нормативных правовых актов) Администрации Семёновщинского сельского поселения Валдайского муниципального района в целях выявления в них коррупциогенных факторов и их последующего устран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ррупциогенные факторы – положения нормативных правовых актов (проектов нормативных правовых актов),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, а также положения, содержащие неопределённые, трудновыполнимые и (или) обременительные требования к гражданам и организациям и тем самым создающие условия для проявления корруп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2. Антикоррупционная экспертиза согласно настоящему Порядку проводится в отношении нормативных правовых актов Администрации Семёновщинского сельского поселения, имеющих нормативный характер, и проектов указанных актов (далее – нормативные правовые акты (проекты) за исключением решений Совета Депутатов Семёновщинского сельского посе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3. Антикоррупциооная экспертиза нормативных правовых актов (проектов) проводится согласно Методике проведения экспертизы проектов нормативных правовых актов и проектов нормативных правовых актов, утверждённой Постановлением Правительства Российской Феде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 февраля 2010 года № 9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2. Антикоррупционная экспертиза нормативного правового ак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1. Антикоррупционная экспертиза нормативного правового акта проводится в случае поступления в адрес органов и должностных лиц Администрации Семёновщинского сельского поселения, комиссии по противодействию коррупции, письменных обращений органов государственной власти, иных государственных органов, органов местного самоуправления граждан и организаций (далее – заявители) с информацией о возможной коррупциогенности указанного акта, полученной по результатам анализа практики его правоприме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2. Антикоррупционная экспертиза нормативного правового акта в случае, предусмотренном пунктом 2.1 настоящего Порядка, проводится юристом Администрации Семёновщинского сельского поселения по результатам мониторинга применения нормативного правового акта на основании поручения Главы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3. Антикоррупционная экспертиза нормативного правового акта проводится в срок, определённый  поручением Главы, но не более чем в течение 30 рабочих дней со дня поступления указанного поручения (решения) юристу Администрации Семёновщин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4. Юрист Администрации Семёновщинского сельского поселения по результатам проведения антикоррупционной экспертизы нормативного правового акта даёт письменное заключение. В заключении указываются выявленные в нормативном правовом акте коррупциогенные  факторы согласно методике, утверждённой Постановлением Правительства Российской Федерации от 26 февраля 2010 года № 96, и предложения о способах их устранения либо сведения об отсутствии указанных факт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ключение не позднее 5 рабочих дней с момента его подписания направляются заявителю, а в случае выявления коррупциогенных факторов – дополнительно в отраслевой (функциональный) орган, структурное подразделение, должностному лицу Администрации Семёновщинского сельского поселения, предусмотренные п. 4.1. настоящего поряд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3. Антикоррупционная экспертиза проек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Антикоррупционная экспертиза проекта осуществляется в форме анализа норм проекта на наличие коррупциогенных факт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. Антикоррупционная экспертиза проекта проводи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разработке проекта – структурным подразделением Администрации поселений, являющимся разработчиком проек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проведении правовой экспертизы проекта – юристом Администрации Семёновщин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3. Представление проекта для проведения правовой экспертизы в юристу осуществляется при условии указания в проекте сведений об отсутствии в нем коррупциогенных факторов по результатам антикоррупционной экспертизы, проведенной при разработке про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4. Антикоррупционная экспертиза проекта проводится юристом Администрации Семёновщинского сельского поселения в рамках осуществления правовой экспертизы на этапе его соглас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5. Юрист Администрации Семёновщинского сельского поселения проводит антикоррупционную экспертизу проекта не более чем в теч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рабочих дней со дня поступления проекта на правовую экспертиз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6. В случае необходимости анализа нормативных правовых актов, использованных при разработке проекта, а также материалов судебной или административной практики юрист вправе запросить у разработчика проекта, дополнительные материалы или информацию. В указанном случае по решению Главы поселения, либо его заместителя срок проведения антикоррупционной экспертизы проекта может быть продлен, но не более чем до 40 рабочих 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7. По результатам антикоррупционной экспертизы юрист Администрации Семёновщинского сельского поселени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7.1. При выявлении коррупциогенных факторов отражает в заключении положения проекта нормативного правового акта, способствующие созданию  условий для проявления коррупции, с указанием структурных единиц проекта нормативного правового акта (разделы, главы, статьи, части, пункты, подпункты, абзацы) и соответствующих коррупциогенных факторов согласно методике, утвержденной Постановлением Правительства Российской Федерации от 26 февраля 2010 года № 96. В заключении могут быть отражены возможные негативные последствия сохранения в проекте выявленных коррупциогенных факт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7.2. При невыявлении коррупциогенных факторов указывает в заключение сведения об их отсутств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8. Положения проекта нормативного правового акта, способствующие созданию условий для проявления коррупции, выявленные при проведении антикоррупциогенной экспертизы, устраняются разработчиком на стадии его дорабо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9. В случае внесения изменений в проект, в отношении которого ранее проводится антикоррупционная экспертиза, указанный проект подлежит повторной антикоррупционной экспертизе, в порядке, установленном настоящим разде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4. Заключительны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1. Заключение юриста Администрации Семёновщинского сельского поселения по результатам антикоррупционной экспертизы нормативного правового акта (проекта) в случае выявления коррупциогенных факторов направляется в соответствующий отраслевой (функциональный) орган, структурное подразделение, должностному лицу Администрации Семёновщинского сельского поселения, для рассмотрения в целях устранения положений, которые могут способствовать проявлению корруп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2. В случае несогласия отраслевого (функционального) органа, структурного подразделения, должностного лица Администрации Семёновщинского сельского поселения с заключением (такое несогласие оформляется в письменной  форме) в целях урегулирования разногласий, нормативный правовой акт (проект) вносится на рассмотрение в комиссию по противодействие коррупции Семёновщинского сельского поселения с обоснованием выраженного несогласия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_________________________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1:19:00Z</dcterms:created>
  <dc:creator>Comp</dc:creator>
  <dc:description/>
  <cp:keywords/>
  <dc:language>en-US</dc:language>
  <cp:lastModifiedBy>dummCOOL</cp:lastModifiedBy>
  <cp:lastPrinted>2011-02-10T09:20:00Z</cp:lastPrinted>
  <dcterms:modified xsi:type="dcterms:W3CDTF">2011-02-10T06:21:00Z</dcterms:modified>
  <cp:revision>8</cp:revision>
  <dc:subject/>
  <dc:title>                              Российская Федерация</dc:title>
</cp:coreProperties>
</file>