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ru-RU"/>
        </w:rPr>
        <w:t>Администрация Семёновщин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</w:t>
      </w:r>
      <w:r>
        <w:rPr>
          <w:b/>
          <w:sz w:val="28"/>
          <w:szCs w:val="28"/>
          <w:lang w:val="ru-RU"/>
        </w:rPr>
        <w:t>сельского   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1.07.2010  №  31                                                                      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ru-RU"/>
                                    </w:rPr>
                                    <w:t>О  создании и содержании  в целях гражданской обороны запасов материально - технических, продовольственных, медицинских и иных сред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6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>О  создании и содержании  в целях гражданской обороны запасов материально - технических, продовольственных, медицинских и иных сред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b/>
          <w:b/>
          <w:bCs/>
          <w:sz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bCs/>
          <w:sz w:val="28"/>
          <w:lang w:val="ru-RU"/>
        </w:rPr>
        <w:t>В соответствии с постановлением Администрации области от 03.04.2006 года № 169 «Об утверждении номенклатуры запасов материально-технических, продовольственных, медицинских и иных средств области, создаваемых в целях гражданской обороны»</w:t>
      </w:r>
    </w:p>
    <w:p>
      <w:pPr>
        <w:pStyle w:val="Normal"/>
        <w:shd w:fill="FFFFFF" w:val="clea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СТАНОВЛЯЮ:</w:t>
      </w:r>
    </w:p>
    <w:p>
      <w:pPr>
        <w:pStyle w:val="Normal"/>
        <w:shd w:fill="FFFFFF" w:val="clea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</w:t>
      </w:r>
      <w:r>
        <w:rPr>
          <w:sz w:val="28"/>
          <w:lang w:val="ru-RU"/>
        </w:rPr>
        <w:t>1. Утвердить прилагаемую номенклатуру и объемы запасов материально-технических, продовольственных, медицинских и иных средств.</w:t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2. Настоящее постановление вступает в силу со дня его официального опубликования (обнародования)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3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Семёновщинского   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поселения  от 01.07.2010 № 31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менклатура и объем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асов материально-технических, продовольственных,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едицинских и иных средств  в целях гражданской оборон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86"/>
        <w:gridCol w:w="1417"/>
        <w:gridCol w:w="161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6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. Продовольстви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изде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продукты (консервы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П. Вещевое имущество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рабоч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рабоч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 рабоч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кирзов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 резинов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Ш. Медицинское имущество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А. Лекарственные средства, растворы, кислород: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адреналина 0,1 % - 1,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аммиака 25%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миназина 2,5 % - 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нальгина 50% - 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атропина сульфата 0,1% -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(порошок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ез 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4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дофамина 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етамина 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альция хлорида 10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кордиамина 2,0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корглюк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агния сульфата 2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вазелиново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езатона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морфина 1% -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йка йода 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хлорист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глицер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новакаина 0,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норадреналина 0,2% -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промедола 2% -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преднизол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люкин 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гидр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полиглюкин 4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ибазона 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этиловый 95 гра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диметоксин 0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строфантина 0,005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1-разового примен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двууглекисл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 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мицин 100 т.е. № 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лин 0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1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 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86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эуфиллина 2,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ла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Перевязочные материалы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14х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10х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хирургическ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гипсовы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пластыр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ля обыкновенн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Calibri" w:hAnsi="Calibri" w:cs="Calibri"/>
    </w:rPr>
  </w:style>
  <w:style w:type="character" w:styleId="3">
    <w:name w:val=" Знак Знак3"/>
    <w:basedOn w:val="Style12"/>
    <w:qFormat/>
    <w:rPr>
      <w:rFonts w:ascii="Calibri" w:hAnsi="Calibri" w:cs="Calibri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32:00Z</dcterms:created>
  <dc:creator>Пользователь</dc:creator>
  <dc:description/>
  <cp:keywords/>
  <dc:language>en-US</dc:language>
  <cp:lastModifiedBy>dummCOOL</cp:lastModifiedBy>
  <cp:lastPrinted>2009-07-05T11:31:00Z</cp:lastPrinted>
  <dcterms:modified xsi:type="dcterms:W3CDTF">2011-03-25T14:06:00Z</dcterms:modified>
  <cp:revision>4</cp:revision>
  <dc:subject/>
  <dc:title> </dc:title>
</cp:coreProperties>
</file>