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615500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6.2010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в постановление № 26 от 16.06.2010 «Об утверждении Административного регламента проведения проверок при осуществлении муниципального контроля на территории Семёновщинского сельского поселения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4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3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2:06:00Z</dcterms:modified>
  <cp:revision>4</cp:revision>
  <dc:subject/>
  <dc:title>                              Российская Федерация</dc:title>
</cp:coreProperties>
</file>