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18pt;width:64.5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8010091" r:id="rId2"/>
        </w:object>
      </w:r>
      <w:r>
        <w:rPr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Новгородская область Валдайский район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Семёновщинского сельского посел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</w:t>
      </w: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9.11.2010  № 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Семёнов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становление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7.05.2010 № 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Уставом Семёновщинского сельского поселения ПОСТАНОВЛЯЮ: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нести следующие изменения в постановление № 18 от 07.05.2010 «О создании комиссии по противодействию коррупции в Семёновщинском  сельском поселении»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изложить п.3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«Опубликовать постановление в информационном бюллетене «Семёновщин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сельского поселения:                       И.Ю.Кумыс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1:29:00Z</dcterms:created>
  <dc:creator>Comp</dc:creator>
  <dc:description/>
  <cp:keywords/>
  <dc:language>en-US</dc:language>
  <cp:lastModifiedBy>dummCOOL</cp:lastModifiedBy>
  <cp:lastPrinted>2010-05-26T14:59:00Z</cp:lastPrinted>
  <dcterms:modified xsi:type="dcterms:W3CDTF">2010-11-29T11:50:00Z</dcterms:modified>
  <cp:revision>4</cp:revision>
  <dc:subject/>
  <dc:title>                              Российская Федерация</dc:title>
</cp:coreProperties>
</file>