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ind w:right="395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Администрация      Семёновщин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</w:t>
      </w:r>
      <w:r>
        <w:rPr>
          <w:b/>
          <w:sz w:val="28"/>
          <w:szCs w:val="28"/>
          <w:lang w:val="ru-RU"/>
        </w:rPr>
        <w:t>сельского 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07.2010  №  34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емёновщина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1054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5" w:after="25"/>
                                    <w:jc w:val="both"/>
                                    <w:rPr>
                                      <w:color w:val="332E2D"/>
                                      <w:spacing w:val="2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б утверждении положения о порядке расходования средств резервного фонда Администрации Семёновщинского сельского посел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before="25" w:after="25"/>
                              <w:jc w:val="both"/>
                              <w:rPr>
                                <w:color w:val="332E2D"/>
                                <w:spacing w:val="2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б утверждении положения о порядке расходования средств резервного фонда Администрации Семёновщинского сельского посел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соответствии со статьей 81 Бюджетного кодекса Российской Федерации и статьей  14 Положения о бюджетном процессе, утвержденного решением Совета   депутатов    Семёновщинского   сельского   поселения                        от 30.10.2007 №57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Утвердить прилагаемое Положение о порядке расходования средств резервного фонда Администрации Семёнов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Финансовому органу администрации Семёновщинского сельского поселения  обеспечить финансирование расходов из резервного фонда Семёновщинского сельского поселения  в соответствии с Положением, утвержденным настоящим постановлением и решениями администрации Семёновщинского сельского поселения  о выделении средств из резервного фонд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Контроль за использованием средств резервного фонда Семёновщинского сельского поселения  осуществляется финансовым органом Семёновщин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Настоящее постановление вступает в силу с о дня его официального опубликования ( обнародования)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Глава поселения                                          И.Ю.Кумыс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outlineLvl w:val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outlineLvl w:val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outlineLvl w:val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outlineLvl w:val="0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ёновщинского  сельского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еления от 01.07.2010  года №  34</w:t>
        <w:br/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5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  <w:lang w:val="ru-RU"/>
        </w:rPr>
      </w:pPr>
      <w:r>
        <w:rPr>
          <w:rFonts w:cs="Times New Roman"/>
          <w:b/>
          <w:color w:val="332E2D"/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орядке расходования средств резервного фонд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Настоящее положение разработано в соответствии со статьей 81 Бюджетного кодекса Российской Федерации и статьей 14 Положения о бюджетном процессе Семёновщинского сельского поселения  и устанавливает порядок выделения и использования средств резервного фонда администрации  Семёновщинского сельского поселения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 xml:space="preserve">Резервный фонд администрации Семёновщинского сельского поселения создается для финансирования непредвиденных расходов и мероприятий местного значения, не предусмотренных в бюджете Семёновщинского сельского поселения  на соответствующий финансовый год. </w:t>
      </w:r>
    </w:p>
    <w:p>
      <w:pPr>
        <w:pStyle w:val="3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>Объем  резервного фонда администрации  Семёновщинского сельского поселения определяется решением о бюджете администрации Семёновщинского сельского поселения на соответствующий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>Средства резервного фонда администрации Семёновщинского сельского поселения расходуются на финансирование: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8"/>
          <w:szCs w:val="28"/>
          <w:lang w:val="ru-RU"/>
        </w:rPr>
        <w:t xml:space="preserve"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 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ки общественных организаций и объединений;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я мероприятий местного значения;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встреч, симпозиумов, выставок и семинаров по проблемам местного значения;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8"/>
          <w:szCs w:val="28"/>
          <w:lang w:val="ru-RU"/>
        </w:rPr>
        <w:t>выплаты разовых премий и оказания разовой материальной помощи гражданам;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sz w:val="28"/>
          <w:szCs w:val="28"/>
          <w:lang w:val="ru-RU"/>
        </w:rPr>
        <w:t>других мероприятий и расходов, относящихся к полномочиям органов местного самоуправления администрации Семёновщинского сельского посел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ства из резервного фонда администрации Семёновщинского сельского поселения выделяются на основании решения администрации  Семёновщинского сельского поселе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администрации Семёновщинского сельского поселения о выделении средств из резервного фонда администрации Семёновщинского сельского поселения принимаются в тех случаях, когда средств, находящихся в распоряжении  исполнительно- распорядительных органов и организаций администрации Семёновщинского сельского поселения, осуществляющих эти мероприятия, недостаточно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>В решении администрации Семёновщинского сельского поселения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администрации, не допускаетс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>Проекты решений администрации Семёновщинского сельского поселения о выделении средств из резервного фонда администрации Семёновщинского сельского поселения с указанием размера выделяемых средств  их расходования готовит финансовый орган администрации  Семёновщинского сельского поселения в течение 2 дней после получения соответствующего поручения Главы администрации  Семёновщинского сельского посел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>Подразделения администрации и организаций Семёновщинского сельского поселения, по роду деятельности которых выделяются средства из резервного фонда, представляют в финансовый орган Семёновщинского сельского поселения  документы с обоснованием размера испрашиваемых средств, включая сметно-финансовые расчеты, а также в случае необходимости - заключения комиссии, экспертов и т.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ства из резервного фонда администрации Семёновщинского сельского поселения 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>Муниципальные предприятия и организации, подразделения местной администрации не позднее 3 дней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 дня возникновения  чрезвычайной ситуации могут обращаться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>Органы местной администрации и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 и в месячный срок после проведения соответствующих мероприятий представляют в финансовый орган Семёновщинского сельского поселения подробный отчет об использовании этих средств по форме, устанавливаемой финансовым органом Семёновщинского сельского посел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>Администрация Семёновщинского сельского поселения ежеквартально информирует представительный орган Семёновщинского сельского поселения о расходовании средств резервного фонд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целевым использованием средств резервного фонда осуществляет финансовый орган Семёновщин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0">
    <w:name w:val=" Знак Знак10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11"/>
    <w:qFormat/>
    <w:rPr>
      <w:rFonts w:ascii="Calibri" w:hAnsi="Calibri" w:cs="Calibri"/>
    </w:rPr>
  </w:style>
  <w:style w:type="character" w:styleId="6">
    <w:name w:val=" Знак Знак6"/>
    <w:basedOn w:val="Style11"/>
    <w:qFormat/>
    <w:rPr>
      <w:rFonts w:ascii="Calibri" w:hAnsi="Calibri" w:cs="Calibri"/>
    </w:rPr>
  </w:style>
  <w:style w:type="character" w:styleId="PageNumber">
    <w:name w:val="Page Number"/>
    <w:basedOn w:val="Style11"/>
    <w:rPr/>
  </w:style>
  <w:style w:type="character" w:styleId="5">
    <w:name w:val=" Знак Знак5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hd w:fill="000080" w:val="clear"/>
    </w:rPr>
  </w:style>
  <w:style w:type="character" w:styleId="8">
    <w:name w:val=" Знак Знак8"/>
    <w:basedOn w:val="Style11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8:40:00Z</dcterms:created>
  <dc:creator>Пользователь</dc:creator>
  <dc:description/>
  <cp:keywords/>
  <dc:language>en-US</dc:language>
  <cp:lastModifiedBy>dummCOOL</cp:lastModifiedBy>
  <cp:lastPrinted>2010-11-08T09:31:00Z</cp:lastPrinted>
  <dcterms:modified xsi:type="dcterms:W3CDTF">2010-11-08T06:45:00Z</dcterms:modified>
  <cp:revision>4</cp:revision>
  <dc:subject/>
  <dc:title> </dc:title>
</cp:coreProperties>
</file>