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681166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5.2010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нуждающими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.51 Жилищного Кодекса Российской Федерации, Федеральным законом от 12.01.1995 №5-ФЗ « О ветеранах», во исполнение Постановления Администрации Новгородской области от 26.02.2010 №78 «Об утверждении Порядка предоставления единовременной денежной выплаты на строительство или приобретение жилого помещения отдельным категориям граждан» и на основании протоколов заседания общественной комиссии по жилищным вопросам от 07.05.2010 года №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знать Весёлову О.П., 20.07.1925 года рождения, ветерана ВОВ, нуждающейся в жилом помещении в соответствии с пунктом 3 части 1 статьи 51 Жилищного кодекса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Кожевникова А.В., 20.02.1926 года рождения, ветерана ВОВ, нуждающимся в жилом помещении в соответствии с пунктом 3 части 1 статьи 51 Жилищ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ризнать Тимофеева С.П. 08.10.1925 года рождения, ветерана ВОВ, нуждающимся в жилом помещении в соответствии с пуктом 3 части 1 стат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 Жилищ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Признать Наумова А.Б. 15.06.1941 года рождения, жителя блокадного Ленинграда, нуждающимся в жилом помещении в соответствии с пунктом 3 части 1 статьи 51 Жилищного кодекса Российской Федера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мёновщин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:                                     И.Ю.Кумысина.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35:00Z</dcterms:created>
  <dc:creator>Comp</dc:creator>
  <dc:description/>
  <cp:keywords/>
  <dc:language>en-US</dc:language>
  <cp:lastModifiedBy>dummCOOL</cp:lastModifiedBy>
  <cp:lastPrinted>2010-05-26T09:11:00Z</cp:lastPrinted>
  <dcterms:modified xsi:type="dcterms:W3CDTF">2010-06-02T04:35:00Z</dcterms:modified>
  <cp:revision>2</cp:revision>
  <dc:subject/>
  <dc:title>                              Российская Федерация</dc:title>
</cp:coreProperties>
</file>