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1540628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1.2010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5.2010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ставом Семёновщинского сельского поселения ПОСТАНОВЛЯЮ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следующие изменения в постановление № 21 от 24.05.2010 «О внесении изменений в Положение о порядке осуществления муниципального контроля на территории Семёновщинского сельского поселения»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ложить п.2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«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49:00Z</dcterms:created>
  <dc:creator>Comp</dc:creator>
  <dc:description/>
  <cp:keywords/>
  <dc:language>en-US</dc:language>
  <cp:lastModifiedBy>dummCOOL</cp:lastModifiedBy>
  <cp:lastPrinted>2010-05-26T14:59:00Z</cp:lastPrinted>
  <dcterms:modified xsi:type="dcterms:W3CDTF">2010-11-29T11:49:00Z</dcterms:modified>
  <cp:revision>2</cp:revision>
  <dc:subject/>
  <dc:title>                              Российская Федерация</dc:title>
</cp:coreProperties>
</file>