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727900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9.11.2010 № 4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7.2010 № 2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отест прокуратуры Валдайского района от 09.11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04-7-1-2010 на постановление Администрации Семёновщинского сельского поселения от 01.07.2010 №29 «Об утверждении положения об организации и ведении гражданской обороны в Семёновщинском сельском поселении»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следующие изменения в постановление № 29 от 01.07.20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б организации и ведении гражданской обороны в Семёновщинском сельском поселен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.7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Органы местного самоуправления в целях решения задач в области гражданской обороны в соответствии с полномочиями в области гражданской обороны поддерживают в состоянии постоянной готовности объекты гражданской обороны, системы оповещения, создают и содержат запасы продовольствия, медицинских средств индивидуальной защиты и иных средств, планируют и осуществляют мероприятия по гражданской обороне, проводит подготовку и обучение населения, проводят мероприятия по подготовке к приему эваконаселения, поддерживают первоочередные мероприятия по поддержанию устойчивого функционирования организаций в военное время (пункт 2 статьи 8 Федерального закона от 12 февраля 1998 года № 28-ФЗ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.16 слово «Администрацией…» заменить на слово «Администрация…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.18 пп.1.6 часть 2 изложить в следующей редакции: «создание и поддержание в состоянии постоянной готовности к использованию по предназначению запасов продовольственных, медицинских и и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сельского поселения                                  И.Ю.Кумысин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7:00Z</dcterms:created>
  <dc:creator>None</dc:creator>
  <dc:description/>
  <cp:keywords/>
  <dc:language>en-US</dc:language>
  <cp:lastModifiedBy>dummCOOL</cp:lastModifiedBy>
  <cp:lastPrinted>2010-11-22T11:21:00Z</cp:lastPrinted>
  <dcterms:modified xsi:type="dcterms:W3CDTF">2010-11-22T08:23:00Z</dcterms:modified>
  <cp:revision>3</cp:revision>
  <dc:subject/>
  <dc:title>Российская Федерация</dc:title>
</cp:coreProperties>
</file>