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72605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АДМИНИСТРАЦИЯ  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2.03.2010   № 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рограммы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«Реформирование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витие муниципальной службы</w:t>
      </w:r>
    </w:p>
    <w:p>
      <w:pPr>
        <w:pStyle w:val="Normal"/>
        <w:rPr/>
      </w:pPr>
      <w:r>
        <w:rPr>
          <w:b/>
          <w:color w:val="000000"/>
        </w:rPr>
        <w:t>в  Семёновщинском сельском поселен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а 2010-2013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соответствии с Федеральным законом от 02.03.2007 № 25-ФЗ «О муниципальной службе в Российской Федерации», постановлением Администрации Новгородской области от 29.12.2007 № 3 «Об областной целевой программе «Реформирование и развитие государственной гражданской и  муниципальной службы в Новгородской  области  (2008-2010 годы)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rPr/>
      </w:pPr>
      <w:r>
        <w:rPr>
          <w:color w:val="000000"/>
        </w:rPr>
        <w:tab/>
        <w:t>1. Утвердить прилагаемую Программу  «Реформирование и  развитие муниципальной службы в   Семёновщинском сельском поселении на 2010-2013 годы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Настоящее постановление вступает в силу со дня его подпис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3. Контроль за исполнением настоящего постановления 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 xml:space="preserve">Утверждена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емёновщинского сельского поселения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от  12.03.2010 № 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Я  И  РАЗВИТИЯ МУНИЦИПАЛЬНОЙ СЛУЖБЫ В    СЕМЁНОВЩИНСКОМ СЕЛЬСКОМ ПОСЕЛЕН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0-2013 ГОДЫ</w:t>
      </w:r>
      <w:r>
        <w:rPr>
          <w:color w:val="000000"/>
        </w:rPr>
        <w:t>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3"/>
        <w:gridCol w:w="6207"/>
      </w:tblGrid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</w:rPr>
              <w:t>#G0</w:t>
            </w:r>
            <w:r>
              <w:rPr>
                <w:b/>
                <w:color w:val="000000"/>
              </w:rPr>
              <w:t xml:space="preserve">Наименование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 «Развитие муниципальной службы в Семёновщинском сельском поселении на 2010-2013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лее - Программа)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вая основа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едеральный закон от  2 марта 2007 № 25-ФЗ «О муниципальной службе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каз Президента Российской Федерации от 10 марта 2009 года № 261 « О федеральной программе «Реформирование и развитие системы государственной службы Российской Федерации ( 2009-2013 годы)»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становление Администрации  области от 29.12.2007 № 312    «Об областной целевой программе «  Реформирование и развитие государственной гражданской и  муниципальной службы в Новгородской  области  (2008-2010 годы)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азчик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  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работчик 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ая служба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ители Программы 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 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реформировать и развивать систему муниципальной службы в сельском поселении и в связи с принципиальными изменениями  в федеральном и областном законодатель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единых и целостных, современных и эффективных систем муниципальной службы, ориентированных на приоритеты развития 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по обеспечению исполнения полномочий органов местного самоуправления  Семёновщинского сельского поселения.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здание условий для оптимального организационно- правового обеспечения муниципальной службы сельского по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эффективных методов подбора квалифицированных кадров для муниципальной службы сельского поселения. а также создание условий для их должностного( служебного) рос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дрение применение современных методов кадровой работы, повышение профессиональной компетенции и мотивации муниципальных служащих сельского поселения к результатив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позитивного имиджа муниципальной службы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зм реализации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грамма реализуется в соответствии  с прилагаемыми мероприятиями (приложение к Программе)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0-2013 годы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финансирования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чником финансирования Программы являются средства бюджета  Семёновщинского сельского поселения  в объеме   4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1 год -    10.0    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2 год -    10.0   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3 год -    20.0     тысяч рублей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правовой базы о кадровой политик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правовых, финансовых и иных условий для развития позитивных тенденций в организации муниципальной службы сельского поселения на основе обязанности соблюдения принципов, правил, требований всеми субъектами, составляющими систему   муниципальной службы в сельском поселе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арантированного повышения профессионального  уровня муниципальных служащих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исполнением мероприятий Программы осуществляет кадровая служба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формацию о ходе реализации программы  ежегодно предоставляет Главе сельского поселения  до 25 января года, следующего за отчетным, до 2014 года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center"/>
        <w:rPr/>
      </w:pPr>
      <w:r>
        <w:rPr>
          <w:color w:val="000000"/>
          <w:sz w:val="20"/>
          <w:szCs w:val="20"/>
        </w:rPr>
        <w:t>Приложение к Программе «Реформирование и развитие муниципальной службы в Семёновщинском сельском поселении на 2010-2013 годы»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5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2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4696"/>
        <w:gridCol w:w="1309"/>
        <w:gridCol w:w="1309"/>
        <w:gridCol w:w="2431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color w:val="000000"/>
                <w:sz w:val="20"/>
                <w:szCs w:val="20"/>
              </w:rPr>
              <w:t>#G0</w:t>
            </w:r>
            <w:r>
              <w:rPr>
                <w:b/>
                <w:color w:val="000000"/>
                <w:sz w:val="20"/>
                <w:szCs w:val="20"/>
              </w:rPr>
              <w:t>№ п/п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 исполнения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финан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рования тыс.руб.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.1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дровая служба сельского поселения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// --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аботка нормативных документов в сфере муниципальной службы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// --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рганизационно-методическое и аналитическое сопровождение в сфере муниципальной службы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и ведение реестра муниципальных служащих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служба сельского поселения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 // --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ышение уровня квалификации муниципальных служащих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3.1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служба сельского поселения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3.2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ставление информации комитету государственной гражданской службы Новгородской области  для утверждения муниципального заказа по обучению, переподготовке и повышению квалификации муниципальных служащих за счет средств областного и местного бюджетов (в пределах средств, выделенных на указанные цели)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ровая служба сельского поселения</w:t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4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муниципальных служащих муниципального района на  курсы повышения квалификации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здание условий для обеспечения устойчивого развития кадрового потенциала органов МСО, повышения эффективности муниц. службы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.1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.2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мёновщинского сельского поселения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4.5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рмирование кадрового резерва для замещения вакантных должностей муниципальной службы в Администрации  Семёновщинского сельского поселения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рмирование резерва управленческих кадров  Семёновщинского сельского поселения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форматизация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потребности в приобретении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  защите информации, согласование выделения средств бюджета на указанные цели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-2013 г.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5.2 </w:t>
            </w:r>
          </w:p>
        </w:tc>
        <w:tc>
          <w:tcPr>
            <w:tcW w:w="4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т.р.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ровая служба сельского поселения 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лава поселения</w:t>
        <w:tab/>
        <w:tab/>
        <w:tab/>
        <w:tab/>
        <w:tab/>
        <w:t xml:space="preserve"> И.Ю.Кумыс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58:00Z</dcterms:created>
  <dc:creator>egv</dc:creator>
  <dc:description/>
  <cp:keywords/>
  <dc:language>en-US</dc:language>
  <cp:lastModifiedBy>dummCOOL</cp:lastModifiedBy>
  <cp:lastPrinted>2010-03-31T13:31:00Z</cp:lastPrinted>
  <dcterms:modified xsi:type="dcterms:W3CDTF">2011-10-25T09:58:00Z</dcterms:modified>
  <cp:revision>2</cp:revision>
  <dc:subject/>
  <dc:title>Российская   Федерация</dc:title>
</cp:coreProperties>
</file>