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42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6pt;margin-top:2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755747" r:id="rId2"/>
        </w:objec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Новгородская  область Валдайский  район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СЕМЁНОВЩ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</w:rPr>
        <w:t xml:space="preserve">                              </w:t>
      </w:r>
      <w:r>
        <w:rPr>
          <w:b/>
          <w:sz w:val="32"/>
          <w:szCs w:val="32"/>
        </w:rPr>
        <w:t>П О С Т А 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6.11.2010    № 5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.Семёновщина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ценах на услуги по содерж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емонту жилых помещени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е за наём жилых помещ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яемые насе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ёновщ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о статьями 156, 158 Жилищного кодекса Российской Федерации, с письмом комитета по ценовой и тарифной политике области от 03.11.2010  № 1597 «Об установлении тарифов за содержание и ремонт жилого помещения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и ввести в действие с 1 января 2011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Прилагаемые тарифы на услуги по содержанию и ремонту жилого помещения, предоставляемые  населению Семёновщинского сельского поселения, для нанимателей жилых помещений по договорам социального найма и для собственников жилых помещений, которые не приняли решение о выборе способа управления многоквартирным домом, и собственников жилых помещений в многоквартирных домах, которые на общем собрании не приняли решение об установлении размера платы за содержание и ремонт жил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агаемый тариф отчислений на капитальный ремонт жилого дома с собственников жилых помещений, расположенных в домах муниципального жилого фонда Семёнов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постановление опубликовать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И.Ю. Кумыси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мёновщинского сельского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 26.11.2010 № 53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ЦЕНЫ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>на услуги по содержанию и ремонту жилого помещения, предоставляемые населению Семёновщинского сельского поселения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собственников жилых помещений, которые не приняли решение о выборе способа управления многоквартирным домом, собственников жилых помещений в многоквартирных домах, которые на общем собрании не приняли решение об установлении  размера платы за содержание и ремонт жилого помещения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76"/>
        <w:gridCol w:w="1980"/>
        <w:gridCol w:w="190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ики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жилых помещений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ублях за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.м. общей площади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ниматели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жилых помещений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ублях за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м. общей площади в месяц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ремонт жилого помещ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,6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,6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щего имущества жилого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емёновщинского сельского </w:t>
      </w:r>
    </w:p>
    <w:p>
      <w:pPr>
        <w:pStyle w:val="Normal"/>
        <w:tabs>
          <w:tab w:val="clear" w:pos="708"/>
          <w:tab w:val="left" w:pos="5415" w:leader="none"/>
          <w:tab w:val="left" w:pos="10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селения от 26.11.2010 № 53</w:t>
      </w:r>
    </w:p>
    <w:p>
      <w:pPr>
        <w:pStyle w:val="Normal"/>
        <w:tabs>
          <w:tab w:val="clear" w:pos="708"/>
          <w:tab w:val="left" w:pos="5415" w:leader="none"/>
          <w:tab w:val="left" w:pos="10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071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ЛАТА</w:t>
      </w:r>
    </w:p>
    <w:p>
      <w:pPr>
        <w:pStyle w:val="Normal"/>
        <w:tabs>
          <w:tab w:val="clear" w:pos="708"/>
          <w:tab w:val="left" w:pos="10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наем с нанимателей жилых помещений в домах муниципального  и</w:t>
      </w:r>
    </w:p>
    <w:p>
      <w:pPr>
        <w:pStyle w:val="Normal"/>
        <w:tabs>
          <w:tab w:val="clear" w:pos="708"/>
          <w:tab w:val="left" w:pos="10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осударственного жилищного фонда</w:t>
      </w:r>
    </w:p>
    <w:p>
      <w:pPr>
        <w:pStyle w:val="Normal"/>
        <w:tabs>
          <w:tab w:val="clear" w:pos="708"/>
          <w:tab w:val="left" w:pos="10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ед.из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платы за наем с 1 кв.м. общей площади</w:t>
            </w:r>
          </w:p>
          <w:p>
            <w:pPr>
              <w:pStyle w:val="Normal"/>
              <w:tabs>
                <w:tab w:val="clear" w:pos="708"/>
                <w:tab w:val="left" w:pos="10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 платы за наем с 1 кв.м. общей площади на первых и последних этажах (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до 5 этажей</w:t>
            </w:r>
          </w:p>
          <w:p>
            <w:pPr>
              <w:pStyle w:val="Normal"/>
              <w:tabs>
                <w:tab w:val="clear" w:pos="708"/>
                <w:tab w:val="left" w:pos="10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ельн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,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,09</w:t>
            </w:r>
          </w:p>
        </w:tc>
      </w:tr>
    </w:tbl>
    <w:p>
      <w:pPr>
        <w:pStyle w:val="Normal"/>
        <w:tabs>
          <w:tab w:val="clear" w:pos="708"/>
          <w:tab w:val="left" w:pos="10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Общая площадь жилого помещения состоит из суммы площадей всех частей такого помещения, включая площадь помещений вспомогательного использования, предназначенных для удовлетворения гражданами бытовых  и иных нужд, связанных с их проживанием в жилом помещении, за исключением балконов, лоджий, веранд и террас (статья 15 Жилищного кодекса Российской Федер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Цена на услуги по содержанию и ремонту жилого помещения включает в себя плату за услуги и работы по содержанию и текущему ремонту общего имущества в многоквартирном доме, и возлагается на всех без исключения нанимателей и собственников жилых помещений независимо от того, на каком этаже находится занимаемое жилое помещение (часть 1 статьи 36, статьи 154, 156 Жилищного кодекса Российской Феде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47:00Z</dcterms:created>
  <dc:creator>dummCOOL</dc:creator>
  <dc:description/>
  <cp:keywords/>
  <dc:language>en-US</dc:language>
  <cp:lastModifiedBy>dummCOOL</cp:lastModifiedBy>
  <cp:lastPrinted>2011-02-22T09:23:00Z</cp:lastPrinted>
  <dcterms:modified xsi:type="dcterms:W3CDTF">2011-02-22T06:29:00Z</dcterms:modified>
  <cp:revision>4</cp:revision>
  <dc:subject/>
  <dc:title>                                                 </dc:title>
</cp:coreProperties>
</file>