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8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7324064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112010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от 02.04.2010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Уставом Семёновщинского сельского поселения ПОСТАНОВЛЯЮ: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следующие изменения в постановление № 16 от 02.04.2010 «Об образовании комиссии по предупреждению и ликвидации чрезвычайных ситуаций и обеспечению пожарной безопасности Администрации поселения»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зложить п.3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«Опубликовать постановление в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И.Ю.Кумы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24:00Z</dcterms:created>
  <dc:creator>Comp</dc:creator>
  <dc:description/>
  <cp:keywords/>
  <dc:language>en-US</dc:language>
  <cp:lastModifiedBy>dummCOOL</cp:lastModifiedBy>
  <cp:lastPrinted>2010-05-26T14:59:00Z</cp:lastPrinted>
  <dcterms:modified xsi:type="dcterms:W3CDTF">2010-11-29T11:49:00Z</dcterms:modified>
  <cp:revision>4</cp:revision>
  <dc:subject/>
  <dc:title>                              Российская Федерация</dc:title>
</cp:coreProperties>
</file>