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36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0151705" r:id="rId2"/>
        </w:objec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 xml:space="preserve">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10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Семёновщ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догов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На основании Устава Семёновщинского сельского поселения, части 1 пункта 8 статьи 17.1 Федерального закона от 16 июля 2006 года № 135-ФЗ «О защите конкуренции», договора аренды от 11.10.2010 года, заявления открытого Акционерного Общества «Северо-Западный Телеком» от 09.08.2010 года Администрация Семёновщинского сельского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ключить с 1 ноября  2010 года по 30 сентября 2011 года договор аренды с ОАО «Северо-Западный Телеком» на помещения, расположенные по адресу: Валдайский район, д. Большое Замошье, ул. Четвёртая, д. 8 – площадью 30,3 кв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дготовить договор аренды и акт приема-передачи – Главному специалисту Шабанову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51:00Z</dcterms:created>
  <dc:creator>Comp</dc:creator>
  <dc:description/>
  <cp:keywords/>
  <dc:language>en-US</dc:language>
  <cp:lastModifiedBy>dummCOOL</cp:lastModifiedBy>
  <cp:lastPrinted>2010-11-10T10:03:00Z</cp:lastPrinted>
  <dcterms:modified xsi:type="dcterms:W3CDTF">2010-12-03T07:51:00Z</dcterms:modified>
  <cp:revision>2</cp:revision>
  <dc:subject/>
  <dc:title>                                        Договор </dc:title>
</cp:coreProperties>
</file>