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 xml:space="preserve">Администрация  Семёновщинского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сельского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1.07.2010  №  32                                                                       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Положения об организации подготовки населения к действиям в чрезвычайных ситуац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Положения об организации подготовки населения к действиям в чрезвычайных ситуац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/>
      </w:pPr>
      <w:r>
        <w:rPr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областного закона "О защите населения и территорий от чрезвычайных ситуаций природного и техногенного характера", постановления Администрации Новгородской области от 13.09.96 N 288 "О порядке подготовки населения в области защиты от чрезвычайных ситуаций" постановля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подготовки населения к действиям в чрезвычайных ситуаци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подготовка населения поселения по вопросам защиты от чрезвычайных ситуаций природного и техногенного характера (далее именуются чрезвычайные ситуации) ведется по соответствующим возрастным группам или социальным групп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тодическое руководство, координацию и контроль за подготовкой населения к действиям в чрезвычайных ситуациях возложить на комиссию по предупреждению и ликвидации чрезвычайных ситуаций и обеспечению пожарной безопасности Семёновщ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заместителя Главы администраци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. Настоящее постановление вступает в силу со дня его официального  опубликования  (обнародования)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3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678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67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tabs>
          <w:tab w:val="clear" w:pos="709"/>
          <w:tab w:val="left" w:pos="67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lang w:val="ru-RU"/>
        </w:rPr>
        <w:t>постановлением  Администрации</w:t>
      </w:r>
    </w:p>
    <w:p>
      <w:pPr>
        <w:pStyle w:val="Normal"/>
        <w:tabs>
          <w:tab w:val="clear" w:pos="709"/>
          <w:tab w:val="left" w:pos="67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Семёновщинского  сельского</w:t>
      </w:r>
    </w:p>
    <w:p>
      <w:pPr>
        <w:pStyle w:val="Normal"/>
        <w:tabs>
          <w:tab w:val="clear" w:pos="709"/>
          <w:tab w:val="left" w:pos="678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>поселения от 01.07.2010 № 32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одготовки населения к действиям </w:t>
        <w:br/>
        <w:t>в чрезвычайных ситу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подготовки различных категорий населения к действиям в чрезвычайных ситуациях и пропаганды знаний в этой области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и задачи подготовки населения к действиям в чрезвычайных ситуация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населения к действиям в чрезвычайных ситуациях основывается на следующих принципах: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сть подготовки населения в области защиты от чрезвычайных ситуаций для всех граждан;</w:t>
      </w:r>
    </w:p>
    <w:p>
      <w:pPr>
        <w:pStyle w:val="ConsPlusNormal"/>
        <w:widowControl/>
        <w:numPr>
          <w:ilvl w:val="2"/>
          <w:numId w:val="6"/>
        </w:numPr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одготовки населения к действиям в чрезвычайных ситуациях по соответствующим возрастным и социальным группам;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населения тому, что необходимо для его выживания в экстремальных условиях, характерных для Новгородской области, и принципам разумных действий в условиях чрезвычайных ситуаций;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ередовых образовательных, культурных и патриотических традиций населения России и Новгородской области, сложившихся в борьбе с различными бедствиями, положительного опыта зарубежных стран;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, сознательность, наглядность и доступность обучения;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емых прочных знаний и навыков и умения действовать в чрезвычайных ситуациях;</w:t>
      </w:r>
    </w:p>
    <w:p>
      <w:pPr>
        <w:pStyle w:val="ConsPlusNormal"/>
        <w:widowControl/>
        <w:numPr>
          <w:ilvl w:val="2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морально-психологической стойкости, готовности к разумному риску при действиях в чрезвычайных ситуациях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готовки населения к действиям в чрезвычайных ситуациях являются:</w:t>
      </w:r>
    </w:p>
    <w:p>
      <w:pPr>
        <w:pStyle w:val="ConsPlusNormal"/>
        <w:widowControl/>
        <w:numPr>
          <w:ilvl w:val="2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PlusNormal"/>
        <w:widowControl/>
        <w:numPr>
          <w:ilvl w:val="2"/>
          <w:numId w:val="10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(переподготовка) руководителей всех уровней управления к действиям по защите населения от чрезвычайных ситуаций;</w:t>
      </w:r>
    </w:p>
    <w:p>
      <w:pPr>
        <w:pStyle w:val="ConsPlusNormal"/>
        <w:widowControl/>
        <w:numPr>
          <w:ilvl w:val="2"/>
          <w:numId w:val="10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 специалистов органов местного самоуправления, руководителей организаций умения быстро принимать решения в конкретной сложившейся чрезвычайной обстановке, а также их подготовка по управлению силами и средствами, входящими в областную территориальную подсистему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ация подготовки населения к действиям в чрезвычайных ситуациях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дготовки населения к действиям в чрезвычайных ситуациях включает в себя совокупность соответствующих органов управления, образовательных учреждений, консультационных пунктов, создаваемых на хозяйственных или иных объектах, осуществляющих подготовку различных категорий населения способам защиты и действий в чрезвычайных ситуациях по месту работы, жительства или учебы (в соответствии с утвержденными установленным порядком программами обучения и спецификой своей территории), а также используемых ими в этих целях форм, методов и способов обучения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азличных категорий населения к действиям в чрезвычайных ситуациях осуществляется в соответствии с положениями приказов и организационно-методических указаний Губернатора Новгородской области, согласно рекомендованным программам, а также в ходе проведения учений и тренировок. Подготовка проводится ежегодно в учреждениях, организациях и предприятиях независимо от форм собственности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гражданской обороны объекта разрешается в зависимости от уровня подготовки обучаемых, специфики производства и местных условий определять конкретные темы и время на их изучение без сокращения общего количества часов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роизводится без отрыва от производственной деятельности как на плановых занятиях, так и путем самостоятельного изучения материала с последующим закреплением полученных знаний и навыков при выполнении нормативов в ходе практических занятий, объектовых тренировок и комплексных учений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занятий на объектах экономики, а также в учреждениях, организациях, учебных заведениях по формированиям и другим структурным подразделениям создаются учебные группы с учетом должностных категорий и уровня образования. Состав учебных групп определяется приказами начальников ГО объектов, организаций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учебных групп ежегодно назначаются приказами начальников ГО из числа наиболее подготовленных лиц, прошедших методическую подготовку в учебно-методическом центре по ГО и ЧС, курсах ГО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учащихся образовательных учреждений начального и среднего образования осуществлять в учебное время по программе курса "Основы безопасности жизнедеятельности" (ОБЖ), введенного в учебный процесс указанием Министерства образования России и МЧС России от 4 февраля 1994 года N 15-М/22-201-10 в объеме 400 учебных часов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не занятого в сфере производства и обслуживания населения осуществлять в центре социальной защиты населения, в центре занятости и на учебно-консультационных пунктах ГО при ЖЭКах, ДЭУ путем присмотра кино-, диафильмов на консультационных пунктах в объеме 12 часов, а также методом самостоятельного изучения пособий, прослушивания радиопередач, просмотра телепрограмм по действиям в чрезвычайных ситуациях и в ходе участия в учениях и тренировках. Особое внимание уделять обучению действиям по предупредительному сигналу "ВНИМАНИЕ ВСЕМ!"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андно-штабные, тактико-специальные и комплексные учения и тренировки по ликвидации чрезвычайных ситуаций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рки и повышения уровня подготовленности населения в области защиты от чрезвычайных ситуаций и органов управления по делам гражданской обороны и чрезвычайным ситуациям регулярно проводятся командно-штабные, тактико-специальные и комплексные учения и тренировки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Администрации поселения в вопросах подготовки населения к действиям в чрезвычайных ситуациях:</w:t>
      </w:r>
    </w:p>
    <w:p>
      <w:pPr>
        <w:pStyle w:val="ConsPlusNormal"/>
        <w:widowControl/>
        <w:numPr>
          <w:ilvl w:val="1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ют на территории поселения проведение в жизнь государственной политики по вопросам подготовки различных категорий населения к защите и действиям в чрезвычайных ситуациях;</w:t>
      </w:r>
    </w:p>
    <w:p>
      <w:pPr>
        <w:pStyle w:val="ConsPlusNormal"/>
        <w:widowControl/>
        <w:numPr>
          <w:ilvl w:val="1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ют в соответствии с федеральными законами, нормативными и правовыми документами областных органов власти свои нормативные акты о порядке организации и подготовки различных категорий населения к защите от чрезвычайных ситуаций на территории поселения;</w:t>
      </w:r>
    </w:p>
    <w:p>
      <w:pPr>
        <w:pStyle w:val="ConsPlusNormal"/>
        <w:widowControl/>
        <w:numPr>
          <w:ilvl w:val="1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ляют соответствующие структурные подразделения местной администрации полномочиями решать на территории поселения задачи организации обучения различных категорий населения действиям в чрезвычайных ситуациях;</w:t>
      </w:r>
    </w:p>
    <w:p>
      <w:pPr>
        <w:pStyle w:val="ConsPlusNormal"/>
        <w:widowControl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, связанных с подготовкой населения к действиям в чрезвычайных ситуациях;</w:t>
      </w:r>
    </w:p>
    <w:p>
      <w:pPr>
        <w:pStyle w:val="ConsPlusNormal"/>
        <w:widowControl/>
        <w:numPr>
          <w:ilvl w:val="1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порядок использования средств массовой информации, находящихся в муниципальной собственности, в интересах подготовки населения к действиям в чрезвычайных ситуациях и пропаганды знаний в этой области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язанности организаций в вопросах подготовки населения к действиям в чрезвычайных ситуациях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, расположенные на территории поселения, независимо от их организационно-правовых форм в вопросах подготовки населения к действиям в чрезвычайных ситуациях обязаны:</w:t>
      </w:r>
    </w:p>
    <w:p>
      <w:pPr>
        <w:pStyle w:val="ConsPlusNormal"/>
        <w:widowControl/>
        <w:numPr>
          <w:ilvl w:val="1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существлять необходимые меры по подготовке своих работников и работников подведомственных объектов к защите и действиям в составе сил, привлекаемых для ликвидации чрезвычайных ситуаций;</w:t>
      </w:r>
    </w:p>
    <w:p>
      <w:pPr>
        <w:pStyle w:val="ConsPlusNormal"/>
        <w:widowControl/>
        <w:numPr>
          <w:ilvl w:val="1"/>
          <w:numId w:val="5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пециальную подготовку своих аварийно-спасательных формирований, предназначенных для решения задач по предупреждению и ликвидации последствий чрезвычайных ситуаций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язанности граждан в вопросах подготовки к действиям в чрезвычайных ситуациях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обязаны: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основные способы защиты от чрезвычайных ситуаций, овладевать приемами оказания первой медицинской помощи пострадавшим;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правила пользования коллективными и индивидуальными средствами защиты;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сигналы оповещения и порядок действия по ним при возникновении чрезвычайных ситуаций;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казывать помощь пострадавшим и участвовать в проведении аварийно-спасательных и других неотложных работ;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совершенствовать свои знания и практические навыки в области защиты от чрезвычайных ситуаций;</w:t>
      </w:r>
    </w:p>
    <w:p>
      <w:pPr>
        <w:pStyle w:val="ConsPlusNormal"/>
        <w:widowControl/>
        <w:numPr>
          <w:ilvl w:val="1"/>
          <w:numId w:val="7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проявлять инициативу и старание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ава граждан в вопросах подготовки к действиям в чрезвычайных ситуациях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:</w:t>
      </w:r>
    </w:p>
    <w:p>
      <w:pPr>
        <w:pStyle w:val="ConsPlusNormal"/>
        <w:widowControl/>
        <w:numPr>
          <w:ilvl w:val="1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есплатное обучение по месту жительства или работы правилам действий по сигналам оповещения, способам защиты и действий в чрезвычайных ситуациях;</w:t>
      </w:r>
    </w:p>
    <w:p>
      <w:pPr>
        <w:pStyle w:val="ConsPlusNormal"/>
        <w:widowControl/>
        <w:numPr>
          <w:ilvl w:val="1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информированными о риске, которому они могут подвергнуться при пребывании на определенной территории, о мерах необходимой безопасности;</w:t>
      </w:r>
    </w:p>
    <w:p>
      <w:pPr>
        <w:pStyle w:val="ConsPlusNormal"/>
        <w:widowControl/>
        <w:numPr>
          <w:ilvl w:val="1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установленном порядке в мероприятиях по предупреждению и ликвидации последствий чрезвычайных ситуаций;</w:t>
      </w:r>
    </w:p>
    <w:p>
      <w:pPr>
        <w:pStyle w:val="ConsPlusNormal"/>
        <w:widowControl/>
        <w:numPr>
          <w:ilvl w:val="1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совершенствования системы подготовки населения к действиям в чрезвычайных ситуациях;</w:t>
      </w:r>
    </w:p>
    <w:p>
      <w:pPr>
        <w:pStyle w:val="ConsPlusNormal"/>
        <w:widowControl/>
        <w:numPr>
          <w:ilvl w:val="1"/>
          <w:numId w:val="9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проводимые мероприятия по предупреждению и ликвидации чрезвычайных ситуаций.</w:t>
      </w:r>
    </w:p>
    <w:p>
      <w:pPr>
        <w:pStyle w:val="ConsPlusNormal"/>
        <w:widowControl/>
        <w:numPr>
          <w:ilvl w:val="0"/>
          <w:numId w:val="3"/>
        </w:numPr>
        <w:ind w:left="0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готовки населения к действиям в чрезвычайных ситуациях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поселения финансируются:</w:t>
      </w:r>
    </w:p>
    <w:p>
      <w:pPr>
        <w:pStyle w:val="ConsPlusNormal"/>
        <w:widowControl/>
        <w:numPr>
          <w:ilvl w:val="1"/>
          <w:numId w:val="8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уководителей и специалистов, привлекаемых к работе в комиссии по предупреждению и ликвидации чрезвычайных ситуаций и обеспечению пожарной безопасности;</w:t>
      </w:r>
    </w:p>
    <w:p>
      <w:pPr>
        <w:pStyle w:val="ConsPlusNormal"/>
        <w:widowControl/>
        <w:numPr>
          <w:ilvl w:val="1"/>
          <w:numId w:val="8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обучение работников в составе территориальных невоенизированных формирований.</w:t>
      </w:r>
    </w:p>
    <w:p>
      <w:pPr>
        <w:pStyle w:val="ConsPlusNormal"/>
        <w:widowControl/>
        <w:numPr>
          <w:ilvl w:val="1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ъектов экономики, организаций, учреждений независимо от форм собственности финансируются:</w:t>
      </w:r>
    </w:p>
    <w:p>
      <w:pPr>
        <w:pStyle w:val="ConsPlusNormal"/>
        <w:widowControl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уководящего состава;</w:t>
      </w:r>
    </w:p>
    <w:p>
      <w:pPr>
        <w:pStyle w:val="ConsPlusNormal"/>
        <w:widowControl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учений и тренировок по ГО;</w:t>
      </w:r>
    </w:p>
    <w:p>
      <w:pPr>
        <w:pStyle w:val="ConsPlusNormal"/>
        <w:widowControl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-материальной базы ГО.</w:t>
      </w:r>
    </w:p>
    <w:p>
      <w:pPr>
        <w:pStyle w:val="Normal"/>
        <w:tabs>
          <w:tab w:val="clear" w:pos="709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780" w:leader="none"/>
        </w:tabs>
        <w:jc w:val="center"/>
        <w:rPr>
          <w:lang w:val="ru-RU"/>
        </w:rPr>
      </w:pPr>
      <w:r>
        <w:rPr>
          <w:lang w:val="ru-RU"/>
        </w:rPr>
        <w:t>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2"/>
    <w:qFormat/>
    <w:rPr>
      <w:rFonts w:ascii="Calibri" w:hAnsi="Calibri" w:cs="Calibri"/>
    </w:rPr>
  </w:style>
  <w:style w:type="character" w:styleId="2">
    <w:name w:val=" Знак Знак2"/>
    <w:basedOn w:val="Style12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7:39:00Z</dcterms:created>
  <dc:creator>Пользователь</dc:creator>
  <dc:description/>
  <cp:keywords/>
  <dc:language>en-US</dc:language>
  <cp:lastModifiedBy>Hard</cp:lastModifiedBy>
  <cp:lastPrinted>2009-07-05T11:37:00Z</cp:lastPrinted>
  <dcterms:modified xsi:type="dcterms:W3CDTF">2009-07-05T07:39:00Z</dcterms:modified>
  <cp:revision>2</cp:revision>
  <dc:subject/>
  <dc:title> </dc:title>
</cp:coreProperties>
</file>