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0520105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07.05.2010   № 19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. Семёновщин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320"/>
        <w:ind w:right="3340" w:hanging="0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О плане мероприятий п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320"/>
        <w:ind w:right="3340" w:hanging="0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противодействию корруп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320"/>
        <w:ind w:right="3340" w:hanging="0"/>
        <w:outlineLvl w:val="0"/>
        <w:rPr/>
      </w:pPr>
      <w:r>
        <w:rPr>
          <w:b/>
          <w:color w:val="000000"/>
          <w:spacing w:val="-4"/>
          <w:sz w:val="28"/>
          <w:szCs w:val="28"/>
        </w:rPr>
        <w:t xml:space="preserve">в Семёновщинском сельском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320"/>
        <w:ind w:right="3340" w:hanging="0"/>
        <w:outlineLvl w:val="0"/>
        <w:rPr/>
      </w:pPr>
      <w:r>
        <w:rPr>
          <w:b/>
          <w:color w:val="000000"/>
          <w:spacing w:val="-4"/>
          <w:sz w:val="28"/>
          <w:szCs w:val="28"/>
        </w:rPr>
        <w:t>поселении на 2010-2011 годы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pacing w:val="-4"/>
          <w:sz w:val="28"/>
          <w:szCs w:val="28"/>
        </w:rPr>
      </w:pPr>
      <w:r>
        <w:rPr>
          <w:b w:val="false"/>
          <w:color w:val="000000"/>
          <w:spacing w:val="-4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 декабря 2008 года </w:t>
        <w:br/>
        <w:t xml:space="preserve">№ 273-ФЗ «О противодействии коррупции», указом Губернатора Новгородской области от 30.09.2008 № 213 «Об утверждении Плана противодействия коррупции в органах исполнительной власти Новгородской области» и в целях создания системы противодействия коррупции на территории Семёновщинского сельского поселения и устранения причин, ее порождающих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лан мероприятий по противодействию коррупции в Семёновщинском сельском поселении на 2010-2011 годы (прилагается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 главного специалиста – Шабанову Л.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Валдай»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 xml:space="preserve">     </w:t>
        <w:tab/>
        <w:t xml:space="preserve">                  И.Ю.Кумыси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/>
        <w:t>Семёновщинского сельского посе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</w:t>
      </w:r>
      <w:r>
        <w:rPr/>
        <w:t>от  07.05.2010 № 19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План мероприятий по противодействию коррупции в </w:t>
        <w:br/>
        <w:t xml:space="preserve">Семёновщинском сельском поселении на 2010-2011 год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12"/>
        <w:gridCol w:w="2393"/>
        <w:gridCol w:w="22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Экспертиза решений Совета депутатов Семёновщинского сельского поселения, постановлений администрации сельского поселения, постановлений Главы Семёновщинского сельского поселения, их проектов на коррупциоген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2010-2011 г.г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бращений граждан на предмет наличия в них информации о фактах коррупции со стороны муниципальных служащих. Принятие по результатам анализа организационных мер, направленных на предупреждение подобных ф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2010-2011 г.г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экспертиза конкурсной документации в сфере закупок для муниципальных нужд на коррупционность и полноту исполнения норм и требований Федерального закона №94 от 21.07.2007 при осуществлении муниципального заказ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2010-2011 г.г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змещению муниципального заказ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сключающей коррупции системы подбора и расстановки кадров, в том числе мониторинга конкурсного замещения вакантных должностей, ротации кад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ов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адрового резерва для замещения вакантных должностей муниципальной службы, организация работы по их эффективному использован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од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ов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контроля за соблюдением муниципальными служащими ограничений, предусмотренных законодательством о муниципальной служб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ов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на причастность муниципальных служащих к осуществлению предпринимательско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ерсональных данных, предоставляемых кандидатами при поступлении на муниципальную служб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овой работ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16:00Z</dcterms:created>
  <dc:creator>egv</dc:creator>
  <dc:description/>
  <cp:keywords/>
  <dc:language>en-US</dc:language>
  <cp:lastModifiedBy>dummCOOL</cp:lastModifiedBy>
  <cp:lastPrinted>2010-05-17T11:30:00Z</cp:lastPrinted>
  <dcterms:modified xsi:type="dcterms:W3CDTF">2010-06-02T04:16:00Z</dcterms:modified>
  <cp:revision>2</cp:revision>
  <dc:subject/>
  <dc:title>Российская   Федерация</dc:title>
</cp:coreProperties>
</file>