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4900882" r:id="rId2"/>
        </w:objec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3.2010 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оставления субсид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озмещение затрат в связ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выполнением информаци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луживания посредств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убликования норматив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 поселения, объявлени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дравлени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>
          <w:sz w:val="28"/>
          <w:szCs w:val="28"/>
        </w:rPr>
        <w:t>В целях реализации Федерального закона от 6 октября 2003 года №131-ФЗ «Об общих принципах организации местного самоуправления в Российской Федерации», в соответствии со статьями 78 и 78.1. Бюджетного кодекса Российской Федерации и Решением Совета депутатов Семёновщинского сельского поселения от 24 декабря 2009 №143  «О бюджете Семёновщинского сельского поселения на 2010 год и на плановый период 2011 и 2012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ый Порядок предоставления субсидий на возмещение затрат в связи с выполнением информационного обслуживания посредством опубликования нормативных документов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лава сельского поселения:                        И.Ю.Кумыс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Утвержден постановление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Администрации Семёновщ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 15.03.2010г. 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Порядок </w:t>
      </w:r>
    </w:p>
    <w:p>
      <w:pPr>
        <w:pStyle w:val="Normal"/>
        <w:rPr/>
      </w:pPr>
      <w:r>
        <w:rPr>
          <w:b/>
          <w:sz w:val="28"/>
          <w:szCs w:val="28"/>
        </w:rPr>
        <w:t>предоставления субсидий на возмещение затрат в связи с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нформационного облуживания посредством опублик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ормативных  документов поселения, объявлений, поздравл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Настоящий порядок разработан в целях реализации Федерального зак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6 октября 2003 года №131-ФЗ «Об общих принципах организации местного самоуправления в Российской Федерации» статьей 78 и 78.1. Бюджетного кодекса Российской Федерации и Решением Совета депутатов Семёновщинского сельского поселения №143 от 24 декабря 2009г. «О бюджете Семёновщинского сельского поселения на 2010 год и на плановый период 2011 и 2012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едоставление субсидий осуществляется в пределах бюджетных ассигнований, предусмотренных в бюджете Семёновщинского сельского поселения на текущий финансовый год по разделу 0804 «Периодическая печать и издательство» в соответствии с ведомственной структурой расходов на основании свободной бюджетной росписи расходов бюджета Семёновщинского сельского поселения и в соответствии с кассовым пла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убсидии предоставляются организациям любой формы собственности в целях возмещения затрат на оказание услуг по информационному облуживанию посредством опубликования нормативных документов поселения, объявлений, поздра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териями отбора юридических лиц, индивидуальных предпринимателей, физических лиц, имеющих право на получение субсидий,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ебования к виду деятельности в соответствии с действующим законодатель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ебование к месту её осущест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Администрация Семёновщинского сельского поселения выполняет в установленном действующим законодательством порядке функции заказчика работ по информационному облуживанию Семёновщин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Администрация Семёновщинского сельского поселения на основании договоров, заключённых между ней и организациями, оказывающими услуги по информационному облуживанию Семёновщинского сельского поселения, в пределах лимитов бюджетных обязательств и объемов финансирования осуществляет в установленном порядке перечисление субсидий на расчетные счета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рганизации по мере выполнения работ в соответствии с заключенными договорами, предоставляют в Администрацию Семёновщинского сельского поселения счета и акты выполненных работ по информационному обслуживанию посредством опубликования нормативных документов, объявлений, поздра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Субсидии носят целевой характер и не могут быть использованы на другие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В случае нарушения условий, установленных при предоставлении субсидий, а также при выявлении нецелевого использования бюджетных средств, субсидий подлежит возвра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Контроль за целевым использованием средств осуществляет Администрация Семёновщ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22:00Z</dcterms:created>
  <dc:creator>Comp</dc:creator>
  <dc:description/>
  <cp:keywords/>
  <dc:language>en-US</dc:language>
  <cp:lastModifiedBy>dummCOOL</cp:lastModifiedBy>
  <cp:lastPrinted>2010-03-31T14:06:00Z</cp:lastPrinted>
  <dcterms:modified xsi:type="dcterms:W3CDTF">2010-04-01T13:22:00Z</dcterms:modified>
  <cp:revision>2</cp:revision>
  <dc:subject/>
  <dc:title>                              Российская Федерация</dc:title>
</cp:coreProperties>
</file>