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084088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9.2011 №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топите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авилами предоставления коммунальных услуг гражданам, утверждёнными Постановлением Правительства Российской Федерации от 23.05.2006 года №30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сем теплоснабжающим организациям, независи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организационно-правовой формы с 23 сентября 2011 года начать заполнения систем отопления теплоносителем и приступить к отоплению жилищного фонда и объектов соцкультбыта  с 01 октя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И.Ю.Кумысина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5:00Z</dcterms:created>
  <dc:creator>Comp</dc:creator>
  <dc:description/>
  <cp:keywords/>
  <dc:language>en-US</dc:language>
  <cp:lastModifiedBy>dummCOOL</cp:lastModifiedBy>
  <cp:lastPrinted>2011-10-03T15:04:00Z</cp:lastPrinted>
  <dcterms:modified xsi:type="dcterms:W3CDTF">2011-10-03T11:05:00Z</dcterms:modified>
  <cp:revision>2</cp:revision>
  <dc:subject/>
  <dc:title>                              Российская Федерация</dc:title>
</cp:coreProperties>
</file>