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64435</wp:posOffset>
            </wp:positionH>
            <wp:positionV relativeFrom="paragraph">
              <wp:posOffset>-83185</wp:posOffset>
            </wp:positionV>
            <wp:extent cx="837565" cy="1007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3756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3"/>
        <w:tabs>
          <w:tab w:val="left" w:pos="709" w:leader="none"/>
        </w:tabs>
        <w:rPr/>
      </w:pPr>
      <w:r>
        <w:rPr/>
        <w:t>Новгородская область Валдайский район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 СЕМЁНОВЩ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tabs>
          <w:tab w:val="left" w:pos="709" w:leader="none"/>
        </w:tabs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left" w:pos="709" w:leader="none"/>
        </w:tabs>
        <w:rPr/>
      </w:pPr>
      <w:r>
        <w:rPr>
          <w:b/>
          <w:color w:val="000000"/>
          <w:sz w:val="28"/>
        </w:rPr>
        <w:t xml:space="preserve">от 25.07. 2011 </w:t>
      </w:r>
      <w:r>
        <w:rPr>
          <w:b/>
          <w:color w:val="000000"/>
          <w:spacing w:val="-20"/>
          <w:sz w:val="28"/>
          <w:szCs w:val="28"/>
        </w:rPr>
        <w:t xml:space="preserve">   </w:t>
      </w:r>
      <w:r>
        <w:rPr>
          <w:b/>
          <w:color w:val="000000"/>
          <w:sz w:val="28"/>
        </w:rPr>
        <w:t>№ 28</w:t>
      </w:r>
      <w:r>
        <w:rPr>
          <w:b/>
          <w:color w:val="000000"/>
          <w:spacing w:val="-20"/>
          <w:sz w:val="28"/>
          <w:szCs w:val="28"/>
        </w:rPr>
        <w:t xml:space="preserve">     </w:t>
      </w:r>
      <w:r>
        <w:rPr>
          <w:b/>
          <w:color w:val="000000"/>
          <w:sz w:val="28"/>
        </w:rPr>
        <w:t xml:space="preserve">               </w:t>
      </w:r>
    </w:p>
    <w:p>
      <w:pPr>
        <w:pStyle w:val="Normal"/>
        <w:tabs>
          <w:tab w:val="left" w:pos="70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tabs>
          <w:tab w:val="left" w:pos="709" w:leader="none"/>
        </w:tabs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left" w:pos="709" w:leader="none"/>
        </w:tabs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беспечении доступа к информации о деятельности органов местного самоуправления Семёновщинского сельского поселения посредством сети Интернет</w:t>
            </w: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законом от 09 февраля 2009 год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8-ФЗ "Об обеспечении доступа к информации о деятельности государственных органов и органов местного самоуправления"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ы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1.1. Порядок опубликования информации на официальном сайте Администрации Семёновщин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1.2. Требования к технологическим, программным и лингвистическим средствам обеспечения пользования официальным сайтом Администрации Семёновщинского сельского поселения в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1.3. Перечень информации о деятельности органов местного самоуправления Семёновщинского сельского поселения, подлежащей опубликованию на официальном сайте Администрации Семёновщ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 постановление в информационном бюллетене 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 поселения                                      И.Ю.Кумысина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ён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Семёновщ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от   25.07.2011     №28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я информации на официальном сайт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емёновщ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Настоящий Порядок опубликования информации на официальном сайте Администрации Семёновщинского сельского поселения (далее  Порядок) разработан в целях обеспечения в соответствии с нормами действующего законодательства Российской Федерации  размещения информации на официальном сайте Администрации Семёновщинского сельского поселения (далее - официальный сайт) в сети Интернет по адресу: </w:t>
      </w:r>
      <w:hyperlink r:id="rId3">
        <w:r>
          <w:rPr>
            <w:rStyle w:val="InternetLink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</w:rPr>
          <w:t>.semad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Правовой основой настоящего Порядка являются Федеральный закон от 09 февраля 2009 года  № 8-ФЗ "Об обеспечении доступа к информации о деятельности государственных органов и органов местного самоуправления", Федеральный закон от 21июля 2005 года  № 94-ФЗ "О размещении заказов на поставки товаров, выполнение работ, оказание услуг для государственных и муниципальных нужд", Градостроительный кодекс Российской Федерации, Федеральный закон от 29 декабря 2004 года № 191-ФЗ "О введении в действие Градостроительного кодекса Российской Федерации", Устав Семёновщинского сельского поселения,  и другие федеральные и областные законы, нормативно-правовые акты органов местного самоуправления Семёновщ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, подлежащая опубликованию на официальном сайте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Опубликованию на официальном сайте Администрации Семёновщинского сельского поселения подлежит информация согласно Перечню информации о деятельности органов местного самоуправления  Семёновщинского сельского поселения, утвержденному Главой 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На официальном сайте может также размещаться информация, представленная органами государственной власти Новгородской области и иными органами  и организациями, по согласованию с Администрацией Семёновщин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Лица, ответственные за опубликование информации на официальном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Лицами, ответственными за опубликование информации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а сельского поселения - должностное лицо, в чьи обязанности входит проверка информации, предполагаемой к опубликованию на официальном сайте, на соответствие нормативным правовым актам Российской Федерации, Новгородской области, муниципальным правовым актам Семёновщинского сельского поселения, регулирующим вопросы размещения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сельского поселения - должностное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правитель информации (далее также - отправитель) - физическое или юридическое лицо, представляющее информацию для опубликования на официальном сай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Полномочия лиц, ответственных за опубликование информ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1. Глава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проверку информации, представленной к размещению на официальном сайте, перед ее размещением, а также текущую проверку размещенной информации на предмет соответствия Федеральному закону от 09 февраля 2009 года № 8-ФЗ "Об обеспечении доступа к информации о деятельности государственных органов и органов местного самоуправления", а также иным нормативным правовым актам Российской Федерации, Новгородской области, муниципальным правовым актам Семёновщинского сельского поселения, регулирующим вопросы размещения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согласование представляемой к размещению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казывает в согласовании размещения представленной информации в случа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несоответствия содержания информации разделу 2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если представленная информация не имеет отношения к деятельности органов местного самоуправления 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2. Главный специалист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посредственно размещает представленную информацию на официальном сай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казывает в размещении информации в случае отсутствия согласования размещения такой информации с главой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3. Отправитель информ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ставляет информацию для опубликования на официальном сайте в порядке, предусмотренном разделом 4 настоящего 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сет ответственность за содержание представляемой к опубликованию информации, а также своевременность представления так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едставления информации для опубликования на официальном сай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овые документы - *.doc, *.txt, *.rtf, *.docx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рафические изображения - *.jpg, *.bmp, *.jpeg, *.gif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деоматериалы - *.avi, *.wmv, *.mov, *.mpeg, *.mpg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удио (звуковые) материалы - *.mp3, *.wma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вновь создаваемых разделов (подразделов) - при необходимости их со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полагаемая дата опубликова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3. Информация, предполагаемая к опубликованию, представляется главе поселения для согласования, который в течение не более двух рабочих дней осуществляет проверку представленной информации в соответствии со своими полномочиями, установленными пунктом 3.2.1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Отправитель информации самостоятельно определяет предполагаемую дату опубликования и представляет информацию не менее чем за 5 рабочих дней до наступления указанной д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обые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  В целях обеспечения своевременности реализации и защиты пользователями информацией своих прав и законных интересов, информация на официальном сайте Администрации Семёновщинского сельского поселения размещается с периодичностью 1 раз в 10 дней, обновление её происходит также 1 раз в 1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2.   В случае отсутствия по каким-либо причинам технической возможности опубликования информации на официальном сайте, информация, касающаяся размещения муниципального заказа в рамках Федерального закона от 21июля 2005 № 94-ФЗ "О размещении заказов на поставки товаров, выполнение работ, оказание услуг для государственных и муниципальных нужд" размещается на официальном сайте Администрации Валдай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Утверждены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от   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07.2011   № </w:t>
      </w:r>
      <w:r>
        <w:rPr>
          <w:rFonts w:cs="Times New Roman" w:ascii="Times New Roman" w:hAnsi="Times New Roman"/>
          <w:sz w:val="24"/>
          <w:szCs w:val="24"/>
          <w:lang w:val="en-US"/>
        </w:rPr>
        <w:t>2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им, программным и лингвистическим средств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пользования официальным сайтом Админист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 в сети Интернет и защи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ой 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Технологические и программные средства обеспечения пользования официальным сайтом Администрации  сельского поселения в сети Интернет (далее 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льзователю должна предоставляться наглядная информация о структуре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Технологические и программные средства ведения сайта должны обеспеч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защиту информации от неправомерного доступа, уничтожения, модифицирования и блокирования доступа к ней, а также от иных неправомерных действий в отношении так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соблюдение конфиденциальности информации ограниченного досту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реализацию права на доступ к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Информация на сайте должна размещаться на русском язы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Утверждён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от   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>.07.2011   №</w:t>
      </w:r>
      <w:r>
        <w:rPr>
          <w:rFonts w:cs="Times New Roman" w:ascii="Times New Roman" w:hAnsi="Times New Roman"/>
          <w:sz w:val="24"/>
          <w:szCs w:val="24"/>
          <w:lang w:val="en-US"/>
        </w:rPr>
        <w:t>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деятельности органов местного самоуправ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емёновщинского сельского поселения, подлежащ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ию на официальном сайт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убликованию на официальном сайте Администрации сельского поселения подлежит следующая информация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) общая  информация об органе местного самоуправления, в том числе: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наименование и структура Администрации сельского поселения, почтовый адрес, адрес электронной почты (при наличии), номера телефонов органа местного самоуправления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сведения о полномочиях органа местного самоуправления,  а также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 сведения о  руководителе органа местного самоуправления,  (фамилия, имя, отчество, а также при согласии указанного лица иные сведения о нём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перечни  реестров,  находящихся в ведении  органа местного самоуправления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ж) сведения о средствах массовой информации, учреждённых органом местного самоуправ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информацию о нормотворческой деятельности  органа местного самоуправления, в том числе: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 тексты проектов муниципальных правовых актов, внесенных на рассмотрение Совета депутатов сельского поселения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информацию о размещении заказов на поставки товаров, выполнение работ, оказание услуг для 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 муниципальных нужд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 административные регламенты муниципальных услуг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) установленные формы обращений, заявлений и иных документов, принимаемых органом местного самоуправления к рассмотрению в соответствии с  муниципальными правовыми акта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порядок обжалования муниципальных правовых актов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информацию об участии  органа местного самоуправления в целевых и иных программах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 органом местного самоуправления до сведения граждан и организаций в соответствии с  федеральными   законами, законами Новгородской области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) информацию о результатах проверок, проведенных  органом местного самоуправления, а также о результатах проверок, проведенных в органе местного самоуправ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) тексты официальных выступлений  руководителя  органа местного самоуправ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) статистическую информацию о деятельности  органа местного самоуправления, в том числе: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органу местного самоуправления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сведения об использовании органом местного самоуправления выделяемых бюджетных средств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) информацию о кадровом обеспечении  органа местного самоуправления, в том числ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порядок поступления граждан на муниципальную службу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сведения  о вакантных должностях муниципальной службы, имеющихся в органе местного самоуправления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квалификационные требования к кандидатам на замещение вакантных должностей  муниципальной службы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условия и результаты конкурсов на замещение  вакантных должностей муниципальной службы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) номера телефонов, по которым можно получить информацию по вопросу замещения вакантных должностей в органе местного самоуправления;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) информацию о работе органа местного самоуправления с обращениями граждан (физических лиц), организаций (юридических лиц), общественных объединений,  в том числе: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порядок и время приема граждан (физических лиц), в том числе представителей организаций (юридических лиц), общественных объединен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фамилию, имя и отчество должностного лиц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680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82110</wp:posOffset>
              </wp:positionH>
              <wp:positionV relativeFrom="paragraph">
                <wp:posOffset>3943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1.0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4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11">
    <w:name w:val="нум список 1"/>
    <w:basedOn w:val="1"/>
    <w:qFormat/>
    <w:pPr/>
    <w:rPr/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m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55:00Z</dcterms:created>
  <dc:creator>Гаврилов Евгений Александрович</dc:creator>
  <dc:description/>
  <cp:keywords/>
  <dc:language>en-US</dc:language>
  <cp:lastModifiedBy>dummCOOL</cp:lastModifiedBy>
  <cp:lastPrinted>2011-07-06T13:55:00Z</cp:lastPrinted>
  <dcterms:modified xsi:type="dcterms:W3CDTF">2011-08-02T17:59:00Z</dcterms:modified>
  <cp:revision>6</cp:revision>
  <dc:subject/>
  <dc:title>Российская Федерация</dc:title>
</cp:coreProperties>
</file>