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8.2pt;height:71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618997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25.07.2011   № 27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рганизации досту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 осуществления контроля  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м доступа к информации</w:t>
      </w:r>
    </w:p>
    <w:p>
      <w:pPr>
        <w:pStyle w:val="Normal"/>
        <w:rPr/>
      </w:pPr>
      <w:r>
        <w:rPr>
          <w:b/>
          <w:sz w:val="28"/>
          <w:szCs w:val="28"/>
        </w:rPr>
        <w:t>о деятельности органов мест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 Семёновщи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9 февраля 2009 год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8-ФЗ "Об обеспечении доступа к информации о деятельности государственных органов и органов местного самоуправления"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ое Положение «О порядке организации доступа и осуществления контроля за обеспечением доступа к информации о деятельности органов местного самоуправления Семёновщинского сельского поселения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0" w:hanging="0"/>
        <w:jc w:val="both"/>
        <w:rPr/>
      </w:pPr>
      <w:r>
        <w:rPr>
          <w:sz w:val="28"/>
          <w:szCs w:val="28"/>
        </w:rPr>
        <w:t>Опубликовать постановление в информационном бюллетене «Семёновщинский вестник»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</w:t>
        <w:tab/>
        <w:tab/>
        <w:tab/>
        <w:t>И.Ю.Кумысина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Утверждено </w:t>
        <w:br/>
        <w:t xml:space="preserve">                                                                постановлением 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Семёновщ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от  25.07.2011    №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рядке организации доступа и осуществления контроля</w:t>
      </w:r>
    </w:p>
    <w:p>
      <w:pPr>
        <w:pStyle w:val="Normal"/>
        <w:jc w:val="center"/>
        <w:rPr/>
      </w:pPr>
      <w:r>
        <w:rPr>
          <w:b/>
        </w:rPr>
        <w:t>за обеспечением доступа к информации о деятельности органов местного самоуправления Семёновщин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Действие настоящего  Положения  распространяется на отношения, связанные с обеспечением доступа пользователей информацией к информации о деятельности  органов местного самоуправления Семёновщинского сельского поселе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Если федеральными законами, и принимаемыми в соответствии с ними нормативными правовыми актами Новгородской области, предусматриваются особенности предоставления отдельных видов информации о деятельности  органов местного самоуправления,  настоящее Положение  применяется с учетом особенностей, предусмотренных этими  федеральными  законами  и  нормативными правовыми актами субъекта Российской Федераци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Действие настоящего Положения  не распространяется на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отношения, связанные с обеспечением доступа к персональным данным, обработка которых осуществляется органами местного самоуправл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порядок рассмотрения органами местного самоуправления обращений граждан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порядок предоставления органом местного самоуправления в  государственные органы и органы местного самоуправления, информации о своей деятельности, в связи с осуществлением указанными органами своих полномочий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Основные принципы обеспечения доступа к информ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новными принципами обеспечения доступа к информации о деятельности  органов местного самоуправления Семёновщинского сельского поселения являются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открытость и доступность информации о деятельности  органов местного самоуправления, за исключением случаев, предусмотренных  федеральным   законом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достоверность информации о деятельности  органов местного самоуправления и своевременность ее предоставл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свобода поиска, получения, передачи и распространения информации о деятельности органов местного самоуправления любым законным способом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Способы обеспечения доступа к информ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ступ к информации о деятельности  органов местного самоуправления  обеспечивается следующими способами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обнародование (опубликование) органами местного самоуправления информации о своей деятельности в средствах массовой информации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размещение  органами местного самоуправления информации о своей деятельности в сети Интернет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размещение органами местного самоуправления информации  для ознакомления о своей деятельности в помещениях, занимаемых указанными органами, и в иных отведенных для этих целей местах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) присутствие граждан (физических лиц), в том числе представителей организаций (юридических лиц), общественных объединений,  органов местного самоуправления, на заседаниях Совета депутатов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) предоставление пользователям информацией по их запросу информации о деятельности  органов местного самоуправл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) другими способами, предусмотренными законами и (или) иными нормативными  муниципальными правовыми акт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Формы предоставления информ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Информация о деятельности 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В случае, если форма предоставления какой-либо информации о деятельности  органов местного самоуправления не установлена, она может определяться запросом пользователя информацией. При невозможности предоставления указанной информации в запрашиваемой форме, информация предоставляется в том виде, в каком она имеется в органе местного самоуправле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Информация о деятельности  органов местного самоуправления в устной форме предоставляется пользователям информацией во время приема.   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  <w:t xml:space="preserve">   </w:t>
      </w:r>
      <w:r>
        <w:rPr/>
        <w:t xml:space="preserve">4. Информация о деятельности  органов местного самоуправления может быть передана по сетям связи общего пользован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Права пользователя информ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льзователь информацией имеет право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получать достоверную информацию о деятельности  органов местного самоуправл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отказаться от получения информации о деятельности  органов местного самоуправл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не обосновывать необходимость получения запрашиваемой информации о деятельности  органов местного самоуправления, доступ к которой не ограничен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) обжаловать в установленном порядке акты и (или) действия (бездействие)  органов местного самоуправления, их должностных лиц, нарушающие право на доступ к информации о деятельности  органов местного самоуправления и установленный порядок его реализации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) требовать в установленном законом порядке возмещения вреда, причиненного нарушением его права на доступ к информации о деятельности  органов местного самоуправлен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 Порядок организация доступа к информ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Доступ к информации о деятельности  органов местного самоуправления обеспечивается в пределах своих полномочий органами местного самоуправле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Органы местного самоуправления  определяют должностное лицо ответственное за организацию доступа к информации. Права и обязанности  указанного должностного лица устанавливаются должностными инструкциями, регулирующими деятельность должностных лиц органов местного самоупра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Способы предоставление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а)  обнародование (опубликование) информ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Обнародование (опубликование) информации о деятельности 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, за исключением случаев, предусмотренных частями 2 и 3 настоящей стать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Если для отдельных видов информации о деятельности  органов местного самоуправления законодательством Российской Федерации предусматриваются требования к опубликованию такой информации, то ее опубликование осуществляется с учетом этих требовани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Официальное опубликование  муниципальных правовых актов осуществляется в соответствии с установленным законодательством Российской Федерации, законодательством субъектов Российской Федерации, муниципальными правовыми актами порядком их официального опубликован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б)  информация  размещаемая в сети Интернет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Информация о деятельности  органов местного самоуправления, размещаемая  в сети Интернет, содержит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общую информацию об органе местного самоуправления, в том числе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наименование и структуру органа местного самоуправления, почтовый адрес, адрес электронной почты (при наличии), номера телефонов органа местного самоуправл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сведения о полномочиях органа местного самоуправления,  а также перечень законов и иных нормативных правовых актов, определяющих эти полномочия, задачи и функции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 сведения о  руководителе органа местного самоуправления,  (фамилия, имя, отчество, а также при согласии указанного лица иные сведения о нём)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е) перечни  реестров,  находящихся в ведении  органа местного самоуправл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ж) сведения о средствах массовой информации, учрежденных органом местного самоуправления (при наличии)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информацию о нормотворческой деятельности  органа местного самоуправления, в том числе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 муниципальных правовых актов в случаях, установленных законодательством Российской Федерации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 тексты проектов муниципальных правовых актов, внесенных на рассмотрение Совета депутатов сельского посел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информацию о размещении заказов на поставки товаров, выполнение работ, оказание услуг для 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 муниципальных нужд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административные регламенты муниципальных услуг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) установленные формы обращений, заявлений и иных документов, принимаемых органом местного самоуправления к рассмотрению в соответствии с  муниципальными правовыми актами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е) порядок обжалования муниципальных правовых актов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информацию об участии  органа местного самоуправления в целевых и иных программах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 органом местного самоуправления до сведения граждан и организаций в соответствии с  федеральными   законами, законами Новгородской области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) информацию о результатах проверок, проведенных  органом местного самоуправления, а также о результатах проверок, проведенных в органе местного самоуправл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) тексты официальных выступлений  руководителя  органа местного самоуправл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7) статистическую информацию о деятельности  органа местного самоуправления, в том числе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органу местного самоуправл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сведения об использовании органом местного самоуправления выделяемых бюджетных средств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8) информацию о кадровом обеспечении  органа местного самоуправления, в том числе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порядок поступления граждан на муниципальную службу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сведения  о вакантных должностях муниципальной службы, имеющихся в органе местного самоуправл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квалификационные требования к кандидатам на замещение вакантных должностей  муниципальной службы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условия и результаты конкурсов на замещение  вакантных должностей муниципальной службы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) номера телефонов, по которым можно получить информацию по вопросу замещения вакантных должностей в органе местного самоуправл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) информацию о работе органа местного самоуправления с обращениями граждан (физических лиц), организаций (юридических лиц), общественных объединений,  в том числе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порядок и время приема граждан (физических лиц), в том числе представителей организаций (юридических лиц), общественных объединений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фамилию, имя и отчество должностного лица, к полномочиям которого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Органы местного самоуправления  могут размещать в сети Интернет иную информацию о своей деятельности с учетом требований  ФЗ №8 от 09.02.2009г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остав информации, размещаемой  органами местного самоуправления в сети Интернет, определяется соответствующими перечнями информации о деятельности указанных органов, предусмотренными ст.14, ФЗ №8 от 09.02.2009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Перечень информации о деятельности органов местного самоуправления утверждаются в порядке, определяемом органами местного самоуправле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 При утверждении порядка размещения информации о деятельности  органов местного самоуправления, 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в)  присутствие на заседаниях Совета депутатов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вет депутатов сельского поселения обеспечивает возможность присутствия граждан (физических лиц), в том числе представителей организаций (юридических лиц), общественных объединений, на своих заседаниях. </w:t>
      </w:r>
    </w:p>
    <w:p>
      <w:pPr>
        <w:pStyle w:val="Normal"/>
        <w:jc w:val="both"/>
        <w:rPr/>
      </w:pPr>
      <w:r>
        <w:rPr/>
        <w:t xml:space="preserve">Присутствие указанных лиц на этих заседаниях осуществляется в соответствии с  регламентом работы Совета депутатов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г)  размещение информации  в помещениях, занимаемых органами местного самоуправления, и иных отведенных для этих целей места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 Органы местного самоуправления в занимаемых помещениях, и иных отведенных для этих целей местах, размещают информационные стенды  для ознакомления пользователей информацией с текущей информацией о своей деятельност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нформация должна содержать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орядок работы  органа местного самоуправления, включая порядок  приема граждан (физических лиц), в том числе представителей организаций (юридических лиц), общественных объединений,  органов местного самоуправления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условия и порядок получения информации от органа местного самоуправления. 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/>
        <w:t xml:space="preserve">    </w:t>
      </w:r>
      <w:r>
        <w:rPr/>
        <w:t xml:space="preserve">2.  Органы местного самоуправления вправе размещать в своих помещениях и иных отведенных для этих целей местах, иные сведения, необходимые для оперативного информирования пользователей информаци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) запрос информаци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запросе, составленном в письменной форме, указывается также наименование  органа местного самоуправления, в которое направляется запрос, либо фамилия и инициалы или должность соответствующего должностного лиц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При составлении запроса используется государственный язык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Запрос, составленный в письменной форме, подлежит регистрации в течение трех дней со дня его поступления в  орган местного самоуправления. Запрос, составленный в устной форме, подлежит регистрации в день его поступления с указанием даты и времени поступле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  Федеральным  законом  срока для ответа на запрос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. Если запрос не относится к деятельности  органа местного самоуправления, в которые он направлен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 орган местного самоуправления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7. 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8. Требования настоящего  Положения  к запросу в письменной форме и ответу на него применяются и к запросу, поступившему в орган местного самоуправления по сети Интернет, а также к ответу на такой запрос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Порядок предоставления   информации  по запрос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Информация о деятельности 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, либо в котором в соответствии со статьей  20  Федерального закона от  09 февраля 2009 года 8-ФЗ «Об обеспечении доступа к информации о деятельности государственных органов и органов местного самоуправления»,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При ответе на запрос используется государственный язык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При запросе информации о деятельности  органов местного самоуправления, опубликованной в средствах массовой информации либо размещенной в сети Интернет, орган местного самоуправления в ответе на запрос 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Ответ на запрос подлежит обязательной регистрации  органом местного самоуправлен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Основания, исключающие возможность предоставления информ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Информация о деятельности  органов местного самоуправления не предоставляется в случае, если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содержание запроса не позволяет установить запрашиваемую информацию о деятельности  органов местного самоуправл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запрашиваемая информация не относится к деятельности  органа местного самоуправления, в которые поступил запрос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) запрашиваемая информация относится к информации ограниченного доступа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) запрашиваемая информация ранее предоставлялась пользователю информацией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) в запросе ставится вопрос о правовой оценке актов, принятых органом местного самоуправления, или проведении иной аналитической работы, непосредственно не связанной с защитой прав направившего запрос пользователя информаци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Орган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Информация о деятельности  органов местного самоуправления, предоставляемая на бесплатной основ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льзователю информацией предоставляется на бесплатной основе информация о деятельности  органов местного самоуправления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передаваемая в устной форме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размещаемая органом местного самоуправления в сети Интернет, а также в отведенных для размещения информации о деятельности  органов местного самоуправления местах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затрагивающая права и установленные законодательством Российской Федерации обязанности заинтересованного пользователя информацией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) иная установленная законом информация о деятельности  органов местного самоуправления, а также иная установленная муниципальными правовыми актами информация о деятельности органов местного самоуправлен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Плата за предоставление информации о деятельности  органов местного самоуправ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Плата за предоставление информации о деятельности  органов местного самоуправления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устанавливается Правительством Российской Федераци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В случае, предусмотренном п.1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Средства, полученные в качестве платы за предоставление информации о деятельности  органов местного самоуправления, подлежат зачислению в бюджет Семёновщинского сельского поселе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Орган местного самоуправления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Порядок осуществления  контроля  за  обеспечением  доступа к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еятельности Администрации поселения.</w:t>
      </w:r>
    </w:p>
    <w:p>
      <w:pPr>
        <w:pStyle w:val="Normal"/>
        <w:tabs>
          <w:tab w:val="clear" w:pos="708"/>
          <w:tab w:val="left" w:pos="935" w:leader="none"/>
          <w:tab w:val="left" w:pos="1122" w:leader="none"/>
        </w:tabs>
        <w:jc w:val="both"/>
        <w:rPr/>
      </w:pPr>
      <w:r>
        <w:rPr/>
        <w:t xml:space="preserve">               </w:t>
      </w:r>
      <w:r>
        <w:rPr/>
        <w:t xml:space="preserve">1. Контроль за обеспечением доступа к информации о деятельности  органов местного самоуправления осуществляет Глава сельского поселения, в соответствии с настоящим Положением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Глава поселения рассматривает обращения пользователей информацией по вопросам, связанным с нарушением их права на доступ к информации о деятельности администрации, предусмотренного Федеральным законом от 09.02.2009 г. № 8-ФЗ «Об обеспечении доступа к информации о деятельности государственных органов и органов местного самоуправления», и принимает меры по указанным обращениям в пределах своей компетенц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Контроль за обнародованием (опубликованием) информации в средствах массовой информации  и  за размещением информации в специально отведенных для этих целей местах,  осуществляет  заместитель Главы сельского поселения, в соответствии с должностной инструкци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 Контроль за размещением информации в сети Интернет и сроков ее обновления на официальном сайте сельского поселения,  осуществляет Глава посел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  Специалист администрации по работе с населением, представляет главе сельского поселения  ежеквартальные и годовой отчеты  о количестве поступивших в отчетном периоде запросов, о предоставлении информации о деятельности администрации, 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  и мероприятиях, проведенных в отчетном периоде в целях реализации  указанного закон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тчеты предоставляются Главе сельского поселения  не позднее 20 числа месяца, следующего за отчетным кварталом (не позднее 10 февраля года, следующего за отчетны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Ответственность за нарушение порядка доступа к информ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Решения и действия (бездействие)  органов местного самоуправления, их должностных лиц, нарушающие право на доступ к информации о деятельности  органов местного самоуправления, могут быть обжалованы в вышестоящий орган или вышестоящему должностному лицу, либо в суд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Если в результате неправомерного отказа в доступе к информации о деятельности  органов местного самоуправления, либо несвоевременного ее предоставления, либо предоставления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 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  <w:t xml:space="preserve">   </w:t>
      </w:r>
      <w:r>
        <w:rPr/>
        <w:t xml:space="preserve">3.  Должностные лица  органов местного самоуправления, муниципальные служащие, виновные в нарушении права на доступ к информации о деятельности 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7:47:00Z</dcterms:created>
  <dc:creator>egv</dc:creator>
  <dc:description/>
  <cp:keywords/>
  <dc:language>en-US</dc:language>
  <cp:lastModifiedBy>dummCOOL</cp:lastModifiedBy>
  <cp:lastPrinted>2011-07-06T14:03:00Z</cp:lastPrinted>
  <dcterms:modified xsi:type="dcterms:W3CDTF">2011-08-02T17:57:00Z</dcterms:modified>
  <cp:revision>4</cp:revision>
  <dc:subject/>
  <dc:title>Российская   Федерация</dc:title>
</cp:coreProperties>
</file>