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4965956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5.2011  №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ёновщ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9.02.2011 №2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б утверждении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 жилищно-коммун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субсидий на возме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полученных доходов в связ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казанием жилищно-коммун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населе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ротеста прокурора Валдайского района  от 22.04.2011 №04-7/2-2011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следующие изменения в Положение о порядке предоставления</w:t>
      </w:r>
      <w:r>
        <w:rPr/>
        <w:t xml:space="preserve"> </w:t>
      </w:r>
      <w:r>
        <w:rPr>
          <w:sz w:val="28"/>
          <w:szCs w:val="28"/>
        </w:rPr>
        <w:t>предприятиям жилищно-коммунального хозяйства субсидий на возмещение</w:t>
      </w:r>
    </w:p>
    <w:p>
      <w:pPr>
        <w:pStyle w:val="Normal"/>
        <w:rPr/>
      </w:pPr>
      <w:r>
        <w:rPr>
          <w:sz w:val="28"/>
          <w:szCs w:val="28"/>
        </w:rPr>
        <w:t>недополученных доходов в связи с оказанием жилищно-коммунальных</w:t>
      </w:r>
    </w:p>
    <w:p>
      <w:pPr>
        <w:pStyle w:val="Normal"/>
        <w:rPr/>
      </w:pPr>
      <w:r>
        <w:rPr>
          <w:sz w:val="28"/>
          <w:szCs w:val="28"/>
        </w:rPr>
        <w:t>услуг населению, утверждённое постановлением Администрации Семёновщинского сельского поселения №2  от 09.02.2011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полнить Положение статьёй 4.1</w:t>
      </w:r>
      <w:r>
        <w:rPr/>
        <w:t xml:space="preserve"> </w:t>
      </w:r>
      <w:r>
        <w:rPr>
          <w:sz w:val="28"/>
          <w:szCs w:val="28"/>
        </w:rPr>
        <w:t>и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4.1. Порядок возврата субсидий в случае нарушения условий, установленных при их предоставл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1. В случае выявления нарушения условий, установленных при предоставлении субсидии получателем субсидии, Администрация Семёновщинского сельского поселения составляет акт о нарушении условий предоставления субсидии (далее - акт), в котором указываются выявленные нарушения и сроки их у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1.2. В случае неустранения нарушений в сроки, указанные в акте, Администрация Семёновщинского сельского поселения принимает решение о возврате в бюджет предоставленной субсидии, оформляемое в виде постано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3. В течение пяти рабочих дней с даты подписания постановления указанное постановление направляется получателю субсидии вместе с требованием о возврате субсидии в бюджет Администрации Семёновщинского сельского поселения содержащим сумму, сроки, код бюджетной классификации Российской Федерации, по которому должен быть осуществлен возврат субсидии, реквизиты банковского счёта, на который должны быть перечислены средства (далее – треб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1.4. Получатель субсидии обязан осуществить возврат субсидии в течение 10 рабочих дней со дня получения такого треб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5. При выявлении факта нецелевого использования субсидий Администрации Семёновщинского сельского поселения приостанавливает их дальнейшее предоставление до устранения получателем субсидии выявленного на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 невозврата субсидии сумма, израсходованная с нарушением условий её предоставления, подлежит взысканию в порядке, установленном законодательством Российской Федерации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2:00Z</dcterms:created>
  <dc:creator>Comp</dc:creator>
  <dc:description/>
  <cp:keywords/>
  <dc:language>en-US</dc:language>
  <cp:lastModifiedBy>dummCOOL</cp:lastModifiedBy>
  <cp:lastPrinted>2011-05-12T21:40:00Z</cp:lastPrinted>
  <dcterms:modified xsi:type="dcterms:W3CDTF">2011-05-12T17:40:00Z</dcterms:modified>
  <cp:revision>8</cp:revision>
  <dc:subject/>
  <dc:title>                              Российская Федерация</dc:title>
</cp:coreProperties>
</file>