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963067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03.06.2011  № 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емё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частных случаев на водоё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прещении куп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едупреждения и сокращения количества предпосылок и несчастных случаев на водоёмах, расположенных на территории Семёновщин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ретить купание на всех водоёмах, расположенных на территории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2. Специалисту Администрации Кожевниковой Л.И. до 01.07.2010 года организовать изготовление и установку указателей о запрещении купа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3. Специалисту Администрации сельского поселения - Подовой Т.А.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«Семёновщинский вестник»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лава сельского поселения:                       И.Ю.Кумысина.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Comp</dc:creator>
  <dc:description/>
  <cp:keywords/>
  <dc:language>en-US</dc:language>
  <cp:lastModifiedBy>dummCOOL</cp:lastModifiedBy>
  <cp:lastPrinted>2011-06-10T11:28:00Z</cp:lastPrinted>
  <dcterms:modified xsi:type="dcterms:W3CDTF">2011-06-10T07:36:00Z</dcterms:modified>
  <cp:revision>2</cp:revision>
  <dc:subject/>
  <dc:title>                              Российская Федерация</dc:title>
</cp:coreProperties>
</file>