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27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8354628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5.2011  №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ёновщин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8.03.2011 №11</w:t>
      </w:r>
    </w:p>
    <w:p>
      <w:pPr>
        <w:pStyle w:val="Normal"/>
        <w:rPr/>
      </w:pPr>
      <w:r>
        <w:rPr>
          <w:b/>
          <w:sz w:val="28"/>
          <w:szCs w:val="28"/>
        </w:rPr>
        <w:t>«Об утверждении административ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гламента «По организации приёмки </w:t>
      </w:r>
    </w:p>
    <w:p>
      <w:pPr>
        <w:pStyle w:val="Normal"/>
        <w:rPr/>
      </w:pPr>
      <w:r>
        <w:rPr>
          <w:b/>
          <w:sz w:val="28"/>
          <w:szCs w:val="28"/>
        </w:rPr>
        <w:t>в эксплуатацию помещений, переведён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ых из жилых в нежилые, посл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планировки и переустройств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протеста прокуратуры Валдайского района  от 22.04.2011 №04-7/1-2011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следующие изменения в административный регламент предоставления муниципальной услуги «По организации приёмки </w:t>
      </w:r>
    </w:p>
    <w:p>
      <w:pPr>
        <w:pStyle w:val="Normal"/>
        <w:rPr/>
      </w:pPr>
      <w:r>
        <w:rPr>
          <w:sz w:val="28"/>
          <w:szCs w:val="28"/>
        </w:rPr>
        <w:t xml:space="preserve">в эксплуатацию помещений, переведённых из жилых в нежилые, после </w:t>
      </w:r>
    </w:p>
    <w:p>
      <w:pPr>
        <w:pStyle w:val="Normal"/>
        <w:rPr/>
      </w:pPr>
      <w:r>
        <w:rPr>
          <w:sz w:val="28"/>
          <w:szCs w:val="28"/>
        </w:rPr>
        <w:t>перепланировки и переустройства», утверждённый постановлением Администрации Семёновщинского сельского поселения  № 11 от 28.03.2011 г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Дополнить административный регламент пунктом 8 «Порядок  и формы контроля за предоставлением муниципальной услуги «По организации приёмки в эксплуатацию помещений, переведённых из жилых в нежилые, после перепланировки и переустройства», изложив его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8.1. Контроль в Администрации сельского поселения за  предоставлением муниципальной услуги по рассмотрению обращений граждан осуществляется должностным лицом, ответственным за  прием и регистрацию обращений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лномочия указанных должностных лиц Администрации сельского поселения  на осуществление контроля определяются в их должностных инструкциях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2.  В Администрации сельского поселения   осуществляется  контроль за соблюдением порядка и качеством предоставления муниципальной услуги по рассмотрению обращений граждан, который включает в себя: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ведение проверок (в том числе с выездом на место); выявление нарушений;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дготовку документа, предписывающего устранение выявленных нарушений;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дготовку документа о привлечении к ответственности должностных лиц Администрации сельского поселения  допустивших нарушения при предоставлении муниципальной услуги по рассмотрению обращений граждан, предусмотренной действующим законодательств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нализ содержания обращений гражд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3. Результатом выполнения административных действий по порядку и формам контроля за предоставлением муниципальной услуги по рассмотрению обращений граждан в Администрации сельского поселения  является принятие мер по своевременному выявлению и устранению причин  и условий, способствующих нарушениям прав, свобод и законных интересов граждан»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публиковать постановление в информационном бюллетене «Семёновщ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И.Ю.Кумы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8:31:00Z</dcterms:created>
  <dc:creator>Comp</dc:creator>
  <dc:description/>
  <cp:keywords/>
  <dc:language>en-US</dc:language>
  <cp:lastModifiedBy>dummCOOL</cp:lastModifiedBy>
  <cp:lastPrinted>2011-05-12T22:04:00Z</cp:lastPrinted>
  <dcterms:modified xsi:type="dcterms:W3CDTF">2011-05-18T09:18:00Z</dcterms:modified>
  <cp:revision>6</cp:revision>
  <dc:subject/>
  <dc:title>                              Российская Федерация</dc:title>
</cp:coreProperties>
</file>