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3pt;margin-top:9.7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411218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04.2011 №1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 мерах по предотвраще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ия инфекционн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животны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 с ветеринарно-санитарными правилами сбора, утилизации и уничтожения биологических отходов, утверждёнными приказом Минсельхоза РФ от 16.08.2007 № 400 и в связи с возникновением на территории Ленинградской области очагов карантинного инфекционного заболевания - африканской чумы свин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жесточить контроль за перемещением и учётом сельскохозяйственных животных в фермерских и личных подсобных хозяйств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– специалисты Администрации по работе с население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Определить место для сжигания трупов погибших животных земельный участок площадью 0,5 га в 1,5 км от д. Копейник – бывшая свиноферма с/за «Лычковский»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Определить Соломина С.П.-ответственным за выделение необходимых для сжигания трупов погибших животных, техники и расходных материалов (трактор-бульдозер  ДТ-75, дрова, нефтепродукты).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Сжигание трупов животных производить в порядке, определённом ветеринарно-санитарными правилами сбора, утилизации и уничтожения биологических отходов, утверждёнными приказом Минсельхоза РФ от 16.08.2007 № 400, под наблюдением ветеринарного вра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Контроль за соблюд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Опубликовать настоящее постановление в информационном бюллетене «Семёновщинский вестн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  <w:tab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4:00Z</dcterms:created>
  <dc:creator>None</dc:creator>
  <dc:description/>
  <cp:keywords/>
  <dc:language>en-US</dc:language>
  <cp:lastModifiedBy>dummCOOL</cp:lastModifiedBy>
  <cp:lastPrinted>2011-04-13T13:26:00Z</cp:lastPrinted>
  <dcterms:modified xsi:type="dcterms:W3CDTF">2011-04-13T09:54:00Z</dcterms:modified>
  <cp:revision>2</cp:revision>
  <dc:subject/>
  <dc:title>Российская Федерация</dc:title>
</cp:coreProperties>
</file>