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399129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8.05.2011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аварийно-спасате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Семёновщ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4 Федерального закона от 06.10.2003 №131-ФЗ «Об общих принципах организации местного самоуправления в Российской Федерации», статьей 2 Федерального закона от 22.08.1995 №151-ФЗ « Об аварийно-спасательных службах и статусе спасателей», Постановлением Правительства РФ от 30.12.2003 №794 «О единой государственной системе предупреждения и ликвидации чрезвычайных ситуаций», постановлением Администрации Новгородской области от 24.09.2004 №220 «О мерах по выполнению Постановления Правительства Российской Федерации от 30 декабря 2003 года №794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местителю Главы администрации Семёновщинского сельского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еления создать аварийно-спасательное формирование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мёновщинского сельского поселения в соответствии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оложением.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ое Положение об аварийно-спасательном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и Семёновщинского сельского поселения.</w:t>
      </w:r>
    </w:p>
    <w:p>
      <w:pPr>
        <w:pStyle w:val="Normal"/>
        <w:ind w:left="570" w:hanging="0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опубликовать в формационном бюллетене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емёновщинский вестник»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И.Ю.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.05.2011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ПО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б аварийно- спасательном формир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Аварийно-спасательное формирование (далее - АСФ) создано в соответствии со статьей 14 Федерального закона от 06.10.2003 №131-ФЗ «Об общих принципах организации местного самоуправления в Российской Федерации», статьей 2 Федерального закона от 22.08.1995 №151-ФЗ «Об аварийно-спасательных службах и статусе спасателей», Постановлением Правительства РФ от 30.12.2003 №794 «О единой государственной системе предупреждения и ликвидации чрезвычайных ситуаций», постановлением Администрации Новгородской области от 24.09.2004 №220 «О мерах по выполнению Постановления Правительства Российской Федерации от 30 декабря 2003 года №794» и предназначено для оперативного проведения первоочередных спасательных работ с целью спасения жизни и обеспечения безопасности граждан при возникновении техногенных аварий, катастроф, стихийных бедствий, обострений экологической обстановки и других чрезвычайных ситуаций, возникающих на территории Семёнов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В своей деятельности АСФ руководствуется законодательством Российской Федерации», нормативно-правовыми актами Министерства Российской Федерации  по делам гражданской обороны, чрезвычайным ситуациям и ликвидации последствий стихийных бедствий, Администрации Новгородской области, Администраций Валдайского муниципального района и Семеновщи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Руководство деятельностью АСФ осуществляет заместитель Главы администрации Семёновщинского сельского поселения, начальник АСФ (далее - начальник АСФ), а по вопросам проведения предупредительных и первоочередных аварийно-спасательных работ при ликвидации чрезвычайных ситуаций Глава Семёновщинского сельского поселения, председатель комиссии по чрезвычайных ситу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правление личного состава АСФ на выполнение первоочередных аварийно-спасательных работ осуществляет начальник АС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В состав АСФ входят начальник и личный состав аварийно-спасательной группы (далее - спасатели), оснащённые необходимой аварийно-спасательной техникой, инструментом, оборудованием и имуществом. Режим работы, отдых и оплата труда производится только в период чрезвычайной ситуации и ликвидации её последствий в соответствии с договорами подрядных работ из резервного фонда для ликвидации последствий чрезвычайных ситуаций, заложенного в бюджете Семёновщинского сельского поселения на текущи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Для обеспечения нормальной деятельности АСФ должно иметь необходимые автотранспорт и помещения для обучения спасателей хранения спецодежды, обуви и аварийно-спасательного обору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6. Сектор ГО И ЧС Администрации Валдайского муниципального района организует первоначальное обучение спасателей в специальных учреждениях и на местах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7. Аттестация АСФ и спасателей на проведение аварийно-спасательных работ осуществляется территориальной аттестационной комиссией, которая проводится по истечению срока их аттестации, но не реже одного раза в три года в соответствии с постановлением Правительства Российской Федерации «О периодической аттестации поисково-спасательных служб и аварийно-спасательных формирований» от 22 ноября 1997г. №147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овседневное обучение спасателей организуется в АСФ под руководством начальника АСФ в соответствии с программой подготовки личного состава аварийно-спасательны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9. Заключение договоров со спасателями на производство аварийно-спасательных работ осуществляет начальник АС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2. Задач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аварийно-спасательного формир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задачами АСФ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Проведение первоочередных аварийно-спасательных работ по спасению людей, материальных и культурных ценностей, защите природной среды в зоне чрезвычайных ситуаций, локализации чрезвычайных ситуаций или поведению до минимально возможного уровня воздействия характерных для них опасных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Поддержание сил и средств аварийно-спасательной группы в постоянной готовности к выдвижению в зоны чрезвычайных ситуаций и проведение первоочередных аварийно-спасательных и других неотложных работ, в т.ч. на внутренних водоёмах в границах территории Семёнов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Организация контроля за проведением мероприятий по предупреждению чрезвычайных ситуаций и их ликвидация в случае возникновения на обслуживаемых объектах и территор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Проведение обучения и подготовка спасателей, согласно утвержден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Ведение учёта аварийных и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3. Функ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аварийно-спасательного формир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СФ осуществляет следующие фун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Разведка района чрезвычайной ситуации (состояние объекта, территории, маршрутов выдвижения сил и средств, определение границ зоны чрезвычайной ситу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Оказание первой медицинской помощи пострадав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Поисково-спасательная работа в зоне чрезвычай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4. Эвакуация пострадавших и материальных ценностей из зо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5. Разработка завалов, расчистка маршрутов и устройство проез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завал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6. Работы по инженерной и организационной подготовке уча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пасательных работ и рабочих мест в зоне чрезвычайной ситу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(расчистки площадок, установка на площадках техники, огра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предупредительных знаков, освещение рабочих мес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7. Ликвидация (локализация) чрезвычайной ситуации на автомоби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ан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8. Поиск и спасение пострадавших, терпящих бедствие на внутрен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кват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9. Локализация и тушение лесных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4. Руководст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аварийно-спасательным формирован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1. Штатное расписание личного состава АСФ утверждает Глава Семёновщинского сельского поселения в пределах резервного фонда для ликвидации последствий чрезвычайных ситуаций, заложенного в бюджете Семёновщинского сельского поселения на текущий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. Начальник АСФ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существляет руководство порученной ему сферой деятельности на основе единоначалия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б) несёт персональную ответственность за выполнение задач и осуществление функций, возложенных на АС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разрабатывает обязанности должностных лиц АС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ведёт по установленной форме учёт аварийных и чрезвычайных ситу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35:00Z</dcterms:created>
  <dc:creator>Comp</dc:creator>
  <dc:description/>
  <cp:keywords/>
  <dc:language>en-US</dc:language>
  <cp:lastModifiedBy>dummCOOL</cp:lastModifiedBy>
  <cp:lastPrinted>2011-05-27T08:35:00Z</cp:lastPrinted>
  <dcterms:modified xsi:type="dcterms:W3CDTF">2011-05-27T04:35:00Z</dcterms:modified>
  <cp:revision>2</cp:revision>
  <dc:subject/>
  <dc:title>                              Российская Федерация</dc:title>
</cp:coreProperties>
</file>