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99486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18.03.2011  № 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 плане мероприяти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о подготовке и проведению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ропуска паводковых вод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в период весеннего половодь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011 год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безаварийного пропуска весеннего  половодья 2011 года и снижения рисков возникновения чрезвычайных ситуаций  на территории Семёновщин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лан мероприятий по подготовке и проведению пропуска паводковых вод в период весеннего половодья (прилагаетс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«Семёновщинский вестник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</w:t>
        <w:tab/>
        <w:t xml:space="preserve">                  И.Ю.Кумыс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Семёновщин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от  18.03.2011 № 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лан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мероприятий по подготовке и проведению пропуска паводковых вод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 период весеннего половодья 2011 го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2"/>
        <w:gridCol w:w="2393"/>
        <w:gridCol w:w="22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паводковой обстановки и анализ проведения работ по ликвидации последствий возможного подтоп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 работе с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рный обход жилого сектора с целью информирования  населения, проживающего в местах наиболее вероятного подтоп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4.2011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боте с населе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ручить старостам населённых пунктов незамедлительно,  информировать Администрацию поселения, оперативного дежурного ЕДДС Валдайского района о случаях подтопления дорог, дорожных сооружений, жилых домов,  заторах на реках  и т.д. по телефон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Администрация сельского поселения 42-135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  ЕДДС Валдайского района 2-44-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до 15.04.2011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боте с население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Расчистка улиц от сне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рочистка водостоков на участках дорог в зонах возможного подтоп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рганизаций и учреж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контроля за повышением уровня воды в реке Поповка, Лужон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омента вскрытия ре до прохождения паводка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.Ю.Кумыс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37:00Z</dcterms:created>
  <dc:creator>egv</dc:creator>
  <dc:description/>
  <cp:keywords/>
  <dc:language>en-US</dc:language>
  <cp:lastModifiedBy>dummCOOL</cp:lastModifiedBy>
  <cp:lastPrinted>2010-05-17T11:30:00Z</cp:lastPrinted>
  <dcterms:modified xsi:type="dcterms:W3CDTF">2011-03-18T13:37:00Z</dcterms:modified>
  <cp:revision>2</cp:revision>
  <dc:subject/>
  <dc:title>Российская   Федерация</dc:title>
</cp:coreProperties>
</file>