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</w:t>
      </w: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240120" r:id="rId2"/>
        </w:objec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3.02.2011    № 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еречня должностей </w:t>
      </w:r>
    </w:p>
    <w:p>
      <w:pPr>
        <w:pStyle w:val="Normal"/>
        <w:rPr/>
      </w:pPr>
      <w:r>
        <w:rPr>
          <w:b/>
          <w:color w:val="000000"/>
        </w:rPr>
        <w:t xml:space="preserve">муниципальной службы Семёновщинского </w:t>
      </w:r>
    </w:p>
    <w:p>
      <w:pPr>
        <w:pStyle w:val="Normal"/>
        <w:rPr/>
      </w:pPr>
      <w:r>
        <w:rPr>
          <w:b/>
          <w:color w:val="000000"/>
        </w:rPr>
        <w:t xml:space="preserve">сельского поселения, при назначении на которы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ражданам и при замещении которых  </w:t>
      </w:r>
    </w:p>
    <w:p>
      <w:pPr>
        <w:pStyle w:val="Normal"/>
        <w:rPr/>
      </w:pPr>
      <w:r>
        <w:rPr>
          <w:b/>
          <w:color w:val="000000"/>
        </w:rPr>
        <w:t xml:space="preserve">муниципальным служащим Семёновщинского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налагаются ограничен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 заключении  ими трудового догово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соответствии   со статьёй 12 Федерального закона от 25 декабря 2008 г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73-ФЗ «О противодействии коррупции», пунктом 4 Указа Президента Российской Федерации от 21 июля 2010  года №925 «О мерах по реализации отдельных положений Федерального закона «О противодействии коррупции»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Ю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Утвердить прилагаемый перечень должностей муниципальной службы Семёновщинского сельского поселения, при назначении на которые граждане и при замещении которых муниципальные служащие Семёновщинского сельского поселения в течение двух лет после увольнения с муниципальной службы имею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Семёновщинского сельского поселения и  урегулированию конфликта интересов (далее - Перечень должностей муниципальной службы).</w:t>
      </w:r>
    </w:p>
    <w:p>
      <w:pPr>
        <w:pStyle w:val="Normal"/>
        <w:jc w:val="both"/>
        <w:rPr/>
      </w:pPr>
      <w:r>
        <w:rPr>
          <w:color w:val="000000"/>
        </w:rPr>
        <w:tab/>
        <w:t>2. Опубликовать настоящее постановление в информационном бюллетене «Семёновщинский  вестник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а сельского поселения                                   И.Ю.Кумыс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b/>
          <w:color w:val="000000"/>
        </w:rPr>
        <w:t>Утвержде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Семёновщин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от  03.02.2011      №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jc w:val="center"/>
        <w:rPr/>
      </w:pPr>
      <w:r>
        <w:rPr>
          <w:color w:val="000000"/>
        </w:rPr>
        <w:t>должностей муниципальной службы Семёновщинского сельского поселения, при назначении на которые гражданам и при замещении которых муниципальным служащим Семёновщинского сельского поселения налагаются ограничения при заключении ими трудового договор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 Должности муниципальной службы администрации Семёновщинского сельского поселения, отнесенные Реестром должностей муниципальной службы в администрации Семёновщинского сельского поселения, утвержденным  постановлением Администрации   Семёновщинского сельского поселения от 14.12.2009 №20 «Об утверждении Реестра должностей муниципальной службы  в администрации Семёновщинского сельского поселения» к старшей группе должност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______________________</w:t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9:37:00Z</dcterms:created>
  <dc:creator>Администратор</dc:creator>
  <dc:description/>
  <cp:keywords/>
  <dc:language>en-US</dc:language>
  <cp:lastModifiedBy>dummCOOL</cp:lastModifiedBy>
  <cp:lastPrinted>2011-02-13T12:43:00Z</cp:lastPrinted>
  <dcterms:modified xsi:type="dcterms:W3CDTF">2011-02-13T09:44:00Z</dcterms:modified>
  <cp:revision>4</cp:revision>
  <dc:subject/>
  <dc:title>Проект</dc:title>
</cp:coreProperties>
</file>