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65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36337870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9.2011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Семёновщ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гов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На основании Устава Семёновщинского сельского поселения, части 1 пункта 8 статьи 17.1 Федерального закона от 16 июля 2006 года № 135-ФЗ «О защите конкуренции», договора аренды от 15.09.2011 года, заявления ОАО «Ростелеком» от 09.09.2011 года Администрация Семёновщинского сель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с 1 октября  2011 года по 31 августа 2012 года договор аренды с ОАО «Ростелеком» на помещения, расположенные по адресу: Валдайский район, д. Большое Замошье, ул. Четвёртая, д. 8 – площадью 30,3 кв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дготовить договор аренды и акт приема-передачи – Главному специалисту Шабанову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8:00Z</dcterms:created>
  <dc:creator>Бухгалтерия</dc:creator>
  <dc:description/>
  <cp:keywords/>
  <dc:language>en-US</dc:language>
  <cp:lastModifiedBy>dummCOOL</cp:lastModifiedBy>
  <cp:lastPrinted>2011-10-03T14:18:00Z</cp:lastPrinted>
  <dcterms:modified xsi:type="dcterms:W3CDTF">2011-10-03T10:18:00Z</dcterms:modified>
  <cp:revision>2</cp:revision>
  <dc:subject/>
  <dc:title>от</dc:title>
</cp:coreProperties>
</file>