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920932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5.2011  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03.2011 №13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о предоставлению мун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пальной услуги «Присво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зменение нумерации жил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й на территории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требования прокуратуры Валдайского района  от 22.04.2011 №04-86-201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следующие изменения в административный регламент «Присвоение и изменение нумерации жилых помещений на территории сельского поселения», утверждённый постановлением Администрации Семёновщинского сельского поселения №13 от 28.03.2011года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Абзац 4  пункта 8 раздела 2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-представление документов, тексты которых написаны неразборчиво, имеются сокращения, подчистки, приписки, зачёркнутые слова и иные не оговоренные исправления, написаны карандашом, имеют серьёзные повреждения, наличие которых не позволяет однозначно истолковать их содерж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Дополнить административный регламент разделом 5 «Порядок обжалования действия (бездействия) должностного лица, а также принимаемого им решения при исполнении муниципальной услуги», изложив его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Действия (бездействия) должностных лиц, а также принятые в ходе предоставления муниципальной услуги решения могут быть обжалованы гражданином или организацией двумя способами - в досудебном и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одачи жалобы - не позднее истечения года со дня нарушения прав и свобод заявителя или с того дня, когда заявителю стало известно об их наруш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Некорректное поведение должностного лица по отношению к Заявител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4.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Досудебный порядок обжалования предусматр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1. Устное обращение к главе  Семёновщинского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ёма граждан: четверг – с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-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 81666 4213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ив жалобу, глава сельского поселения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ь жалобу к рассмотр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ть жалобу должностному лицу, к компетенции которого относится разрешение жалобы по суще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принятии жалобы к рассмотр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сельского поселения, ответственное за предоставление муниципальной услуги при участии главы сельского поселения в личной беседе с Заявителем рассматривает поступившую в устном порядке жалобу в течение одно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устной жалобы должностное лицо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Письменная жалоба на имя главы Семёновщ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: 175435, Новгородская область, Валдайский район, д.Семёновщина, ул.Центральная, дом 10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centr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жалоба) Заявителя в письменной форме должно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либо наименование юридического лица, которым подается обращение (жалоба),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ь обжалуемого действия (бездействия) при исполнении конкретных административных процедур, установленных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несогласия с обжалуемым действием (бездействие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 в связи с исполнением должностными лицами административных процедур (административных действий), установленных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жалоба) подписывается подавшим ее лицом, либо лицом выступавшем по доверенности, оформленной  в соответствии с требованиями действующего законодательств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одтверждения своих доводов к обращению (жалобе) заявителем прилагаются документы и материалы либо их копии. В таком случае в обращении (жалобе) приводится перечень прилагаемых к ней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оответствии с принятым Положением об обращениях граждан в органы местного самоуправления Семёновщинского сельского поселения в срок, не превышающий 30 календарных дней с момента регистрации письменного обращения (жалоб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не дается в случаях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ращении (жалобе) не указаны либо не поддаются прочтению фамилия гражданина, либо наименование юридического лица, направившего обращение (жалоб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указан либо не поддаётся прочтению почтовый адрес, по которому должен быть направлен отве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го обращения не поддается прочт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случае несогласия с ответом органа местного самоуправления, автор обращения вправе в установленном действующим законодательством Российской Федерации порядке и в сроки обратиться в суд общей юрисдикции или арбитражный су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инятые в ходе предоставления муниципальной услуги решения обжалуются только в судебном порядке, установленном законодательством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58:00Z</dcterms:created>
  <dc:creator>Comp</dc:creator>
  <dc:description/>
  <cp:keywords/>
  <dc:language>en-US</dc:language>
  <cp:lastModifiedBy>dummCOOL</cp:lastModifiedBy>
  <cp:lastPrinted>2011-05-12T22:16:00Z</cp:lastPrinted>
  <dcterms:modified xsi:type="dcterms:W3CDTF">2011-05-12T18:20:00Z</dcterms:modified>
  <cp:revision>6</cp:revision>
  <dc:subject/>
  <dc:title>                              Российская Федерация</dc:title>
</cp:coreProperties>
</file>