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7944021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5.2011  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ёновщ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03.2011 №10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административного</w:t>
      </w:r>
    </w:p>
    <w:p>
      <w:pPr>
        <w:pStyle w:val="Normal"/>
        <w:rPr/>
      </w:pPr>
      <w:r>
        <w:rPr>
          <w:b/>
          <w:sz w:val="28"/>
          <w:szCs w:val="28"/>
        </w:rPr>
        <w:t>регламента  предоставления муни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ипальной услуги по рассмотрению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щений  граждан в Администрац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протеста прокуратуры Валдайского района  от 22.04.2011 №04-7-2011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следующие изменения в административный регламент предоставления муниципальной услуги по рассмотрению обращений граждан в администрацию Семёновщинского сельского поселения №10 от 28.03.2011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Дополнить административный регламент разделом 5 «Порядок обжалования действия (бездействия) должностного лица, а также принимаемого им решения при исполнении муниципальной услуги», изложив его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 Действия (бездействия) должностных лиц, а также принятые в ходе предоставления муниципальной услуги решения могут быть обжалованы гражданином или организацией двумя способами - в досудебном и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одачи жалобы - не позднее истечения года со дня нарушения прав и свобод заявителя или с того дня, когда заявителю стало известно об их наруш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Результатом досудебного обжалования действий (бездействий)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енном порядке в соответствии с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ействия (бездействия) должностных лиц при выполнении административных процедур (административных действий), установленных настоящим Регламентом, обжалование которых допускается в упрощенно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Нарушение сроков, установленных для административных процедур в соответствии с настоящим Регламен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 Некорректное поведение должностного лица по отношению к Заявител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4.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Досудебный порядок обжалования предусматр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1. Устное обращение к главе  Семёновщинского сель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ёма граждан: четверг – с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-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 81666 4213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ив жалобу, глава сельского поселения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ь жалобу к рассмотр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ть жалобу должностному лицу, к компетенции которого относится разрешение жалобы по суще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ать в принятии жалобы к рассмотр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сельского поселения, ответственное за предоставление муниципальной услуги при участии главы сельского поселения в личной беседе с Заявителем рассматривает поступившую в устном порядке жалобу в течение одного рабочего дня. Содержание устной жалобы заносится в карточку личного приема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устной жалобы должностное лицо, сообщает в устной форме или по телефону,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Письменная жалоба на имя главы Семёновщ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: 175435, Новгородская область, Валдайский район, д.Семёновщина, ул.Центральная, дом 10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centr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жалоба) Заявителя в письменной форме должно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 либо наименование юридического лица, которым подается обращение (жалоба), почтовый адрес, по которому должен быть направлен отв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ь обжалуемого действия (бездействия) при исполнении конкретных административных процедур, установленных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 несогласия с обжалуемым действием (бездействие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 в связи с исполнением должностными лицами административных процедур (административных действий), установленных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жалоба) подписывается подавшим ее лицом, либо лицом выступавшем по доверенности, оформленной  в соответствии с требованиями действующего законодательств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одтверждения своих доводов к обращению (жалобе) заявителем прилагаются документы и материалы либо их копии. В таком случае в обращении (жалобе) приводится перечень прилагаемых к ней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письменной форме с жалобой на действия должностных лиц в рамках осуществления конкретной административной процедуры (административного действия) жалоба рассматривается в соответствии с принятым Положением об обращениях граждан в органы местного самоуправления Семёновщинского сельского поселения в срок, не превышающий 30 календарных дней с момента регистрации письменного обращения (жалоб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не дается в случаях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ращении (жалобе) не указаны либо не поддаются прочтению фамилия гражданина, либо наименование юридического лица, направившего обращение (жалоб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указан либо не поддаётся прочтению почтовый адрес, по которому должен быть направлен ответ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письменного обращения не поддается прочт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 случае несогласия с ответом органа местного самоуправления, автор обращения вправе в установленном действующим законодательством Российской Федерации порядке и в сроки обратиться в суд общей юрисдикции или арбитражный су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инятые в ходе предоставления муниципальной услуги решения обжалуются только в судебном порядке, установленном законодательством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Дополнить административный регламент  приложением «Блок-схема предоставления муниципальной услуги «Рассмотрение обращений  граждан  в администрацию Семёновщинского сельского поселения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И.Ю.Кумыс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ConsPlusTitle"/>
        <w:widowControl/>
        <w:jc w:val="center"/>
        <w:rPr/>
      </w:pPr>
      <w:r>
        <w:rPr/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услуги «Рассмотрение обращений гражд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Семеновщинского сельского посел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42875</wp:posOffset>
                </wp:positionV>
                <wp:extent cx="18376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1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бращение граждан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0" cy="11430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pt" to="243pt,1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51435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431.95pt,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2pt" to="99pt,24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2pt" to="207pt,24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2pt" to="306pt,24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2pt" to="432pt,24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27pt,24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43815</wp:posOffset>
                </wp:positionV>
                <wp:extent cx="694690" cy="35179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почто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43815</wp:posOffset>
                </wp:positionV>
                <wp:extent cx="694690" cy="3517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личн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43815</wp:posOffset>
                </wp:positionV>
                <wp:extent cx="1037590" cy="3898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7pt;mso-wrap-distance-left:9.05pt;mso-wrap-distance-right:9.05pt;mso-wrap-distance-top:0pt;mso-wrap-distance-bottom:0pt;margin-top:3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По телефон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43815</wp:posOffset>
                </wp:positionV>
                <wp:extent cx="1266190" cy="4660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 ходе личного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3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В ходе личного прие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43815</wp:posOffset>
                </wp:positionV>
                <wp:extent cx="694690" cy="35179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фак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факс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9098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10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12.8pt" to="-117.4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228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10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4pt,12.8pt" to="-36.4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932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10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12.8pt" to="71.6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092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10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2.8pt" to="179.6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9050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10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8pt" to="401.5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8750</wp:posOffset>
                </wp:positionH>
                <wp:positionV relativeFrom="paragraph">
                  <wp:posOffset>154940</wp:posOffset>
                </wp:positionV>
                <wp:extent cx="37719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12.2pt" to="284.45pt,1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7250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73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12.2pt" to="167.5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8805</wp:posOffset>
                </wp:positionH>
                <wp:positionV relativeFrom="paragraph">
                  <wp:posOffset>264795</wp:posOffset>
                </wp:positionV>
                <wp:extent cx="1494790" cy="115189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Рассмотрение обращение гражданина в ходе личного приема Главой администрации, специалиста ми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20.85pt;mso-position-vertical-relative:text;margin-left:3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Рассмотрение обращение гражданина в ходе личного приема Главой администрации, специалиста ми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685800" cy="732790"/>
                <wp:effectExtent l="0" t="3810" r="381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68.95pt,6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42545</wp:posOffset>
                </wp:positionV>
                <wp:extent cx="2980690" cy="35179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Прием и первичная обработка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3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Прием и первичная обработка обраще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61290</wp:posOffset>
                </wp:positionV>
                <wp:extent cx="0" cy="342900"/>
                <wp:effectExtent l="38100" t="0" r="3810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7pt" to="189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557530</wp:posOffset>
                </wp:positionV>
                <wp:extent cx="0" cy="342900"/>
                <wp:effectExtent l="38100" t="0" r="387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3.9pt" to="423pt,7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0"/>
        </w:rPr>
        <w:t xml:space="preserve">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268605</wp:posOffset>
                </wp:positionV>
                <wp:extent cx="3208655" cy="46609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Передача обращений граждан Главе администраци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ннотирование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65pt;height:36.7pt;mso-wrap-distance-left:9.05pt;mso-wrap-distance-right:9.05pt;mso-wrap-distance-top:0pt;mso-wrap-distance-bottom:0pt;margin-top:21.1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Передача обращений граждан Главе администраци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ннотирование обраще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930</wp:posOffset>
                </wp:positionH>
                <wp:positionV relativeFrom="paragraph">
                  <wp:posOffset>93345</wp:posOffset>
                </wp:positionV>
                <wp:extent cx="1380490" cy="46609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Разъяснение, устный ответ граждан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.3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Разъяснение, устный ответ гражданин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  <w:tab w:val="left" w:pos="9540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211455</wp:posOffset>
                </wp:positionV>
                <wp:extent cx="1037590" cy="405765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Уведомл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5pt;mso-wrap-distance-left:9.05pt;mso-wrap-distance-right:9.05pt;mso-wrap-distance-top:0pt;mso-wrap-distance-bottom:0pt;margin-top:16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Уведомление граждан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55575</wp:posOffset>
                </wp:positionV>
                <wp:extent cx="2752090" cy="466090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формление ответа на обращение и направление граждан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2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формление ответа на обращение и направление гражданин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157480</wp:posOffset>
                </wp:positionV>
                <wp:extent cx="1380490" cy="808990"/>
                <wp:effectExtent l="0" t="0" r="0" b="0"/>
                <wp:wrapSquare wrapText="bothSides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тказ в рассмотрении обращения по существу, уведомления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2.4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тказ в рассмотрении обращения по существу, уведомления граждан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10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pt" to="22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254635</wp:posOffset>
                </wp:positionV>
                <wp:extent cx="2752090" cy="46609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формление и хранение дел по обращ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0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Оформление и хранение дел по обращения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800" w:leader="none"/>
        </w:tabs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-2209800</wp:posOffset>
                </wp:positionV>
                <wp:extent cx="228600" cy="0"/>
                <wp:effectExtent l="0" t="38100" r="0" b="3810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74pt" to="62.95pt,-17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16:00Z</dcterms:created>
  <dc:creator>Comp</dc:creator>
  <dc:description/>
  <cp:keywords/>
  <dc:language>en-US</dc:language>
  <cp:lastModifiedBy>dummCOOL</cp:lastModifiedBy>
  <cp:lastPrinted>2011-05-12T22:04:00Z</cp:lastPrinted>
  <dcterms:modified xsi:type="dcterms:W3CDTF">2011-06-14T11:07:00Z</dcterms:modified>
  <cp:revision>4</cp:revision>
  <dc:subject/>
  <dc:title>                              Российская Федерация</dc:title>
</cp:coreProperties>
</file>