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0.6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4851464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район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</w:t>
      </w:r>
      <w:r>
        <w:rPr>
          <w:b/>
          <w:color w:val="000000"/>
          <w:sz w:val="28"/>
          <w:szCs w:val="28"/>
        </w:rPr>
        <w:t>СЕМЁНОВЩИНСКОГО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т 15.03.2011  № 4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. Семёновщина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320"/>
        <w:ind w:right="3340" w:hanging="0"/>
        <w:outlineLvl w:val="0"/>
        <w:rPr/>
      </w:pPr>
      <w:r>
        <w:rPr>
          <w:b/>
          <w:color w:val="000000"/>
          <w:spacing w:val="-4"/>
          <w:sz w:val="28"/>
          <w:szCs w:val="28"/>
        </w:rPr>
        <w:t>О мерах по обеспечению надле-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320"/>
        <w:ind w:right="3340" w:hanging="0"/>
        <w:outlineLvl w:val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жащей эксплуатации объектов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320"/>
        <w:ind w:right="3340" w:hanging="0"/>
        <w:outlineLvl w:val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капитального  строительств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320"/>
        <w:ind w:right="3340" w:hanging="0"/>
        <w:outlineLvl w:val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в зимний период</w:t>
      </w:r>
    </w:p>
    <w:p>
      <w:pPr>
        <w:pStyle w:val="ConsPlusTitle"/>
        <w:widowControl/>
        <w:rPr>
          <w:b w:val="false"/>
          <w:b w:val="false"/>
          <w:color w:val="000000"/>
          <w:spacing w:val="-4"/>
          <w:sz w:val="28"/>
          <w:szCs w:val="28"/>
        </w:rPr>
      </w:pPr>
      <w:r>
        <w:rPr>
          <w:b w:val="false"/>
          <w:color w:val="000000"/>
          <w:spacing w:val="-4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обеспечения надлежащей эксплуатации объектов капитального строительства в зимний пери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Рекомендовать руководителям организаций, учреждений, расположенных на территории Семёновщинского сельского поселения независимо от форм собственности в пределах своих полномочий организовать обследование имеющихся в собственности зданий, сооружений, строений в части своевременного удаления с крыш снега и налед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Обратить внимание собственников зданий, строений, сооружений, организаций, осуществляющих управление жилыми домами на необходимость выполнения работ по удалению с крыш снега и наледей  в соответствии с правилами технической эксплуатации и технического обслуживания зданий. строений, соору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Опубликовать постановление в информационном бюллетене «Семёновщинский вестник»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 xml:space="preserve">     </w:t>
        <w:tab/>
        <w:t xml:space="preserve">                  И.Ю.Кумыси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58:00Z</dcterms:created>
  <dc:creator>egv</dc:creator>
  <dc:description/>
  <cp:keywords/>
  <dc:language>en-US</dc:language>
  <cp:lastModifiedBy>dummCOOL</cp:lastModifiedBy>
  <cp:lastPrinted>2011-03-18T16:59:00Z</cp:lastPrinted>
  <dcterms:modified xsi:type="dcterms:W3CDTF">2011-03-18T14:00:00Z</dcterms:modified>
  <cp:revision>4</cp:revision>
  <dc:subject/>
  <dc:title>Российская   Федерация</dc:title>
</cp:coreProperties>
</file>