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6.6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474254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Новгородская область Валдайский  район Администрация Семёновщинского сельского поселения </w:t>
      </w:r>
      <w:r>
        <w:rPr>
          <w:color w:val="000000"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04.05.2011  № 15-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Об окончании отопительного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зон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4"/>
        </w:rPr>
        <w:t xml:space="preserve">В соответствии с организационно-методическими рекомендациями по подготовке к проведению отопительного периода и повышению надёжности системы коммунального теплоснабжения в городах и населённых пунктах Российской Федерации, утверждёнными Приказом государственного комитета Российской Федерации по строительству и жилищно-коммунальному хозяйству (Госстрой России) от 6 сентября 2000 года №203, и в связи со стабилизацией средней температуры наружного воздуха (+8 градусов Цельсия и выше в течение нормативного срока):Администрация Семёновщинского сельского поселения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ОСТАНОВЛЯЕТ:   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1. Закончить отопительный сезон с 1 мая 2011 года с периодическим протапливанием в ночное время, при условии стабилизации температуры наружного воздуха до плюс 8 градусов Цельсия в течение пяти суток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редприятиям и организациям, независимо от форм собственности, имеющим на своём балансе отопительные котельные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 xml:space="preserve">2. Приступить к подготовке систем отопления к новому сезону 2011/2012 годов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3. Опубликовать данное постановление в информационном бюллетене «Семёновщинский вестник».</w:t>
      </w:r>
    </w:p>
    <w:p>
      <w:pPr>
        <w:pStyle w:val="Normal"/>
        <w:ind w:left="15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5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4"/>
        </w:rPr>
        <w:t>Глава сельского поселения                                     И.Ю.Кумысин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8:00Z</dcterms:created>
  <dc:creator>None</dc:creator>
  <dc:description/>
  <cp:keywords/>
  <dc:language>en-US</dc:language>
  <cp:lastModifiedBy>dummCOOL</cp:lastModifiedBy>
  <cp:lastPrinted>2011-05-31T14:04:00Z</cp:lastPrinted>
  <dcterms:modified xsi:type="dcterms:W3CDTF">2011-06-02T08:09:00Z</dcterms:modified>
  <cp:revision>4</cp:revision>
  <dc:subject/>
  <dc:title>Российская Федерация</dc:title>
</cp:coreProperties>
</file>