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ge">
              <wp:posOffset>262890</wp:posOffset>
            </wp:positionV>
            <wp:extent cx="77216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bidi w:val="0"/>
        <w:ind w:left="2124" w:right="0" w:firstLine="708"/>
        <w:jc w:val="both"/>
        <w:rPr/>
      </w:pPr>
      <w:r>
        <w:rPr>
          <w:rFonts w:ascii="Times New Roman" w:hAnsi="Times New Roman"/>
          <w:b/>
          <w:sz w:val="28"/>
        </w:rPr>
        <w:t>Российская   Федерация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Новгородская  область Валдайский район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СЕМЁНОВЩИНСКОГОСЕЛЬСКОГО</w:t>
      </w:r>
      <w:r>
        <w:rPr/>
        <w:t xml:space="preserve"> </w:t>
      </w:r>
      <w:r>
        <w:rPr>
          <w:rFonts w:ascii="Times New Roman" w:hAnsi="Times New Roman"/>
          <w:b/>
          <w:sz w:val="28"/>
        </w:rPr>
        <w:t>ПОСЕЛЕНИЯ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ab/>
        <w:tab/>
      </w:r>
    </w:p>
    <w:p>
      <w:pPr>
        <w:pStyle w:val="Heading2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>ПОСТАНОВЛЕНИЕ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ab/>
        <w:tab/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от 10.12.2012 № 27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д.Семёновщина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Об утверждении перечня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муниципальных услуг,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предоставляемых на базе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муниципального бюджетного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учреждения «МФЦ Валдайского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муниципального района»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</w:t>
      </w:r>
      <w:r>
        <w:rPr>
          <w:rFonts w:ascii="Times New Roman" w:hAnsi="Times New Roman"/>
          <w:sz w:val="28"/>
        </w:rPr>
        <w:t>В соответствии с Федеральным законом от 27.07.2010 №210-ФЗ «Об организации предоставления государственных и муниципальных услуг» Администрация Семёновщинского сельского поселения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      </w:t>
      </w:r>
      <w:r>
        <w:rPr>
          <w:rFonts w:ascii="Times New Roman" w:hAnsi="Times New Roman"/>
          <w:b/>
          <w:sz w:val="28"/>
        </w:rPr>
        <w:t>ПОСТАНОВЛЯЕТ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1. Утвердить прилагаемый Перечень  муниципальных услуг, предоставляемых на базе муниципального бюджетного учреждения «МФЦ Валдайский муниципальный район»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2. Опубликовать постановление в информационном бюллетене «Семёновщинский вестник»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Глава  сельского поселения</w:t>
        <w:tab/>
        <w:tab/>
        <w:tab/>
        <w:tab/>
        <w:t>И.Ю.Кумысина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Утверждено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остановлением Администрации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Семёновщинского сельского  поселения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6"/>
          <w:sz w:val="28"/>
        </w:rPr>
        <w:t>от 17.12.2012 № 27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              </w:t>
      </w:r>
      <w:r>
        <w:rPr>
          <w:rFonts w:ascii="Times New Roman" w:hAnsi="Times New Roman"/>
          <w:sz w:val="28"/>
        </w:rPr>
        <w:t xml:space="preserve">Перечень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 xml:space="preserve">муниципальных услуг, предоставляемых на базе муниципального   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>бюджетного учреждения «МФЦ Валдайского муниципального района»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663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/п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Наименование  услуги, функци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инятие документов, а так 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исвоение и изменение нумерации жилых помещений на территории сельского посе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lang w:eastAsia="ar-SA"/>
              </w:rPr>
              <w:t>Предоставление  архивных справок, архивных выписок, копий архивных документов, копий правовых актов Администрации Семёновщинского сельского посе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ыдача документов (копии выписок из похозяйственной  книги, справок и иных документов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изнание граждан Семёновщинского сельского поселения малоимущими в целях предоставления им жилых помещений по договорам социального найма</w:t>
            </w:r>
          </w:p>
        </w:tc>
      </w:tr>
      <w:tr>
        <w:trPr>
          <w:trHeight w:val="8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Согласование переустройства и (или) перепланировки жилых помещений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Оформление справки с места жительства умершего</w:t>
            </w:r>
          </w:p>
        </w:tc>
      </w:tr>
      <w:tr>
        <w:trPr>
          <w:trHeight w:val="5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исвоение почтовых адресов объектам недвижимости на территории Семёновщинского сельского посе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ыдача справок об участии граждан в приватизации жилищного фонд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доставление земельных участков для индивидуального жилищного строительств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доставление выписок из реестра муниципальной собственност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ыдача справок о составе семьи жителям частных жилых домов и муниципального жилищного фонд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Выдача заверенных копий докумен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едоставление  выписки из похозяйственной книги о наличии у гражданина права на земельный участок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Проведение официальных физкультурно-оздоровительных и спортивных мероприятий на территории Семёновщинского сельского поселени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Style13">
    <w:name w:val="Без интервала Знак"/>
    <w:basedOn w:val="DefaultParagraphFont"/>
    <w:qFormat/>
    <w:rPr/>
  </w:style>
  <w:style w:type="character" w:styleId="11">
    <w:name w:val="Знак Знак11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4"/>
      <w:lang w:val="ru-RU" w:eastAsia="ru-RU" w:bidi="hi-I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i/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3:00Z</dcterms:created>
  <dc:creator>Admin</dc:creator>
  <dc:description/>
  <dc:language>en-US</dc:language>
  <cp:lastModifiedBy/>
  <cp:lastPrinted>2012-12-05T16:34:00Z</cp:lastPrinted>
  <dcterms:modified xsi:type="dcterms:W3CDTF">2012-12-18T09:33:00Z</dcterms:modified>
  <cp:revision>2</cp:revision>
  <dc:subject/>
  <dc:title>Едрово,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mmCOOL</vt:lpwstr>
  </property>
</Properties>
</file>