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45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49863845" r:id="rId2"/>
        </w:object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мёновщинского сельского поселен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/>
      </w:pPr>
      <w:r>
        <w:rPr/>
        <w:t>от  03.08.2012 № 9</w:t>
      </w:r>
    </w:p>
    <w:p>
      <w:pPr>
        <w:pStyle w:val="Normal"/>
        <w:jc w:val="both"/>
        <w:rPr/>
      </w:pP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Об утверждении муниципальной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целевой программы "Капитальный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ремонт и ремонт дворовых территорий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многоквартирных домов, проездов к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дворовым территориям многоквартирных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домов на территории Семёновщинского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сельского поселения" на 2012 год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79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област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1.10.2011 N 1087-ОЗ "О дорожном фонде Новгородской области"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Новгородской области от 22.02.2012 N 77 "Об утверждении Порядка предоставления и методики распределения субсидий из дорожного фонда Новгородской области бюджету городского округа и бюджетам муниципальных районов для предоставления их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2012 году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 муниципальную  целев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Капитальный ремонт и ремонт дворовых территорий многоквартирных домов, проездов к дворовым территориям многоквартирных домов на территории Семёновщинского сельского поселения" на 2012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муниципальной целевой программы возложить на заместителя Главы администрации муниципального района  Кожевникову Л.И.</w:t>
      </w:r>
    </w:p>
    <w:p>
      <w:pPr>
        <w:pStyle w:val="Normal"/>
        <w:shd w:fill="FFFFFF" w:val="clear"/>
        <w:ind w:left="605" w:hanging="0"/>
        <w:rPr/>
      </w:pPr>
      <w:r>
        <w:rPr/>
        <w:t>3. Опубликовать постановление в информационном бюллетене «Семёновщинсий вестник».</w:t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Глава поселения                                                                                       И.Ю.Кумысина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autoSpaceDE w:val="false"/>
        <w:ind w:firstLine="54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540"/>
        <w:jc w:val="right"/>
        <w:rPr/>
      </w:pPr>
      <w:r>
        <w:rPr/>
        <w:t>Семёновщинского сельского поселения</w:t>
      </w:r>
    </w:p>
    <w:p>
      <w:pPr>
        <w:pStyle w:val="Normal"/>
        <w:autoSpaceDE w:val="false"/>
        <w:ind w:firstLine="540"/>
        <w:jc w:val="right"/>
        <w:rPr/>
      </w:pPr>
      <w:r>
        <w:rPr/>
        <w:t>от 03.08.2012 №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ЦЕЛЕВАЯ ПРОГРАММА</w:t>
      </w:r>
    </w:p>
    <w:p>
      <w:pPr>
        <w:pStyle w:val="ConsPlusTitle"/>
        <w:widowControl/>
        <w:jc w:val="center"/>
        <w:rPr/>
      </w:pPr>
      <w:r>
        <w:rPr/>
        <w:t>"КАПИТАЛЬНЫЙ РЕМОНТ И РЕМОНТ ДВОРОВЫХ ТЕРРИТОРИЙ</w:t>
      </w:r>
    </w:p>
    <w:p>
      <w:pPr>
        <w:pStyle w:val="ConsPlusTitle"/>
        <w:widowControl/>
        <w:jc w:val="center"/>
        <w:rPr/>
      </w:pPr>
      <w:r>
        <w:rPr/>
        <w:t>МНОГОКВАРТИРНЫХ ДОМОВ, ПРОЕЗДОВ К ДВОРОВЫМ ТЕРРИТОРИЯМ</w:t>
      </w:r>
    </w:p>
    <w:p>
      <w:pPr>
        <w:pStyle w:val="ConsPlusTitle"/>
        <w:widowControl/>
        <w:jc w:val="center"/>
        <w:rPr/>
      </w:pPr>
      <w:r>
        <w:rPr/>
        <w:t>МНОГОКВАРТИРНЫХ ДОМОВ НА ТЕРРИТОРИИ СЕМЁНОВЩИНСКОГО СЕЛЬСКОГО ПОСЕЛЕНИЯ" НА 2012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Программы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Капитальный ремонт и ремонт дворовых территорий многоквартирных домов, проездов к дворовым территориям многоквартирных домов на территории Семёновщинского сельского поселения" на 2012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 для разработк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ы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31.10.2011 N 1087-ОЗ "О дорожном фонде Новгородской области"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Новгородской области от 22.02.2012 N 77 "Об  утверждении Порядка предоставления и методики распределения субсидий из дорожного фонда Новгородской области бюджету городского округа и бюджетам муниципальных районов для предоставления их   бюджетам поселений на капитальный ремонт и ремонт дворовых территорий многоквартирных домов, проездов к дворовым   территориям многоквартирных домов населенных пунктов в 2012 году"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 дворовых  и  общегородских территорий в пределах сельского поселения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  технического   и эксплуатационного состояния дворовых  территорий  многоквартирных  домов  и  проездов  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ым территориям многоквартирных  домов  до  нормативных требова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  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;</w:t>
            </w:r>
          </w:p>
          <w:p>
            <w:pPr>
              <w:pStyle w:val="Normal"/>
              <w:rPr/>
            </w:pPr>
            <w:r>
              <w:rPr/>
              <w:t>управляющие организа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жилых и нежилых помещен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 объем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финансируется за счет средств областного бюджета и бюджета сельского поселения общий объем финансирования Программы составляет 46,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.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а не менее 2 дворовых территор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оценка эффективност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Программы производится путем  сравнения эффективности  фактических показателей  результативности  с  установленными Программой, а также путем  сравнения  фактического  значения целевого индикатора Программы с установленным значение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пробле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настоящее время на территории Семёновщинского сельского поселения проезды к дворовым территориям многоквартирных домов (далее - проезды к дворовым территориям) имеет высокую степень износа и требует ремонта и капитального ремонта. Социологические опросы населения,  обращения граждан в Администрацию Семёновщинского сельского поселения подтверждают неудовлетворенность жителей сельского поселения степенью благоустройства придомовых территори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воровые территории и проезды к дворовым территориям являются важной составной частью транспортной системы. От уровня транспортно-эксплуатационного состояния дворовых территорий и проездов к ним во многом зависит качество жизни населе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сновные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ью настоящей Программы является повышение уровня благоустройства дворовых территорий и проездов к дворовым территориям в пределах границ Семёновщинского сельского поселения для создания более комфортных условий проживания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Для достижения этой цели необходимо довести техническое и эксплуатационное состояние дворовых территорий и проездов к ним до нормативных требований, организовать проведение ремонта и капитального ремонта дворовых территорий, а также ремонта проездов к дворовым территориям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Мероприятия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рамках настоящей Программы предусматривается ремонт  проездов к дворовым территориям учитывает  работы по подсыпке грунта и восстановлению газонов, ремонт и (или) восстановление колодцев коммунальных систем, снос деревьев с удалением пней, находящихся в зоне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Капитальный ремонт проездов к дворовым территориям осуществляется в соответствии с проектами, выполненными и согласованными в установленном порядк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Общий объем финансирования настоящей Программы составит 46,3 тыс. рублей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44,0 тыс. рублей - субсидия из дорожного фонда Новгород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2,3 тыс. рублей - средства бюджета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Объем субсидий, предоставляемых бюджетам поселений Семёновщинского сельского поселения из бюджета Семёновщинского сельского поселения на ремонт проездов к дворовым территориям многоквартирных домов населенных пунктов состави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  <w:gridCol w:w="226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е образ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 денежных средств за счет дорожного фонда Новгородской области (тыс.руб.)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поселения 5%  (тыс.руб.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меновщинское сельское поселе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Механизм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речни объектов, подлежащих капитальному ремонту и ремонту в рамках настоящей Программы, определяются администрацией Семёновщинского сельского поселения в соответствии с </w:t>
      </w:r>
      <w:hyperlink r:id="rId12">
        <w:r>
          <w:rPr>
            <w:rStyle w:val="InternetLink"/>
          </w:rPr>
          <w:t>Порядком</w:t>
        </w:r>
      </w:hyperlink>
      <w:r>
        <w:rPr/>
        <w:t xml:space="preserve"> отбора, на основании заявок управляющих организаци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ализация мероприятий по капитальному ремонту дворовых территорий многоквартирных домов, ремонту дворовых территорий многоквартирных домов и ремонт проездов к дворовым территориям многоквартирных домов осуществляется в соответствии с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от 21 июля 2005 г. N 94-ФЗ "О размещении заказов на поставки товаров, выполнение работ, оказание услуг для государственных и муниципальных нужд". Размещение муниципальных заказов для реализации указанных мероприятий все источники финансирования: субсидия из дорожного фонда Новгородской области, средства бюджета Администрации Семёновщ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Технический надзор за выполняемыми работами в рамках реализации настоящей Программы осуществ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Отчетность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Ежеквартально, начиная со второго квартала, не позднее 15 числа месяца, следующего за отчетным, Администрацией сельского поселения в установленном порядке представляется следующая отчетность:</w:t>
      </w:r>
    </w:p>
    <w:p>
      <w:pPr>
        <w:pStyle w:val="Normal"/>
        <w:autoSpaceDE w:val="false"/>
        <w:ind w:firstLine="540"/>
        <w:jc w:val="both"/>
        <w:rPr/>
      </w:pPr>
      <w:r>
        <w:rPr/>
        <w:t>об осуществлении расходов на реализацию программных мероприятий, источником финансового обеспечения которых являются средства областного бюджета и средства бюджета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о достижении показателей результативности реализации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8. Социально-экономические итоги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спешная реализация настоящей Программы позволит улучшить транспортно-эксплуатационное состояние дворовых территорий, повысить степень их благоустройства. Мероприятия по ремонту проездов к дворовым территориям повысят безопасность транспортного движения по этим территориям. 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намеченных мероприятий настоящей Программы позволит обеспечить более комфортные условия для проживания населения на территории Семёновщ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о-экономический эффект от реализации настоящей Программы выражается в улучшении качества содержания проездов к дворовым территориям, что позволит повысить уровень санитарно-гигиенического благополучия среды обитания граждан, проживающих в многоквартирных дом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</w:t>
      </w:r>
      <w:r>
        <w:rPr/>
        <w:t>__________________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A7F9C757E20B8DCCD7506B9910F49CA12C77353E1E175E495ED3DFFFD8607849E9DFCA09A34C21FDp0WBN" TargetMode="External"/><Relationship Id="rId5" Type="http://schemas.openxmlformats.org/officeDocument/2006/relationships/hyperlink" Target="consultantplus://offline/ref=A7F9C757E20B8DCCD75075940698C3A9297D6C3715145C16028C84A28F69721EAE90934BE74220FD0D93BEp2WCN" TargetMode="External"/><Relationship Id="rId6" Type="http://schemas.openxmlformats.org/officeDocument/2006/relationships/hyperlink" Target="consultantplus://offline/ref=A7F9C757E20B8DCCD75075940698C3A9297D6C371514561F0A8C84A28F69721EAE90934BE74220FD0D93BCp2WDN" TargetMode="External"/><Relationship Id="rId7" Type="http://schemas.openxmlformats.org/officeDocument/2006/relationships/hyperlink" Target="consultantplus://offline/ref=23116EB46B18B0566AE3999D884D97ACA4035B2E084917990514A56E9C7627C1FA0E98B24736321189996770q0I" TargetMode="External"/><Relationship Id="rId8" Type="http://schemas.openxmlformats.org/officeDocument/2006/relationships/hyperlink" Target="consultantplus://offline/ref=A7F9C757E20B8DCCD7506B9910F49CA12C74353316175E495ED3DFFFD8607849E9DFCA0ApAW0N" TargetMode="External"/><Relationship Id="rId9" Type="http://schemas.openxmlformats.org/officeDocument/2006/relationships/hyperlink" Target="consultantplus://offline/ref=A7F9C757E20B8DCCD7506B9910F49CA12C77353E1E175E495ED3DFFFD8607849E9DFCA0BA04Bp2W5N" TargetMode="External"/><Relationship Id="rId10" Type="http://schemas.openxmlformats.org/officeDocument/2006/relationships/hyperlink" Target="consultantplus://offline/ref=A7F9C757E20B8DCCD75075940698C3A9297D6C3715145C16028C84A28F69721EAE90934BE74220FD0D93BEp2WCN" TargetMode="External"/><Relationship Id="rId11" Type="http://schemas.openxmlformats.org/officeDocument/2006/relationships/hyperlink" Target="consultantplus://offline/ref=A7F9C757E20B8DCCD75075940698C3A9297D6C371514561F0A8C84A28F69721EAE90934BE74220FD0D93BCp2WDN" TargetMode="External"/><Relationship Id="rId12" Type="http://schemas.openxmlformats.org/officeDocument/2006/relationships/hyperlink" Target="consultantplus://offline/ref=A7F9C757E20B8DCCD75075940698C3A9297D6C3715135616028C84A28F69721EAE90934BE74220FD0D93BDp2W2N" TargetMode="External"/><Relationship Id="rId13" Type="http://schemas.openxmlformats.org/officeDocument/2006/relationships/hyperlink" Target="consultantplus://offline/ref=A7F9C757E20B8DCCD7506B9910F49CA12C773A3C1F125E495ED3DFFFD8607849E9DFCA09A34F22FFp0WE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4:00:00Z</dcterms:created>
  <dc:creator>Федотоа Д.</dc:creator>
  <dc:description/>
  <cp:keywords/>
  <dc:language>en-US</dc:language>
  <cp:lastModifiedBy>dummCOOL</cp:lastModifiedBy>
  <cp:lastPrinted>2012-07-09T09:42:00Z</cp:lastPrinted>
  <dcterms:modified xsi:type="dcterms:W3CDTF">2012-08-12T14:00:00Z</dcterms:modified>
  <cp:revision>2</cp:revision>
  <dc:subject/>
  <dc:title>Проект</dc:title>
</cp:coreProperties>
</file>