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93251449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12.2012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создании комиссии по повышению устойчивости функционирования объектов экономики в военное время и при возникновении чрезвычайных ситуаций Администрации сельского поселения 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Администрация Семёновщинского сельского поселения  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1. Создать комиссию по повышению устойчивости функционирования объектов экономики в военное время и при возникновении чрезвычайных ситуаций Администрации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рилагаемые Положение о комиссии по повышению устойчивости функционирования объектов экономики в военное время и при возникновении чрезвычайных ситуаций Администрации сельского поселения и её состав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 Кожевникову Л.И., заместителя Главы администрации сельского поселения.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widowControl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3.12.2012 № 24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овышению устойчивости функционирования объектов экономики в военное время и при возникновении чрезвычайных ситуаций Администрации сельского поселен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по повышению устойчивости функционирования объектов экономики в военное время и при возникновении чрезвычайных ситуаций Администрации муниципального района (далее комиссия) создается в целях организации планирования и координации выполнения мероприятий по повышению устойчивости работы предприятий, организаций и учреждений района в военное время и при возникновении чрезвычайных ситуаций, является постоянно действующим организующим, координирующим орган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формируется из  специалистов  Администрации сельского поселения, представителей предприятий, организаций, учреждений сель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в своей работе руководствуется настоящим  Положением, требованиями по повышению устойчивости функционирования объектов в военное время, утвержденными Постановлением Совета Министров Российской Федерации от 10 февраля1982 года  № 143, областным законом от 08.02. 96 № 36-ОЗ "О защите населения и территории от чрезвычайных ситуаций природного и техногенного характера" и указаниями руководителя гражданской обороны сельского посел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комисс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ой задачей комиссии является организация работы по повышению устойчивости функционирования предприятий, организаций и учреждений района в военное время и при возникновении чрезвычайных ситуаций в целях снижения возможных потерь и разрушений, создания условий для ликвидации последствий нападения противника и восстановления производства, а также обеспечения жизнедеятельности насел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главной задачей на комиссию возлагаются следующие задачи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в мирное врем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ординация работы руководящего состава и органов управления предприятий, организаций и учреждений (далее Объектов), расположенных на территории поселения, по вопросам выполнения требований по повышению устойчивости их функционирова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за подготовкой объектов, расположенных на территории поселения, к работе в условиях военного времени и при возникновении чрезвычайных ситуаций, за разработкой, планированием и осуществлением мероприятий по повышению устойчивости работы объектов (независимо от ведомственной принадлежности), за увязкой этих мероприятий со схемами районной планировки и застройки, проектами строительства и реконструкции объект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работы по комплексной оценке состояния, возможностей и потребностей всех объектов производственной и непроизводственной сфер деятельности поселения для обеспечения выпуска заданных объемов и номенклатуры продукции в условиях возможных потерь и разрушений и обеспечения жизнедеятельности на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ние результатов исследований по устойчивости функционирования объектов, выполненных в интересах поселения, и подготовка предложений о целесообразности практического осуществления выработанных мероприят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ие в проверках состояния гражданской обороны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 функционирования объект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и координация исследований, разработка и уточнение мероприятий по устойчивости функционирования объектов поселения в военное время и при возникновении чрезвычайных ситуа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ие в обобщении результатов учений, исследований и выработка предложений по дальнейшему повышению устойчивости функционирования объектов в военное время и при возникновении чрезвычайных ситуаций для включения в установленном порядке в проекты экономического и социального развития, в план гражданской обороны поселения (по вопросам устойчивости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ереводе экономики поселения на работу по планам военного времен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и оценка хода осуществления объектами района мероприятий по повышению устойчивости их функционирования в военное врем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рка степени наращивания этих мероприятий с введением соответствующих степеней готовности гражданской оборон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бщение необходимых данных по вопросам устойчивости функционирования объектов для принятия решения по переводу объектов поселения на работу по планам военного времен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сле нападения противник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ие анализа состояния и возможностей основных наиболее важных объектов и в целом экономики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бщение данных об обстановке и подготовка предложений руководителю гражданской обороны поселения по вопросам организации производственной деятельности на сохранившихся мощностях, восстановления нарушенного управления, обеспечения жизнедеятельности населения, а также проведение восстановительных работ в условиях потери связи с вышестоящими орган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ои задачи, направленные на повышение устойчивости функционирования объектов поселения в военное время и при возникновении чрезвычайных ситуаций, комиссия выполняет в тесном взаимодействии с  Администрацией сельского поселения, с учреждениями и организациями района, а также с военным комиссариатом Валдайского и Крестецкого  район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 имеет прав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давать указания руководителя гражданской обороны поселения, направленные на повышение устойчивости функционирования предприятий, организаций поселения в военное время и при возникновении чрезвычайных ситуаций,  Администрации сельского поселения и объектам, расположенным на территории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вать заключения по представленным объектами поселения предложениям мероприятий по устойчивости для включения в проекты плана экономического и социального развития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ть от руководителей объектов материалы, необходимые для изучения и решения вопросов, относящихся к компетенции комисс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лекать к участию в рассмотрении отдельных вопросах устойчивости функционирования объектов специалистов этих объектов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ивать должностных лиц по вопросам устойчивости функционирования объектов, проводить в установленном порядке совещания с представителями этих объект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вовать во всех мероприятиях, имеющих отношение к решению вопросов устойчивости функционирования объек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 комиссии, обязанности ее структурных подразделений и порядок работ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ем комиссии является Глава администрации сельского поселения, заместителем председателя комиссии по повышению устойчивости функционирования объектов экономики в военное время и при возникновении чрезвычайных ситуаций Администрации сельского поселения – главный бухгалтер Администрации сельского поселения, секретарем – Заместитель Главы Администрации сельского поселения. Комиссия состоит из группы планирования и отраслевых групп по основным направлениям повышения устойчивости функционирования экономики сельского поселения в военное время и при возникновении чрезвычайных ситуац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общими задачами, выполняемыми комиссией, на ее структурные подразделения возлагаются следующие задач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ланиров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ирование и координация работы объектов, обобщение результатов их работ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ка и обобщение результатов  мероприятий по повышению устойчивости функционирования объектов в военное время и при возникновении чрезвычайных ситуаций, особенно по вопросам защиты населения, обеспечения его жизнедеятельности и размещения производительных сил, для включения в проекты планов экономического и социального развития сель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ка (с участием отраслевых групп) проектов докладов и других документов, возлагаемых на комиссию, о подготовленности предприятий и организаций сельского поселения к функционированию в военное время и при возникновении чрезвычайных ситуаций, о состоянии и возможностях их функционирования после нападения противника и других данны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траслевые группы возлагаются следующие задач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специфических задач по своему направлению работы, вытекающих из общих задач комисс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ие в проведении исследований, разработке и уточнении мероприятий по повышению устойчивости по своей отрасл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ие в разработке докладов и других документов по своему направлению, возлагаемых на комисс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редназначением отраслевых групп на них, кроме того, возлага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о защите населения и обеспечению его жизнедеятельност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эффективности системы защиты населения сельского поселения и обеспечение их  жизнедеятель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ение возможных потерь населения, объектов и средств жизнеобеспечения от воздействия современных средств поражения и чрезвычайных ситуа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а предложений по дальнейшему совершенствованию защиты на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о рациональному размещению производительных с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размещения производительных сил сель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о повышению устойчивости энергоснабж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устойчивости элементов и систем энергоснабжения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возможностей работы объектов сельского поселения от автономных источников энергоснабж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а предложений по дальнейшему повышению устойчивости функционирования объектов от автономных источников энергоснабж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а предложений по дальнейшему повышению устойчивости энергоснабжения объектов сельского поселения в военное время и при возникновении чрезвычайных ситуац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о устойчивости работы промышленных предприят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ффективности мероприятий по повышению устойчивости работы промышленных предприятий в военное время и при возникновении чрезвычайных ситуа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возможного разрушения основных производственных фондов и потерь производственных мощностей этих предприят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а предложений по дальнейшему повышению устойчивости работы промышленных предприят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о устойчивости функционирования транспорт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эффективности мероприятий по повышению устойчивости функционирования транспорта в военное время и при возникновении чрезвычайных ситуа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ение возможных потерь транспортных средств и разрушения транспортных объектов (железнодорожных станций, ремонтных предприятий, мостов, переправ) от воздействия современных средств поражения и при возникновении чрезвычайных ситуа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а предложений по дальнейшему повышению устойчивости функционирования транспор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о устойчивости материально-технического снабжения и хозяйственных связе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эффективности мероприятий по повышению устойчивости материально-технического снабж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ение возможных разрушений складских помещений, погрузочно-разгрузочных механизмов и потерь материально-технических средств, а также нарушений хозяйственных связей после нападения противника и при возникновении чрезвычайных ситуа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дальнейшему повышению устойчивости материально-технического снабжения и упрочению хозяйственных связ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о подготовке к проведению восстановительных рабо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степени подготовленности строительных и строительно-монтажных организаций, а также специальных формирований к выполнению восстановительных работ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работка предложений по организации управления восстановительными работами и по очередности их выполн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сил, средств и сроков проведения восстановительных работ на важнейших объектах сель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группу по исследованию устойчивости управления объектами сельского посел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бъектами сельского поселения при выходе из строя основных органов управ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проводит работы без отрыва от основной производственной деятель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03.12.2012 № 2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вышению устойчивости функционирования объектов экономики в военное время и при возникновении чрезвычайных ситуаций Администрации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умысина И.Ю. – Глава сельского поселения, председатель комисс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вникова Л.И. – Заместитель Главы Администрации сельского поселения заместитель председателя комиссии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Шабанова Л.А. – Главный специалист Администрации сельского поселения, секретарь комисс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 планирования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Шабанова Ю.А.. –  специалист 1 категории Администрации сель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ёдорова В.А – служащий  Администрации сельского посел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групп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щите населения и обеспечению его жизнедеятельност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Яковлева М.В. – Заведующая Семёновщинским ФАП, фельдшер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икитина Л.В. – депутат Совета депутатов Семёновщинского сель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рациональному размещению производственных сил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олотин В.И.– директор Филиала ОАО «МРСКСЕВЕРО-ЗАПАДА» «НОВГОРОДЭНЕРГО» ПО «Валдайские Электрические Сети» г. Валдай (по согласованию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устойчивости работы промышленных предприятий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ригорьева Л.Н. –  депутат Совета депутатов Семёновщинского сель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устойчивости функционирования транспорт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коморохин Н.П. – директор Валдайского АТП, (по согласованию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тойчивости материально-технического снабжения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Ефимов Д.В. – директор ТПП ОПСа г.Валдай (по согласованию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к проведению восстановительных работ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аранов Е.В.. –  Индивидуальный предприниматель, (по согласованию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устойчивости сельскохозяйственного производств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ломин С.П.. – председатель Валдайского районного общества охотников и рыболовов, 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6:00Z</dcterms:created>
  <dc:creator>Comp</dc:creator>
  <dc:description/>
  <cp:keywords/>
  <dc:language>en-US</dc:language>
  <cp:lastModifiedBy>dummCOOL</cp:lastModifiedBy>
  <cp:lastPrinted>2012-12-05T10:38:00Z</cp:lastPrinted>
  <dcterms:modified xsi:type="dcterms:W3CDTF">2012-12-05T07:39:00Z</dcterms:modified>
  <cp:revision>5</cp:revision>
  <dc:subject/>
  <dc:title>                              Российская Федерация</dc:title>
</cp:coreProperties>
</file>