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2.0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56851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11.2012 № 2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проведении публичных слушан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екту бюджета Семёновщин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льского поселения на 2013 год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и плановый период 2014-2015 год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депутатов Семёновщинского сельского поселения от 02.11.2006 № 26 «Об утверждении порядка организации и проведения публичных слушаний на территории Семёнов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овести 4 декабря 2012 года в 16 часов в здании Администрации Семёновщинского сельского поселения публичные слушания по проекту бюджета Семёновщинского сельского поселения на 2013 год и плановый период 2014-2015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едложения и заявления об участии в обсуждении проекта бюджета Семёновщинского сельского поселения принимаются до  03 декабря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ответственным за проведение публичных слушаний Шабанову Ю.А., специалиста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данное постановление в информационном бюллетене «Семёновщин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28:00Z</dcterms:created>
  <dc:creator>None</dc:creator>
  <dc:description/>
  <cp:keywords/>
  <dc:language>en-US</dc:language>
  <cp:lastModifiedBy>dummCOOL</cp:lastModifiedBy>
  <cp:lastPrinted>2011-12-05T20:34:00Z</cp:lastPrinted>
  <dcterms:modified xsi:type="dcterms:W3CDTF">2012-11-28T06:24:00Z</dcterms:modified>
  <cp:revision>4</cp:revision>
  <dc:subject/>
  <dc:title>Российская Федерация</dc:title>
</cp:coreProperties>
</file>