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9.3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91188892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12.2012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8"/>
              </w:rPr>
              <w:t>Об утверждении Положения об организации и проведении спасательных, аварийно-восстановительных  работ в чрезвычайных ситуациях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целях организации и проведения спасательных, аварийно-восстановительных работ на территории Семёновщинского сельского поселения при возникновении чрезвычайных ситуаций, Администрация Семёновщинского сельского поселения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 Утвердить прилагаемое Положение об организации и проведении спасательных, аварийно-восстановительных работ в чрезвычайных ситуациях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Контроль за выполнением постановления возложить на Кожевникову Л.И., заместителя Главы администрации сельского поселения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И.Ю.Кумысин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12.2012 №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пасательных, аварийно-восстанови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в чрезвычайных ситу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Положение определяет порядок организации и проведения аварийно-спасательных работ (далее АСР) при возникновении чрезвычайных ситуаций природного  и техногенного характера на территории Дубровского сельского поселения (далее –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СР на объектах (территориях), подвергшихся воздействию аварий, катастроф или иных стихийных бедствий, осуществляются в целях спасения жизни и здоровья людей, снижения размеров ущерба окружающей природной среде и материаль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СР характеризуются наличием факторов, угрожающих жизни и здоровью проводящих эти работы людей, и требуют их специальной подготовки и оснащения. В зависимости от вида, масштаба и характера чрезвычайной ситуации АСР проводится силами специальных штатных и нештатных формирований, в том числе формирований гражданской обороны, создаваемых на предприятиях, в учреждениях и организациях независимо от их организационно-правовой формы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влечение дополнительных сил и средств производится на договорной основе по решению руководителя работ по ликвидации чрезвычайной ситуации в соответствии с распоряжением Главы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проведения аварийно-спасательных раб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бщее руководство проведением АСР на объекте (территории) осуществляет комиссия по предупреждению и ликвидации чрезвычайных ситуаций и обеспечению пожарной безопасности (далее КПЛЧС и ОПБ) объекта (территор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осредственный руководитель АСР назначается председателем КПЛЧС и ОПБ, которому подчиняется оперативная группа и все подразделения, участвующие в проведении работ на объекте (территор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итель аварийно-спасательных работ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тановить связь с руководителями объекта (территории)  уточнить с их помощью наличие опасных мест (мест расположения взрывчатых и сильнодействующих ядовитых веществ, горюче-смазочных материалов и др.), предполагаемые места нахождения пострадавших и возможные пути допуска к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извести разведку и оценить обстановку в месте проведения 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вить задачи подразделениям, организовать взаимодействие между ними, обеспечить выполнение задач и соблюдение установленных мер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рерывно следить за изменением обстановки в ходе проведения АСР и принимать соответствующие решения, при необходимости вызвать дополнительные силы и средства и организовать их встречу и расстанов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здать резерв сил и средств, организовать их посменную работу, питание и отд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овать пункты сбора пострадавших и оказание им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окончании работ лично убедиться в их завершении и определить порядок убытия формирований к местам кварт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ведение аварийно-спасательных раб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АСР включает в себя следующие виды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едку (рекогносцировку) объектов (территорий), где планируется проведение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дение поисковых работ по обнаружению пострадавших людей, оказание им первой медицинской помощи и вывоз (вынос) их в безопасное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ие аварийных работ по локализации и ликвидации факторов чрезвычайной ситуации опасных для жизни и здоровья людей, проведение работ по извлечению пострадавших и оказание им первой медицинской помощи, вывоз (вынос) их в безопасное мест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1. Развед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и необходимости до ввода аварийно-спасательных формирований на объект (территорию) на них проводится комплексная (инженерная, радиационная, химическая, бактериологическая) разве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 разведки проводится рекогносцировка объекта (территории) с определением объёмов и способов проведения аварийно-спасательных работ, необходимых для этого сил и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когносцировке в обязательном порядке привлекаются руководители подразделений аварийно-спаса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едка объекта (территории), где планируется проведение АСР, должна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пасных факторов чрезвычайной ситуации, сложившейся на объекте (территории), способы их локализации и ликвид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ста нахождения и количество пострадавших, приёмы и способы их спас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обходимое количество и тип аварийно-спасательной техники и оборудования для проведения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ав и численность аварийно-спасательных 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ичие участков, опасных для работы спасателей по причинам возможных взрывов, пожара, обрушения конструкций, истечения сильно-действующих ядовитых веществ, электросетей под высоким напряжением и других опас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зможность использования для проведения работ искусственных и естественных водоёмов, расположенных в местах проведения АС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ояние подъездных пу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2. Проведение поисковых работ по обнаружению пострадавших люд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оиск мест нахождения людей в завалах производится с использ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формации руководителей объекта, непосредственных свидетелей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ециально подготовленных поисковых соба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ециальных поисковых приборов и инстр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стукивания и прослушивания зав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становленные места нахождения людей обозначаются указками и об этом извещаются все спасатели, работающие на данном участ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3. Выполнение аварийных работ по локализации и ликвидации факторов чрезвычайной ситуации опасных для жизни и здоровья людей и проведение работ по извлечению пострадавш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варийно-восстановительные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ательные и аварийно-восстановитель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следствий чрезвычайных ситуаций в мирное время, проведение спасательных и неотложных аварийно-восстановительных работ в военное время (в условиях применения оружия массового поражения) — важные задачи всей системы МЧС и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ательные работы. Главными задачами спасательных работ в очаге поражения являются спасание людей и оказание помощи пораженным. Комплекс работ включает: разведку наличия и степени радиационного, химического или биологического заражения, определение маршрутов выдвижения и участков работ; локализацию и тушение пожаров; розыск пораженных и извлечение их из завалов, поврежденных и горящих зданий, загазованных и задымленных помещений; вскрытие заваленных защитных сооружений, подачу в них воздуха и спасание находящихся в них людей; оказание первой помощи и первой медицинской (врачебной) помощи пораженным и их эвакуацию; вывод (вывоз) населения в безопасные районы; санитарную обработку и обеззараживание их одежды, обеззараживание территории, транспорта и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подхода основных формирований разведка определяет уровень радиоактивного заражения на путях их выдвижения и участках (объектах) работ, отыскивает входы в защитные сооружения, аварийные выходы из них, устанавливает характер разрушений сооружений и состояние находящихся в н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жарные формирования при помощи инженерных формирований, оснащенных средствами механизации, локализуют и тушат пожары, в первую очередь непосредственно на объектах работ. Мелкие очаги пожаров ликвидируют спасательные формирования с помощью табельных средств пожаротушения и инженер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иск и спасание людей из завалов разрушенных зданий начинают немедленно по мере ввода формирований в очаг по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защитных сооружений среди развалин производится по заранее составленным планам и по характерным признакам (аварийным выходам, воздухозаборам, оголовкам входов и др.). Обнаружив защитное сооружение, необходимо прежде всего установить связь с укрывающимися в нем людьми, выяснить их состояние, степень повреждения оборудования (главным образом системы воздухоснабжения). Одновременно определяют расположение и состояние основных входов и аварийных выходов, выбирают место и способ вскрытия. Если вблизи защитного сооружения обнаружена авария на газопроводе (водопроводе), необходимо немедленно перекрыть поступление газа (воды) для предотвращения загазованности (затопления) с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иске пострадавших детально обследуются все места возможного нахождения людей, прежде всего подвальные помещения, различные углубления и дорожные сооружения (кюветы, трубы), наружные оконные и лестничные проемы, околостенные пространства нижних этажей. Когда установлено, что под завалами есть люди, с ними стараются установить связь, чтобы определить их количество и состояние. Для поиска людей используются специально обученные соб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адавших откапывают и извлекают из-под завала, как правило, вручную, разбирая завал с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ание людей из горящих зданий осуществляется противопожарными формированиями одновременно с тушением пожаров. В случае разрушения лестничных клеток или их отдельных участков пострадавших эвакуируют по сохранившимся лестничным спускам, пожарным лестницам, через оконные проемы с использованием механических, пожарных, приставных и веревочных лестниц, автомобильных телескопических вышек; применяется спуск людей с верхних этажей по натянутому наклонно канату с помощью специальных поя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иске людей в задымленных помещениях спасатели, работая в изолирующих противогазах, должны тщательно обследовать помещения, так как пострадавшие, особенно дети, могут быть без сознания и находиться в самых неожиданных местах. Для защиты пострадавших от дыма применяются все имеющиеся в распоряжении средства защиты органов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пывание и вскрытие заваленных защитных сооружений, последующий вывод из них укрываемых и извлечение пострадавших осуществляют формирования общего назначения, усиленные противопожарными, инженерными, аварийно-техническими формированиями, во взаимодействии с формированиями медицинск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щитных сооружениях с поврежденной фильтровентиляционной системой одновременно с откапыванием убежища принимаются меры для подачи внутрь свежего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адавших, нуждающихся во врачебной помощи, переносят к местам (пунктам) погрузки на автотранспорт и доставляют в отряды первой медицинской помощи или на медицинские пункты, развертываемые в сохранившихся медицинских учреждениях города или в загородной з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отложные аварийно-восстановительные работы</w:t>
      </w:r>
      <w:r>
        <w:rPr>
          <w:sz w:val="28"/>
          <w:szCs w:val="28"/>
        </w:rPr>
        <w:t>. Задачами неотложных аварийно-восстановительных работ в очаге поражения являются: локализация и устранение аварий и повреждений в целях предотвращения увеличения человеческих жертв и материальных потерь от вторичных факторов поражения (пожаров, аварий, обвалов, отравления промышленными газами и т.д.); создание условий для последующих восстанови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еотложным аварийно-восстановительным работам относятся: прокладка колонных путей и устройство проездов в завалах для движения техники и транспорта; временное восстановление поврежденных и разрушенных линий связи и коммунально-энергетических сетей; крепление или обрушение конструкций, угрожающих обв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пасательных работ в очаге поражения необходимо соблюдать меры безопасности. Соблюдение мер безопасности имеет целью предотвратить несчастные случаи и не допустить потерь среди личного состава формирований, действующих в очаге по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ми мерами безопасности являются: определение перед началом работ опасных мест у поврежденных зданий и их ограждение; запрещение работать в завалах одиночным спасателям; обеспечение страховки спасателей, работающих в полуразрушенных зданиях, завалах, загазованных и задымленных помещениях; обеспечение спасателей, работающих в водопроводных, канализационных колодцах, на газовых сетях, изолирующими противогазами; запрещение работать с электрическими сетями до их отключения от источников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работ на местности, зараженной радиоактивными веществами, принимаются меры для защиты спасателей от радиоактивных излучений. К ним относятся: сменность работ, строгое соблюдение установленной для каждой смены продолжительности работы; применение противорадиационных медицинских препаратов; использование защитной одежды и средств индивидуальной защиты; проведение санитарной обработки людей, дезактивации одежды, инструмента и техники при выходе из заражен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ах радиоактивного заражения запрещается снимать средства индивидуальной защиты, работать без рукавиц, пить, принимать пищу и курить. Для отдыха и приема пищи используются помещения в сохранившихся зданиях после их дезактивации или оборудуются палатки на дезактивированных участках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аркую погоду защитный костюм целесообразно периодически смачивать водой, а на прорезиненный костюм надевать влажный экранирующий комбинезон из легкой хлопчатобумажной ткани. Для уменьшения пылеобразования при работе в завалах их поливают водой с помощью ручных насосов и мотопомп, дождевальных установок и друг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проведения работ осуществляется постоянный дозиметрический контроль за облучением всех участников спасательных работ и спас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ходе из зоны заражения спасатели проходят частичную или полную санитарную обработку, а одежда, обувь и предметы оснащения — дезактивацию на специальных пунктах, развертываемых формированиями противорадиационной и противохимическ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и действий в зонах и очагах воздействия поражающих факторов ОМ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хождении в зоне радиационного заражения необходимо строго выполнять режим радиационной защиты, устанавливаемый штабами гражданской обороны в зависимости от степени зараж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оне опасного заражения (1200 рад, 240 рад/ч) люди должны быть в укрытиях и убежищах 3 суток и более, после чего можно перейти в жилое помещение и находиться в нем не менее 4 суток. Выходить из помещения на улицу можно только на короткий срок (не более чем на 4 ч в сут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оне сильного заражения (400 рад, 80 рад/ч) люди должны быть в убежищах (укрытиях) до 3 суток, при крайней необходимости можно выходить на 3 — 4 ч в сутки. При этом необходимо надевать средства защиты органов дыхания и ко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оне умеренного заражения (40 рад, 8 рад/ч) население укрывается, как правило, на несколько часов, после чего оно может перейти в обычное помещение. Из дома можно выходить в первые сутки не более чем на 4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х случаях при нахождении вне укрытий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озащитные таблетки из комплекта аптечки индивидуальной АИ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 и ко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е выхода из зоны заражения обозначается указательными знаками, при их отсутствии надо выходить в сторону, перпендикулярную направлению в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раженной местности следует двигаться быстро, но не бежать и не поднимать пыли, не прикасаться к окружающим предметам, не наступать на видимые капли отравляющи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ьзя что-либо брать с зараженной местности, садиться и ложиться на землю. Даже при сильной усталости нельзя снимать средства индивидуальной защиты. Если капли отравляющих веществ попали на открытые участки тела или одежды, надо немедленно провести их обработку с помощью индивидуального противохимического пакета (ИП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ыхода за пределы зоны заражения все вышедшие обязательно проходят полную санитарную обработку и дегазацию одежды на специальных обмывочных пун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вшим поражения необходимо немедленно оказать первую медицинскую помощь: ввести противоядие (антидот), обработать открытые участки тела с помощью содержимого ИПП, после чего доставить их на медицинский пун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чаге биологического поражения для предотвращения распространения инфекционных заболеваний может быть введен специальный режим — карантин или обсерв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е, находящееся в очаге биологического поражения, должно строго соблюдать требования медицинской службы гражданской обороны. Особенно важно соблюдать режим питания. В пищу разрешается употреблять только те продукты, которые хранились в холодильниках или закрытой таре. Кроме того, как пищу, так и воду для питья следует обязательно подвергать термической обрабо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значение в этих условиях приобретает постоянное содержание в чистоте жилищ, дворов, мест общего пользования. Необходимо тщательно выполнять требования личной гигиены: чаще мыться, менять нательное и постельное белье, соблюдать чистоту рук, волос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х случаях, оказавшись в очаге биологического поражения, необходимо проявлять спокойствие и дисциплинированность, строго выполнять установленны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26:00Z</dcterms:created>
  <dc:creator>Comp</dc:creator>
  <dc:description/>
  <cp:keywords/>
  <dc:language>en-US</dc:language>
  <cp:lastModifiedBy>dummCOOL</cp:lastModifiedBy>
  <cp:lastPrinted>2012-12-05T09:53:00Z</cp:lastPrinted>
  <dcterms:modified xsi:type="dcterms:W3CDTF">2012-12-05T06:54:00Z</dcterms:modified>
  <cp:revision>3</cp:revision>
  <dc:subject/>
  <dc:title>                              Российская Федерация</dc:title>
</cp:coreProperties>
</file>