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548214" r:id="rId2"/>
        </w:object>
      </w: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12.11.2012     № 19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д. Семёновщин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б утверждении целевой программы информатизации Семёновщинского сельского поселения на 2013 – 2014 годы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целевую программу  информатизации Семёновщинского сельского поселения на 2013 – 2014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/>
        <w:t>от  12.11.2012   №19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информатизации Семёновщинского сельского поселения 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3 – 2014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6194"/>
      </w:tblGrid>
      <w:tr>
        <w:trPr/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целевая программа информатизации Семёновщинского сельского поселения на 2013- 2014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поселения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widowControl w:val="false"/>
              <w:ind w:left="213" w:hanging="213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ормативно-правовой базы 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фере информации, информатизации и защиты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районной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муниципальных организаций в области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спользования информационных технологий.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законодательной деятельности, местного самоуправления </w:t>
              <w:br/>
              <w:t>на территории сельского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информационного неравенства </w:t>
              <w:br/>
              <w:t>по возможности доступа граждан к информации н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недрение в органах местного самоуправления района юридически значимого электронного документооборота, в том числе в сфере закупок для муниципальных нужд сельского поселения.</w:t>
            </w:r>
          </w:p>
        </w:tc>
      </w:tr>
      <w:tr>
        <w:trPr>
          <w:trHeight w:val="529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3- 2014 годы. </w:t>
            </w:r>
          </w:p>
        </w:tc>
      </w:tr>
      <w:tr>
        <w:trPr>
          <w:trHeight w:val="343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дминистрация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общий объем финансового обеспечения Программы составляет 80 тыс. рублей  за счет средств местного бюджета Семёновщинского сельского поселения.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района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сельского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сельского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сельского поселения до 50 процентов.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194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сельского поселени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>Администрации сельского поселения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поселения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Задачи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района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Сроки реализации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ограмма рассчитана на 2013 – 2014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1. Ревизия существующих и разработка проектов правовых актов, регулирующих использование информационных ресурсов и технологий  в Администрации  сельского пос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 регламенте по работе в информационно-вычислительной сети Админист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поселения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льского поселения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3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4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/>
      </w:pPr>
      <w:r>
        <w:rPr/>
        <w:tab/>
        <w:t>5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поселения, обеспечение открытого доступа граждан и организаций Семёновщинского сельского поселения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1. Развитие и сопровождение официального сайта Администрации сельского поселения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2. </w:t>
      </w:r>
      <w:r>
        <w:rPr/>
        <w:t>Обеспечение телекоммуникационной связи сельского поселения  с ОМСУ  муниципального рай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сельского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/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сельского поселения, курирующий вопросы информат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едполагаемый объем финансирования       80 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сельского поселения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сельского поселения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сельского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сельского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сельского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_____________</w:t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3:00Z</dcterms:created>
  <dc:creator>egv</dc:creator>
  <dc:description/>
  <cp:keywords/>
  <dc:language>en-US</dc:language>
  <cp:lastModifiedBy>dummCOOL</cp:lastModifiedBy>
  <cp:lastPrinted>2012-11-21T16:15:00Z</cp:lastPrinted>
  <dcterms:modified xsi:type="dcterms:W3CDTF">2012-11-21T13:15:00Z</dcterms:modified>
  <cp:revision>3</cp:revision>
  <dc:subject/>
  <dc:title>Российская   Федерация</dc:title>
</cp:coreProperties>
</file>