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162447" r:id="rId2"/>
        </w:object>
      </w:r>
      <w:r>
        <w:rPr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от  16.03.2012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ых услуг, предо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вляемых Администраци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постановлениями Администрации Новгородской области от 27.11.2008 №425 «Об областной программе «Проведение административной реформы в Новгородской области в 2009-2011 годах», от 05.12.2008 №439 «О реестре государственных функций, услуг (работ), исполняемых, оказываемых (выполняемых) органами исполнительной власти области», постановлением Администрации Семёновщинского сельского поселения от 23.03.2011 № 8 «О порядке формирования и ведения реестра муниципальных функций (услуг), исполняемых (оказываемых) Администрацией Семёновщинского сельского поселения», в целях реализации Федерального закона от 06 октября 2003 года №131-ФЗ «Об основных принципах организации местного самоуправления в Российской Федерации», повышения качества предоставляемых населению Семёновщинского сельского поселения муниципальных услуг Администрация Семёновщин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в новой редакции реестр муниципальных услуг, предоставляемых Администрацией Семёновщи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постановление Администрации Семёновщинского сельского поселения от 25.11.2011 № 35 «Об утверждении реестра муниципальных услуг, предоставляемых Администрацией Семёновщин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публиковать постановление в информационном бюллетене «Семёновщинский вестник»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:                       И.Ю.Кумысина </w:t>
      </w:r>
    </w:p>
    <w:p>
      <w:pPr>
        <w:sectPr>
          <w:type w:val="nextPage"/>
          <w:pgSz w:w="11906" w:h="16838"/>
          <w:pgMar w:left="1701" w:right="851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РЕЕСТР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ых услуг (функций) Администрации Семёновщинского сельского посел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80"/>
        <w:gridCol w:w="3865"/>
        <w:gridCol w:w="3777"/>
        <w:gridCol w:w="35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й услуги </w:t>
              <w:br/>
              <w:t>(функции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еквизиты административного регламента исполнения услуг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оряжение Правительства Российской Федерации от 17 декабря 2009 г. № 1993-р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хивный фон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 части 3  статьи 4 Федерального закона от 22 октября 2004 г. № 125-ФЗ «Об архивном деле в Российской Федерации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архивных справок, архивных выписок, копий архивных документов, копий правовых акто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Федеральный закон от 22 октября 2004 года № 125-ФЗ «Об архивном деле в Российской Федерации»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Федеральный закон от 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Федеральный закон от 2 мая 2006 года № 59-ФЗ «О порядке рассмотрения обращений граждан Российской Федерации»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-Федеральный закон от 27 июня 2006 года № 149-ФЗ «Об информации, информационных технологиях и защите информации»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3-рг от 25.01.201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е отнош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выписки из похозяйственной книги о наличии у гражданина права на земельный участок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нкт 52 распоряжение Правительства Российской Федерации от 17 декабря 2009 г. № 1993-р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изкультура и спор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4 части 1 статьи 14, пункт 26 статьи 15, пункт 19 части 1 статьи 16 Федерального закона от 6 октября 2003 г. № 131-ФЗ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Строительств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*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5 части 1 статьи 8 Градостроительного кодекса Российской Федерации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57 </w:t>
            </w:r>
            <w:r>
              <w:rPr/>
              <w:t>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ение адреса объекту недвижимости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21 части 1 статьи 14, пункт 27 части 1 статьи 16 Федерального закона от 6 октября 2003 г. № 131-ФЗ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Жилищно-коммунальное хозяйство, имущественный комплек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информации о </w:t>
            </w:r>
          </w:p>
          <w:p>
            <w:pPr>
              <w:pStyle w:val="Normal"/>
              <w:jc w:val="both"/>
              <w:rPr/>
            </w:pPr>
            <w:r>
              <w:rPr/>
              <w:t>порядке предостав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жилищно-коммунальных услуг </w:t>
            </w:r>
          </w:p>
          <w:p>
            <w:pPr>
              <w:pStyle w:val="Normal"/>
              <w:jc w:val="both"/>
              <w:rPr/>
            </w:pPr>
            <w:r>
              <w:rPr/>
              <w:t>насе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4 Жилищного кодек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28.03.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2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48 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ок из реестра муниципальной собственност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14 Жилищного кодекса Российской Федерации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50 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7-рг от 25.01.201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47 </w:t>
            </w:r>
            <w:r>
              <w:rPr/>
              <w:t>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6 статьи 14 Жилищного кодекса Российской Федерац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т 28.03.20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№ </w:t>
            </w:r>
            <w:r>
              <w:rPr/>
              <w:t xml:space="preserve">11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49 </w:t>
            </w:r>
            <w:r>
              <w:rPr/>
              <w:t>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сведений о ранее приватизированном имуществе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Часть 2 статьи 6 </w:t>
            </w:r>
            <w:r>
              <w:rPr/>
              <w:t xml:space="preserve">Федерального закона от 21 декабря 2001 г. </w:t>
              <w:br/>
              <w:t>№ 178-ФЗ</w:t>
            </w:r>
            <w:r>
              <w:rPr>
                <w:color w:val="000000"/>
              </w:rPr>
              <w:t xml:space="preserve"> </w:t>
            </w: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;Century Gothic"/>
              </w:rPr>
            </w:pPr>
            <w:r>
              <w:rPr>
                <w:bCs/>
              </w:rPr>
              <w:t>Признание граждан малоимущими в целях предоставления им жилых помещений по договорам социального найм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закон от 05 апреля 2003 года № 44-ФЗ «О 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;</w:t>
            </w:r>
          </w:p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</w:rPr>
              <w:t>Областной закон Новгородской области от 06.06.2005г. №489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»</w:t>
            </w:r>
          </w:p>
          <w:p>
            <w:pPr>
              <w:pStyle w:val="Normal"/>
              <w:jc w:val="both"/>
              <w:rPr>
                <w:rFonts w:eastAsia="Calibri;Century Gothic"/>
                <w:color w:val="222222"/>
              </w:rPr>
            </w:pPr>
            <w:r>
              <w:rPr>
                <w:rFonts w:eastAsia="Calibri;Century Gothic"/>
                <w:color w:val="2222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№ 6-рг от 25.01.201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55 </w:t>
            </w:r>
            <w:r>
              <w:rPr/>
              <w:t>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закон от 05 апреля 2003 года № 44-ФЗ «О 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5-рг от 25.01.201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</w:t>
            </w:r>
            <w:r>
              <w:rPr>
                <w:b/>
                <w:color w:val="000000"/>
              </w:rPr>
              <w:t>Проч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смотрение обращений гражда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закон от 2 мая 2006 №59-ФЗ О порядке рассмотрения обращений граждан Российской Федерации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ановление от 28.03.20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своение и изменение нумерации жилых помещений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постановление Правительства Российской Федерации от 13 октября 1997 г. №1301 «Об утверждении Положения о государственном учете жилищного фонда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- постановление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 от 28.03.2011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Выдача документов (выписки из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хозяйственной книги, справок и иных документов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</w:rPr>
              <w:t xml:space="preserve">      </w:t>
            </w:r>
            <w:r>
              <w:rPr>
                <w:rFonts w:cs="Times New Roman CYR" w:ascii="Times New Roman CYR" w:hAnsi="Times New Roman CYR"/>
                <w:color w:val="FF0000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4-рг от 25.01.201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формление справки с места жительства умершего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</w:rPr>
              <w:t xml:space="preserve">      </w:t>
            </w:r>
            <w:r>
              <w:rPr>
                <w:rFonts w:cs="Times New Roman CYR" w:ascii="Times New Roman CYR" w:hAnsi="Times New Roman CYR"/>
                <w:color w:val="FF0000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ыдача справок о составе семьи жителям частных домов и муниципального жилищного фонд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</w:rPr>
              <w:t xml:space="preserve">      </w:t>
            </w:r>
            <w:r>
              <w:rPr>
                <w:rFonts w:cs="Times New Roman CYR" w:ascii="Times New Roman CYR" w:hAnsi="Times New Roman CYR"/>
                <w:color w:val="FF0000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ыдача заверенных копий документов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</w:rPr>
              <w:t xml:space="preserve">      </w:t>
            </w:r>
            <w:r>
              <w:rPr>
                <w:rFonts w:cs="Times New Roman CYR" w:ascii="Times New Roman CYR" w:hAnsi="Times New Roman CYR"/>
                <w:color w:val="FF0000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ведение проверок осуществления муниципального контро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</w:rPr>
              <w:t xml:space="preserve">      </w:t>
            </w:r>
            <w:r>
              <w:rPr>
                <w:rFonts w:cs="Times New Roman CYR" w:ascii="Times New Roman CYR" w:hAnsi="Times New Roman CYR"/>
                <w:color w:val="FF0000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6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Государственные услуги (функции) в сфере строительства будут уточнены после принятия проектов федеральных законов № 432575-5 «О внесении изменений в отдельные законодательные акты Российской Федерации в связи с принятием Градостроительного кодекса Российской Федерации» (принят в 1 чтении Государственной Думой Федерального Собрания Российской Федерации 29 июня 2010 г.), № 369212-5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 (принят в 4 чтении Государственной Думой Федерального Собрания Российской Федерации)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21:00Z</dcterms:created>
  <dc:creator>Comp</dc:creator>
  <dc:description/>
  <cp:keywords/>
  <dc:language>en-US</dc:language>
  <cp:lastModifiedBy>dummCOOL</cp:lastModifiedBy>
  <cp:lastPrinted>2012-03-19T14:58:00Z</cp:lastPrinted>
  <dcterms:modified xsi:type="dcterms:W3CDTF">2012-03-21T05:40:00Z</dcterms:modified>
  <cp:revision>8</cp:revision>
  <dc:subject/>
  <dc:title>                              Российская Федерация</dc:title>
</cp:coreProperties>
</file>