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7pt;margin-top:20.7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786895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3.08.2012  №  8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мизма 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3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ктом 7.1 части 1 статьи 14 Федерального закона от  06.10.2003 года№131-ФЗ «Об общих принципах организации местного самоуправления в Российской Федерации», со статьёй 5 Федерального закона от 25.07.2002 года №114-ФЗ «О противодействии экстремистской деятельности», с Федеральным законом от 06.03.2006 № 35-ФЗ «О противодействии терроризм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прилагаемую Программу «Профилактика терроризма и экстремизма на территории Семёновщинского сельского поселения на 2013-2014 годы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И.Ю. 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Утверждена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 03.08.2012         № 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Профилактика терроризма и экстремизма на территории  Семёновщинского  сельского поселения на 2013-2014</w:t>
      </w:r>
      <w:r>
        <w:rPr>
          <w:color w:val="000000"/>
          <w:sz w:val="24"/>
          <w:szCs w:val="24"/>
        </w:rPr>
        <w:t>»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39"/>
        <w:gridCol w:w="6456"/>
      </w:tblGrid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  <w:sz w:val="24"/>
                <w:szCs w:val="24"/>
              </w:rPr>
              <w:t>#G0</w:t>
            </w:r>
            <w:r>
              <w:rPr>
                <w:b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илактика терроризма и экстремизма на территори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емёновщинского сельского поселения на 2013-2014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работчик 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иводействие терроризму и экстремизму и защите граждан, проживающих на территории Семёновщинского сельского поселения Валдайского муниципального района от террористических и экстремистских ак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итание культуры толерантности и межнационального согла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стижение необходимого уровня правовой культуры граждан как основы толерантного сознания и повед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евременное информирование населения Семеновского сельского поселения по вопросам  противодействия экстремизму и террориз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правоохранительным органам в выявлении правонарушений и преступлений данной категории, а также ликвидации их последств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паганда толерантного поведения к людям других национальностей и религиозных концесс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ханизм реализации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реализуется в соответствии  с прилагаемыми мероприят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 приложение к Программе) 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3-2014 годы 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точник финансирования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ом финансирования Программы являются средства бюджета Семёновщинского сельского поселения  в объеме 2.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3 год –   1.0      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4 год -    1.0     тысяч рублей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форм и методов работы органа местного самоуправления – Семёновщинского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Семеновского сельского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ространение культуры интернационализма, согласия, национальной и религиозной терпимости в среде учащихся общеобразовательных учреждений Семеновского сельского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ятствование созданию и деятельности националистических экстремистских молодежных группировок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и культивирование в молодежной среде атмосферы межэтнического согласия и толерант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монизация межнациональных отношений, повышение уровня этносоциальной комфорт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ниципальной правовой базы о кадровой политике;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настоящей Программы осуществляет Глава Семёновщинского сельского поселения  Валдайского муниципального района, Кумысина И.Ю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120"/>
      </w:tblGrid>
      <w:tr>
        <w:trPr>
          <w:trHeight w:val="6464" w:hRule="atLeast"/>
        </w:trPr>
        <w:tc>
          <w:tcPr>
            <w:tcW w:w="9120" w:type="dxa"/>
            <w:tcBorders/>
          </w:tcPr>
          <w:p>
            <w:pPr>
              <w:pStyle w:val="Style12"/>
              <w:spacing w:before="100" w:after="1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  <w:br/>
              <w:t xml:space="preserve">постановлением администрации </w:t>
              <w:br/>
              <w:t xml:space="preserve">Семёновщинского сельского поселения </w:t>
              <w:br/>
              <w:t xml:space="preserve">от 03.08.2012    №8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 Л А 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мплексных организационных и профилактических мероприятий по противодействию терроризму и экстремизму в Семёновщинском  сельском поселении  на 2013 - 2014 годы</w:t>
            </w:r>
          </w:p>
          <w:tbl>
            <w:tblPr>
              <w:tblW w:w="9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468"/>
              <w:gridCol w:w="3316"/>
              <w:gridCol w:w="1741"/>
              <w:gridCol w:w="1911"/>
              <w:gridCol w:w="1668"/>
            </w:tblGrid>
            <w:tr>
              <w:trPr>
                <w:trHeight w:val="450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оведения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ственные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метка о выполнении</w:t>
                  </w:r>
                </w:p>
              </w:tc>
            </w:tr>
            <w:tr>
              <w:trPr/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. Организационные и пропагандистские мероприятия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Семёновщинского сельского поселения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имать участие в деятельности Антитеррористической комиссии Валдайского муниципального района по борьбе с проявлениями экстремистской деятельности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рашивать и получать в установленном порядке необходимые материалы и информацию в территориальных органах, федеральных органах исполнительной власти, исполнительных органах государственной власти, общественных объединениях, организациях, правоохранительных органах, у должностных лиц. </w:t>
                    <w:tab/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2013-2014 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.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администрации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Ответственному лицу администрации Семёновщинского сельского поселения совместно с представителями Валдайского ОВД осуществлять обход населенных пунктов,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раза в месяц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по работе 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Информировать жителей Семёновщин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сельского поселения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обеспечения антитеррористической деятельности, помощь по осуществлению мер первоочередной антитеррористической защиты организациям, предприятиям сельского поселения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ь период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ерки потенциально-опасных объектов на предмет профилактики и предупреждения террористических актов и техногенных аварий на них. </w:t>
                    <w:tab/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пространение опыта проведения уроков и мероприятий, направленных на развитие толерантного сознания у молодежи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базе МОУСООШ №15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ΙΙ. Профилактические мероприятия  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овать подготовку проектов изготовления, приобретения буклетов, плакатов, памяток и рекомендаций для учреждений, предприятий и учреждений, расположенных на территории сельского поселения по антитеррористической тематике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</w:t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информационных стендах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очнение перечня заброшенных зданий и помещений, расположенных на территории сельского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ь период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овать адресное распространение, а также размещение на информационных стендах в населенных пунктах Семёновщинского сельского поселения информации для требований действующего миграционного законодательства, а также контактных телефонов о том, куда следует обращаться в случаях совершении них противоправных действий. </w:t>
                    <w:tab/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347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одить социологические опросы и исследования в общеобразовательных учреждениях, расположенных на территории Семёновщинского сельского поселения на предмет выявления и обнаружения степени распространения экстремальных идей и настроений. 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-2014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явление  лиц, сдающих жилые помещения в поднаем, и фактов проживания в жилых помещениях граждан без регистрации. 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мёновщинского сельского поселения</w:t>
                  </w:r>
                </w:p>
              </w:tc>
              <w:tc>
                <w:tcPr>
                  <w:tcW w:w="1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1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ВД Валдайского района (по согласованию)</w:t>
                  </w:r>
                </w:p>
              </w:tc>
              <w:tc>
                <w:tcPr>
                  <w:tcW w:w="16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5"/>
              <w:jc w:val="right"/>
              <w:rPr>
                <w:color w:val="003399"/>
                <w:sz w:val="24"/>
                <w:szCs w:val="24"/>
              </w:rPr>
            </w:pPr>
            <w:r>
              <w:rPr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851" w:right="851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25"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55:00Z</dcterms:created>
  <dc:creator>alexdv</dc:creator>
  <dc:description/>
  <cp:keywords/>
  <dc:language>en-US</dc:language>
  <cp:lastModifiedBy>dummCOOL</cp:lastModifiedBy>
  <cp:lastPrinted>2012-08-12T17:55:00Z</cp:lastPrinted>
  <dcterms:modified xsi:type="dcterms:W3CDTF">2012-08-12T13:55:00Z</dcterms:modified>
  <cp:revision>2</cp:revision>
  <dc:subject/>
  <dc:title>Р А С П О Р Я Ж Е Н И Е      /ПРОЕКТ/</dc:title>
</cp:coreProperties>
</file>