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574771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5.09.2012 № 16</w:t>
      </w:r>
    </w:p>
    <w:p>
      <w:pPr>
        <w:pStyle w:val="Normal"/>
        <w:rPr/>
      </w:pPr>
      <w:r>
        <w:rPr/>
        <w:t>д. Семёновщин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проведения </w:t>
      </w:r>
    </w:p>
    <w:p>
      <w:pPr>
        <w:pStyle w:val="Normal"/>
        <w:rPr>
          <w:b/>
          <w:b/>
        </w:rPr>
      </w:pPr>
      <w:r>
        <w:rPr>
          <w:b/>
        </w:rPr>
        <w:t>плановых проверок соблюд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ого законодательства</w:t>
        <w:br/>
        <w:t>в отношении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о ст. 72 Земельного кодекса Российской Федерации, Положением о муниципальном контроле на территории  Семёновщинского сельского поселения, утвержденным решением Совета депутатов Семёновщинского сельского поселения от  28.10.2009  № 11¸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план проведения плановых проверок физических лиц на 2013 год.</w:t>
      </w:r>
    </w:p>
    <w:p>
      <w:pPr>
        <w:pStyle w:val="Normal"/>
        <w:ind w:firstLine="708"/>
        <w:rPr/>
      </w:pPr>
      <w:r>
        <w:rPr/>
        <w:t>2. В рамках осуществления муниципального земельного контроля на территории Семёновщинского сельского поселения  специалистам администрации на которых возложены полномочия по осуществлению муниципального контроля  обеспечить проведение проверок соблюдения земельного законодательства физическими лицами в установленный срок.</w:t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 Семёновщинский  вестник» и разместить на официальном сайте администрации Семёновщинского сельского поселения.</w:t>
      </w:r>
    </w:p>
    <w:p>
      <w:pPr>
        <w:pStyle w:val="Normal"/>
        <w:ind w:firstLine="708"/>
        <w:rPr/>
      </w:pPr>
      <w:r>
        <w:rPr/>
        <w:t>4. Контроль за исполнением настоящего постановления возложить на заместителя главы администрации  Семёновщинского  сельского поселения Кожевникову Л.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 xml:space="preserve">     И.Ю. Кумыси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 xml:space="preserve">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10620" w:firstLine="708"/>
        <w:rPr/>
      </w:pPr>
      <w:r>
        <w:rPr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>от 25.09.2012   № 16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 проведения проверок физических лиц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97"/>
        <w:gridCol w:w="2450"/>
        <w:gridCol w:w="1440"/>
        <w:gridCol w:w="6742"/>
        <w:gridCol w:w="2795"/>
      </w:tblGrid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Ф.И.О. проверяем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лиц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д. № земельного участка  и/или адрес земельного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 проведения   провер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снования проведения проверки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дела,  проводящего проверку</w:t>
            </w:r>
          </w:p>
        </w:tc>
      </w:tr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>Ольга Евгеньев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пейник, д. 37</w:t>
            </w:r>
          </w:p>
          <w:p>
            <w:pPr>
              <w:pStyle w:val="Normal"/>
              <w:rPr/>
            </w:pPr>
            <w:r>
              <w:rPr/>
              <w:t>Валдай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Семёновщинского  сельского поселения от  28.10.2009 N 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 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пейник, д. 37</w:t>
            </w:r>
          </w:p>
          <w:p>
            <w:pPr>
              <w:pStyle w:val="Normal"/>
              <w:rPr/>
            </w:pPr>
            <w:r>
              <w:rPr/>
              <w:t>Валдай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Семёновщинского  сельского поселения от  28.10.2009 N 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вгуст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72 ЗК РФ, Положение о муниципальном контроле, утвержденное Советом депутатов Семёновщинского  сельского поселения от  28.10.2009 N 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7:00Z</dcterms:created>
  <dc:creator>Глав</dc:creator>
  <dc:description/>
  <cp:keywords/>
  <dc:language>en-US</dc:language>
  <cp:lastModifiedBy>dummCOOL</cp:lastModifiedBy>
  <cp:lastPrinted>2012-09-19T15:07:00Z</cp:lastPrinted>
  <dcterms:modified xsi:type="dcterms:W3CDTF">2012-09-26T06:58:00Z</dcterms:modified>
  <cp:revision>3</cp:revision>
  <dc:subject/>
  <dc:title>Российская   Федерация</dc:title>
</cp:coreProperties>
</file>