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4967117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9.08.2012   № 14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д. Семёновщин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Эффективное ис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сельскохозяйств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мёновщинского сельского поселения в 2013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 эффективности оборота земель сельскохозяйственного назначения на территории Администрации Семёновщинского сельского посел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целевую программу «Эффективное использование земель сельскохозяйственного назначения на территории Администрации Семёновщинского сельского поселения в 2013 году».</w:t>
      </w:r>
    </w:p>
    <w:p>
      <w:pPr>
        <w:pStyle w:val="Normal"/>
        <w:ind w:left="-120" w:firstLine="120"/>
        <w:jc w:val="both"/>
        <w:rPr/>
      </w:pPr>
      <w:r>
        <w:rPr>
          <w:sz w:val="28"/>
          <w:szCs w:val="28"/>
        </w:rPr>
        <w:tab/>
        <w:t xml:space="preserve"> 2.Опубликовать постановление в информационном бюллетене «Семёновщинский вестник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12        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ффективное использование земель сельскохозяйственного на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мён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3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52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/>
              <w:t xml:space="preserve">Эффективное использование земель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Семёновщинского сельского поселения в 2013году»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Правовая основа 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6 сен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4 июля 2009 года № 101-ФЗ «Об обороте земель сельскохозяйственного назначения» (далее Федеральный закон «Об обороте земель сельскохозяйственного назначения»)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ной закон Новгородской области от 11.03.2003 года № 124-ОЗ «О мерах по реализации Федерального закона «Об обороте земель сельскохозяйственного назначения» на территории Новгородской области»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/>
              <w:t>Администрация Семёновщинского сельского поселения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Администрация Семёновщинского сельского поселения.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/>
              <w:t>Администрация Семёновщинского сельского поселения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основание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ограмма принимается в связи с низким процентом оформления в поселении земельных участков из земель сельскохозяйственного назначения, переданных в долевую собственность граждан. Общая площадь этих земель составляет </w:t>
            </w:r>
            <w:r>
              <w:rPr>
                <w:color w:val="FF0000"/>
              </w:rPr>
              <w:t xml:space="preserve">744,5 га. </w:t>
            </w:r>
            <w:r>
              <w:rPr/>
              <w:t xml:space="preserve">Из этих земель землепользователями в ходе реализации Федерального закона «Об обороте земель сельскохозяйственного назначения») поставлено на кадастровый учет __0% и зарегистрировано право собственности 0%.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Цели 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Повышение процента оформления земельных участков из земель сельскохозяйственного назначения, переданных в долевую собственность граждан, с целью повышения эффективности использования земельных ресурсов поселения.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/>
              <w:t>создание механизма оформления невостребованных земельных участков, выделенных в счет невостребованных земельных долей из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нформационного банка данных о землепользователях, собственниках и арендаторах земель сельскохозяйственного назначения для пополнения доходной части бюджета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реализации Федерального закона  «Об обороте земель сельскохозяйственного назначени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в сельскохозяйственный оборот неиспользуемых земель сельскохозяйственного назнач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ханизм реализации 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Программа реализуется в соответствии с прилагаемыми мероприятиями (приложение к Программе)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/>
              <w:t>2013 год</w:t>
            </w:r>
          </w:p>
        </w:tc>
      </w:tr>
      <w:tr>
        <w:trPr>
          <w:trHeight w:val="19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 по годам: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составляет 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1 600 </w:t>
            </w:r>
            <w:r>
              <w:rPr>
                <w:color w:val="FF0000"/>
              </w:rPr>
              <w:t xml:space="preserve"> </w:t>
            </w:r>
            <w:r>
              <w:rPr/>
              <w:t>тыс.руб., в том числе  за счет средств бюджета  поселения 50 тыс. руб.</w:t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 Программы по годам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>увеличение процента оформления земель сельскохозяйственного назначения, переданных в общедолевую  собственность, в собственность крестьянских (фермерских)  и личных подсобных хозяйств:</w:t>
            </w:r>
          </w:p>
          <w:p>
            <w:pPr>
              <w:pStyle w:val="Normal"/>
              <w:ind w:firstLine="499"/>
              <w:jc w:val="both"/>
              <w:rPr/>
            </w:pPr>
            <w:r>
              <w:rPr/>
              <w:t>постановки на кадастровый учет ;</w:t>
            </w:r>
          </w:p>
          <w:p>
            <w:pPr>
              <w:pStyle w:val="Normal"/>
              <w:ind w:firstLine="499"/>
              <w:jc w:val="both"/>
              <w:rPr/>
            </w:pPr>
            <w:r>
              <w:rPr/>
              <w:t>регистрации прав собственности ;</w:t>
            </w:r>
          </w:p>
          <w:p>
            <w:pPr>
              <w:pStyle w:val="Normal"/>
              <w:ind w:firstLine="499"/>
              <w:jc w:val="both"/>
              <w:rPr/>
            </w:pPr>
            <w:r>
              <w:rPr/>
              <w:t>признание прав муниципальной собственности невостребованных земельных участков, выделенных в счет невостребованных земельных долей из</w:t>
            </w:r>
            <w:r>
              <w:rPr>
                <w:sz w:val="28"/>
                <w:szCs w:val="28"/>
              </w:rPr>
              <w:t xml:space="preserve"> земель </w:t>
            </w:r>
            <w:r>
              <w:rPr/>
              <w:t>сельскохозяйственного назначения.</w:t>
            </w:r>
          </w:p>
          <w:p>
            <w:pPr>
              <w:pStyle w:val="Normal"/>
              <w:suppressAutoHyphens w:val="true"/>
              <w:ind w:firstLine="499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/>
              <w:t>исполнители Программы ежеквартально до 15 числа месяца, следующего за отчетным периодом, представляют в Администрацию Валдайского муниципального района информацию о реализации мероприятий Программ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хнико-экономическое обоснов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льскохозяйственного производства на территории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43" w:firstLine="709"/>
        <w:jc w:val="both"/>
        <w:rPr/>
      </w:pPr>
      <w:r>
        <w:rPr>
          <w:sz w:val="28"/>
          <w:szCs w:val="28"/>
        </w:rPr>
        <w:t xml:space="preserve">На сегодняшний день площадь земельных участков из земель сельскохозяйственного назначения, переданных в долевую собственность, </w:t>
      </w:r>
      <w:r>
        <w:rPr>
          <w:color w:val="FF0000"/>
          <w:sz w:val="28"/>
          <w:szCs w:val="28"/>
        </w:rPr>
        <w:t xml:space="preserve">составила 744,5 тыс.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рживающим фактором в работе с невостребованными земельными участками является то, что на территории ранее сформированы муниципальные сельскохозяйственные предприятия и предъявить требования ликвидированным сельскохозяйственным организациям не представляется возможным по опыту других поселений. Поэтому необходимо начать работу по выполнению кадастровых работ и постановки на кадастровый учёт невостребованных земельных участков, выделенных в счет невостребованных земельных долей из земель сельскохозяйственного назначения. Данные действия послужат толчком к реализации инвестиционного потенциал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комплексный подход к решению проблемы, включающий постановку цели, меры для ее достижения, ресурсное обеспечение, мониторинг выполнения мероприятий и оценку резуль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ыполнению поставленных в Программе задач могут помешать системные риски, являющиеся следствием воздействия негативных факторов и имеющихся в обществе социально-экономических проблем. К основным рискам относятся</w:t>
      </w:r>
      <w:r>
        <w:rPr>
          <w:bCs/>
          <w:sz w:val="28"/>
          <w:szCs w:val="28"/>
        </w:rPr>
        <w:t xml:space="preserve">  - законодательные риски, выражающиеся в недостаточном совершенстве законодательной базы по регулированию сельскохозяйственной деятельности и в сложности процедуры оформления прав собственности на землю из земель сельскохозяйственного назначения.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сурсное обеспечение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в 2013 составит 1600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том числе за счет средств бюджета  поселения 5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комплекса мероприятий по оформлению невостребованных земель в собственность поселения в Программе предусмотрено     тысяч рублей за счет средств бюджета поселения. Данные средства будут реализовываться на проведение кадастровых работ на земельных участках, выделенных в счет невостребованных земельных долей из земель сельскохозяйственного назначения, и постановка их на кадастровый уче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эффективност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в 2013 году позвол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вить на кадастровый учет и зарегистрировать право собственности земель сельскохозяйственного назначения. Признать право муниципальной собственности на невостребованные земельные участки, выделенных в счет невостребованных земельных долей из земель сельскохозяйственного на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экономический эффект от реализации Программы состоит в увеличении доходов бюджета поселения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а поступлений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овых поступлений за зем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поселение получит необходимые инвестиционные площадки для привлечения инвесторов и дополнительно введет в оборот  земли сельскохозяйственного назна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для оценки эффективности реализации Программ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22"/>
        <w:gridCol w:w="1365"/>
        <w:gridCol w:w="1018"/>
        <w:gridCol w:w="1213"/>
        <w:gridCol w:w="1601"/>
      </w:tblGrid>
      <w:tr>
        <w:trPr>
          <w:trHeight w:val="27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Наименование показателя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Значение показателя по годам:</w:t>
            </w:r>
          </w:p>
        </w:tc>
      </w:tr>
      <w:tr>
        <w:trPr>
          <w:trHeight w:val="14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/>
              <w:t xml:space="preserve">2012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2013</w:t>
            </w:r>
          </w:p>
        </w:tc>
      </w:tr>
      <w:tr>
        <w:trPr>
          <w:trHeight w:val="27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%</w:t>
            </w:r>
          </w:p>
        </w:tc>
      </w:tr>
      <w:tr>
        <w:trPr>
          <w:trHeight w:val="7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/>
              <w:t xml:space="preserve">Количество земель сельско-хозяйственного назначения поставленных на кадастровый учет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FF0000"/>
                <w:lang w:eastAsia="ar-SA"/>
              </w:rPr>
            </w:pPr>
            <w:r>
              <w:rPr>
                <w:rFonts w:eastAsia="Calibri"/>
                <w:color w:val="FF0000"/>
              </w:rPr>
              <w:t>74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FF0000"/>
                <w:lang w:eastAsia="ar-SA"/>
              </w:rPr>
            </w:pPr>
            <w:r>
              <w:rPr>
                <w:rFonts w:eastAsia="Calibri"/>
                <w:color w:val="FF0000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/>
              <w:t>Количество земель сельско-хозяйственного назначения на которых зарегистрировано  право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FF0000"/>
                <w:lang w:eastAsia="ar-SA"/>
              </w:rPr>
            </w:pPr>
            <w:r>
              <w:rPr>
                <w:rFonts w:eastAsia="Calibri"/>
                <w:color w:val="FF0000"/>
              </w:rPr>
              <w:t>74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FF0000"/>
                <w:lang w:eastAsia="ar-SA"/>
              </w:rPr>
            </w:pPr>
            <w:r>
              <w:rPr>
                <w:rFonts w:eastAsia="Calibri"/>
                <w:color w:val="FF0000"/>
                <w:lang w:eastAsia="ar-SA"/>
              </w:rPr>
            </w:r>
          </w:p>
        </w:tc>
      </w:tr>
      <w:tr>
        <w:trPr>
          <w:trHeight w:val="140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/>
              <w:t xml:space="preserve">Количество невостребованных земельных участков, выделен-ных в счет невостребованных земельных долей из земель сельскохозяйственного назна-чения на которых признано право муниципальной собственност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4. Механизм управления реализацией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 за реализацией Программы осуществляет заместитель Глав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дминистрации Семёновщинского сельского поселения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обеспечивающий проведение на территории поселения мероприятий, направленных на развитие сельскохозяйственной отрасли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Программы и непосредственный контроль за ходом ее реализации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целевым использованием средств бюджета Семёновщинского сельского поселения, выделенных на реализацию мероприятий Программы, осуществляется в установленно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ффективное использование земель сельскохозяйственного на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Администрации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13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99"/>
        <w:gridCol w:w="2106"/>
        <w:gridCol w:w="1384"/>
        <w:gridCol w:w="2106"/>
        <w:gridCol w:w="127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Наименован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ероприят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сполн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рок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реализ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сточник финанси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бъем финансир. в 2013 г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(тыс.руб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оведение ежемесячного мониторинга реализации ФЗ «Об обороте земель сельскохозяйственного назначе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дминистрация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13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ормирование информационного банка данных о землепользователях, собственниках и арендаторах земель сельскохозяйственного назнач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дминистрация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рганизация и проведение семина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 раз в кварт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9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нформирование населения поселения через средства массовой информации и Интернет о механизме реализации ФЗ «Об обороте земель сельскохозяйственного назнач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 раз в кварт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3765" cy="9869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986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3"/>
                              <w:gridCol w:w="2832"/>
                              <w:gridCol w:w="158"/>
                              <w:gridCol w:w="1401"/>
                              <w:gridCol w:w="361"/>
                              <w:gridCol w:w="773"/>
                              <w:gridCol w:w="227"/>
                              <w:gridCol w:w="1280"/>
                              <w:gridCol w:w="20"/>
                              <w:gridCol w:w="1734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7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мер по оформлению  земель сельскохозяйственного назначения н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рритории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3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491"/>
                                    </w:rPr>
                                    <w:t>2</w:t>
                                  </w:r>
                                  <w:r>
                                    <w:rPr/>
                                    <w:t>.1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ланирование работы ко</w:t>
                                    <w:softHyphen/>
                                    <w:t>миссии по выработке мер совершенствования систе</w:t>
                                    <w:softHyphen/>
                                    <w:t>мы управления в сфере оборота и использования земель сельскохозяйствен</w:t>
                                    <w:softHyphen/>
                                    <w:t>ного назначения на терри</w:t>
                                    <w:softHyphen/>
                                    <w:t>тории посел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right="36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ind w:right="36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Формирование инвестици</w:t>
                                    <w:softHyphen/>
                                    <w:t>онных площадок на не- востребованных земельных участков, выделенных в счет невостребованных земельных долей из земель сельскохозяйственного па- знач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 w:before="120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  <w:r>
                                    <w:rPr>
                                      <w:rStyle w:val="8p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56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здание системы сопро</w:t>
                                    <w:softHyphen/>
                                    <w:t>вождения перспективных инвестиционных проектов в сфере сельского хозяйст</w:t>
                                    <w:softHyphen/>
                                    <w:t>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pacing w:val="20"/>
                                      <w:sz w:val="19"/>
                                      <w:szCs w:val="19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9"/>
                                      <w:szCs w:val="19"/>
                                    </w:rPr>
                                    <w:t>Администрация Семёновщ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right="36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ind w:right="36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еспечение процедуры оформления земельных участков, выделенных в счет невостребованных зе</w:t>
                                    <w:softHyphen/>
                                    <w:t>мельных долей из земель сельскохозяйственного на</w:t>
                                    <w:softHyphen/>
                                    <w:t>значения, в муниципаль</w:t>
                                    <w:softHyphen/>
                                    <w:t>ную собственность район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pacing w:val="20"/>
                                      <w:sz w:val="19"/>
                                      <w:szCs w:val="19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9"/>
                                      <w:szCs w:val="19"/>
                                    </w:rPr>
                                    <w:t>Администрация Семёновщи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  <w:r>
                                    <w:rPr>
                                      <w:rStyle w:val="8pt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10"/>
                                      <w:szCs w:val="1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ие на земельных участках выделенных в счет невостребованных зе</w:t>
                                    <w:softHyphen/>
                                    <w:t>мельных долей из земель сельскохозяйственного на</w:t>
                                    <w:softHyphen/>
                                    <w:t>значения, кадастровых ра</w:t>
                                    <w:softHyphen/>
                                    <w:t>бот и постановка их на ка</w:t>
                                    <w:softHyphen/>
                                    <w:t>дастровый учет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селение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Style w:val="8pt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ind w:right="18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бщая сумма выделенных средств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1600 тыс..руб.,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в т.ч из областного бюджет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1550 тыс.руб.,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софинансирование 50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78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муниципального земельною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здание условий для во</w:t>
                                    <w:softHyphen/>
                                    <w:t>влечения в сельскохозяй</w:t>
                                    <w:softHyphen/>
                                    <w:t>ственный оборот неис</w:t>
                                    <w:softHyphen/>
                                    <w:t>пользуемых земель сель</w:t>
                                    <w:softHyphen/>
                                    <w:t>скохозяйственного назна</w:t>
                                    <w:softHyphen/>
                                    <w:t>чения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Style w:val="8pt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napToGrid w:val="false"/>
                                    <w:spacing w:lineRule="auto" w:line="240"/>
                                    <w:ind w:left="1560" w:hanging="0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20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рганизация содействия в проведения государствен</w:t>
                                    <w:softHyphen/>
                                    <w:t>ного земельного контроля на землях сельскохозяйст</w:t>
                                    <w:softHyphen/>
                                    <w:t>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right="36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ind w:right="36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sz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sz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DejaVu Sans;Times New Roman" w:hAnsi="DejaVu Sans;Times New Roman" w:eastAsia="DejaVu Sans;Times New Roman" w:cs="DejaVu Sans;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Times New Roman" w:cs="DejaVu Sans;Times New Roman" w:ascii="DejaVu Sans;Times New Roman" w:hAnsi="DejaVu Sans;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777.15pt;mso-wrap-distance-left:0pt;mso-wrap-distance-right:0pt;mso-wrap-distance-top:0pt;mso-wrap-distance-bottom:0pt;margin-top:0.05pt;mso-position-vertical-relative:text;margin-left:-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3"/>
                        <w:gridCol w:w="2832"/>
                        <w:gridCol w:w="158"/>
                        <w:gridCol w:w="1401"/>
                        <w:gridCol w:w="361"/>
                        <w:gridCol w:w="773"/>
                        <w:gridCol w:w="227"/>
                        <w:gridCol w:w="1280"/>
                        <w:gridCol w:w="20"/>
                        <w:gridCol w:w="1734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7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left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lef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мер по оформлению  земель сельскохозяйственного назначения н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рритории поселения</w:t>
                            </w:r>
                          </w:p>
                        </w:tc>
                      </w:tr>
                      <w:tr>
                        <w:trPr>
                          <w:trHeight w:val="2463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491"/>
                              </w:rPr>
                              <w:t>2</w:t>
                            </w:r>
                            <w:r>
                              <w:rPr/>
                              <w:t>.1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ирование работы ко</w:t>
                              <w:softHyphen/>
                              <w:t>миссии по выработке мер совершенствования систе</w:t>
                              <w:softHyphen/>
                              <w:t>мы управления в сфере оборота и использования земель сельскохозяйствен</w:t>
                              <w:softHyphen/>
                              <w:t>ного назначения на терри</w:t>
                              <w:softHyphen/>
                              <w:t>тории поселения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right="36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right="36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5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.2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ирование инвестици</w:t>
                              <w:softHyphen/>
                              <w:t>онных площадок на не- востребованных земельных участков, выделенных в счет невостребованных земельных долей из земель сельскохозяйственного па- значения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 w:before="120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  <w:r>
                              <w:rPr>
                                <w:rStyle w:val="8p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5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.3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ние системы сопро</w:t>
                              <w:softHyphen/>
                              <w:t>вождения перспективных инвестиционных проектов в сфере сельского хозяйст</w:t>
                              <w:softHyphen/>
                              <w:t>ва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20"/>
                                <w:sz w:val="19"/>
                                <w:szCs w:val="19"/>
                                <w:lang w:eastAsia="ar-SA"/>
                              </w:rPr>
                            </w:pPr>
                            <w:r>
                              <w:rPr>
                                <w:spacing w:val="20"/>
                                <w:sz w:val="19"/>
                                <w:szCs w:val="19"/>
                              </w:rPr>
                              <w:t>Администрация Семёновщинского сельского поселения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right="36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right="36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5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.4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ие процедуры оформления земельных участков, выделенных в счет невостребованных зе</w:t>
                              <w:softHyphen/>
                              <w:t>мельных долей из земель сельскохозяйственного на</w:t>
                              <w:softHyphen/>
                              <w:t>значения, в муниципаль</w:t>
                              <w:softHyphen/>
                              <w:t>ную собственность района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pacing w:val="20"/>
                                <w:sz w:val="19"/>
                                <w:szCs w:val="19"/>
                                <w:lang w:eastAsia="ar-SA"/>
                              </w:rPr>
                            </w:pPr>
                            <w:r>
                              <w:rPr>
                                <w:spacing w:val="20"/>
                                <w:sz w:val="19"/>
                                <w:szCs w:val="19"/>
                              </w:rPr>
                              <w:t>Администрация Семёновщинского сельского поселения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</w:t>
                            </w:r>
                            <w:r>
                              <w:rPr>
                                <w:rStyle w:val="8p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10"/>
                                <w:szCs w:val="10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10"/>
                                <w:szCs w:val="1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8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на земельных участках выделенных в счет невостребованных зе</w:t>
                              <w:softHyphen/>
                              <w:t>мельных долей из земель сельскохозяйственного на</w:t>
                              <w:softHyphen/>
                              <w:t>значения, кадастровых ра</w:t>
                              <w:softHyphen/>
                              <w:t>бот и постановка их на ка</w:t>
                              <w:softHyphen/>
                              <w:t>дастровый учет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еление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Style w:val="8pt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ind w:right="18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щая сумма выделенных средств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1600 тыс..руб.,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в т.ч из областного бюджета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1550 тыс.руб.,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софинансирование 50 тыс.руб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78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муниципального земельною контроля</w:t>
                            </w:r>
                          </w:p>
                        </w:tc>
                      </w:tr>
                      <w:tr>
                        <w:trPr>
                          <w:trHeight w:val="163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2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здание условий для во</w:t>
                              <w:softHyphen/>
                              <w:t>влечения в сельскохозяй</w:t>
                              <w:softHyphen/>
                              <w:t>ственный оборот неис</w:t>
                              <w:softHyphen/>
                              <w:t>пользуемых земель сель</w:t>
                              <w:softHyphen/>
                              <w:t>скохозяйственного назна</w:t>
                              <w:softHyphen/>
                              <w:t>чения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Style w:val="8pt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napToGrid w:val="false"/>
                              <w:spacing w:lineRule="auto" w:line="240"/>
                              <w:ind w:left="1560" w:hanging="0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20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2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изация содействия в проведения государствен</w:t>
                              <w:softHyphen/>
                              <w:t>ного земельного контроля на землях сельскохозяйст</w:t>
                              <w:softHyphen/>
                              <w:t>венного назначения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6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right="36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right="36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sz w:val="24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sz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DejaVu Sans;Times New Roman" w:hAnsi="DejaVu Sans;Times New Roman" w:eastAsia="DejaVu Sans;Times New Roman" w:cs="DejaVu Sans;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DejaVu Sans;Times New Roman" w:cs="DejaVu Sans;Times New Roman" w:ascii="DejaVu Sans;Times New Roman" w:hAnsi="DejaVu Sans;Times New Roman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9625</wp:posOffset>
                </wp:positionH>
                <wp:positionV relativeFrom="paragraph">
                  <wp:posOffset>-231775</wp:posOffset>
                </wp:positionV>
                <wp:extent cx="2304415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83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45pt;height:69.55pt;mso-wrap-distance-left:9.05pt;mso-wrap-distance-right:9.05pt;mso-wrap-distance-top:0pt;mso-wrap-distance-bottom:0pt;margin-top:-18.25pt;mso-position-vertical-relative:text;margin-left:56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4">
    <w:name w:val="Основной текст (4)_"/>
    <w:basedOn w:val="Style10"/>
    <w:qFormat/>
    <w:rPr>
      <w:spacing w:val="20"/>
      <w:sz w:val="16"/>
      <w:szCs w:val="16"/>
      <w:lang w:bidi="ar-SA"/>
    </w:rPr>
  </w:style>
  <w:style w:type="character" w:styleId="5">
    <w:name w:val="Основной текст (5)_"/>
    <w:basedOn w:val="Style10"/>
    <w:qFormat/>
    <w:rPr>
      <w:b/>
      <w:bCs/>
      <w:spacing w:val="10"/>
      <w:lang w:bidi="ar-SA"/>
    </w:rPr>
  </w:style>
  <w:style w:type="character" w:styleId="7">
    <w:name w:val="Основной текст (7)_"/>
    <w:basedOn w:val="Style10"/>
    <w:qFormat/>
    <w:rPr>
      <w:i/>
      <w:iCs/>
      <w:sz w:val="10"/>
      <w:szCs w:val="10"/>
      <w:lang w:val="en-US" w:eastAsia="en-US" w:bidi="ar-SA"/>
    </w:rPr>
  </w:style>
  <w:style w:type="character" w:styleId="491">
    <w:name w:val="Основной текст (4) + 91"/>
    <w:basedOn w:val="4"/>
    <w:qFormat/>
    <w:rPr>
      <w:sz w:val="19"/>
      <w:szCs w:val="19"/>
      <w:lang w:val="en-US" w:eastAsia="en-US"/>
    </w:rPr>
  </w:style>
  <w:style w:type="character" w:styleId="8pt">
    <w:name w:val="Основной текст + 8 pt"/>
    <w:basedOn w:val="Style10"/>
    <w:qFormat/>
    <w:rPr>
      <w:spacing w:val="2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spacing w:val="20"/>
      <w:sz w:val="16"/>
      <w:szCs w:val="16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/>
      <w:jc w:val="both"/>
    </w:pPr>
    <w:rPr>
      <w:b/>
      <w:bCs/>
      <w:spacing w:val="10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i/>
      <w:iCs/>
      <w:sz w:val="10"/>
      <w:szCs w:val="10"/>
      <w:lang w:val="en-US" w:eastAsia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6:00Z</dcterms:created>
  <dc:creator>egv</dc:creator>
  <dc:description/>
  <cp:keywords/>
  <dc:language>en-US</dc:language>
  <cp:lastModifiedBy>dummCOOL</cp:lastModifiedBy>
  <cp:lastPrinted>2012-09-04T08:52:00Z</cp:lastPrinted>
  <dcterms:modified xsi:type="dcterms:W3CDTF">2012-09-04T05:00:00Z</dcterms:modified>
  <cp:revision>8</cp:revision>
  <dc:subject/>
  <dc:title>Российская   Федерация</dc:title>
</cp:coreProperties>
</file>