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ge">
              <wp:posOffset>262890</wp:posOffset>
            </wp:positionV>
            <wp:extent cx="77216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bidi w:val="0"/>
        <w:ind w:left="2124" w:right="0" w:firstLine="708"/>
        <w:jc w:val="both"/>
        <w:rPr/>
      </w:pPr>
      <w:r>
        <w:rPr>
          <w:rFonts w:ascii="Times New Roman" w:hAnsi="Times New Roman"/>
          <w:b/>
          <w:sz w:val="28"/>
        </w:rPr>
        <w:t>Российская   Федерация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Новгородская  область Валдайский район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СЕМЁНОВЩИНСКОГОСЕЛЬСКОГО</w:t>
      </w:r>
      <w:r>
        <w:rPr/>
        <w:t xml:space="preserve"> </w:t>
      </w:r>
      <w:r>
        <w:rPr>
          <w:rFonts w:ascii="Times New Roman" w:hAnsi="Times New Roman"/>
          <w:b/>
          <w:sz w:val="28"/>
        </w:rPr>
        <w:t>ПОСЕЛЕНИЯ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  <w:tab/>
        <w:tab/>
        <w:tab/>
      </w:r>
    </w:p>
    <w:p>
      <w:pPr>
        <w:pStyle w:val="Heading2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</w:rPr>
        <w:t>ПОСТАНОВЛЕНИЕ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  <w:tab/>
        <w:tab/>
        <w:tab/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от 03.12.2012 № 26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д.Семёновщина</w:t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Об организации обучения населения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в области гражданской обороны и защиты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от чрезвычайных ситуаций природного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и техногенного характера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>В целях выполнения задач, предусмотренных Федеральным законом «О гражданской обороне» от 12.02. 1998 № 28-ФЗ, "О защите населения и территорий от чрезвычайных ситуаций природного и техногенного характера от 21.12.1994 № 68-ФЗ,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      </w:t>
      </w:r>
      <w:r>
        <w:rPr>
          <w:rFonts w:ascii="Times New Roman" w:hAnsi="Times New Roman"/>
          <w:b/>
          <w:sz w:val="28"/>
        </w:rPr>
        <w:t xml:space="preserve">ПОСТАНОВЛЯЮ: 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</w:t>
      </w:r>
      <w:r>
        <w:rPr>
          <w:rFonts w:ascii="Times New Roman" w:hAnsi="Times New Roman"/>
          <w:sz w:val="28"/>
        </w:rPr>
        <w:t>1. Утвердить прилагаемое Положение об организации обучения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2. Контроль за исполнением настоящего постановления оставляю за собой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3. Опубликовать постановление в информационном бюллетене «Семёновщинский вестник»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Глава  сельского поселения</w:t>
        <w:tab/>
        <w:tab/>
        <w:tab/>
        <w:tab/>
        <w:t>И.Ю.Кумысина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-5"/>
          <w:sz w:val="28"/>
        </w:rPr>
        <w:t>Утверждено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остановлением Администрации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-5"/>
          <w:sz w:val="28"/>
        </w:rPr>
        <w:t>Семёновщинского сельского  поселения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6"/>
          <w:sz w:val="28"/>
        </w:rPr>
        <w:t>от 03.12.2012 № 26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color w:val="FF0000"/>
          <w:sz w:val="28"/>
        </w:rPr>
      </w:pPr>
      <w:r>
        <w:rPr>
          <w:rFonts w:ascii="Times New Roman" w:hAnsi="Times New Roman"/>
          <w:color w:val="FF0000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b/>
          <w:b/>
          <w:color w:val="FF0000"/>
          <w:sz w:val="28"/>
        </w:rPr>
      </w:pPr>
      <w:r>
        <w:rPr>
          <w:rFonts w:ascii="Times New Roman" w:hAnsi="Times New Roman"/>
          <w:b/>
          <w:color w:val="FF0000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ОЛОЖЕНИЕ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Б ОРГАНИЗАЦИИ ОБУЧЕНИЯ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1. Общие положения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Настоящее Положение определяет: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цели и  задачи обучения в области гражданской обороны, защиты от чрезвычайных ситуаций природного и техногенного характера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 функции сельского поселения по обучению населения в области гражданской обороны, защиты от чрезвычайных ситуаций природного и техногенного характера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2. Основные цели и  задачами обучения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Основные цели и  задачами обучения в области гражданской обороны,  защиты от чрезвычайных ситуаций природного и техногенного характера являются: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изучение населением сельского поселения порядок действий по сигналу оповещения, правил пользования индивидуальными и коллективными средствами защиты, мер пожарной безопасности, приёмов оказания первой медицинской помощи, способов защиты от опасностей, возникающих при чрезвычайных ситуациях, при введении военных действий или вследствие этих действий.</w:t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3. Функции сельского поселения и организация по обучению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В целях организации и осуществления обучения населения сельского поселения: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создать учебные группы и организовать обучение работников Администрации сельского поселения в области гражданской обороны, защиты от ЧС природного и техногенного характера, мерам пожарной безопасности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организовать изготовление информационных стендов по приёмам и способам защиты от опасностей, возникающих при ЧС, при введении военных действий, вследствие этих действий, и размещение этих стендов в местах, доступных посетителям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участвовать в пропаганде знаний в области гражданской обороны, защиты от чрезвычайных ситуаций природного и техногенного характера, в пределах своей компетенции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4. Обучение населения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Обучение населения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обучения: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работающее население по месту работы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обучающиеся по месту учёбы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 неработающее население на общих собраниях, чтение памяток, просмотр   телепередач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риложение к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остановлению Администрации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-5"/>
          <w:sz w:val="28"/>
        </w:rPr>
        <w:t>Семёновщинского сельского  поселения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6"/>
          <w:sz w:val="28"/>
        </w:rPr>
        <w:t>от 03.12.2012 № 26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color w:val="FF0000"/>
          <w:sz w:val="28"/>
        </w:rPr>
      </w:pPr>
      <w:r>
        <w:rPr>
          <w:rFonts w:ascii="Times New Roman" w:hAnsi="Times New Roman"/>
          <w:color w:val="FF0000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ФОРМЫ ОБУЧЕНИЯ В ОБЛАСТИ ГРАЖДАНСКОЙ ОБОРОНЫ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(ПО ГРУППАМ ОБУЧАЕМЫХ)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1. Глава сельского поселения: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б) переподготовка 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образовательных учреждениях дополнительного профессионального образования, имеющих соответствующую лицензию, учебно-методических центрах и на курсах гражданской обороны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) участие в учениях, тренировках и других плановых мероприятиях по гражданской обороне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2. Личный состав формирований и служб: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а) повышение квалификации руководителей формирований и служб в учебно-методических центрах, образовательных учреждениях дополнительного профессионального образования, имеющих соответствующую лицензию, и на курсах гражданской обороны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б) проведение занятий с личным составом формирований и служб по месту работы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) участие в учениях и тренировках по гражданской обороне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3. Работающее население: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а) проведение занятий по месту работы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4. Обучающиеся: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б) участие в учениях и тренировках по гражданской обороне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5. Неработающее население (по месту жительства):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б) участие в учениях по гражданской обороне;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</w:t>
      </w:r>
      <w:r>
        <w:rPr>
          <w:rFonts w:ascii="Times New Roman" w:hAnsi="Times New Roman"/>
          <w:sz w:val="28"/>
        </w:rPr>
        <w:t>____________________</w:t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Verdana" w:cs="Times New Roman"/>
      <w:color w:val="auto"/>
      <w:kern w:val="2"/>
      <w:sz w:val="22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Style13">
    <w:name w:val="Без интервала Знак"/>
    <w:basedOn w:val="DefaultParagraphFont"/>
    <w:qFormat/>
    <w:rPr/>
  </w:style>
  <w:style w:type="character" w:styleId="11">
    <w:name w:val="Знак Знак11"/>
    <w:basedOn w:val="DefaultParagraphFont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Verdana" w:cs="Times New Roman"/>
      <w:color w:val="auto"/>
      <w:kern w:val="2"/>
      <w:sz w:val="22"/>
      <w:szCs w:val="24"/>
      <w:lang w:val="ru-RU" w:eastAsia="ru-RU" w:bidi="hi-I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79</Characters>
  <CharactersWithSpaces>484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32:00Z</dcterms:created>
  <dc:creator>Admin</dc:creator>
  <dc:description/>
  <dc:language>en-US</dc:language>
  <cp:lastModifiedBy/>
  <cp:lastPrinted>2012-12-05T16:34:00Z</cp:lastPrinted>
  <dcterms:modified xsi:type="dcterms:W3CDTF">2012-12-05T16:39:00Z</dcterms:modified>
  <cp:revision>3</cp:revision>
  <dc:subject/>
  <dc:title>Едрово,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ummCOOL</vt:lpwstr>
  </property>
</Properties>
</file>