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01313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7.12.2018  </w:t>
      </w:r>
      <w:r>
        <w:rPr>
          <w:sz w:val="28"/>
          <w:szCs w:val="28"/>
        </w:rPr>
        <w:t>№ 9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еречня специальн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дённых мест для проведения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треч депутатов Государственной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умы Федерального Собрания Российской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едерации, депутатов Новгородской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ластной Думы   с избирателями,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ня помещений, находящихся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собственности Семёновщинског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, предоставляемых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проведения встреч депутатов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й Думы Федеральног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брания Российской Федерации,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путатов Новгородской областной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умы с избирателями и Порядка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я помещений,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ихся в собственности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мёновщинского сельского поселения,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яемых для проведения встреч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путатов Государственной Думы</w:t>
      </w:r>
    </w:p>
    <w:p>
      <w:pPr>
        <w:pStyle w:val="Style1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едерального собрания Российской Федерации,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путатов Новгородской областной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ы с избирател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7 статьи 8 Федерального закона от 8 мая 1994 года № 3-ФЗ «О статусе члена Совета Федерации и статусе депутата Государственной Думы Федерального Собрания Российской Федерации», статьёй 11 Федерального закона от 6 октября 1999 года № 184-О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</w:p>
    <w:p>
      <w:pPr>
        <w:pStyle w:val="Style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Семёновщинского сельского поселения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прилагаемые: 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.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настоящее постановление в газете «Семёновщинский вестник» и разместить на официальном сайте администрации в сети «Интерн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>Глава сельского поселения                                 Е.В.Баран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b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ёновщинского сельского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от 17.12.2018 №98 </w:t>
      </w:r>
    </w:p>
    <w:p>
      <w:pPr>
        <w:pStyle w:val="Style1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Style1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Style1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исание специально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дённого м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специально отведённого ме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я у 16-ти квартирных домов  д.№91 и д.№92 д.Семёновщ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емёновщина д.№91 и д.№92</w:t>
            </w:r>
          </w:p>
        </w:tc>
      </w:tr>
    </w:tbl>
    <w:p>
      <w:pPr>
        <w:pStyle w:val="Style1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ёновщинского сельского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от 17.12.2018 №98 </w:t>
      </w:r>
    </w:p>
    <w:p>
      <w:pPr>
        <w:pStyle w:val="Style1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</w:t>
      </w:r>
    </w:p>
    <w:p>
      <w:pPr>
        <w:pStyle w:val="Style1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90"/>
        <w:gridCol w:w="2148"/>
        <w:gridCol w:w="2507"/>
        <w:gridCol w:w="180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онахождения помещ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мещ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 помещения ( кв.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местимость помещен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чел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городская обл., Валдайский район, д.Семёновщина, ул.Центральная д.1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 Админист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b/>
        </w:rPr>
        <w:t xml:space="preserve">           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ёновщинского сельского </w:t>
      </w:r>
    </w:p>
    <w:p>
      <w:pPr>
        <w:pStyle w:val="Style1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от 17.12.2018 №98</w:t>
      </w:r>
    </w:p>
    <w:p>
      <w:pPr>
        <w:pStyle w:val="Style1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Style1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Style1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предоставления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 (далее-Порядок) определяет процедуру предоставления помещений, находящихся в собственности Семёновщинского сельского поселения , для проведения встреч депутатов Государственной Думы Федерального Собрания Российской Федерации, депутатов Новгородской областной Думы (далее -помещение, депутат) с избирателями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мещение предоставляется депутату с целью проведения встречи с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ирателями на безвозмездной основе на основании письменного заявления о предоставлении помещения для встречи с избирателями (далее -заявление)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учреждения, за которым помещение закреплено на праве оперативного управления (далее -учреждение), не позднее чем за 14 календарных дней до дня проведения встречи с избирателями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заявлении указываются следующие сведения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и адрес помещения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едоставления помещения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встречи депутата с избирателями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начала и окончания проведения встречи депутата с избирателями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е число участников встречи депутата с избирателями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депутата и дата подачи заявления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о результатам рассмотрения заявления учреждение направляет депутату или его уполномоченному представителю способом, указанным в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и, письменное уведомление о предоставлении помещения для встречи с избирателями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м помещении может проходить не более одной встречи депутата с избирателями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Учреждение в течение 3 рабочих дней со дня регистрации заявления направляет депутату или его уполномоченному представителю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я ранее поданного заявления другого депутата, предполагающего проведение встречи с избирателями в туже дату и в то же врем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9:00Z</dcterms:created>
  <dc:creator>None</dc:creator>
  <dc:description/>
  <dc:language>en-US</dc:language>
  <cp:lastModifiedBy>Бухгалтер</cp:lastModifiedBy>
  <cp:lastPrinted>2018-11-16T10:35:00Z</cp:lastPrinted>
  <dcterms:modified xsi:type="dcterms:W3CDTF">2018-12-20T08:29:00Z</dcterms:modified>
  <cp:revision>2</cp:revision>
  <dc:subject/>
  <dc:title>Российская Федерация</dc:title>
</cp:coreProperties>
</file>