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2387707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6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11.2018   №81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емёновщина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 </w:t>
      </w:r>
      <w:r>
        <w:rPr>
          <w:b/>
          <w:color w:val="000000"/>
          <w:sz w:val="28"/>
          <w:szCs w:val="28"/>
          <w:lang w:val="en-US"/>
        </w:rPr>
        <w:t xml:space="preserve">III </w:t>
      </w:r>
      <w:r>
        <w:rPr>
          <w:b/>
          <w:color w:val="000000"/>
          <w:sz w:val="28"/>
          <w:szCs w:val="28"/>
        </w:rPr>
        <w:t>квартал 2018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октября  2018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5"/>
        <w:gridCol w:w="247"/>
        <w:gridCol w:w="2385"/>
        <w:gridCol w:w="1188"/>
        <w:gridCol w:w="320"/>
        <w:gridCol w:w="1620"/>
        <w:gridCol w:w="542"/>
        <w:gridCol w:w="1080"/>
        <w:gridCol w:w="236"/>
        <w:gridCol w:w="3"/>
      </w:tblGrid>
      <w:tr>
        <w:trPr>
          <w:trHeight w:val="255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30.10.2018             № 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3 квартал 2018 года"</w:t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6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3 квартал  2018 года.</w:t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ённый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Доходы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5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8 257,5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 042,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653,3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46,6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653,3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46,6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699,76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00,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,5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53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УЕМЫЕ НА ТЕРРИТОРИИ РОССИЙСКОЙ ФЕДЕРАЦИИ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 841,19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158,8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 841,19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158,8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9,2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90,7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2240 01 0000  1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12,7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,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2 004,27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995,7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9 585,07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50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9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50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50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 425,5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574,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57,1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742,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57,1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742,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168,4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831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25,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774,9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25,0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774,9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943,37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056,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3 10 0000 1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943,37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056,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20 01 0000 1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 087,5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1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87,5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1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3 10 0000 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87,5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1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87,5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1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81 1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01 713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 46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81 1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1 713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 46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0000 00 0000 15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10 200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5001 00 0000 15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10 200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5001 10 0000 15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10 200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20000 00 0000 15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 000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 000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0 0000 15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 000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0000 00 0000 15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2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948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2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00 0000 15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48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32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10 0000 15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48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32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00 0000 15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00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00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10 0000 15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00,0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00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1</w:t>
            </w:r>
          </w:p>
        </w:tc>
        <w:tc>
          <w:tcPr>
            <w:tcW w:w="15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00,0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65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3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00 0000 151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00,0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65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10 0000 151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00,0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65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3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ОЗВРАТ ОСТАТКОВ СУБСИДИЙ, СУБВЕНЦИЙ И ИНЫХ МЕЖБЮДЖЕТНЫХ ТРАНСФЕРТОВ ИМЕЮЩИХ ЦЕЛЕВОЕ НАЗНАЧЕНИЕ, ПРОШЛЫХ ЛЕТ 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0000 00 0000 0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5000 10 0000 151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7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32 474,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99 970,54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2 503,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2. Расходы.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93 94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45 066,67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8 879,3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00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 786,6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213,3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00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15 27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1 187,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 088,9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600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70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00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0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923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577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Информатизация Семёновщинского сельского поселения на 2015-2017 годы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923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077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муниципальной программе "Информатизация Семёновщинского сельского поселения на 2015-2017 годы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9999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923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077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овышение эфффективности бюджетных расходов Семёновщинского сельского поселения на 2014-2016 годы"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5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субвенций бюджета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определению перечня должностных лиц, уполномоченных состовлять протоколы об административных правонарушениях, предусмотренных соотвествующими статьями областного закона "Об административных правонарушениях", на 2014-2016 годы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7065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 2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 349,6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924,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00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349,6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924,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99,36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00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00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9,36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65 164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50 720,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4 444,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00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5 164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0 720,02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 444,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4 777,1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 222,8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300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777,1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222,8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93100110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1 940,00 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06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931001103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503931001104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2 464,15 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,8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001105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0 373,00 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627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70000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70900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00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896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0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0100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 75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 065,11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688,8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95 638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35 873,93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59 764,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000 0000000 000 79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384,18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384,18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384,18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932 4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801 646,96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932 4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801 646,96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510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932 4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801 646,96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95 638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37 550,3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95 638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37 550,3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61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95 638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37 550,35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3 квартал 2018 года</w:t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</w:t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0</w:t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ащие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</w:t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 (водитель и уборщицы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,0</w:t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7</w:t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color w:val="000000"/>
      <w:sz w:val="24"/>
      <w:szCs w:val="24"/>
      <w:lang w:val="ru-RU" w:bidi="ar-SA"/>
    </w:rPr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8:00Z</dcterms:created>
  <dc:creator>Бухгалтер</dc:creator>
  <dc:description/>
  <cp:keywords/>
  <dc:language>en-US</dc:language>
  <cp:lastModifiedBy>Admin</cp:lastModifiedBy>
  <cp:lastPrinted>2018-08-15T16:45:00Z</cp:lastPrinted>
  <dcterms:modified xsi:type="dcterms:W3CDTF">2001-12-31T22:58:00Z</dcterms:modified>
  <cp:revision>2</cp:revision>
  <dc:subject/>
  <dc:title>VIII</dc:title>
</cp:coreProperties>
</file>