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8877932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 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2018   №</w:t>
      </w:r>
      <w:r>
        <w:rPr>
          <w:b/>
          <w:sz w:val="28"/>
          <w:szCs w:val="28"/>
          <w:lang w:val="en-US"/>
        </w:rPr>
        <w:t>33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 </w:t>
      </w:r>
      <w:r>
        <w:rPr>
          <w:b/>
          <w:color w:val="000000"/>
          <w:sz w:val="28"/>
          <w:szCs w:val="28"/>
          <w:lang w:val="en-US"/>
        </w:rPr>
        <w:t xml:space="preserve">II </w:t>
      </w:r>
      <w:r>
        <w:rPr>
          <w:b/>
          <w:color w:val="000000"/>
          <w:sz w:val="28"/>
          <w:szCs w:val="28"/>
        </w:rPr>
        <w:t>квартал 2018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июля  2018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6"/>
        <w:gridCol w:w="633"/>
        <w:gridCol w:w="322"/>
        <w:gridCol w:w="2365"/>
        <w:gridCol w:w="289"/>
        <w:gridCol w:w="890"/>
        <w:gridCol w:w="670"/>
        <w:gridCol w:w="1559"/>
        <w:gridCol w:w="232"/>
        <w:gridCol w:w="1185"/>
        <w:gridCol w:w="236"/>
        <w:gridCol w:w="3"/>
      </w:tblGrid>
      <w:tr>
        <w:trPr>
          <w:trHeight w:val="255" w:hRule="atLeast"/>
        </w:trPr>
        <w:tc>
          <w:tcPr>
            <w:tcW w:w="2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01.08.2018   № 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2 квартал 2018 года"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2 квартал  2018 года.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5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5 772,3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 527,6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203,2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96,7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203,2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96,7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67,2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32,7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3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 064,8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 935,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 064,8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 935,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278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721,3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5,3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4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673,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4 326,9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 132,2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9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 729,3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270,6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16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83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16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83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012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987,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18,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581,9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18,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581,9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594,7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5 405,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594,7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405,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7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7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7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7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7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81 1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4 65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6 51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81 1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44 65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6 51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0000 0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2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9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0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2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9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1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2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9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20000 0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0000 0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2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63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64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0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63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64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1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63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64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0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1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0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1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0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7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0 0000 15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0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0 0000 15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0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7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ЗВРАТ ОСТАТКОВ СУБСИДИЙ, СУБВЕНЦИЙ И ИНЫХ МЕЖБЮДЖЕТНЫХ ТРАНСФЕРТОВ ИМЕЮЩИХ ЦЕЛЕВОЕ НАЗНАЧЕНИЕ, ПРОШЛЫХ ЛЕТ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0000 00 0000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5000 10 0000 15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32 474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30 430,3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2 043,6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23 0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50 627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72 467,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 925,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 074,9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4 4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4 957,5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9 467,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92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Информатизация Семёновщинского сельского поселения на 2018-2020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42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муниципальной программе "Информатизация Семёновщинского сельского поселения на 2018-2020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9999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42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вышение эфффективности бюджетных расходов Семёновщинского сельского поселения на 2017-2019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5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 2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551,9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 722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551,9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722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65 16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9 159,2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46 005,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5 16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 159,2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6 005,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 41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 587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3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41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587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1 940,0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1 500,0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00110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8 973,0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027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9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8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1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1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 6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 376,7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228,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95 63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85 814,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09 824,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384,1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384,1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384,1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932 4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930 989,6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932 4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930 989,6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932 4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930 989,6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95 63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6 373,8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95 63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6 373,8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95 63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6 373,8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2 квартал 2018 года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84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ащие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50:00Z</dcterms:created>
  <dc:creator>Бухгалтер</dc:creator>
  <dc:description/>
  <cp:keywords/>
  <dc:language>en-US</dc:language>
  <cp:lastModifiedBy>dummCOOL</cp:lastModifiedBy>
  <cp:lastPrinted>2018-08-15T16:45:00Z</cp:lastPrinted>
  <dcterms:modified xsi:type="dcterms:W3CDTF">2018-08-15T13:50:00Z</dcterms:modified>
  <cp:revision>2</cp:revision>
  <dc:subject/>
  <dc:title>VIII</dc:title>
</cp:coreProperties>
</file>