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671475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1.05.2018  № 25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Семёновщин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от 26.01.2018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 «Об оплат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уживающего персона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Администрации Семёновщ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дпункт 2.2 пункта 2 </w:t>
      </w:r>
      <w:r>
        <w:rPr>
          <w:bCs/>
          <w:sz w:val="28"/>
          <w:szCs w:val="28"/>
        </w:rPr>
        <w:t>Положения об оплате труда обслуживающего персонала в Администрации Семёновщинского сельского поселения, утверждённого постановлением от 11.05.2018 №25 изложи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b/>
          <w:bCs/>
          <w:sz w:val="28"/>
          <w:szCs w:val="28"/>
        </w:rPr>
        <w:t>Премия по результатам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мия по результатам работы выплачивается ежемесячно в размере до 500 процентов к должностному окладу в соответствии с распоряжением Главы Семёновщ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никам, проработавшим неполный расчетный период, в связи с увольнением по сокращению штатов, по собственному желанию, переводом на другую работу, поступление в учебное заведение по направлению организации, уходом на пенсию, а также иным уважительным причинам премия выплачивается за фактически отработанно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ник может быть лишен премии частично или полностью в соответствии с действующим законодательством, при нарушении трудовой дисциплины, при неисполнении или ненадлежащем исполнении своих должностных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Премирование производится за добросовестное выполнение должностных обязанностей, обеспечение порядка и чистоты служебных помещений, соблюдение правил санитарии и гигиены по содержанию помещ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ействия настоящего постановления распространяются на правоотношения, возникшие с 01 ма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публиковать постановл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>Е.В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49:00Z</dcterms:created>
  <dc:creator>Гаврилов Евгений Александрович</dc:creator>
  <dc:description/>
  <cp:keywords/>
  <dc:language>en-US</dc:language>
  <cp:lastModifiedBy>dummCOOL</cp:lastModifiedBy>
  <cp:lastPrinted>2018-01-26T08:57:00Z</cp:lastPrinted>
  <dcterms:modified xsi:type="dcterms:W3CDTF">2018-05-21T08:49:00Z</dcterms:modified>
  <cp:revision>2</cp:revision>
  <dc:subject/>
  <dc:title>Российская  Федерация</dc:title>
</cp:coreProperties>
</file>