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950734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18  № 7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сельского поселения </w:t>
      </w:r>
      <w:r>
        <w:rPr>
          <w:color w:val="000000"/>
          <w:sz w:val="28"/>
          <w:szCs w:val="28"/>
        </w:rPr>
        <w:t>от 20.07.2015  № 26 «</w:t>
      </w:r>
      <w:r>
        <w:rPr>
          <w:sz w:val="28"/>
          <w:szCs w:val="28"/>
        </w:rPr>
        <w:t xml:space="preserve">Об утверждении Правил  присвоения, изменения и аннулирования адресов», постановления Администрации Валдайского муниципального района от 01.08.2018 № 1167  «Об утверждении схемы расположения земельного участка» 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своить  земельному участку площадью 5776 кв.м., образуемому в границах кадастрового квартала 53:03:1306001 из земель населенных пунктов, разрешенное использование – земельные участки (территории) общего пользования, адрес: Российская Федерация, Новгородская область, Валдайский муниципальный район, Семёновщинское сельское поселение, д. Житно,  З/У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1:00Z</dcterms:created>
  <dc:creator>Глав</dc:creator>
  <dc:description/>
  <cp:keywords/>
  <dc:language>en-US</dc:language>
  <cp:lastModifiedBy>Admin</cp:lastModifiedBy>
  <cp:lastPrinted>2018-10-05T09:52:00Z</cp:lastPrinted>
  <dcterms:modified xsi:type="dcterms:W3CDTF">2002-01-02T19:53:00Z</dcterms:modified>
  <cp:revision>4</cp:revision>
  <dc:subject/>
  <dc:title>Российская   Федерация</dc:title>
</cp:coreProperties>
</file>