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object w:dxaOrig="7605" w:dyaOrig="9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19510191" r:id="rId2"/>
        </w:objec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 область Валдайский район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  18.05 .2018  № 26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 в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 от 15.10</w:t>
      </w:r>
      <w:r>
        <w:rPr>
          <w:rFonts w:cs="Times New Roman" w:ascii="Times New Roman" w:hAnsi="Times New Roman"/>
          <w:b/>
          <w:bCs/>
          <w:sz w:val="28"/>
          <w:szCs w:val="28"/>
        </w:rPr>
        <w:t>.2015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51а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б утверждении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малого и среднег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ринимательства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Семёновщинском  сельском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и на 2016-2018 годы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Внести в  муниципальную программу «Развитие малого и среднего предпринимательства в Семёновщинском сельском поселении    на 2016-2018 годы», утвержденную постановлением Администрации Семёновщинского сельского поселения от 15.10.2015 года №51а следующие изменени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нести следующие изменения в Муниципальную программу «Развитие малого и среднего предпринимательства в Семёновщинском сельском поселении на 2016-2018 годы»: </w:t>
        <w:br/>
        <w:t xml:space="preserve">          1.В Паспорте программы пункт «Финансирование Программы» читать в следующей редакции:</w:t>
        <w:br/>
        <w:t>Бюджет Семёновщинского сельского поселения</w:t>
        <w:br/>
        <w:t>Общий объем финансирования 2000 рублей, из них:</w:t>
        <w:br/>
        <w:t>2016 год – 0,0 рублей; 2017 год – 0,0 рублей; 2018 год – 2000,00 рубл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риложение к программе  читать в прилагаемой  редакции (Прилагается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 в  информационном бюллетене  «Семёновщинский вестник» и на официальном сайте Администрации Семёновщин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ёновщинского сельского поселения                           Е.В.Баранов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 муниципальной  программе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мёновщинском сельском поселении на 2016-2018 годы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РОГРАММНЫХ МЕРОПРИЯТ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2"/>
        <w:gridCol w:w="3700"/>
        <w:gridCol w:w="1800"/>
        <w:gridCol w:w="2100"/>
        <w:gridCol w:w="1860"/>
        <w:gridCol w:w="1198"/>
        <w:gridCol w:w="1800"/>
        <w:gridCol w:w="1842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38" w:hanging="0"/>
              <w:rPr/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Финансовая поддержка субъектов малого и среднего предпринимательст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йствие субъектам малого и среднего предпринимательства в получении финансовой и гарантийной поддержки АО «Федеральная корпорация по  развитию малого и среднего предпринимательства», Новгородского фонда поддержки малого предприним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мёновщинского сельского по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2018 г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е финансовой поддержки на возмещение части затрат начинающим субъектам малого предпринимательства на создание собственного предпринимательства, осуществляющим сельскохозяйственную деятельность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заявле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мёновщинского сельского по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мёновщинского сельского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субъектов малого и среднего предпринимательства к выполнению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мёновщинского сельского по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2018 г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Обеспечение консультативной и информационной поддержки  малого и среднего предпринимательст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онсультаций для субъектов малого и среднего предпринимательства поселения по вопросам получения муниципальн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мёновщинского сельского по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2018 г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администрации Семёновщинского сельского поселения в сети «Интернет» информации по вопросу поддержки субъектов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мёновщинского сельского по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2018 г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в аренду муниципального имущества, включенного в перечень муниципального имущества Семёновщин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указанное имущество используется в соответствии с требованиями Федерального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4 июля 2007 года N 209-ФЗ "О развитии малого и среднего предпринимательства в Российской Федерации"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мёновщинского сельского по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2018 г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cs="Times New Roman"/>
      <w:b/>
      <w:bCs/>
      <w:sz w:val="44"/>
      <w:szCs w:val="4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NoSpacingChar">
    <w:name w:val="No Spacing Char"/>
    <w:basedOn w:val="Style13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BA2139581F0E0B2FE526C987658DF8B0C6CB843F97B75175E729FF6300WDb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59:00Z</dcterms:created>
  <dc:creator>Admin</dc:creator>
  <dc:description/>
  <cp:keywords/>
  <dc:language>en-US</dc:language>
  <cp:lastModifiedBy>dummCOOL</cp:lastModifiedBy>
  <cp:lastPrinted>2018-05-21T14:58:00Z</cp:lastPrinted>
  <dcterms:modified xsi:type="dcterms:W3CDTF">2018-05-21T11:59:00Z</dcterms:modified>
  <cp:revision>2</cp:revision>
  <dc:subject/>
  <dc:title>Российская   Федерация</dc:title>
</cp:coreProperties>
</file>