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92947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7.2018  №3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публичных слуш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решения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авил благоустрой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Семёновщи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Устава Семёновщин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Провести публичные слушания по проекту решения Совета депутатов сельского поселения «Об утверждении Правил благоустройства Семёновщинского сельского поселения» 20 июля 2018 года в 16.00 в помещении Администрации Семёновщинского сельского поселения в порядке, утвержденном решением Совета депутатов Семёновщинского сельского поселения от 31.05.2018 №10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и заявления об участии в обсуждении проекта норм и правил благоустройства Семёновщинского сельского поселения принимаются до 17 июля 2018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значить ответственным за проведение публичных слушаний Шабанову Людмилу Анатольевну – главного специалиста Администрации Семёновщи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 в информационном бюллетене «Семёновщин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ельского поселения                        Л.И.Кожевни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05:00Z</dcterms:created>
  <dc:creator>Н.В.Паркова</dc:creator>
  <dc:description/>
  <cp:keywords/>
  <dc:language>en-US</dc:language>
  <cp:lastModifiedBy>dummCOOL</cp:lastModifiedBy>
  <cp:lastPrinted>2018-06-28T11:42:00Z</cp:lastPrinted>
  <dcterms:modified xsi:type="dcterms:W3CDTF">2018-07-03T13:05:00Z</dcterms:modified>
  <cp:revision>2</cp:revision>
  <dc:subject/>
  <dc:title>                                            Российская   Федерация</dc:title>
</cp:coreProperties>
</file>