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-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8906337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6.2018  №2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«Об утвержден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а мероприятий ремонт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ых дорог обще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ьзования местного значе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ёновщинского сельск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8 год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Уставом Семёновщи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мероприятий по ремонту автомобильных дорог общего пользования местного значения Семёновщинского сельского поселения на 2018 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 «Семёновщин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Семёновщинского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ab/>
        <w:tab/>
        <w:t xml:space="preserve">                                      Л.И.Кожевников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мёновщинского сельского посе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2.02.2018  № 10</w:t>
      </w:r>
    </w:p>
    <w:p>
      <w:pPr>
        <w:pStyle w:val="Style15"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от 22.06.2018 №29)</w:t>
      </w:r>
    </w:p>
    <w:p>
      <w:pPr>
        <w:pStyle w:val="Style15"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ремонту автомобильных дорог общего польз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стного  значения Семёновщинского сельского поселения на 2018 го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438"/>
        <w:gridCol w:w="1308"/>
        <w:gridCol w:w="2066"/>
        <w:gridCol w:w="13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емон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емёновщ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 д.№18 до д.№35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84155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7950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5 руб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убопереез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емёновщин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.№36 до д.№43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-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168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93500 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8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7,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одольска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459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940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9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убопереезда, исправление профиля  с добавлением нового материа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блон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496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486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6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хая Ни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417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913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7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9,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лодар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144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59000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Заборовь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ая (от д.№1 до д.№22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91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488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1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обрилов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ая от д.№2 до д.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01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06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894" w:firstLine="90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19:00Z</dcterms:created>
  <dc:creator>Н.В.Паркова</dc:creator>
  <dc:description/>
  <cp:keywords/>
  <dc:language>en-US</dc:language>
  <cp:lastModifiedBy>dummCOOL</cp:lastModifiedBy>
  <cp:lastPrinted>2018-06-28T11:42:00Z</cp:lastPrinted>
  <dcterms:modified xsi:type="dcterms:W3CDTF">2018-06-28T08:45:00Z</dcterms:modified>
  <cp:revision>5</cp:revision>
  <dc:subject/>
  <dc:title>                                            Российская   Федерация</dc:title>
</cp:coreProperties>
</file>