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2.0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583072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4.05.2018  № 19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проведении публичных слушан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екту исполнения бюдж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  2017 г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шения Совета депутатов Семёновщинского сельского поселения от 02.11.2006 № 26 «Об утверждении порядка организации и проведения публичных слушаний на территории Семёновщ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Провести  21 мая  2018 года в 15 часов в здании Администрации Семёновщинского сельского поселения публичные слушания по проекту исполнения бюджета Семёновщинского сельского поселения за 2017 год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Предложения и заявления об участии в обсуждении проекта бюджета Семёновщинского сельского поселения принимаются до  20 ма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значить ответственным за проведение публичных слушаний Шабанову Л.А., главного специалиста Администрации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данное постановление в информационном бюллетене «Семёновщ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4:28:00Z</dcterms:created>
  <dc:creator>None</dc:creator>
  <dc:description/>
  <cp:keywords/>
  <dc:language>en-US</dc:language>
  <cp:lastModifiedBy>dummCOOL</cp:lastModifiedBy>
  <cp:lastPrinted>2017-04-27T17:17:00Z</cp:lastPrinted>
  <dcterms:modified xsi:type="dcterms:W3CDTF">2018-05-06T14:28:00Z</dcterms:modified>
  <cp:revision>2</cp:revision>
  <dc:subject/>
  <dc:title>Российская Федерация</dc:title>
</cp:coreProperties>
</file>