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990897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1.2018  № 4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Семёновщ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дминистрации Семёнов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ое Положение  об оплате труда обслуживающего персонала в Администрации Семёнов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Администрации Семёновщинского сельского поселения от 01.10.2009 № 10а «Об утверждении Положения об оплате труда работников (уборщицы и водителя) Администрации Семёновщинского сельского поселения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ействия настоящего постановления распространяются на правоотношения, возникшие с 0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6.01.2018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 оплате труда обслуживающего персонал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 Администрации Семёновщинского сель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вводится в целях повышения ответственности работников за выполняемую работу, бережное отношение к технике, обеспечение порядка и чистоты служебных помещений, соблюдение трудовой дисциплины. К обслуживающему персоналу относятся водители служебного транспорта и уборщики служебных помещений. Работникам Администрации Семёновщинского сельского поселения устанавливаются должностные оклады согласно  Приложени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6"/>
          <w:szCs w:val="26"/>
        </w:rPr>
        <w:t>1.Организация  оплаты труда вод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Оплата труда водителя состоит из месячного должностного оклада и ежемесячных и иных выпл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ежемесяч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;</w:t>
      </w:r>
    </w:p>
    <w:p>
      <w:pPr>
        <w:pStyle w:val="Normal"/>
        <w:jc w:val="both"/>
        <w:rPr/>
      </w:pPr>
      <w:r>
        <w:rPr>
          <w:sz w:val="24"/>
          <w:szCs w:val="24"/>
        </w:rPr>
        <w:t>- премия по результатам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надбавка за особые условия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доплата за увеличенный объе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иным дополнитель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ьная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bCs/>
          <w:sz w:val="24"/>
          <w:szCs w:val="24"/>
        </w:rPr>
        <w:t>Премия по результатам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Премия по результатам работы выплачивается ежемесячно в размере до 200 процентов к должностному окладу в соответствии с распоряжением Главы Семёнов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призывом на службу в ряды Вооруженных сил России, а также иным уважительным причинам премия выплачивается за фактически отработанн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bCs/>
          <w:sz w:val="24"/>
          <w:szCs w:val="24"/>
        </w:rPr>
        <w:t>Надбавка за особые услови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бавка за особые условия работы устанавливается в размере 50 процентов к должностному окла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</w:t>
      </w:r>
      <w:r>
        <w:rPr>
          <w:b/>
          <w:bCs/>
          <w:sz w:val="24"/>
          <w:szCs w:val="24"/>
        </w:rPr>
        <w:t xml:space="preserve">Материальная помощь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ыплачивается в размере двух должностных окладов на основании письменного заявления работника  в соответствии с распоряжением Главы Семёнов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лучае продолжительной болезни работника, смерти близких родственников (супруг, дети, родители) может быть оказана дополнительно материальная помощь  в соответствии с распоряжением Главы Семёновщинского сельского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кономии по фонду оплаты труда работнику может быть оказана материальная помощь дополнительно к размеру материальной помощи, установленной настоящим положением, на основании распоряжения Главы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Организация  оплаты труда уборщика служебных помещ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Оплата труда уборщика служебных помещений состоит из месячного должностного оклада и ежемесячных и иных выпл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ежемесяч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;</w:t>
      </w:r>
    </w:p>
    <w:p>
      <w:pPr>
        <w:pStyle w:val="Normal"/>
        <w:jc w:val="both"/>
        <w:rPr/>
      </w:pPr>
      <w:r>
        <w:rPr>
          <w:sz w:val="24"/>
          <w:szCs w:val="24"/>
        </w:rPr>
        <w:t>- премия по результатам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ежемесячная надбавка за особые условия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иным дополнитель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ьная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>Премия по результатам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мия по результатам работы выплачивается ежемесячно в размере до 400 процентов к должностному окладу в соответствии с распоряжением Главы Семёнов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а также иным уважительным причинам премия выплачивается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Премирование производится за добросовестное выполнение должностных обязанностей, обеспечение порядка и чистоты служебных помещений, соблюдение правил санитарии и гигиены по содержанию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b/>
          <w:bCs/>
          <w:sz w:val="24"/>
          <w:szCs w:val="24"/>
        </w:rPr>
        <w:t>Надбавка за особые условия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дбавка за особые условия работы устанавливается в размере 50 процентов к должностному окладу. </w:t>
      </w:r>
    </w:p>
    <w:p>
      <w:pPr>
        <w:pStyle w:val="Normal"/>
        <w:jc w:val="both"/>
        <w:rPr/>
      </w:pPr>
      <w:r>
        <w:rPr>
          <w:sz w:val="24"/>
          <w:szCs w:val="24"/>
        </w:rPr>
        <w:t>2.4.</w:t>
      </w:r>
      <w:r>
        <w:rPr>
          <w:b/>
          <w:bCs/>
          <w:sz w:val="24"/>
          <w:szCs w:val="24"/>
        </w:rPr>
        <w:t xml:space="preserve">Материальная помощь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атериальная помощь выплачивается в размере двух должностных окладов на основании письменного заявления работника  в соответствии с распоряжением Главы Семёнов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лучае продолжительной болезни работника, смерти близких родственников (супруг, дети, родители) может быть оказана дополнительно материальная помощь в соответствии с распоряжением Главы Семёновщи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наличии экономии по фонду оплаты труда работнику может быть оказана материальная помощь дополнительно к размеру материальной помощи, установленной настоящим положением, на основании распоряжения Главы Семёнов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ложению </w:t>
      </w:r>
      <w:r>
        <w:rPr>
          <w:bCs/>
          <w:sz w:val="24"/>
          <w:szCs w:val="24"/>
        </w:rPr>
        <w:t>об оплате труда обслуживающего персонал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в Администрации Семёновщин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ой оклад работ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3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11"/>
      </w:tblGrid>
      <w:tr>
        <w:trPr>
          <w:trHeight w:val="8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в меся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507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=</w:t>
            </w:r>
          </w:p>
        </w:tc>
      </w:tr>
      <w:tr>
        <w:trPr>
          <w:trHeight w:val="571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=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10:00Z</dcterms:created>
  <dc:creator>Гаврилов Евгений Александрович</dc:creator>
  <dc:description/>
  <cp:keywords/>
  <dc:language>en-US</dc:language>
  <cp:lastModifiedBy>dummCOOL</cp:lastModifiedBy>
  <cp:lastPrinted>2018-01-26T08:57:00Z</cp:lastPrinted>
  <dcterms:modified xsi:type="dcterms:W3CDTF">2018-02-02T12:10:00Z</dcterms:modified>
  <cp:revision>2</cp:revision>
  <dc:subject/>
  <dc:title>Российская  Федерация</dc:title>
</cp:coreProperties>
</file>