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245873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.03.2018   №12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 2017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76"/>
        <w:gridCol w:w="479"/>
        <w:gridCol w:w="103"/>
        <w:gridCol w:w="2262"/>
        <w:gridCol w:w="573"/>
        <w:gridCol w:w="606"/>
        <w:gridCol w:w="953"/>
        <w:gridCol w:w="1508"/>
        <w:gridCol w:w="51"/>
        <w:gridCol w:w="1134"/>
        <w:gridCol w:w="236"/>
        <w:gridCol w:w="3"/>
      </w:tblGrid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5.03.2018  № 12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4  квартал 2017 год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4 квартал  2017 года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5 327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7 5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 24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24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24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24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98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 781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98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 781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146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53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8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 94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114 745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 7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9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8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44762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3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9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3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9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9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05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46131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1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,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1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,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9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83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45 914,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9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7 83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45914,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0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момных учреждений а также имущества мун.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3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44 6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44 6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4 6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4 6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59 970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52 21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9224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37 532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35 53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593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5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4 105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4 10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9 939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1 55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383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939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1 55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8383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 292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 9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30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292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 9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930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356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35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77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7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 956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 9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801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4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930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797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7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0 710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61 01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693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 0000 0000000 0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9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 90 00 00000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9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010500000000000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9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01050000000000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5 259 970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581 14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0105020100000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59 970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581 14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01050201100000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59 970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581 14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90 710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89 94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90 710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89 94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90 710,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89 94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3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4 квартал 2017 го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30:00Z</dcterms:created>
  <dc:creator>Бухгалтер</dc:creator>
  <dc:description/>
  <cp:keywords/>
  <dc:language>en-US</dc:language>
  <cp:lastModifiedBy>dummCOOL</cp:lastModifiedBy>
  <cp:lastPrinted>2017-09-29T14:03:00Z</cp:lastPrinted>
  <dcterms:modified xsi:type="dcterms:W3CDTF">2018-03-21T13:30:00Z</dcterms:modified>
  <cp:revision>2</cp:revision>
  <dc:subject/>
  <dc:title>VIII</dc:title>
</cp:coreProperties>
</file>