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2785771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4.05.2018   №20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квартал 2018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апреля  2018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35"/>
        <w:gridCol w:w="694"/>
        <w:gridCol w:w="108"/>
        <w:gridCol w:w="2336"/>
        <w:gridCol w:w="331"/>
        <w:gridCol w:w="1354"/>
        <w:gridCol w:w="177"/>
        <w:gridCol w:w="1389"/>
        <w:gridCol w:w="343"/>
        <w:gridCol w:w="1057"/>
        <w:gridCol w:w="232"/>
        <w:gridCol w:w="3"/>
      </w:tblGrid>
      <w:tr>
        <w:trPr>
          <w:trHeight w:val="255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постановлению Администрации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4.05.2018   № 2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б утверждении отчета об исполнении бюджета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1 квартал 2018 года"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1 квартал  2018 года.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</w:t>
            </w:r>
          </w:p>
        </w:tc>
        <w:tc>
          <w:tcPr>
            <w:tcW w:w="2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ённый 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7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1. Доходы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51 3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 409,6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 890,33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5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445,8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054,18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5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445,8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054,18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5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77,8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22,18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8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УЕМЫЕ НА ТЕРРИТОРИИ РОССИЙСКОЙ ФЕДЕРАЦИИ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071,1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 928,83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071,1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 928,83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0 01 0000 11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422,3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577,65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уплаты акцизов на моторные масла для дизельных  и (или) карбюраторных (инжекторных) двигателей, подлежащие расп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0 01 0000  11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,4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91,59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0 01 0000 11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856,4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 143,55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0 01 0000 11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 716,0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5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95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5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5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4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 780,1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 219,82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82,1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817,84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82,1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817,84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598,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401,98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84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3 10 0000 11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84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438,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 561,98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3 10 0000 11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438,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 561,98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00 01 0000 11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20 01 0000 11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362,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637,5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62,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637,5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3 10 0000 12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62,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637,5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5 10 0000 12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62,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637,5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64 274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7 216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17 058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4 274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 216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17 058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0000 00 0000 151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2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 40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3 6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5001 00 0000 151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2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 40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3 6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5001 10 0000 151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2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 40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3 6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20000 00 0000 151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 0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1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 0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10 0000 151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 0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0000 00 0000 151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274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816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458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00 0000 151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74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316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58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10 0000 151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74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316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58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00 0000 151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00,00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500,00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5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10 0000 151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00,00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500,00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5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1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1</w:t>
            </w:r>
          </w:p>
        </w:tc>
        <w:tc>
          <w:tcPr>
            <w:tcW w:w="15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межбюджетные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00 0000 15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ты, передаваемые бюджетам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10 0000 15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ОЗВРАТ ОСТАТКОВ СУБСИДИЙ, СУБВЕНЦИЙ И ИНЫХ МЕЖБЮДЖЕТНЫХ ТРАНСФЕРТОВ ИМЕЮЩИХ ЦЕЛЕВОЕ НАЗНАЧЕНИЕ, ПРОШЛЫХ ЛЕТ 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0000 00 0000 00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5000 10 0000 15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15 574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1 625,6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23 948,33</w:t>
            </w:r>
          </w:p>
        </w:tc>
        <w:tc>
          <w:tcPr>
            <w:tcW w:w="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2. Расходы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00000000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06 195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4 416,8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41 778,2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20000000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884,1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 115,82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40000000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27 525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 957,6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25 567,38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60000000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7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10000000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000000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5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75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925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Информатизация Семёновщинского сельского поселения на 2015-2017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300000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75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425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муниципальной программе "Информатизация Семёновщинского сельского поселения на 2015-2017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30009999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75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425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Повышение эфффективности бюджетных расходов Семёновщинского сельского поселения на 2014-2016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500000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субвенций бюджета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0000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определению перечня должностных лиц, уполномоченных состовлять протоколы об административных правонарушениях, предусмотренных соотвествующими статьями областного закона "Об административных правонарушениях", на 2014-2016 годы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7065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2000000000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 274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141,0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 132,92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0000000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74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41,0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132,92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3000000000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90000000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00000000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4000000000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02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8 665,9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33 334,1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0000000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2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 665,9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3 334,1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00000000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3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 54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 46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30000000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54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46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0503931001101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1 940,00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6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0503931001103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0503931001104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 600,00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001105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7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7000000000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7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7090000000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70000000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8010000000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0010000000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 605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401,3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 203,66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1010000000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2020000000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15 574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1 165,1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14 408,88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000 0000000 000 79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539,4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69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7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90 00 00 00 00 0000 0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539,4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539,4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915 574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91 625,6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915 574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91 625,6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510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915 574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91 625,6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15 574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1 165,1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15 574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1 165,1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61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15 574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1 165,1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5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1 квартал 2018 го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ое содержание, тыс.руб.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оселения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8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служащие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3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ащие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4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ющий персонал(водитель и уборщицы)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9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7,4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28:00Z</dcterms:created>
  <dc:creator>Бухгалтер</dc:creator>
  <dc:description/>
  <cp:keywords/>
  <dc:language>en-US</dc:language>
  <cp:lastModifiedBy>dummCOOL</cp:lastModifiedBy>
  <cp:lastPrinted>2018-05-15T11:25:00Z</cp:lastPrinted>
  <dcterms:modified xsi:type="dcterms:W3CDTF">2018-05-15T08:28:00Z</dcterms:modified>
  <cp:revision>2</cp:revision>
  <dc:subject/>
  <dc:title>VIII</dc:title>
</cp:coreProperties>
</file>