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46733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2.2018  №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автомобильных дорог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8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8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</w:t>
        <w:tab/>
        <w:tab/>
        <w:tab/>
        <w:t>Е.В.Баран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02.2018  № 1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8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38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мёновщ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 д.№18 до д.№35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83455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790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ереез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емёновщи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.№36 до д.№43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083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93000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5,3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дольск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111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24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ереезда, исправление профиля  с добавлением нового материа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блон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707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490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Ни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432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1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4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лодар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48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59000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Заборовь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ая (от д.№1 до д.№2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83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486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3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рило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ая от д.№2 до д.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55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2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1:00Z</dcterms:created>
  <dc:creator>Н.В.Паркова</dc:creator>
  <dc:description/>
  <cp:keywords/>
  <dc:language>en-US</dc:language>
  <cp:lastModifiedBy>dummCOOL</cp:lastModifiedBy>
  <cp:lastPrinted>2018-03-20T11:10:00Z</cp:lastPrinted>
  <dcterms:modified xsi:type="dcterms:W3CDTF">2018-03-20T08:30:00Z</dcterms:modified>
  <cp:revision>8</cp:revision>
  <dc:subject/>
  <dc:title>                                            Российская   Федерация</dc:title>
</cp:coreProperties>
</file>