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  29.02.2012    № 44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6.12.2011 №40 «О бюджет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еления на 2012 год и на 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ановый период 2013 и 2014 годов»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Внести изменения в приложения  3,4,5,6,7,8,9 к решению Совета депутатов Семёновщинского сельского поселения от 16.12.2011 № 40 «О бюджете Семёновщинского сельского поселения на 2012 год, и на плановый период 2013 и 2014 годов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Изложить приложения 3,4,5,6,7,8,9 к решению Совета депутатов Семёновщинского сельского поселения  с внесёнными изменениями, в прилагаемых редакциях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сельского поселения                                               И.Ю.Кумысина</w:t>
        <w:tab/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rPr/>
      </w:pPr>
      <w:r>
        <w:rPr/>
        <w:t xml:space="preserve">                                 </w:t>
      </w:r>
    </w:p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jc w:val="center"/>
        <w:rPr/>
      </w:pPr>
      <w:r>
        <w:rPr/>
        <w:t>Приложение 3</w:t>
      </w:r>
    </w:p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rPr/>
      </w:pPr>
      <w:r>
        <w:rPr/>
        <w:t xml:space="preserve">    </w:t>
      </w:r>
      <w:r>
        <w:rPr/>
        <w:t>к  решению Совета депутатов  Семёновщинского сельского поселения</w:t>
      </w:r>
    </w:p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ind w:left="4680" w:hanging="0"/>
        <w:rPr/>
      </w:pPr>
      <w:r>
        <w:rPr/>
        <w:t xml:space="preserve"> № </w:t>
      </w:r>
      <w:r>
        <w:rPr/>
        <w:t>40    от   16.12.2011г.</w:t>
      </w:r>
    </w:p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ind w:left="4680" w:hanging="0"/>
        <w:rPr/>
      </w:pPr>
      <w:r>
        <w:rPr/>
        <w:t>( в редакции от 29.02.2012 № 44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Нормативы отчислений неналоговых доходов и безвозмездных поступлени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 бюджет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2-2014 год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"/>
        <w:gridCol w:w="4140"/>
        <w:gridCol w:w="86"/>
        <w:gridCol w:w="2542"/>
        <w:gridCol w:w="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д бюджетной классификации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дох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</w:rPr>
              <w:t>Нормативы</w:t>
            </w:r>
          </w:p>
          <w:p>
            <w:pPr>
              <w:pStyle w:val="Normal"/>
              <w:spacing w:before="0" w:after="200"/>
              <w:ind w:right="-97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отчислений (%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1 02000 0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 xml:space="preserve">Доходы от размещения средств бюджетов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2033 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2085 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1 03000 0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3050 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5013 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5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5025 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6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1 11 05035 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8050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, получаемые от передач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, в залог, в доверительное упра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0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1 09045 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2 05050 10 0000 12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6" w:hanging="16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0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0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4 02030 10 0000 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20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4 02030 10 0000 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20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4 06010 1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4 06013 1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50.0</w:t>
            </w:r>
          </w:p>
        </w:tc>
      </w:tr>
      <w:tr>
        <w:trPr>
          <w:trHeight w:val="20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4 06020 1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4 06026 10 0000 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66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6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6 32000 00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6 32050 10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бюджетов посел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6 90050 10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7 01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7 02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17 05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еналоговые доходы бюджетов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2 0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1003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02999 10 8001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субсидии бюджетам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00 2 02 03024 10 903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венция 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3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7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безвозмездные поступления в бюджеты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3 0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ЫНОЧНЫЕ ПРОДАЖИ ТОВАРОВ И УСЛУГ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3 02 01000 0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продажи услуг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3 02 01050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3 02 02000 0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Доходы от продажи товар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3 02 02050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товар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00 3 03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3 03 01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Безвозмездные поступления от бюджетов бюджетной систе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3 03 0105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возмездные поступления от бюджетов бюджетной систе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000 3 03 02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3 03 02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/>
        <w:t>Приложение  4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решению Совета депутатов Семёновщинск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0 от 16.12. 2011г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 редакции от 29.02.2012 № 44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22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pacing w:before="80" w:after="200"/>
              <w:ind w:right="-180" w:hanging="0"/>
              <w:jc w:val="center"/>
              <w:rPr>
                <w:rFonts w:ascii="Times New Roman;Times New Roman" w:hAnsi="Times New Roman;Times New Roman" w:eastAsia="Arial Unicode MS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Нормативы отчислений федеральных, региональных и местных налогов и сборов в бюджет Семёновщинского сельского поселения  на 2012-2014 гг.  </w:t>
            </w:r>
          </w:p>
        </w:tc>
      </w:tr>
      <w:tr>
        <w:trPr>
          <w:trHeight w:val="10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80" w:after="200"/>
              <w:rPr>
                <w:rFonts w:ascii="Times New Roman;Times New Roman" w:hAnsi="Times New Roman;Times New Roman" w:eastAsia="Arial Unicode MS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before="80" w:after="200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0" w:after="200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200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200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200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22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57" w:hanging="0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Heading5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57" w:hanging="0"/>
              <w:jc w:val="both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57" w:hanging="0"/>
              <w:jc w:val="both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 22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57" w:hanging="0"/>
              <w:jc w:val="both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57" w:hanging="0"/>
              <w:jc w:val="both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0.0</w:t>
            </w:r>
          </w:p>
        </w:tc>
      </w:tr>
      <w:tr>
        <w:trPr>
          <w:trHeight w:val="22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57" w:hanging="0"/>
              <w:jc w:val="both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доходы физических лиц с доходов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со статьёй 22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0.0</w:t>
            </w:r>
          </w:p>
        </w:tc>
      </w:tr>
      <w:tr>
        <w:trPr>
          <w:trHeight w:val="3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57" w:hanging="0"/>
              <w:jc w:val="both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right="57" w:hanging="0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jc w:val="both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ind w:right="57" w:hanging="0"/>
              <w:jc w:val="center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right="57" w:hanging="0"/>
              <w:jc w:val="center"/>
              <w:rPr>
                <w:rFonts w:ascii="Times New Roman;Times New Roman" w:hAnsi="Times New Roman;Times New Roman" w:eastAsia="Arial Unicode MS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sz w:val="24"/>
                <w:szCs w:val="24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57" w:hanging="0"/>
              <w:jc w:val="both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00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200"/>
              <w:ind w:left="900" w:right="57" w:hanging="817"/>
              <w:rPr>
                <w:rFonts w:ascii="Times New Roman;Times New Roman" w:hAnsi="Times New Roman;Times New Roman" w:eastAsia="Arial Unicode MS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57" w:hanging="0"/>
              <w:jc w:val="both"/>
              <w:rPr/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ind w:left="900" w:right="57" w:hanging="817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57" w:hanging="0"/>
              <w:jc w:val="both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00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6 06013 1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ind w:left="900" w:right="57" w:hanging="81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6 06023 1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ind w:left="900" w:right="57" w:hanging="81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000 1 08 00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00"/>
              <w:ind w:left="900" w:right="57" w:hanging="817"/>
              <w:rPr>
                <w:rFonts w:ascii="Times New Roman;Times New Roman" w:hAnsi="Times New Roman;Times New Roman" w:eastAsia="Arial Unicode MS" w:cs="Times New Roman;Times New Roman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200"/>
              <w:ind w:left="900" w:right="57" w:hanging="817"/>
              <w:rPr>
                <w:rFonts w:ascii="Times New Roman;Times New Roman" w:hAnsi="Times New Roman;Times New Roman" w:eastAsia="Arial Unicode MS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ind w:left="900" w:right="57" w:hanging="81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Arial Unicode MS" w:cs="Times New Roman;Times New Roman" w:ascii="Times New Roman;Times New Roman" w:hAnsi="Times New Roman;Times New Roman"/>
                <w:sz w:val="24"/>
                <w:szCs w:val="24"/>
              </w:rPr>
              <w:t>100.0</w:t>
            </w:r>
          </w:p>
        </w:tc>
      </w:tr>
    </w:tbl>
    <w:p>
      <w:pPr>
        <w:pStyle w:val="Header"/>
        <w:rPr/>
      </w:pPr>
      <w:r>
        <w:rPr/>
        <w:t xml:space="preserve">                                                    </w:t>
      </w:r>
      <w:r>
        <w:rPr/>
        <w:t>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й период 2013 и 2014 годо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16.12.2011  № 40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2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 редакции от 29.02. 2012 № 44  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</w:rPr>
        <w:t xml:space="preserve">                                                    </w:t>
      </w:r>
      <w:r>
        <w:rPr/>
        <w:t>функциональной классификации  расходов бюджетов Российской Федерации</w:t>
      </w:r>
    </w:p>
    <w:tbl>
      <w:tblPr>
        <w:tblW w:w="154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  <w:gridCol w:w="881"/>
        <w:gridCol w:w="1476"/>
        <w:gridCol w:w="890"/>
        <w:gridCol w:w="2160"/>
      </w:tblGrid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. с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54 4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 3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 00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8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10 1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710 1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 1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3 1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Иные выплаты персоналу за исключением фонда оплаты труда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3 5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я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02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4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Жилищное хозяйство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тарифам, не обеспечивающим возмещение издерж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 000,00</w:t>
            </w:r>
          </w:p>
        </w:tc>
      </w:tr>
      <w:tr>
        <w:trPr>
          <w:trHeight w:val="377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0.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подготовка и повышение квалификации кадр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00,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00,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00,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345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 00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 массовой информ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 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55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16.12. 2011 №40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в редакции от 29.02. 2012 №  44 )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спределение ассигнований из бюджета Семёнов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а 2012 год по разделам и подразделениям, целевым статьям и видам расходов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ункциональной классификации  расходов бюджетов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14"/>
        <w:gridCol w:w="1201"/>
        <w:gridCol w:w="770"/>
        <w:gridCol w:w="1715"/>
        <w:gridCol w:w="1620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7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31 600,00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80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1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9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 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9 8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4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3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Условно утвержденные сред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ы согласно целевой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согласно целевой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иссари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5 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6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Жилищное хозяйство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едерации и муниципального жилищного фо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Целевая программа газификации сел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 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0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порта и  физической культу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Средства 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роприятия в сфере  средств массовой информ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44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44 8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7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решению Совета депутатов 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40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«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16   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декабр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11г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в редакции от 29.02. 2012  № 44 )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торов, осуществляющих контроль за поступление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атежей в бюджет Семёновщинского 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 2012 год и на плановый период 2013 и 2014 годов </w:t>
      </w:r>
    </w:p>
    <w:tbl>
      <w:tblPr>
        <w:tblW w:w="15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51"/>
        <w:gridCol w:w="2171"/>
        <w:gridCol w:w="2005"/>
        <w:gridCol w:w="1983"/>
        <w:gridCol w:w="1564"/>
        <w:gridCol w:w="1279"/>
        <w:gridCol w:w="269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именование полное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тко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о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ПП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-ни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иру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20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20112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201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20884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8 04020 01 1000 11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2033 10 0000 1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2085 10 0000 1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3050 10 0000 1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5013 10 0000 1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5025 10 0000 1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5035 10 0000 1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8050 10 0000 120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9045 10 0000 120</w:t>
            </w:r>
          </w:p>
        </w:tc>
      </w:tr>
      <w:tr>
        <w:trPr>
          <w:trHeight w:val="2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3 03050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4 0203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4 02030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4 06026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 02 02999 10 8001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 02 02999 10 8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 02 02999 10 802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03024 10 903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8 0503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:. Новгородская обл.,Валдайский р-н, д.Семёновщина, ул.Центральная ,д.104 телефон 42-13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16.12. 2011г.  №40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 в редакции от 29.02.2012 №44)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домственная структура расходов бюджета Семёновщинского сельского поселения на 2012 год 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6"/>
        <w:gridCol w:w="719"/>
        <w:gridCol w:w="776"/>
        <w:gridCol w:w="1247"/>
        <w:gridCol w:w="770"/>
        <w:gridCol w:w="1476"/>
      </w:tblGrid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. ст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54 4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образ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 3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8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10 1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710 1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 1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онд оплаты труда и страховые взнос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3 1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Иные выплаты персоналу за исключением фонда оплаты труда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3 5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5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я юридическим лиц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4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Жилищное хозяйство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тарифам, не обеспечивающим возмещение издерж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0 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12 1</w:t>
            </w:r>
            <w:r>
              <w:rPr>
                <w:b/>
                <w:sz w:val="24"/>
                <w:szCs w:val="24"/>
                <w:lang w:val="en-US"/>
              </w:rPr>
              <w:t>00.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подготовка и повышение квалификации кад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00,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00,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345" w:hRule="atLeast"/>
        </w:trPr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 массовой информ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 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0</w:t>
            </w:r>
          </w:p>
        </w:tc>
      </w:tr>
      <w:tr>
        <w:trPr>
          <w:trHeight w:val="417" w:hRule="atLeast"/>
        </w:trPr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55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еления на 2012 год и на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й период 2013 и 2014 годов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 16.12.2011г. № 40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в редакции от  29.02.2012 № 44 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едомственная структура   расходов бюджета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а плановый период 2013 и 2014 годо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  <w:gridCol w:w="889"/>
        <w:gridCol w:w="1201"/>
        <w:gridCol w:w="770"/>
        <w:gridCol w:w="1640"/>
        <w:gridCol w:w="1620"/>
      </w:tblGrid>
      <w:tr>
        <w:trPr>
          <w:trHeight w:val="320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7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31 6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5" w:leader="none"/>
              </w:tabs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 2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0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1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9 4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9 4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9 4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 600,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ые выплаты персоналу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3 5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9 8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исления другим бюджетам бюджетной системы Р.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Условно утвержденные сред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ы согласно целевой программ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согласно целев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3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6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4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Жилищное хозяйство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едерации и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Целевая программа газификации с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 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 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0, 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 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0,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 200,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 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порта и  физической культу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Средства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роприятия в сфере 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4 344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4 4448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;Times New Roman" w:hAnsi="Times New Roman;Times New Roman" w:eastAsia="Times New Roman;Times New Roman" w:cs="Times New Roman;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3:00Z</dcterms:created>
  <dc:creator>Admin</dc:creator>
  <dc:description/>
  <cp:keywords/>
  <dc:language>en-US</dc:language>
  <cp:lastModifiedBy>dummCOOL</cp:lastModifiedBy>
  <cp:lastPrinted>2012-02-29T22:16:00Z</cp:lastPrinted>
  <dcterms:modified xsi:type="dcterms:W3CDTF">2012-05-02T10:48:00Z</dcterms:modified>
  <cp:revision>9</cp:revision>
  <dc:subject/>
  <dc:title>Российская Федерация</dc:title>
</cp:coreProperties>
</file>