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62200</wp:posOffset>
            </wp:positionH>
            <wp:positionV relativeFrom="paragraph">
              <wp:posOffset>-241935</wp:posOffset>
            </wp:positionV>
            <wp:extent cx="791845" cy="1007110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городская  область Валдайский  район</w:t>
      </w:r>
    </w:p>
    <w:p>
      <w:pPr>
        <w:pStyle w:val="Normal"/>
        <w:jc w:val="center"/>
        <w:rPr/>
      </w:pPr>
      <w:r>
        <w:rPr>
          <w:b/>
        </w:rPr>
        <w:t>СОВЕТ ДЕПУТАТОВ  СЕМЁНОВЩИНСКОГО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;Times New Roman"/>
          <w:sz w:val="32"/>
          <w:szCs w:val="32"/>
        </w:rPr>
        <w:t xml:space="preserve"> </w:t>
      </w:r>
      <w:r>
        <w:rPr>
          <w:sz w:val="28"/>
          <w:szCs w:val="28"/>
        </w:rPr>
        <w:t xml:space="preserve">от 17.04.2012  № 52                                                        </w:t>
      </w:r>
    </w:p>
    <w:p>
      <w:pPr>
        <w:pStyle w:val="Normal"/>
        <w:rPr/>
      </w:pPr>
      <w:r>
        <w:rPr>
          <w:rFonts w:cs="Times New Roman;Times New Roman"/>
          <w:sz w:val="28"/>
          <w:szCs w:val="28"/>
        </w:rPr>
        <w:t xml:space="preserve">  </w:t>
      </w:r>
      <w:r>
        <w:rPr/>
        <w:t>д. Семёнов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 Контрольно – счетной   комисс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мёновщинского сельского   поселе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реализации норм Федерального закона от 7 февраля 2011 года № 6-ФЗ «Об общих принципах организации и деятельности  контрольно-счетных  органов субъектов Российской Федерации и муниципальных образований» Совет депутатов Семёновщинского сельского   поселени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илагаемое  Положение   о   Контрольно-счетной   комиссии  Семёновщинского сельского   поселения. </w:t>
      </w:r>
    </w:p>
    <w:p>
      <w:pPr>
        <w:pStyle w:val="Normal"/>
        <w:jc w:val="both"/>
        <w:rPr/>
      </w:pPr>
      <w:r>
        <w:rPr>
          <w:rFonts w:cs="Times New Roman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решение в информационном бюллетене «Семёновщ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  сельского   поселения                                        И.Ю.Кумы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решением Совета депутатов </w:t>
      </w:r>
    </w:p>
    <w:p>
      <w:pPr>
        <w:pStyle w:val="Normal"/>
        <w:jc w:val="right"/>
        <w:rPr/>
      </w:pPr>
      <w:r>
        <w:rPr/>
        <w:t xml:space="preserve">Семёновщинского сельского   поселения </w:t>
      </w:r>
    </w:p>
    <w:p>
      <w:pPr>
        <w:pStyle w:val="Normal"/>
        <w:jc w:val="right"/>
        <w:rPr/>
      </w:pPr>
      <w:r>
        <w:rPr/>
        <w:t xml:space="preserve">от  17.04.2012     №5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  КОНТРОЛЬНО-СЧЕТНОЙ   КОМИССИИ  СЕМЁНОВЩИНСКОГОСЕЛЬСКОГО 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стоящее  Положение 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и деятельности  контрольно-счетных  органов субъектов Российской Федерации и муниципальных образований» (далее по тексту - Федеральный закон «Об общих принципах организации и деятельности  контрольно-счетных  органов субъектов Российской Федерации и муниципальных образований»), Уставом Семёновщинского сельского   поселения  и определяет правовое  положение, порядок создания и деятельности  Контрольно-счетной   комиссии  Семёновщинского сельского   поселения  (далее по тексту  положения  -  Контрольно-счетная   комиссия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I. ОБЩИЕ 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1. Статус  Контрольно-счетной   комиссии  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Контрольно-счетная   комиссия  является постоянно действующим органом внешнего муниципального финансового контроля, созданным Советом депутатов Семёновщинского сельского   поселения  (далее - Совет) и подотчетным ему.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Контрольно-счетная   комиссия 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Деятельность  Контрольно-счетной   комиссии  не может быть приостановлена, в том числе в связи с досрочным прекращением полномочий Совета депутатов Семёновщинского сельского поселения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Контрольно-счетная   комиссия  не обладает правами юридического лица.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Местонахождение  Контрольно-счетной   комиссии  – Валдайский район, д.Семёновщина, ул. Центральная, д. 1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II. ПОЛНОМОЧИЯ  КОНТРОЛЬНО-СЧЕТНОЙ  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2. Полномочия  Контрольно-счетной   комиссии </w:t>
      </w:r>
    </w:p>
    <w:p>
      <w:pPr>
        <w:pStyle w:val="Normal"/>
        <w:jc w:val="both"/>
        <w:rPr/>
      </w:pPr>
      <w:r>
        <w:rPr/>
        <w:t>1. Полномочиями  Контрольно-счетной   комиссии  являются: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1) контроль за исполнением бюджета Семёновщинского сельского   поселения 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2) экспертиза проектов бюджета Семёновщинского сельского   поселения 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3) внешняя проверка годового отчета об исполнении бюджета Семёновщинского сельского   поселения ;</w:t>
      </w:r>
    </w:p>
    <w:p>
      <w:pPr>
        <w:pStyle w:val="Normal"/>
        <w:jc w:val="both"/>
        <w:rPr/>
      </w:pPr>
      <w:r>
        <w:rPr/>
        <w:t>4) организация и осуществление контроля за законностью, результативностью (эффективностью и экономностью) использования средств бюджета Семёновщинского сельского   поселения, а также средств, получаемых бюджетом Семёновщинского сельского   поселения  из иных источников, предусмотренных законодательством Российской Федерации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5) контроль за соблюдением установленного порядка управления и распоряжения имуществом, находящимся в муниципальной собственности Семёновщинского сельского   поселения , в том числе охраняемыми результатами интеллектуальной деятельности и средствами индивидуализации, принадлежащими Любницкому сельскому   поселению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6) оценка эффективности предоставления налоговых и иных льгот и преимуществ, бюджетных кредитов за счет средств бюджета Семёновщинского сельского   поселения 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емёновщинского сельского   поселения  и имущества, находящегося в муниципальной собственности Семёновщинского сельского   поселения 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Семёновщинского сельского   поселения, а также муниципальных программ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8) анализ бюджетного процесса в Любницком  сельском   поселении  и подготовка предложений, направленных на его совершенствование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9) подготовка информации о ходе исполнения бюджета Семёновщинского сельского   поселения, о результатах проведенных контрольных и экспертно-аналитических мероприятий и представление такой информации в Совет депутатов Семёновщинского сельского   поселения  и Главе Семёновщинского сельского   поселения 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 xml:space="preserve">11) иные полномочия в сфере внешнего муниципального финансового контроля, установленные федеральными законами, областными законами, уставом и нормативными правовыми актами Совета депутатов Семёновщинского сельского   поселения. </w:t>
      </w:r>
    </w:p>
    <w:p>
      <w:pPr>
        <w:pStyle w:val="Normal"/>
        <w:jc w:val="both"/>
        <w:rPr/>
      </w:pPr>
      <w:r>
        <w:rPr/>
        <w:t>2. Внешний муниципальный финансовый контроль осуществляется  Контрольно-счетной   комиссией  в отношении органов и организаций, определенных в части 4 статьи 9 Федерального закона «Об общих принципах организации и деятельности  контрольно-счетных  органов субъектов Российской Федерации и муниципальных образова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. Принципы осуществления контроля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Контрольно-счетная   комиссия  осуществляет контроль на основе принципов законности, объективности, эффективности, независимости и гл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>
          <w:b/>
        </w:rPr>
        <w:t xml:space="preserve">Статья 4. Формы и стандарты внешнего муниципального финансового контроля, осуществляемого  Контрольно-счетной   комиссией </w:t>
      </w:r>
    </w:p>
    <w:p>
      <w:pPr>
        <w:pStyle w:val="Normal"/>
        <w:jc w:val="both"/>
        <w:rPr/>
      </w:pPr>
      <w:r>
        <w:rPr/>
        <w:t>1. Внешний муниципальный финансовый контроль осуществляется  Контрольно-счетной   комиссией  в форме контрольных или экспертно-аналитических мероприятий.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2. При проведении контрольного мероприятия  Контрольно-счетной   комиссией  составляется соответствующий акт (акты), который доводится до сведения руководителей проверяемых органов и организаций. На основании акта (актов)  Контрольно-счетной   комиссии  составляется отчет.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3. При проведении экспертно-аналитического мероприятия  Контрольно-счетная   комиссия  составляет отчет или заключение.</w:t>
      </w:r>
    </w:p>
    <w:p>
      <w:pPr>
        <w:pStyle w:val="Normal"/>
        <w:jc w:val="both"/>
        <w:rPr/>
      </w:pPr>
      <w:r>
        <w:rPr/>
        <w:t>4.  Контрольно-счетная   комиссия  при осуществлении внешнего муниципального финансового контроля руководствуется Конституцией Российской Федерации, федеральным и областным законодательством, а также стандартами внешнего муниципального финансового контроля, утверждаемыми в соответствии с требованиями статьи 11 Федерального закона «Об общих принципах организации и деятельности  контрольно-счетных  органов субъектов Российской Федерации и муниципальных образова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>
          <w:b/>
        </w:rPr>
        <w:t xml:space="preserve">Статья 5. Планирование деятельности  Контрольно-счетной   комиссии 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1.  Контрольно-счетная   комиссия  осуществляет свою деятельность на основе годового плана работы  Контрольно-счетной   комиссии , который разрабатывается и утверждается ею самостоятельно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2. Годовой план работы  Контрольно-счетной   комиссии  утверждается в срок до 30 декабря года, предшествующего планируемому.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3. Планирование деятельности  Контрольно-счетной   комиссии  осуществляется с учетом результатов контрольных и экспертно-аналитических мероприятий, а также на основании поручений Совета депутатов Семёновщинского сельского   поселения, предложений и запросов Главы Семёновщинского сельского   поселения .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4. Для включения в годовой план работы  Контрольно-счетной   комиссии  поручения Совета депутатов Семёновщинского сельского   поселения, предложения и запросы Главы Семёновщинского сельского   поселения  направляются в  Контрольно-счетную   комиссию  не позднее 15 декабря года, предшествующего планируемому.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5. Внесение изменений в годовой план работы  Контрольно-счетной   комиссии возможно только в случае необходимости проведения контрольных и (или) экспертно аналитических мероприятий: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на основании поручений Совета депутатов Семёновщинского сельского   поселения , предложений и запросов Главы Семёновщинского сельского   поселения 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по результатам рассмотрения обращений граждан;</w:t>
      </w:r>
    </w:p>
    <w:p>
      <w:pPr>
        <w:pStyle w:val="Normal"/>
        <w:jc w:val="both"/>
        <w:rPr/>
      </w:pPr>
      <w:r>
        <w:rPr/>
        <w:t>при получении информации, подтвержденной документами и иными доказательствами, свидетельствующими о наличии признаков финансовых нарушений в деятельности органов и организаций, определенных в части 4 статьи 9 Федерального закона "Об общих принципах организации и деятельности  контрольно-счетных  органов субъектов Российской Федерации и муниципальных образований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лава III. ОРГАНИЗАЦИЯ ДЕЯТЕЛЬНОСТИ  КОНТРОЛЬНО-СЧЕТНОЙ  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6. Состав и структура  Контрольно-счетной   комиссии 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 xml:space="preserve">1.  Контрольно-счетная   комиссия  образуется в составе председателя  Контрольно-счетной   комиссии, и аудиторов  Контрольно-счетной   комиссии. 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2. Срок полномочий председателя  Контрольно-счетной   комиссии, и аудиторов  Контрольно-счетной   комиссии  составляет пять лет.</w:t>
      </w:r>
    </w:p>
    <w:p>
      <w:pPr>
        <w:pStyle w:val="Normal"/>
        <w:jc w:val="both"/>
        <w:rPr/>
      </w:pPr>
      <w:r>
        <w:rPr/>
        <w:t>3. Права, обязанности и ответственность работников  Контрольно-счетной   комиссии  определяются Федеральным законом "Об общих принципах организации и деятельности  контрольно-счетных  органов субъектов Российской Федерации и муниципальных образований", трудовым законодательством, иными нормативными правовыми актами, содержащими нормы трудового права.</w:t>
      </w:r>
    </w:p>
    <w:p>
      <w:pPr>
        <w:pStyle w:val="Normal"/>
        <w:jc w:val="both"/>
        <w:rPr/>
      </w:pPr>
      <w:r>
        <w:rPr/>
        <w:t xml:space="preserve">4. Штатная численность  Контрольно-счетной   комиссии  составляет 3 (три) единицы. </w:t>
      </w:r>
    </w:p>
    <w:p>
      <w:pPr>
        <w:pStyle w:val="Normal"/>
        <w:jc w:val="both"/>
        <w:rPr/>
      </w:pPr>
      <w:r>
        <w:rPr/>
        <w:t>5. Структура и штатное расписание  Контрольно-счетной   комиссии  утверждаются председателем  Контрольно-счетной   комиссии  исходя из возложенных на  Контрольно-счетную   комиссию  полномоч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>
          <w:b/>
        </w:rPr>
        <w:t xml:space="preserve">Статья 7. Порядок назначения на должность председателя, заместителя председателя и аудиторов  Контрольно-счетной   комиссии 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 xml:space="preserve">1. Председатель и аудиторы  Контрольно-счетной   комиссии  назначаются на должность Советом депутатов Семёновщинского сельского   поселения. 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2. Предложения о кандидатурах на должность председателя  Контрольно-счетной   комиссии  вносятся в Совет депутатов Семёновщинского сельского   поселения :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1) председателем Совета депутатов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2) депутатами Совета депутатов - не менее одной трети от установленного числа депутатов Света депутатов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 xml:space="preserve">3) Главой Семёновщинского сельского   поселения. 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 xml:space="preserve">3. Предложения о кандидатурах на должности аудиторов  Контрольно-счетной   комиссии  вносятся в Совет депутатов председателем  Контрольно-счетной   коми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едложения о кандидатурах на должности председателя  Контрольно-счетной   комиссии, аудитора  Контрольно-счетной   комиссии  вносятся в Совет депутатов в следующие сроки: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 xml:space="preserve">1) не позднее, чем за 30 календарных дней до окончания срока полномочий предыдущего председателя  Контрольно-счетной   комиссии, аудитора  Контрольно-счетной   комиссии 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 xml:space="preserve">2) не позднее 30 календарных дней с момента досрочного освобождения от должности председателя  Контрольно-счетной   комиссии, аудитора  Контрольно-счетной   комиссии  в случаях, предусмотренных настоящим  Положением. </w:t>
      </w:r>
    </w:p>
    <w:p>
      <w:pPr>
        <w:pStyle w:val="Normal"/>
        <w:jc w:val="both"/>
        <w:rPr/>
      </w:pPr>
      <w:r>
        <w:rPr/>
        <w:t>5. К предложениям о кандидатурах на должности председателя  Контрольно-счетной   комиссии, аудитора  Контрольно-счетной   комиссии  прилагаются документы, подтверждающие соответствие предлагаемых кандидатур требованиям статьи 7 Федерального закона «Об общих принципах организации и деятельности  контрольно-счетных  органов субъектов Российской Федерации и муниципальных образова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>
          <w:b/>
        </w:rPr>
        <w:t xml:space="preserve">Статья 8. Гарантии статуса должностных лиц  Контрольно-счетной   комиссии 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 xml:space="preserve">1. Председатель, аудиторы  Контрольно-счетной   комиссии  являются должностными лицами  Контрольно-счетной   комиссии. 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2. Воздействие в какой-либо форме на должностных лиц  Контрольно-счетной   комиссии 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 Контрольно-счетной   комиссии 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областным законодательством.</w:t>
      </w:r>
    </w:p>
    <w:p>
      <w:pPr>
        <w:pStyle w:val="Normal"/>
        <w:jc w:val="both"/>
        <w:rPr/>
      </w:pPr>
      <w:r>
        <w:rPr/>
        <w:t>3. Должностные лица  Контрольно-счетной   комиссии 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4. Должностные лица  Контрольно-счетной   комиссии  обладают гарантиями профессиональной независим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Times New Roman;Times New Roman"/>
          <w:b/>
        </w:rPr>
        <w:t xml:space="preserve"> </w:t>
      </w:r>
      <w:r>
        <w:rPr>
          <w:b/>
        </w:rPr>
        <w:t xml:space="preserve">Статья 9. Материальное и социальное обеспечение работников  Контрольно-счетной   комиссии 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 xml:space="preserve">1. Материальное и социальное обеспечение работников  Контрольно-счетной   комиссии  осуществляется в соответствие с федеральным законодательством и нормативными правовыми актами Семёновщинского сельского   поселения. 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2. Председателю и аудиторам  Контрольно-счетной   комиссии  предоставляются ежегодный основной оплачиваемый отпуск продолжительностью 28 календарных дней, а также с учетом особого режима работы, выражающегося в ненормированном рабочем дне, ежегодный дополнительный оплачиваемый отпуск продолжительностью 20 календарны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>
          <w:b/>
        </w:rPr>
        <w:t xml:space="preserve">Статья 10. Полномочия председателя и аудиторов  Контрольно-счетной   комиссии 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1. Председатель  Контрольно-счетной   комиссии: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1) осуществляет общее руководство деятельностью  Контрольно-счетной   комиссии  и организует работу  Контрольно-счетной   комиссии 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2) утверждает годовой план работы  Контрольно-счетной   комиссии;</w:t>
      </w:r>
    </w:p>
    <w:p>
      <w:pPr>
        <w:pStyle w:val="Normal"/>
        <w:jc w:val="both"/>
        <w:rPr/>
      </w:pPr>
      <w:r>
        <w:rPr/>
        <w:t>3) утверждает стандарты внешнего муниципального финансового контроля в пределах полномочий, установленных статьей 11 Федерального закона «Об общих принципах организации и деятельности  контрольно-счетных  органов субъектов Российской Федерации и муниципальных образований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4) представляет Совету депутатов ежегодный годовой отчет о деятельности  Контрольно-счетной   комиссии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5) подписывает представления и предписания  Контрольно-счетной   комиссии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6) представляет  Контрольно-счетную   комиссию  в отношениях с государственными органами Российской Федерации, государственными органами Новгородской области и органами местного самоуправления, другими  контрольно-счетными  органами и иными организациями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7) подписывает договоры, соглашения от имени  Контрольно-счетной   комиссии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8) распределяет обязанности между аудиторами  Контрольно-счетной   комиссии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9) утверждает структуру и штатное расписание в пределах установленной штатной численности и фонда оплаты труда, а также бюджетную смету  Контрольно-счетной   комиссии  в пределах утвержденных бюджетных ассигнований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10) решает иные вопросы, которые возложены на него законодательством.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2. Председатель  Контрольно-счетной   комиссии  во исполнение возложенных на него полномочий издает приказы.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 xml:space="preserve">3. По истечении срока полномочий председатель  Контрольно-счетной   комиссии  продолжает исполнять свои обязанности до назначения нового председателя  Контрольно-счетной   комиссии. 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4. Аудиторы  Контрольно-счетной   комиссии  возглавляют определенные направления деятельности  Контрольно-счетной   комиссии, могут являться руководителями контрольных и экспертно-аналитических мероприятий, организуют и осуществляют контрольные и экспертно-аналитические мероприятия. Аудиторы  Контрольно-счетной   комиссии  в пределах своей компетенции, самостоятельно решают вопросы организации деятельности возглавляемых направлений и несут ответственность за ее результ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>
          <w:b/>
        </w:rPr>
        <w:t xml:space="preserve">Статья 11. Обязательность исполнения требований должностных лиц  Контрольно-счетной   комиссии 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1. Требования и запросы должностных лиц  Контрольно-счетной   комиссии, связанные с осуществлением ими своих должностных полномочий, установленных федеральным законодательством и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2. Неисполнение законных требований и запросов должностных лиц  Контрольно-счетной   комиссии, а также воспрепятствование осуществлению ими возложенных на них должностных полномочий влекут за собой ответственность, установленную федеральным и област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>
          <w:b/>
        </w:rPr>
        <w:t xml:space="preserve">Статья 12. Права, обязанности и ответственность должностных лиц  Контрольно-счетной   комиссии 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1. Должностные лица  Контрольно-счетной   комиссии  при осуществлении возложенных на них должностных полномочий имеют право: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Новгородской области, органов территориальных государственных внебюджетных фондов, органов местного самоуправления и муниципальных органов, организаций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8) знакомиться с технической документацией к электронным базам данных;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jc w:val="both"/>
        <w:rPr/>
      </w:pPr>
      <w:r>
        <w:rPr/>
        <w:t>2. Должностные лица  Контрольно-счетной   комиссии 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 Контрольно-счетной   комиссии. Порядок и форма уведомления определяются областным законом.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3. Должностные лица  Контрольно-счетной   комиссии 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4. Должностные лица  Контрольно-счетной   комиссии 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 контрольно-счетного  органа.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5. Должностные лица  Контрольно-счетной   комиссии 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6. Председатель и аудиторы  Контрольно-счетной   комиссии  вправе участвовать в заседаниях Совета депутатов и в заседаниях иных органов местного самоуправления Семёновщинского сельского   поселения. Указанные лица вправе участвовать в заседаниях  комиссий  и рабочих групп, создаваемых Советом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>
          <w:b/>
        </w:rPr>
        <w:t xml:space="preserve">Статья 13. Предоставление информации по запросам  Контрольно-счетной   комиссии </w:t>
      </w:r>
    </w:p>
    <w:p>
      <w:pPr>
        <w:pStyle w:val="Normal"/>
        <w:jc w:val="both"/>
        <w:rPr/>
      </w:pPr>
      <w:r>
        <w:rPr/>
        <w:t>1. Органы местного самоуправления и муниципальные органы, организации, в отношении которых  Контрольно-счетная   комиссия  вправе осуществлять внешний муниципальный финансовый контроль, их должностные лица обязаны срок, установленный областным законом, предоставлять  Контрольно-счетной   комиссии 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jc w:val="both"/>
        <w:rPr/>
      </w:pPr>
      <w:r>
        <w:rPr/>
        <w:t>2. Срок ответов на запросы  Контрольно-счетной   комиссии, направленные в рамках проведения контрольных и экспертно-аналитических мероприятий на основании поручений Совета депутатов, предложений и запросов Главы Семёновщинского сельского   поселения  определяется  Контрольно-счетной   комиссии  и может составлять менее 5 (пяти) дней.</w:t>
      </w:r>
    </w:p>
    <w:p>
      <w:pPr>
        <w:pStyle w:val="Normal"/>
        <w:jc w:val="both"/>
        <w:rPr/>
      </w:pPr>
      <w:r>
        <w:rPr/>
        <w:t>3. Запросы  Контрольно-счетной   комиссии  направляются органам и организациям, указанным в части 1 настоящей статьи, почтовым отправлением, с использованием курьерской связи или иным образом, обеспечивающим предоставление подлинного экземпляра запроса.</w:t>
      </w:r>
    </w:p>
    <w:p>
      <w:pPr>
        <w:pStyle w:val="Normal"/>
        <w:jc w:val="both"/>
        <w:rPr/>
      </w:pPr>
      <w:r>
        <w:rPr/>
        <w:t>4.  Контрольно-счетной   комиссия  не вправе запрашивать информацию, документы и материалы, если такие информация, документы и материалы ранее уже были представлены.</w:t>
      </w:r>
    </w:p>
    <w:p>
      <w:pPr>
        <w:pStyle w:val="Normal"/>
        <w:jc w:val="both"/>
        <w:rPr/>
      </w:pPr>
      <w:r>
        <w:rPr/>
        <w:t>5. Непредставление или несвоевременное представление органами и организациями, указанными в части 1 настоящей статьи,  Контрольно-счетной   комиссии  по ее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федеральным и (или) област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14. Представления и предписания  Контрольно-счетной   комиссии </w:t>
      </w:r>
    </w:p>
    <w:p>
      <w:pPr>
        <w:pStyle w:val="Normal"/>
        <w:jc w:val="both"/>
        <w:rPr/>
      </w:pPr>
      <w:r>
        <w:rPr/>
        <w:t>1.  Контрольно-счетная   комиссия  по результатам проведения контрольных мероприятий вправе вносить органы местного самоуправления и муниципальные органы,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Любницкому  сельскому   поселению 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jc w:val="both"/>
        <w:rPr/>
      </w:pPr>
      <w:r>
        <w:rPr/>
        <w:t xml:space="preserve">2. Представление  Контрольно-счетной   комиссии  подписывается председателем  Контрольно-счетной   комиссии. </w:t>
      </w:r>
    </w:p>
    <w:p>
      <w:pPr>
        <w:pStyle w:val="Normal"/>
        <w:jc w:val="both"/>
        <w:rPr/>
      </w:pPr>
      <w:r>
        <w:rPr/>
        <w:t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 Контрольно-счетную   комиссию  о принятых по результатам рассмотрения представления решениях и мерах.</w:t>
      </w:r>
    </w:p>
    <w:p>
      <w:pPr>
        <w:pStyle w:val="Normal"/>
        <w:jc w:val="both"/>
        <w:rPr/>
      </w:pPr>
      <w:r>
        <w:rPr/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 Контрольно-счетной   комиссии  контрольных мероприятий,  Контрольно-счетная   комиссия 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Normal"/>
        <w:jc w:val="both"/>
        <w:rPr/>
      </w:pPr>
      <w:r>
        <w:rPr/>
        <w:t>5. Предписание  Контрольно-счетной   комиссии 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jc w:val="both"/>
        <w:rPr/>
      </w:pPr>
      <w:r>
        <w:rPr/>
        <w:t xml:space="preserve">6. Предписание  Контрольно-счетной   комиссии  подписывается председателем  Контрольно-счетной   комиссии. </w:t>
      </w:r>
    </w:p>
    <w:p>
      <w:pPr>
        <w:pStyle w:val="Normal"/>
        <w:jc w:val="both"/>
        <w:rPr/>
      </w:pPr>
      <w:r>
        <w:rPr/>
        <w:t>7. Предписание  Контрольно-счетной   комиссии  должно быть исполнено в установленные в нем сроки.</w:t>
      </w:r>
    </w:p>
    <w:p>
      <w:pPr>
        <w:pStyle w:val="Normal"/>
        <w:jc w:val="both"/>
        <w:rPr/>
      </w:pPr>
      <w:r>
        <w:rPr/>
        <w:t>8. Неисполнение или ненадлежащее исполнение предписания  Контрольно-счетной   комиссии  влечет за собой ответственность, установленную федеральным и (или) областным законодательством.</w:t>
      </w:r>
    </w:p>
    <w:p>
      <w:pPr>
        <w:pStyle w:val="Normal"/>
        <w:jc w:val="both"/>
        <w:rPr/>
      </w:pPr>
      <w:r>
        <w:rPr/>
        <w:t>9. В случае если при проведении контрольных мероприятий выявлены факты незаконного использования средств бюджета Семёновщинского сельского   поселения , в которых усматриваются признаки преступления или коррупционного правонарушения,  Контрольно-счетная   комиссия  незамедлительно передает материалы контрольных мероприятий в правоохранительные орг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>
          <w:b/>
        </w:rPr>
        <w:t>Статья 15. Гарантии прав проверяемых органов и организаций</w:t>
      </w:r>
    </w:p>
    <w:p>
      <w:pPr>
        <w:pStyle w:val="Normal"/>
        <w:jc w:val="both"/>
        <w:rPr/>
      </w:pPr>
      <w:r>
        <w:rPr/>
        <w:t>1. Акты, составленные  Контрольно-счетной   комиссией 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 представляются в срок установленный областным законом, прилагаются к актам и в дальнейшем являются их неотъемлемой частью.</w:t>
      </w:r>
    </w:p>
    <w:p>
      <w:pPr>
        <w:pStyle w:val="Normal"/>
        <w:jc w:val="both"/>
        <w:rPr/>
      </w:pPr>
      <w:r>
        <w:rPr/>
        <w:t>2. Проверяемые органы и организации и их должностные лица вправе обратиться с жалобой на действия (бездействие)  Контрольно-счетной   комиссии  в Совет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>
          <w:b/>
        </w:rPr>
        <w:t>Статья 16. Взаимодействие  Контрольно-счетной   комиссии  с иными органами</w:t>
      </w:r>
    </w:p>
    <w:p>
      <w:pPr>
        <w:pStyle w:val="Normal"/>
        <w:jc w:val="both"/>
        <w:rPr/>
      </w:pPr>
      <w:r>
        <w:rPr/>
        <w:t>Взаимодействие  Контрольно-счетной   комиссии  с иными органами осуществляется в соответствии со статьей 18 Федерального закона «Об общих принципах организации и деятельности  контрольно-счетных  органов субъектов Российской Федерации и муниципальных образова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cs="Times New Roman;Times New Roman"/>
          <w:b/>
        </w:rPr>
        <w:t xml:space="preserve"> </w:t>
      </w:r>
      <w:r>
        <w:rPr>
          <w:b/>
        </w:rPr>
        <w:t xml:space="preserve">Статья 17. Обеспечение доступа к информации о деятельности  Контрольно-счетной   комиссии </w:t>
      </w:r>
    </w:p>
    <w:p>
      <w:pPr>
        <w:pStyle w:val="Normal"/>
        <w:jc w:val="both"/>
        <w:rPr/>
      </w:pPr>
      <w:r>
        <w:rPr/>
        <w:t>1.  Контрольно-счетная   комиссия  в целях обеспечения доступа к информации о своей деятельности размещает на своем официальном сайте в сети Интернет и опубликовывает в своем официальном издании или в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2.  Контрольно-счетная   комиссия  ежегодно представляет отчет о своей деятельности, который направляется на рассмотрение в Совет депутатов Семёновщинского сельского поселения. Указанный отчет опубликовывается в средствах массовой информации или размещается в сети Интернет только после его рассмотрения Советом депутатов.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3. Опубликование в средствах массовой информации или размещение в сети Интернет информации о деятельности  Контрольно-счетной   комиссии  осуществляется в соответствии с федеральным законодательством и решениями Совета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>
          <w:b/>
        </w:rPr>
        <w:t xml:space="preserve">Статья 18. Финансовое обеспечение деятельности  Контрольно-счетной   комиссии 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1. Финансовое обеспечение деятельности  Контрольно-счетной   комиссии  предусматривается в объеме, позволяющем обеспечить осуществление возложенных на нее полномочий.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2. Расходы на обеспечение деятельности  Контрольно-счетной   комиссии  осуществляются за счет средств бюджета Семёновщинского сельского   поселения  в соответствии с бюджетной классификацией Российской Федерации.</w:t>
      </w:r>
    </w:p>
    <w:p>
      <w:pPr>
        <w:pStyle w:val="Normal"/>
        <w:jc w:val="both"/>
        <w:rPr/>
      </w:pPr>
      <w:r>
        <w:rPr>
          <w:rFonts w:cs="Times New Roman;Times New Roman"/>
        </w:rPr>
        <w:t xml:space="preserve"> </w:t>
      </w:r>
      <w:r>
        <w:rPr/>
        <w:t>3. Контроль за использованием  Контрольно-счетной   комиссией  бюджетных средств и муниципального имущества Семёновщинского сельского   поселения  осуществляется на основании решений Совета депутатов Семёновщинского сельского поселения</w:t>
      </w:r>
    </w:p>
    <w:p>
      <w:pPr>
        <w:pStyle w:val="Normal"/>
        <w:jc w:val="center"/>
        <w:rPr/>
      </w:pPr>
      <w:r>
        <w:rPr/>
        <w:t>____________________________________</w:t>
      </w:r>
    </w:p>
    <w:sectPr>
      <w:footerReference w:type="default" r:id="rId3"/>
      <w:footerReference w:type="first" r:id="rId4"/>
      <w:type w:val="nextPage"/>
      <w:pgSz w:w="11906" w:h="16838"/>
      <w:pgMar w:left="567" w:right="567" w:gutter="1418" w:header="0" w:top="851" w:footer="55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31:00Z</dcterms:created>
  <dc:creator>Computer</dc:creator>
  <dc:description/>
  <cp:keywords/>
  <dc:language>en-US</dc:language>
  <cp:lastModifiedBy>dummCOOL</cp:lastModifiedBy>
  <cp:lastPrinted>2012-04-27T15:29:00Z</cp:lastPrinted>
  <dcterms:modified xsi:type="dcterms:W3CDTF">2012-05-02T11:31:00Z</dcterms:modified>
  <cp:revision>2</cp:revision>
  <dc:subject/>
  <dc:title>СОВЕТ ДЕПУТАТОВ</dc:title>
</cp:coreProperties>
</file>