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19494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29.02.2012 №  4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Перечня услуги,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торые являются необходимыми 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тельными для предоставл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министрацией Семёновщинского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ельского поселения муниципальных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уг и предоставляются организациями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ствующими в предоставлени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ых услуг и установлени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рядка определения размера платы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 их оказание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 соотвествии с Федеральным законом от 27 июля 2010 года №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И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 Утвердить перечень услуг, которые являются необходимыми и обязательными для предоставления администрацией Семёновщинского сельского посе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 Установить, что размер платы за оказание услуг, которые являются необходимыми и обязательными для предоставления органами местного самоуправления Семёновщинского сельского поселения муниципальных услуг, определяется в следующем порядк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1. Размер оплаты за оказание услуг муниципальными предприятиями и учреждениями устанавливается в соответствии с муниципальными правовыми актами, регулирующими порядок установления тарифов на услуги, предоставляемые муниципальными предприятиями и учреждениями на территории Семёновщинского сельского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2.2. Размер платы за оказание услуг, оказываемых организациями независимо от организационно-правой формы, за исключением указанных в подпункте 2.1. настоящего решения, индивидуальными предпринимателями, устанавливается исполнителем самостоятельно с учётом окупаемости затрат на их оказание, рентабельности работы, уплаты налогов и сборов в соотвествии с действующим законодательством Российской Федерац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Размер платы за оказание услуги не может превышать экономически обоснованные расчетно-нормативные затраты на оказание платной необходимой и обязате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.Решение опубликовать в информационном бюллетене «Семёновщинский вестник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лава сельского поселения                                                  И.Ю.Кумысина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ё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 29.02.2012    года  №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ПЕРЕЧ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луг, которые являются необходимыми и обязательными для предост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ей Семёновщинского сельского поселения муниципальных услуг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организациями, участвующими в предоставлении муниципальных услуг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       №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                   </w:t>
            </w:r>
            <w:r>
              <w:rPr>
                <w:b/>
                <w:sz w:val="28"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документов, а также выдача решений о переводе или, об отказе в переводе жилого помещения в нежилое или нежилого помещения в жилое помещени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заявлений и выдача документов о согласовании переустройства и (или) перепланировки жилого помещения </w:t>
            </w:r>
          </w:p>
        </w:tc>
      </w:tr>
      <w:tr>
        <w:trPr>
          <w:trHeight w:val="12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азрешений на ввод объектов в эксплуатацию при осуществление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копии выписок из похозяйственной книги, справок и иных документ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заявлений, документов, а так же постановки граждан на учёт в качестве нуждающихся в жилых помещениях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32:00Z</dcterms:created>
  <dc:creator>None</dc:creator>
  <dc:description/>
  <cp:keywords/>
  <dc:language>en-US</dc:language>
  <cp:lastModifiedBy>dummCOOL</cp:lastModifiedBy>
  <cp:lastPrinted>2012-03-06T15:31:00Z</cp:lastPrinted>
  <dcterms:modified xsi:type="dcterms:W3CDTF">2012-03-06T12:32:00Z</dcterms:modified>
  <cp:revision>2</cp:revision>
  <dc:subject/>
  <dc:title>Российская Федерация</dc:title>
</cp:coreProperties>
</file>