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283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object w:dxaOrig="121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36pt;width:61.8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57133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</w:p>
    <w:p>
      <w:pPr>
        <w:pStyle w:val="Style16"/>
        <w:ind w:left="2832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дайский муниципальный  район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ОВЕТ ДЕПУТАТОВ СЕМЁНОВЩИН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ЕНИЕ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14.12.2012  № 73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.Семёновщина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3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</w:tblGrid>
      <w:tr>
        <w:trPr>
          <w:trHeight w:val="399" w:hRule="atLeast"/>
        </w:trPr>
        <w:tc>
          <w:tcPr>
            <w:tcW w:w="5320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 заключении соглашения о передаче </w:t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о-счетной Палате Валдайского </w:t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ниципального района полномочий </w:t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о-счетной комиссии  </w:t>
            </w:r>
          </w:p>
          <w:p>
            <w:pPr>
              <w:pStyle w:val="Style16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емёновщинского сельского поселения </w:t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 осуществлению внешнего муниципального </w:t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я 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частью 11 статьи 3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Семёновщинского сельского поселения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Заключить соглашение о передаче Контрольно-счетной Палате Валдайского муниципального района следующих полномочий по осуществлению внешнего муниципального финансового контроля Контрольно-счетной комиссии Семёновщинского сельского поселения: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контроль за исполнением бюджета Семёновщинского сельского поселения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экспертиза проектов бюджета Семёновщинского сельского поселения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внешняя проверка годового отчета об исполнении бюджета Семёновщинского сельского поселения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организация и осуществление контроля за законностью, результативностью (эффективностью и экономностью) использования средств бюджета Семёновщинского сельского поселения, а также средств, получаемых бюджетом Семёновщинского сельского поселения из иных источников, предусмотренных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u w:val="none"/>
          </w:rPr>
          <w:t>законодательством</w:t>
        </w:r>
      </w:hyperlink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Российской Федерации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контроль за соблюдением установленного порядка управления и распоряжения имуществом, находящимся в муниципальной собственности, в том числе охраняемыми результатами интеллектуальной деятельности и средствами индивидуализации, принадлежащими Семёновщинскому сельскому поселению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оценка эффективности предоставления налоговых и иных льгот и преимуществ, бюджетных кредитов за счет средств бюджета Семёновщинского сельского поселения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Семёновщинского сельского поселения и имущества, находящегося в муниципальной собственности Семёновщинского сельского поселения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Семёновщинского сельского поселения, а также муниципальных программ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анализ бюджетного процесса в Семёновщинском сельском поселении и подготовка предложений, направленных на его совершенствование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 подготовка информации о ходе исполнения бюджета Семёновщинского сельского поселения, о результатах проведенных контрольных и экспертно-аналитических мероприятий и представление такой информации в Совет депутатов Семёновщинского сельского поселения и Главе Семёновщинского сельского поселения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участие в пределах полномочий в мероприятиях, направленных на противодействие коррупции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) иные полномочия в сфере внешнего муниципального финансового контроля, установленные федеральными законами, законами субъекта Российской Федерации, уставом и нормативными правовыми актами Совета депутатов Семёновщинского сельского поселения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Главе Семёновщинского сельского поселения подписать соглашение о передаче полномочий, указанных в пункте 1 настоящего решения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 решении о бюджете Семёновщинского сельского поселения предусмотреть отдельной строкой объем субвенции, необходимый для осуществления полномочий, указанных в пункте 1 настоящего решения, рассчитанный в установленном порядке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стоящее решение вступает в силу с момента заключения соглашения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Опубликовать настоящее решение в информационном бюллетене  «Семёновщинский  вестник»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мёновщинского сельского поселения                                  И.Ю.Кумысина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">
    <w:name w:val="1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main?base=ROS;n=115681;fld=134;dst=100370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13:11:00Z</dcterms:created>
  <dc:creator>Н.В.Паркова</dc:creator>
  <dc:description/>
  <cp:keywords/>
  <dc:language>en-US</dc:language>
  <cp:lastModifiedBy>dummCOOL</cp:lastModifiedBy>
  <dcterms:modified xsi:type="dcterms:W3CDTF">2012-12-26T13:11:00Z</dcterms:modified>
  <cp:revision>2</cp:revision>
  <dc:subject/>
  <dc:title>                                                              Проект</dc:title>
</cp:coreProperties>
</file>