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8560</wp:posOffset>
            </wp:positionH>
            <wp:positionV relativeFrom="paragraph">
              <wp:posOffset>-14605</wp:posOffset>
            </wp:positionV>
            <wp:extent cx="791845" cy="1007110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                   </w:t>
      </w: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29.02.2012 № 4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О внесении изменений 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решение Совета депутат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ёновщинского сель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селения от 02.11.2006 № 2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порядке организации 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ведения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емёновщи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4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 и от 30 ноября 2011 года №361-ФЗ «О внесении изменений в отдельные законодательные акты Российской Федерации»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</w:t>
      </w:r>
      <w:r>
        <w:rPr>
          <w:b/>
          <w:sz w:val="28"/>
          <w:szCs w:val="24"/>
        </w:rPr>
        <w:t>РЕШИЛ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1.Внести  следующие изменения в решение Совета депутатов Семёновщинского сельского поселения от 02.11.2006  № 26     «О  порядке организации и проведения публичных слушаний Семёновщинского сельского поселения»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часть пятую порядка организации и проведения публичных слушаний на территории Семёновщинского сельского поселения читать в следующей редакции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«2.2. На публичные слушания в обязательном порядке выносятся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проект Устава Семёновщинского сельского поселения, а также проект муниципального правового акта о внесении изменений и (или) дополнений в Устав Семёновщинского сельского поселения, кроме случаев, когда изменения в Устав вносятся исключительно в целях приведения закрепляемых в 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проект местного бюджета и отчет и его исполнении;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проекты планов и программ развития Семёновщинского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ё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й одного вида разрешенного использования земельных участков и объектов капитального строительства на другой вид такого использования при отсутствие утверждённых правил землепользования и застройки;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вопросы о преобразовании Семёновщинского сельского поселени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Порядок проведения публичных слушаний по проектам решений по вопросам правового регулирования градостроительной деятельности на территории Семёновщинского сельского поселения определяется отдельным положением, утверждаемым Советом депутатов Семёновщинского сельского поселения»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2. Изложить  пункт 7.3 статьи 7 в следующей редакции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«7.3. Решение (постановление) о назначении публичных слушаний  одновременно с проектом муниципального правового акта, выносимого на публичные слушания, направляется в информационный бюллетень «Семёновщинский вестник» для официального опубликования (обнародования) с обязательным указанием даты и времени их проведения и сроков подачи предложений по указанным проектам жителями поселения не позднее, чем через 7 дней после его принят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Результаты публичных слушаний по проектам муниципальных правовых актов подлежат обязательному опубликованию в информационном бюллетене «Семёновщинский вестник»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3. Изложить  пункт 8.6 статьи 8 в следующей редакции: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«Результаты публичных слушаний по проектам муниципальных правовых актов подлежат обязательному опубликованию в информационном бюллетене «Семёновщинский вестник»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4. Опубликовать данное решение в информационном бюллетени «Семёновщинский вестник»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Глава сельского поселения                               И.Ю.Кумысина.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34:00Z</dcterms:created>
  <dc:creator>None</dc:creator>
  <dc:description/>
  <cp:keywords/>
  <dc:language>en-US</dc:language>
  <cp:lastModifiedBy>dummCOOL</cp:lastModifiedBy>
  <cp:lastPrinted>2012-03-05T20:30:00Z</cp:lastPrinted>
  <dcterms:modified xsi:type="dcterms:W3CDTF">2012-03-06T12:34:00Z</dcterms:modified>
  <cp:revision>2</cp:revision>
  <dc:subject/>
  <dc:title>Российская Федерация</dc:title>
</cp:coreProperties>
</file>