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4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867051" r:id="rId2"/>
        </w:objec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овгородская область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алдайский муниципальный  район</w:t>
      </w:r>
    </w:p>
    <w:p>
      <w:pPr>
        <w:pStyle w:val="Style15"/>
        <w:rPr/>
      </w:pPr>
      <w:r>
        <w:rPr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Style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</w:t>
      </w:r>
      <w:r>
        <w:rPr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1.07. 2012 № 63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документов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нерального плана  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 кодексом Российской Федерации и с учетом результатов публичных слушаний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Утвердить прилагаемые документы генерального плана Семёновщинского сельского поселения.</w:t>
        <w:tab/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Опубликовать настоящее решение в информационном бюллетене «Семеновщинский вестник», газете «Валдай», официальном сайте Администрации Валдайского муниципаль-ного района.      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Глава  Семёновщинского сельского поселения                       И.Ю.Кумысина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567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53:00Z</dcterms:created>
  <dc:creator>egv</dc:creator>
  <dc:description/>
  <cp:keywords/>
  <dc:language>en-US</dc:language>
  <cp:lastModifiedBy>dummCOOL</cp:lastModifiedBy>
  <cp:lastPrinted>2011-07-01T21:25:00Z</cp:lastPrinted>
  <dcterms:modified xsi:type="dcterms:W3CDTF">2012-08-08T07:27:00Z</dcterms:modified>
  <cp:revision>4</cp:revision>
  <dc:subject/>
  <dc:title>             Российская Федерация</dc:title>
</cp:coreProperties>
</file>