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18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67908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9.12. 2012    № 7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6.12.2011 №40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2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3 и 2014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6.12.2011 № 40  «О   бюджете Семёновщинского сельского поселения на 2012 год, и на  плановый период 2013 и 2014 годов» следующие изменения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2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263 150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263 150 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риложения  5,8 к решению Совета депутатов Семёновщинского сельского поселения от 16.12.2011 № 40 «О бюджете Семёновщинского сельского поселения на 2012 год, и на плановый период 2013 и 2014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ложить приложения 5,8 к решению Совета депутатов Семёновщинского сельского поселения  с внесёнными изменениями, в прилагаемых редак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;Century Gothic"/>
        </w:rPr>
      </w:pPr>
      <w:r>
        <w:rPr>
          <w:rFonts w:cs="Calibri;Century Gothic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6.12.2011  № 40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(в редакции от  29.12. 2012 № 7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2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функциональной классификации  расходов бюджето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1800"/>
        <w:gridCol w:w="1620"/>
        <w:gridCol w:w="1006"/>
        <w:gridCol w:w="1620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           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2 292 858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39 0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9 0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9 0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4 5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 805 818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 субъектов  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 799 405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799 405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364 228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 555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4 992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 13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413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13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/>
              <w:t xml:space="preserve"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 4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</w:t>
            </w:r>
            <w:r>
              <w:rPr>
                <w:b/>
              </w:rPr>
              <w:t>4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 16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8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16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8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16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221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17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17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капитальный ремонт и  ремонт дворовых территорий многоквартирных домов, проездов к дворовым территориям многоквартирных домов населённых пунктов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2 274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 274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 274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 591 468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72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868 468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868 468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Улично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6 147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 853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 968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127 968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5 2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 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Региональные целев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alibri;Century Gothic"/>
                <w:color w:val="FF0000"/>
              </w:rPr>
              <w:t xml:space="preserve">    </w:t>
            </w:r>
            <w:r>
              <w:rPr>
                <w:rFonts w:cs="Calibri;Century Gothic"/>
              </w:rPr>
              <w:t xml:space="preserve">      </w:t>
            </w: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7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 000,00</w:t>
            </w:r>
          </w:p>
        </w:tc>
      </w:tr>
      <w:tr>
        <w:trPr>
          <w:trHeight w:val="41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 263 1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6.12. 2011г.  №40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от   29.12..2012   №76)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домственная структура расходов бюджета Семёновщинского сельского поселения на 2012 год </w:t>
      </w:r>
    </w:p>
    <w:tbl>
      <w:tblPr>
        <w:tblW w:w="15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61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 292 85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39 0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9 0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9 0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4 5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 805 81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 799 405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799 405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364 22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 555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4 99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 13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945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13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13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 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 16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16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16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2 8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221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2 274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 274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 274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 591 4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72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868 4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8 4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6 147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 853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 9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 96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52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  </w:t>
            </w: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50,00</w:t>
            </w:r>
          </w:p>
        </w:tc>
      </w:tr>
      <w:tr>
        <w:trPr>
          <w:trHeight w:val="5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 263 1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56:00Z</dcterms:created>
  <dc:creator>Admin</dc:creator>
  <dc:description/>
  <cp:keywords/>
  <dc:language>en-US</dc:language>
  <cp:lastModifiedBy>dummCOOL</cp:lastModifiedBy>
  <cp:lastPrinted>2013-01-10T09:51:00Z</cp:lastPrinted>
  <dcterms:modified xsi:type="dcterms:W3CDTF">2013-01-10T07:03:00Z</dcterms:modified>
  <cp:revision>4</cp:revision>
  <dc:subject/>
  <dc:title>Российская Федерация</dc:title>
</cp:coreProperties>
</file>