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18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910569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11.09. 2012    № 66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16.12.2011 №40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12 год и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й период 2013 и 2014 годов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16.12.2011 № 40  «О   бюджете Семёновщинского сельского поселения на 2012 год, и на  плановый период 2013 и 2014 годов» следующие изменения: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2 год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общий объем доходов бюджета поселения в сумме                              4 060 850 рублей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  общий объем расходов бюджета поселения в сумме:                             4 060 850 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приложения  5,8 к решению Совета депутатов Семёновщинского сельского поселения от 16.12.2011 № 40 «О бюджете Семёновщинского сельского поселения на 2012 год, и на плановый период 2013 и 2014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ложить приложения 5,8 к решению Совета депутатов Семёновщинского сельского поселения  с внесёнными изменениями, в прилагаемых редак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Опубликовать решение в информационном бюллетене «Семёновщин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И.Ю.Кумысина</w:t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на 2012 год и 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й период 2013 и 201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12.2011  № 40</w:t>
      </w:r>
    </w:p>
    <w:p>
      <w:pPr>
        <w:pStyle w:val="Normal"/>
        <w:tabs>
          <w:tab w:val="clear" w:pos="708"/>
          <w:tab w:val="left" w:pos="1042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акции от  11.09. 2012 № 66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ассигнований из бюджета Семёновщ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2 год по разделам и подразделениям, целевым статьям и видам расход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функциональной классификации  расходов бюджетов Российской Федерации</w:t>
      </w:r>
    </w:p>
    <w:tbl>
      <w:tblPr>
        <w:tblW w:w="152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1800"/>
        <w:gridCol w:w="1620"/>
        <w:gridCol w:w="1006"/>
        <w:gridCol w:w="1620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. с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                                    </w:t>
            </w:r>
            <w:r>
              <w:rPr>
                <w:b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                                                </w:t>
            </w:r>
            <w:r>
              <w:rPr>
                <w:b/>
              </w:rPr>
              <w:t>на год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150 1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42 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2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2 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Глав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2 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7 8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707 8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1 707 8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Центральный апп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707 8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282 1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 xml:space="preserve">Иные выплаты персоналу за исключением фонда оплаты труд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133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Прочая закупка товаров, работ и услуг для государственных нуж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6 7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Уплата налога на имущество организаций и земельного нало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 xml:space="preserve">Уплата прочих налогов и сборов и иных обязательных платеж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Резервные фонды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Субсидия юридически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240" w:before="0" w:after="0"/>
              <w:rPr/>
            </w:pPr>
            <w:r>
              <w:rPr/>
              <w:t xml:space="preserve">Организация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48 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48 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Мобилизационная и вневойсковая подгот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Фонд оплаты труда и страховые взн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6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 4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Обеспечение пожарной безопасност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Воинские формирования (органы, подразде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21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/>
              <w:tab/>
              <w:t>0409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   </w:t>
            </w:r>
            <w:r>
              <w:rPr/>
              <w:t>44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/>
              <w:tab/>
              <w:t>0409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    </w:t>
            </w:r>
            <w:r>
              <w:rPr/>
              <w:t>44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капитальный ремонт, ремонт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51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Жилищное хозяйство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жилищ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50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1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1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80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0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о тарифам, не обеспечивающим возмещение издерж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0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9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Благоустрой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89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Уличное осв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2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7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107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5 25</w:t>
            </w:r>
            <w:r>
              <w:rPr>
                <w:b/>
                <w:lang w:val="en-US"/>
              </w:rPr>
              <w:t>0.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</w:rPr>
              <w:t xml:space="preserve">     </w:t>
            </w:r>
            <w:r>
              <w:rPr/>
              <w:t>Переподготовка и повышение квалификации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 1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Организационно-воспитательная работа с молодеж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ведение мероприятий для детей и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Региональные целевы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 1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3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 1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cyan"/>
              </w:rPr>
            </w:pPr>
            <w:r>
              <w:rPr>
                <w:rFonts w:cs="Calibri;Century Gothic"/>
              </w:rPr>
              <w:t xml:space="preserve">        </w:t>
            </w: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1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alibri;Century Gothic"/>
                <w:color w:val="FF0000"/>
              </w:rPr>
              <w:t xml:space="preserve">    </w:t>
            </w:r>
            <w:r>
              <w:rPr>
                <w:rFonts w:cs="Calibri;Century Gothic"/>
              </w:rPr>
              <w:t xml:space="preserve">      </w:t>
            </w: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22 48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22 48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</w:t>
            </w:r>
            <w:r>
              <w:rPr>
                <w:b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34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 xml:space="preserve">Государственная поддержка в сфере культуры, кинематограф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12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 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Периодическая печать и из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5 </w:t>
            </w:r>
            <w:r>
              <w:rPr/>
              <w:t>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 000,00</w:t>
            </w:r>
          </w:p>
        </w:tc>
      </w:tr>
      <w:tr>
        <w:trPr>
          <w:trHeight w:val="41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60 8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на 2012 год и на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13 и 201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16.12. 2011г.  №40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в редакции от   11.09.2012   №66   )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Ведомственная структура расходов бюджета Семёновщинского сельского поселения на 2012 год </w:t>
      </w:r>
    </w:p>
    <w:tbl>
      <w:tblPr>
        <w:tblW w:w="154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61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</w:t>
            </w:r>
            <w:r>
              <w:rPr>
                <w:b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 150 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42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2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2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7 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707 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1 707 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 707 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282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 xml:space="preserve">Иные выплаты персоналу за исключением фонда оплаты труд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133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6 7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945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Субсидия юридическим лиц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я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 4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221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 xml:space="preserve">000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 xml:space="preserve">244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капитальный ремонт, ремонт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 xml:space="preserve">000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40" w:leader="none"/>
              </w:tabs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 xml:space="preserve">244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51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, работ и услуг для государственных нуж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8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0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9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20 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525</w:t>
            </w:r>
            <w:r>
              <w:rPr>
                <w:b/>
                <w:lang w:val="en-US"/>
              </w:rPr>
              <w:t>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</w:rPr>
              <w:t xml:space="preserve">     </w:t>
            </w:r>
            <w:r>
              <w:rPr/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   </w:t>
            </w: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 1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 1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150,00</w:t>
            </w:r>
          </w:p>
        </w:tc>
      </w:tr>
      <w:tr>
        <w:trPr>
          <w:trHeight w:val="56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22 48 02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</w:t>
            </w: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34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5 </w:t>
            </w:r>
            <w:r>
              <w:rPr/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60 8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05:00Z</dcterms:created>
  <dc:creator>Admin</dc:creator>
  <dc:description/>
  <cp:keywords/>
  <dc:language>en-US</dc:language>
  <cp:lastModifiedBy>dummCOOL</cp:lastModifiedBy>
  <cp:lastPrinted>2012-09-23T14:07:00Z</cp:lastPrinted>
  <dcterms:modified xsi:type="dcterms:W3CDTF">2012-10-01T10:29:00Z</dcterms:modified>
  <cp:revision>6</cp:revision>
  <dc:subject/>
  <dc:title>Российская Федерация</dc:title>
</cp:coreProperties>
</file>