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9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696270" r:id="rId2"/>
        </w:objec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31.07.2012  №  6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мёновщ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за 1 полугодие 2012 год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Совет депутатов Семёновщинского сельского поселения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РЕШИЛ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1. Утвердить отчет об исполнении бюджета Семёновщинского сельского поселения за 1 полугодие 2012 года по доходам в сумме 2 миллиона  52 тысячи 127 рублей 12 копееек и по расходам в сумме 2 миллиона 104 тысячи 776 рублей 92 копейки с превышением расходов над доходами в сумме 52 тысячи  649 рубля 80 копеек по следующим показателям:             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доходам бюджета Семёновщинского сельского поселения за 1 полугодие  2012 года- согласно приложению № 1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расходам бюджета Семёновщинского сельского поселения за  1 полугодие 2012  год  согласно приложению № 2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зделам, подразделам, целевым статьям, видам расходов функциональной класси-</w:t>
      </w:r>
    </w:p>
    <w:p>
      <w:pPr>
        <w:pStyle w:val="TextBody"/>
        <w:rPr/>
      </w:pPr>
      <w:r>
        <w:rPr>
          <w:color w:val="000000"/>
          <w:sz w:val="24"/>
        </w:rPr>
        <w:t>фикации расходов бюджетов Российской Федерации - согласно приложению №3 к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настоящему решению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спределению ассигнований из бюджета Семёновщинского сельского поселения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за  1 полугодие 2012  года в ведомственной структуре- согласно приложению № 4 к настоящему решению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данное решение в информационном бюллетене «Семёновщинский вестник»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сельского поселения                                            И.Ю.Кумысина</w:t>
        <w:tab/>
      </w:r>
    </w:p>
    <w:p>
      <w:pPr>
        <w:pStyle w:val="TextBody"/>
        <w:tabs>
          <w:tab w:val="clear" w:pos="720"/>
          <w:tab w:val="left" w:pos="78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60"/>
        <w:gridCol w:w="4878"/>
        <w:gridCol w:w="709"/>
        <w:gridCol w:w="2268"/>
        <w:gridCol w:w="2552"/>
        <w:gridCol w:w="1162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1</w:t>
            </w:r>
          </w:p>
        </w:tc>
      </w:tr>
      <w:tr>
        <w:trPr>
          <w:trHeight w:val="96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 Семёновщинского сельского поселения "Об исполнении бюджета Семёновщинского сельского поселения  за   1 полугодие 2012 года" от  31.07.2012  № 62</w:t>
            </w:r>
          </w:p>
        </w:tc>
      </w:tr>
      <w:tr>
        <w:trPr>
          <w:trHeight w:val="375" w:hRule="atLeast"/>
        </w:trPr>
        <w:tc>
          <w:tcPr>
            <w:tcW w:w="146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Семёновщинского сельского поселения за 1 полугодие 2012 года</w:t>
            </w:r>
          </w:p>
        </w:tc>
      </w:tr>
      <w:tr>
        <w:trPr>
          <w:trHeight w:val="67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г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БСТВЕНН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</w:tr>
      <w:tr>
        <w:trPr>
          <w:trHeight w:val="40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1 0000 00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6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750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0000 110</w:t>
            </w:r>
          </w:p>
        </w:tc>
        <w:tc>
          <w:tcPr>
            <w:tcW w:w="654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0000 11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52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11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67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654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,0</w:t>
            </w:r>
          </w:p>
        </w:tc>
      </w:tr>
      <w:tr>
        <w:trPr>
          <w:trHeight w:val="12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10 0000 12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trHeight w:val="133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0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4 10 0000 43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5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5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6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91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5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1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5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3 10 0000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750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9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48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6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0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327"/>
        <w:gridCol w:w="1625"/>
        <w:gridCol w:w="2647"/>
        <w:gridCol w:w="1275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 Семёновщинского сельского поселения "Об исполнении бюджета  Семёновщинского сельского поселения за 1 полугодие 2012 года" от   31.07.2012 № 6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Семёновщинского сельского поселения за 1 полугодие  2012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2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4,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54</w:t>
            </w:r>
          </w:p>
        </w:tc>
      </w:tr>
      <w:tr>
        <w:trPr>
          <w:trHeight w:val="55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8</w:t>
            </w:r>
          </w:p>
        </w:tc>
      </w:tr>
      <w:tr>
        <w:trPr>
          <w:trHeight w:val="69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7,8</w:t>
            </w:r>
          </w:p>
        </w:tc>
        <w:tc>
          <w:tcPr>
            <w:tcW w:w="2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1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общегосударственные вопросы 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6,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4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40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программ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ьласти образ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РАСХОД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0,9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80"/>
        <w:gridCol w:w="1860"/>
        <w:gridCol w:w="960"/>
        <w:gridCol w:w="451"/>
        <w:gridCol w:w="239"/>
        <w:gridCol w:w="1633"/>
        <w:gridCol w:w="113"/>
        <w:gridCol w:w="1311"/>
        <w:gridCol w:w="1618"/>
        <w:gridCol w:w="1559"/>
        <w:gridCol w:w="687"/>
        <w:gridCol w:w="1006"/>
        <w:gridCol w:w="68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3</w:t>
            </w:r>
          </w:p>
        </w:tc>
        <w:tc>
          <w:tcPr>
            <w:tcW w:w="4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 Семёновщинского сельского поселения "Об исполнении бюджета  Семёновщинского сельского поселения за 1 полугодие 2012 года" от 31.07.2012 №6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расходов  бюджета Семёновщинского сельского поселения  1 полугодие  2012 года по разделам и подразделам, целевым статьям и видам расходов функциональной классификации расходов бюджетов Российской Федерации  </w:t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. с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ое исполнени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29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,3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1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1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страховые взнос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страховые взнос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6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услуг в сфере информационно-коммуникационных технологи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 на имущество организаций и земельного налог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ных платеже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1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страховые взнос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ПРАВООХРАНИТЕЛЬНАЯ ДЕЯТЕЛЬНОСТЬ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,4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 хозяйств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Капитальный ремонт</w:t>
            </w:r>
            <w:r>
              <w:rPr>
                <w:sz w:val="16"/>
                <w:szCs w:val="16"/>
              </w:rPr>
              <w:t xml:space="preserve">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 в целях капитального ремонта государственного имущества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16"/>
                <w:szCs w:val="16"/>
              </w:rPr>
              <w:t>услуги теплоснабжения</w:t>
            </w:r>
            <w:r>
              <w:rPr>
                <w:sz w:val="16"/>
                <w:szCs w:val="16"/>
              </w:rPr>
              <w:t xml:space="preserve"> по тарифам, не обеспечивающим возмещение издержек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4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нужд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4,8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4511"/>
        <w:gridCol w:w="239"/>
        <w:gridCol w:w="417"/>
        <w:gridCol w:w="909"/>
        <w:gridCol w:w="1218"/>
        <w:gridCol w:w="35"/>
        <w:gridCol w:w="982"/>
        <w:gridCol w:w="1534"/>
        <w:gridCol w:w="1056"/>
        <w:gridCol w:w="113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4</w:t>
            </w:r>
          </w:p>
        </w:tc>
      </w:tr>
      <w:tr>
        <w:trPr>
          <w:trHeight w:val="9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депутатов Семёновщинского сельского поселения "Об исполнении  бюджета  Семёновщинского сельского поселения                           за 1 полугодие 2012 года  от  31.07.2012  №6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емёновщинского сельского поселения за 1 полугодие  2012 год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.ст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 исполнение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7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1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1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страховые взнос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страховые взнос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страховые взнос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,4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 в целях капитального ремонта государственного имущества 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16"/>
                <w:szCs w:val="16"/>
              </w:rPr>
              <w:t>услуги теплоснабжения</w:t>
            </w:r>
            <w:r>
              <w:rPr>
                <w:sz w:val="16"/>
                <w:szCs w:val="16"/>
              </w:rPr>
              <w:t xml:space="preserve"> по тарифам, не обеспечивающим возмещение издерже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4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ие издания, учреждённые органами законодательной и исполнительной власт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4,8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5:00Z</dcterms:created>
  <dc:creator>None</dc:creator>
  <dc:description/>
  <cp:keywords/>
  <dc:language>en-US</dc:language>
  <cp:lastModifiedBy>dummCOOL</cp:lastModifiedBy>
  <cp:lastPrinted>2012-07-24T09:12:00Z</cp:lastPrinted>
  <dcterms:modified xsi:type="dcterms:W3CDTF">2012-10-01T10:24:00Z</dcterms:modified>
  <cp:revision>18</cp:revision>
  <dc:subject/>
  <dc:title>Российская Федерация</dc:title>
</cp:coreProperties>
</file>