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12220408" r:id="rId2"/>
        </w:objec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 17.04.2012   № 54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.Семёновщина                                                                                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оложения о порядке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латы единовременной выплаты на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чение (оздоровление) Главе Семёновщинского 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и муниципальным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ужащим  Администрации Семёновщинского 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2 марта 2007 года № 25-ФЗ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и  Уставом Семёновщинского сельского поселения, Совет депутатов Семёновщинского сельского поселения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ШИЛ: 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ое Положение о порядке выплаты единовременной выплаты на лечение (оздоровление) Главе Семёновщинского сельского поселения и  муниципальным служащим Администрации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распространяется на правоотношения, возникшие с 1 января 2012 года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данное решение в информационном бюллетене «Семёновщинский вестник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 сельского поселения </w:t>
        <w:tab/>
        <w:t xml:space="preserve">                          И.Ю.Кумысина</w:t>
      </w:r>
    </w:p>
    <w:p>
      <w:pPr>
        <w:pStyle w:val="Normal"/>
        <w:spacing w:before="0" w:after="0"/>
        <w:ind w:left="1416" w:firstLine="708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                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тверждено 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17.04.2012   № 54           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порядке выплаты единовременной выплаты на лечение (оздоровление)  Главе Семёновщинского сельского поселения и муниципальным служащим Администрации сельского поселени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Единовременная выплата на лечение (оздоровление) Главе Семёновщинского сельского поселения выплачивается на основании  распоряжения Администрации Семёновщ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диновременная выплата на лечение (оздоровление) (далее-единовременная выплата) муниципальным служащим Администрации Семёновщинского сельского поселения, выплачивается на основании их письменного заявления и в соответствии с распоряжением Администрации Семёновщ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Единовременная выплата выплачивается один раз в год к ежегодному оплачиваемому  отпуску или, в исключительном случае, в течение календарного год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Лицу, вновь принятому на муниципальную службу, единовременная выплата  выплачивается при условии работы  на муниципальной службе не менее шести месяцев, в случае ее невыплаты в текущем финансовом году лицу, ранее замещавшему соответствующую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99CC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Муниципальным служащим, принятым на работу, на неполную ставку, единовременная выплата производится пропорционально ставке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ыплаченная единовременная выплата  при расторжении трудового договора возврату не подлежит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</w:t>
      </w:r>
    </w:p>
    <w:p>
      <w:pPr>
        <w:pStyle w:val="Style1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</w:r>
    </w:p>
    <w:p>
      <w:pPr>
        <w:pStyle w:val="Style1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6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2:00Z</dcterms:created>
  <dc:creator>Н.В.Паркова</dc:creator>
  <dc:description/>
  <cp:keywords/>
  <dc:language>en-US</dc:language>
  <cp:lastModifiedBy>dummCOOL</cp:lastModifiedBy>
  <cp:lastPrinted>2012-04-24T10:53:00Z</cp:lastPrinted>
  <dcterms:modified xsi:type="dcterms:W3CDTF">2012-05-02T11:32:00Z</dcterms:modified>
  <cp:revision>2</cp:revision>
  <dc:subject/>
  <dc:title>        Российская Федерация</dc:title>
</cp:coreProperties>
</file>