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8560</wp:posOffset>
            </wp:positionH>
            <wp:positionV relativeFrom="paragraph">
              <wp:posOffset>-194945</wp:posOffset>
            </wp:positionV>
            <wp:extent cx="791845" cy="1007110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29.02.2012 № 46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становлении размер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единовременной выплаты на лечение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(оздоровление) на 2012 год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 марта 2007 года №25-ФЗ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муниципальной службе в Российской Федерации», областными законами от 25.12.2007 №240-ОЗ «О некоторых вопросах правового регулирования муниципальной службы в Новгородской области», от 12.07.2007 №140-ОЗ «О некоторых вопросах правового регулирования деятельности лиц, замещающих муниципальные должности в Новгородской области», Уставом Семёновщи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становить размер единовременной выплаты на лечение (оздоровление) на 2012 год Главе Семёновщинского сельского поселения, муниципальным служащим Администрации Семёновщинского сельского поселения, осуществляющим свою деятельность на постоянной штатной основе, в сумме 44500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Опубликовать решение в информационном бюллетени «Семёновщинский вестник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Глава  сельского поселения                                                 И.Ю. Кумысина.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36:00Z</dcterms:created>
  <dc:creator>None</dc:creator>
  <dc:description/>
  <cp:keywords/>
  <dc:language>en-US</dc:language>
  <cp:lastModifiedBy>dummCOOL</cp:lastModifiedBy>
  <cp:lastPrinted>2012-03-05T20:34:00Z</cp:lastPrinted>
  <dcterms:modified xsi:type="dcterms:W3CDTF">2012-03-06T12:36:00Z</dcterms:modified>
  <cp:revision>2</cp:revision>
  <dc:subject/>
  <dc:title>Российская Федерация</dc:title>
</cp:coreProperties>
</file>