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3702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6. 2012    № 5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6.12.2011 №40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2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3 и 2014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я  1,2,5,6,8,9 к решению Совета депутатов Семёновщинского сельского поселения от 16.12.2011 № 40 «О бюджете Семёновщинского сельского поселения на 2012 год, и на плановый период 2013 и 2014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ложить приложения 1,2,5,6,8,9 к решению Совета депутатов Семёновщинского сельского поселения  с внесёнными изменениями, в прилагаемых редак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  <w:tab/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оселения на 2012 год и на планов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13 и 201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от  16.12.2011  года  № 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от  08.06.2012   № 58 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 xml:space="preserve">Объем безвозмездных поступлений в бюдж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Семёновщинского сельского поселения  в  201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214"/>
        <w:gridCol w:w="1500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        Российской Федераци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Наименование дох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0 0000 00 0000 0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3 716,7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 991,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1001 10 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 991,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000 00 0000 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,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b/>
              </w:rPr>
              <w:t xml:space="preserve">        </w:t>
            </w:r>
            <w:r>
              <w:rPr/>
              <w:t>46,2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8038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0,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8046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бсидия на капитальный ремонт и ремонт дворовых территорий многоквартирных домов, проездов дворовых территорий многоквартирных домов населённых пун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4,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</w:rPr>
              <w:t xml:space="preserve">        </w:t>
            </w:r>
            <w:r>
              <w:rPr>
                <w:b/>
              </w:rPr>
              <w:t>62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бвенции бюджетам поселений на выпадающи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оселения на 2012 год и на планов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13 и 201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2011 № 4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от    08.06.2012    № 5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 безвозмездных поступлений в бюджет                                                                                                  Семёновщинского сельского поселения в 2013 и 2014 год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169"/>
        <w:gridCol w:w="1215"/>
        <w:gridCol w:w="1350"/>
      </w:tblGrid>
      <w:tr>
        <w:trPr>
          <w:trHeight w:val="41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        Российской Федерации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Наименование доходов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0 0000 00 0000 0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</w:rPr>
              <w:t>3878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962,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34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426,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1001 10 0000 15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тация на выравнивание уровня бюджетной обеспеченности сельским поселения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426,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000 00 0000  15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2 02 02999 10 8038 15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,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27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2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    </w:t>
            </w:r>
            <w:r>
              <w:rPr/>
              <w:t>46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    </w:t>
            </w:r>
            <w:r>
              <w:rPr/>
              <w:t>4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Субвенции бюджетам поселений на выпадающие дох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47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2011  № 40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(в редакции от  08.06. 2012 № 5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1800"/>
        <w:gridCol w:w="1620"/>
        <w:gridCol w:w="1006"/>
        <w:gridCol w:w="1620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                                          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2 154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710 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 710 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 710 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307 1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4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19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9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5 02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9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51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80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89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 2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.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 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Регион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 100,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95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5 </w:t>
            </w:r>
            <w:r>
              <w:rPr/>
              <w:t>000,00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 000,00</w:t>
            </w:r>
          </w:p>
        </w:tc>
      </w:tr>
      <w:tr>
        <w:trPr>
          <w:trHeight w:val="41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11 7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 2011 №40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в редакции от 08.06. 2012 №  58 )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49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14"/>
        <w:gridCol w:w="1201"/>
        <w:gridCol w:w="770"/>
        <w:gridCol w:w="1445"/>
        <w:gridCol w:w="1536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478 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531 600,00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0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0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0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36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5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771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771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771 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379 3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450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133 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 </w:t>
            </w:r>
            <w:r>
              <w:rPr/>
              <w:t>173 6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179 8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и референдум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выборов главы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4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Резерв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Условно утвержденные сред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2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4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Расходы согласно целев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Расходы согласно целев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6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6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6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6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 </w:t>
            </w:r>
            <w:r>
              <w:rPr/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15 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412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 456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Федерации и 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</w:t>
            </w:r>
            <w:r>
              <w:rPr/>
              <w:t xml:space="preserve">Целевая программа газификации сел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1 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3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1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82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5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2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 2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 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11 2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11 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2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2 0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2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2 0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2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2 0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Региональные целевые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 2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 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 2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 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0, 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Мероприятия в сфере культуры, кинематограф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Государственная поддержка в сфере культуры, кинематограф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спорта и  физической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Мероприятия в сфере 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188 700, 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 286  8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6.12. 2011г.  №40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от   08.06.2012   №58   )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 154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 3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 8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71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 71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 710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307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 xml:space="preserve">Иные выплаты персоналу за исключением фонда оплаты труд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945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1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51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8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0 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12 1</w:t>
            </w:r>
            <w:r>
              <w:rPr>
                <w:b/>
                <w:lang w:val="en-US"/>
              </w:rPr>
              <w:t>00.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</w:rPr>
              <w:t xml:space="preserve">     </w:t>
            </w:r>
            <w:r>
              <w:rPr/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   </w:t>
            </w: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 100,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95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5 </w:t>
            </w:r>
            <w:r>
              <w:rPr/>
              <w:t>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 011 7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16.12.2011г. № 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в редакции от 08.06. 2012 № 58 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  расходов бюджета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3 и 2014 годов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455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478 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531 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</w:t>
            </w:r>
            <w:r>
              <w:rPr>
                <w:b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0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0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</w:t>
            </w:r>
            <w:r>
              <w:rPr/>
              <w:t>480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36 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55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771 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771 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771 9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379 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450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 </w:t>
            </w:r>
            <w:r>
              <w:rPr/>
              <w:t>173 6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</w:t>
            </w:r>
            <w:r>
              <w:rPr/>
              <w:t>179 8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</w:t>
            </w:r>
            <w:r>
              <w:rPr/>
              <w:t>Перечисления другим бюджетам бюджетной системы Р.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выборов главы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Условно утвержденные сред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24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4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</w:t>
            </w:r>
            <w:r>
              <w:rPr>
                <w:b/>
              </w:rPr>
              <w:t>Расходы согласно целевой программ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6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6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6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6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42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деятель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5 000,00</w:t>
            </w:r>
          </w:p>
        </w:tc>
      </w:tr>
      <w:tr>
        <w:trPr>
          <w:trHeight w:val="38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412 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456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 xml:space="preserve">Жилищное хозяйство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0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1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1 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9 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1 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9 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1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</w:t>
            </w:r>
            <w:r>
              <w:rPr/>
              <w:t xml:space="preserve">Целевая программа газификации се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945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9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3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7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2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2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 000,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 20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200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0, 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200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2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200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</w:t>
            </w:r>
            <w:r>
              <w:rPr/>
              <w:t>2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200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2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Региональные целевые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 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 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 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9 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Мероприятия в сфере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</w:t>
            </w: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/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спорта и  физической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</w:rPr>
              <w:t xml:space="preserve">   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</w:t>
            </w:r>
            <w:r>
              <w:rPr>
                <w:b/>
              </w:rPr>
              <w:t>Средства 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Мероприятия в сфере 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</w:t>
            </w:r>
            <w:r>
              <w:rPr/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188 7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 286  8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50:00Z</dcterms:created>
  <dc:creator>Admin</dc:creator>
  <dc:description/>
  <cp:keywords/>
  <dc:language>en-US</dc:language>
  <cp:lastModifiedBy>dummCOOL</cp:lastModifiedBy>
  <cp:lastPrinted>2012-02-29T22:16:00Z</cp:lastPrinted>
  <dcterms:modified xsi:type="dcterms:W3CDTF">2012-07-09T06:08:00Z</dcterms:modified>
  <cp:revision>8</cp:revision>
  <dc:subject/>
  <dc:title>Российская Федерация</dc:title>
</cp:coreProperties>
</file>