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object w:dxaOrig="1214" w:dyaOrig="15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0pt;margin-top:0pt;width:61.8pt;height:79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0223089" r:id="rId2"/>
        </w:objec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овгородская область Валдайский район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ДЕПУТАТОВ СЕМЁНОВЩИНСКОГО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 Е Ш Е Н И 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 31.07.2012   № 60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. Семёновщин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реше-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е Совета депутатов Семёнов-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инского сельского поселения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6.12.2011 №40 «О бюджет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мёновщинского сельского 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еления на 2012 год и на 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овый период 2013 и 2014 годов»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слушав информацию главного бухгалтера Шабановой Ю.А. о внесении изменений в бюджет текущего года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 депутатов Семёновщинского сельского поселения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ЕШИЛ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Style1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Внести в  решение Совета депутатов Семёновщинского сельского поселения от 16.12.2011 № 40  «О   бюджете Семёновщинского сельского поселения на 2012 год, и на  плановый период 2013 и 2014 годов» следующие изменения:</w:t>
      </w:r>
    </w:p>
    <w:p>
      <w:pPr>
        <w:pStyle w:val="Style1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 xml:space="preserve">1. Утвердить  основные характеристики бюджета Семёновщинского сельского поселения (далее –   бюджет поселения) на 2012 год. </w:t>
      </w:r>
    </w:p>
    <w:p>
      <w:pPr>
        <w:pStyle w:val="Style1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рогнозируемый общий объем доходов бюджета поселения в сумме                              4060,85  тыс. руб.</w:t>
      </w:r>
    </w:p>
    <w:p>
      <w:pPr>
        <w:pStyle w:val="Style1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рогнозируемый   общий объем расходов бюджета поселения в сумме:                             4060,85 тыс. 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ти изменения в приложения  1,5,7,8 к решению Совета депутатов Семёновщинского сельского поселения от 16.12.2011 № 40 «О бюджете Семёновщинского сельского поселения на 2012 год, и на плановый период 2013 и 2014 годов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Изложить приложения 1,5,7,8 к решению Совета депутатов Семёновщинского сельского поселения  с внесёнными изменениями, в прилагаемых редакция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 Опубликовать решение в информационном бюллетене «Семёновщинский вестник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сельского поселения                                               И.Ю.Кумысина</w:t>
        <w:tab/>
        <w:tab/>
        <w:tab/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9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  <w:r>
        <w:rPr/>
        <w:t xml:space="preserve">Приложение № 1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</w:t>
      </w:r>
      <w:r>
        <w:rPr/>
        <w:t>к решению Совета депутат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</w:t>
      </w:r>
      <w:r>
        <w:rPr/>
        <w:t>Семёновщинского сельского посе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>«О бюджете Семёновщинского сельског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</w:t>
      </w:r>
      <w:r>
        <w:rPr/>
        <w:t>поселения на 2012 год и на плановый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</w:t>
      </w:r>
      <w:r>
        <w:rPr/>
        <w:t xml:space="preserve">период 2013 и 2014 годов»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</w:t>
      </w:r>
      <w:r>
        <w:rPr/>
        <w:t xml:space="preserve">от  16.12.2011  года  № 40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>( в редакции от 31.07. 2012   № 60 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</w:t>
      </w:r>
      <w:r>
        <w:rPr>
          <w:b/>
        </w:rPr>
        <w:t xml:space="preserve">Объем безвозмездных поступлений в бюджет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</w:t>
      </w:r>
      <w:r>
        <w:rPr>
          <w:b/>
        </w:rPr>
        <w:t>Семёновщинского сельского поселения  в  2012 году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9"/>
        <w:gridCol w:w="5214"/>
        <w:gridCol w:w="1507"/>
      </w:tblGrid>
      <w:tr>
        <w:trPr/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од бюджетной классификации        Российской Федерации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Наименование доходов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тыс.руб</w:t>
            </w:r>
          </w:p>
        </w:tc>
      </w:tr>
      <w:tr>
        <w:trPr/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2 00 0000 00 0000 000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3 765,85</w:t>
            </w:r>
          </w:p>
        </w:tc>
      </w:tr>
      <w:tr>
        <w:trPr/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2 02 01000 00 0000 151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2 991,4</w:t>
            </w:r>
          </w:p>
        </w:tc>
      </w:tr>
      <w:tr>
        <w:trPr/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 02 01001 10 0000 151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Дотации на выравнивание уровня бюджетной обеспеченности сельским поселениям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 991,4</w:t>
            </w:r>
          </w:p>
        </w:tc>
      </w:tr>
      <w:tr>
        <w:trPr/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rPr>
                <w:sz w:val="24"/>
                <w:szCs w:val="24"/>
              </w:rPr>
            </w:pPr>
            <w:r>
              <w:rPr/>
              <w:t xml:space="preserve">   </w:t>
            </w:r>
            <w:r>
              <w:rPr/>
              <w:t>2 02 02000 00 0000  151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Прочие субсидии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149,45</w:t>
            </w:r>
          </w:p>
        </w:tc>
      </w:tr>
      <w:tr>
        <w:trPr/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rPr>
                <w:sz w:val="24"/>
                <w:szCs w:val="24"/>
              </w:rPr>
            </w:pPr>
            <w:r>
              <w:rPr/>
              <w:t xml:space="preserve">   </w:t>
            </w:r>
            <w:r>
              <w:rPr/>
              <w:t>2 02 02999 10 0000 151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рочие субсидии бюджетам поселений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</w:rPr>
              <w:t xml:space="preserve">        </w:t>
            </w:r>
            <w:r>
              <w:rPr/>
              <w:t>46,2</w:t>
            </w:r>
          </w:p>
        </w:tc>
      </w:tr>
      <w:tr>
        <w:trPr/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rPr>
                <w:sz w:val="24"/>
                <w:szCs w:val="24"/>
              </w:rPr>
            </w:pPr>
            <w:r>
              <w:rPr/>
              <w:t xml:space="preserve">   </w:t>
            </w:r>
            <w:r>
              <w:rPr/>
              <w:t>2 02 02999 10 8038 151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рочие субсидии бюджетам поселений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,1</w:t>
            </w:r>
          </w:p>
        </w:tc>
      </w:tr>
      <w:tr>
        <w:trPr/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rPr>
                <w:sz w:val="24"/>
                <w:szCs w:val="24"/>
              </w:rPr>
            </w:pPr>
            <w:r>
              <w:rPr/>
              <w:t xml:space="preserve">   </w:t>
            </w:r>
            <w:r>
              <w:rPr/>
              <w:t>2 02 02999 10 8046 151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Субсидия на капитальный ремонт и ремонт дворовых территорий многоквартирных домов, проездов дворовых территорий многоквартирных домов населённых пунктов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4,0</w:t>
            </w:r>
          </w:p>
        </w:tc>
      </w:tr>
      <w:tr>
        <w:trPr/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2 02 03000 00 0000 151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625</w:t>
            </w:r>
          </w:p>
        </w:tc>
      </w:tr>
      <w:tr>
        <w:trPr/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 02 03015 10 0000 151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Субвенции бюджетам на осуществление полномочий по первичному воинскому учету, на территориях, где отсутствуют военные комиссариаты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5</w:t>
            </w:r>
          </w:p>
        </w:tc>
      </w:tr>
      <w:tr>
        <w:trPr/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 02 03024 10 0000 151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Субвенции бюджетам поселений на выпадающие доходы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8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985" w:right="567" w:gutter="0" w:header="0" w:top="851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</w:t>
      </w:r>
      <w:r>
        <w:rPr/>
        <w:t>Приложение № 5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</w:t>
      </w:r>
      <w:r>
        <w:rPr/>
        <w:t>к решению Совета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</w:t>
      </w:r>
      <w:r>
        <w:rPr/>
        <w:t>Семёновщинского 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/>
        <w:t>«О бюджете Семёновщинского сельског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</w:t>
      </w:r>
      <w:r>
        <w:rPr/>
        <w:t xml:space="preserve">поселения на 2012 год и на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</w:t>
      </w:r>
      <w:r>
        <w:rPr/>
        <w:t>плановый период 2013 и 2014 годов»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 xml:space="preserve">от 16.12.2011  № 40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0420" w:leader="none"/>
        </w:tabs>
        <w:rPr/>
      </w:pPr>
      <w:r>
        <w:rPr>
          <w:b/>
        </w:rPr>
        <w:tab/>
      </w:r>
      <w:r>
        <w:rPr/>
        <w:t>(в редакции от  31.07. 2012 № 60 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ассигнований из бюджета Семёновщин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2012 год по разделам и подразделениям, целевым статьям и видам расходов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</w:t>
      </w:r>
      <w:r>
        <w:rPr>
          <w:b/>
        </w:rPr>
        <w:t>функциональной классификации  расходов бюджетов Российской Феде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28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6"/>
        <w:gridCol w:w="1800"/>
        <w:gridCol w:w="1620"/>
        <w:gridCol w:w="1006"/>
        <w:gridCol w:w="1620"/>
      </w:tblGrid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. ст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</w:t>
            </w:r>
            <w:r>
              <w:rPr>
                <w:b/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</w:t>
            </w:r>
            <w:r>
              <w:rPr>
                <w:b/>
                <w:sz w:val="22"/>
                <w:szCs w:val="22"/>
              </w:rPr>
              <w:t>на год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sz w:val="22"/>
                <w:szCs w:val="22"/>
              </w:rPr>
              <w:t>2 150 1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2 3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оссийской Федерации и органов местного самоу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2 00 00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 3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3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 3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Фонд оплаты труда и страховые взнос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3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 8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Иные выплаты персоналу за исключением фонда оплаты тру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3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 5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Функционирование Правительства Российской Федерации, высших исполнительных органов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государственной власти субъектов Российской Федерации, местных администр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00 00 00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707 8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Руководство и управление в сфере установленных функций органов государственной власти  субъект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оссийской Федерации и органов местного самоу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 707 8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 707 8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Фонд оплаты труда и страховые взнос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07 1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 xml:space="preserve">Иные выплаты персоналу за исключением фонда оплаты труда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33 5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Прочая закупка товаров, работ и услуг для государственных нужд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 7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Уплата налога на имущество организаций и земельного налог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5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Уплата прочих налогов и сборов и иных обязательных платеже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Перечисления другим бюджетам бюджетной системы Р.Ф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6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еречисления другим бюджетам бюджетной системы Р.Ф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21 06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Резервные фон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0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5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убсидия юридическим лиц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5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проведения работ по описанию местоположения границ населённых пунктов в координатах характерных точек и внесению сведений о границах в государственный кадастр недвижимос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22 48 0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48 0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 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1 00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45 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36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45 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36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6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36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4 4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 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Обеспечение пожарной безопасност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 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Воинские формирования (органы, подразделени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00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67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 67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13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дорожного хозяйст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15 02 00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15 02 00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дорожного хозяйства</w:t>
            </w:r>
          </w:p>
          <w:p>
            <w:pPr>
              <w:pStyle w:val="Normal"/>
              <w:rPr/>
            </w:pPr>
            <w:r>
              <w:rPr/>
              <w:t>Капитальный ремонт, ремонт и содержание автомобильных дорог и дорог общего пользования местного знач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2" w:leader="none"/>
                <w:tab w:val="left" w:pos="15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0409</w:t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15 02 01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44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2" w:leader="none"/>
                <w:tab w:val="left" w:pos="15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0409</w:t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15 02 01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44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субсидии на капитальный ремонт, ремонт и содержание автомобильных дорог и дорог общего пользования местного значения</w:t>
            </w:r>
          </w:p>
          <w:p>
            <w:pPr>
              <w:pStyle w:val="Normal"/>
              <w:tabs>
                <w:tab w:val="clear" w:pos="720"/>
                <w:tab w:val="left" w:pos="3760" w:leader="none"/>
              </w:tabs>
              <w:rPr/>
            </w:pPr>
            <w:r>
              <w:rPr/>
              <w:tab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15 02 02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15 02 02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516 2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Жилищное хозяйство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 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оддержка жилищного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0 00 00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0</w:t>
            </w:r>
            <w:r>
              <w:rPr>
                <w:sz w:val="22"/>
                <w:szCs w:val="22"/>
                <w:lang w:val="en-US"/>
              </w:rPr>
              <w:t xml:space="preserve"> 000</w:t>
            </w:r>
            <w:r>
              <w:rPr>
                <w:sz w:val="22"/>
                <w:szCs w:val="22"/>
              </w:rPr>
              <w:t>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государственного жилищного фонда субъектов Российской Федерации и муниципального жилищного фон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2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0</w:t>
            </w:r>
            <w:r>
              <w:rPr>
                <w:sz w:val="22"/>
                <w:szCs w:val="22"/>
                <w:lang w:val="en-US"/>
              </w:rPr>
              <w:t xml:space="preserve"> 000</w:t>
            </w:r>
            <w:r>
              <w:rPr>
                <w:sz w:val="22"/>
                <w:szCs w:val="22"/>
              </w:rPr>
              <w:t>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2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0</w:t>
            </w:r>
            <w:r>
              <w:rPr>
                <w:sz w:val="22"/>
                <w:szCs w:val="22"/>
                <w:lang w:val="en-US"/>
              </w:rPr>
              <w:t xml:space="preserve"> 000</w:t>
            </w:r>
            <w:r>
              <w:rPr>
                <w:sz w:val="22"/>
                <w:szCs w:val="22"/>
              </w:rPr>
              <w:t>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ая целевая программа «Переселение граждан ,проживающих на территории Новгородской области  из многоквартирных домов, признанных аварийными и подлежащим сносу или реконструкции в 2010 -2015 г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11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государственных учреждений ) и физическим лицам производителям товаров работ и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11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23" w:hRule="atLeast"/>
        </w:trPr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Коммунальное хозяйств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0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оддержка коммунального хозяй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 00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 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Компенсация выпадающих доходов организациям, предоставляющим населению услуги теплоснабж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о тарифам, не обеспечивающим возмещение издерж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 02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 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Субсидии юридическим лицам (кроме государственных учреждений ) и физическим лицам производителям товаров работ и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 02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8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Благоустройств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6 2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Благоустройст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896 2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>Уличное освещ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20 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0 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>Озелен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3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3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Организация и содержание мест захорон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4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 2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4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 2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 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0 05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 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разова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5 25</w:t>
            </w:r>
            <w:r>
              <w:rPr>
                <w:b/>
                <w:sz w:val="22"/>
                <w:szCs w:val="22"/>
                <w:lang w:val="en-US"/>
              </w:rPr>
              <w:t>0.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Профессиональная  подготовка , переподготовка и повышение квалифик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Переподготовка и повышение квалификации кад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 78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 78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 100,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Организационно-воспитательная работа с молодежь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00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00,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роведение мероприятий для детей и молодеж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01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00,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01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00,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0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 100,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34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 100,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</w:rPr>
              <w:t>Другие вопросы  в области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5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Организация семинаров, стажировки, профессиональной переподготовки, курсов повышения квалификации муниципальных служащих Новгород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22 48 02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22 48 02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Культу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Мероприятия в сфере культуры, кинематограф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00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</w:tr>
      <w:tr>
        <w:trPr>
          <w:trHeight w:val="345" w:hRule="atLeast"/>
        </w:trPr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Государственная поддержка в сфере культуры, кинематограф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85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85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Физкультурно-оздоровительная работа и спортивные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12 00 00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 97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 97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а  массовой информ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b/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</w:rPr>
              <w:t> 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 00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 xml:space="preserve"> 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 85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5 </w:t>
            </w:r>
            <w:r>
              <w:rPr>
                <w:sz w:val="22"/>
                <w:szCs w:val="22"/>
              </w:rPr>
              <w:t>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 85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 000,00</w:t>
            </w:r>
          </w:p>
        </w:tc>
      </w:tr>
      <w:tr>
        <w:trPr>
          <w:trHeight w:val="417" w:hRule="atLeast"/>
        </w:trPr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ов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060 85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 7</w:t>
      </w:r>
    </w:p>
    <w:p>
      <w:pPr>
        <w:pStyle w:val="Normal"/>
        <w:tabs>
          <w:tab w:val="clear" w:pos="720"/>
          <w:tab w:val="left" w:pos="9356" w:leader="none"/>
        </w:tabs>
        <w:ind w:left="9305" w:hanging="0"/>
        <w:rPr/>
      </w:pPr>
      <w:r>
        <w:rPr/>
        <w:t xml:space="preserve">к  решению Совета депутатов Семёновщинского сельского поселения </w:t>
      </w:r>
    </w:p>
    <w:p>
      <w:pPr>
        <w:pStyle w:val="Normal"/>
        <w:ind w:left="5760" w:hanging="0"/>
        <w:rPr/>
      </w:pPr>
      <w:r>
        <w:rPr/>
        <w:t xml:space="preserve">                                                                       № </w:t>
      </w:r>
      <w:r>
        <w:rPr>
          <w:u w:val="single"/>
        </w:rPr>
        <w:t xml:space="preserve"> </w:t>
      </w:r>
      <w:r>
        <w:rPr>
          <w:u w:val="single"/>
        </w:rPr>
        <w:t xml:space="preserve">40    </w:t>
      </w:r>
      <w:r>
        <w:rPr/>
        <w:t>от «</w:t>
      </w:r>
      <w:r>
        <w:rPr>
          <w:u w:val="single"/>
        </w:rPr>
        <w:t xml:space="preserve">  16   »</w:t>
      </w:r>
      <w:r>
        <w:rPr/>
        <w:t xml:space="preserve"> </w:t>
      </w:r>
      <w:r>
        <w:rPr>
          <w:u w:val="single"/>
        </w:rPr>
        <w:t>декабря</w:t>
      </w:r>
      <w:r>
        <w:rPr/>
        <w:t xml:space="preserve"> 2011г.</w:t>
      </w:r>
    </w:p>
    <w:p>
      <w:pPr>
        <w:pStyle w:val="Normal"/>
        <w:ind w:left="5760" w:hanging="0"/>
        <w:rPr/>
      </w:pPr>
      <w:r>
        <w:rPr/>
        <w:t xml:space="preserve">                                                                                                                                 </w:t>
      </w:r>
    </w:p>
    <w:p>
      <w:pPr>
        <w:pStyle w:val="Normal"/>
        <w:ind w:left="5760" w:hanging="0"/>
        <w:rPr>
          <w:sz w:val="24"/>
        </w:rPr>
      </w:pPr>
      <w:r>
        <w:rPr/>
        <w:t xml:space="preserve">                                   </w:t>
      </w:r>
      <w:r>
        <w:rPr/>
        <w:t>П Е Р Е Ч Е Н Ь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</w:t>
      </w:r>
      <w:r>
        <w:rPr>
          <w:sz w:val="24"/>
        </w:rPr>
        <w:t>главных  Администраторов, осуществляющих контроль за поступлением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</w:t>
      </w:r>
      <w:r>
        <w:rPr>
          <w:sz w:val="24"/>
        </w:rPr>
        <w:t>платежей в бюджет Семёновщинского  сельского поселени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</w:t>
      </w:r>
      <w:r>
        <w:rPr>
          <w:sz w:val="24"/>
        </w:rPr>
        <w:t xml:space="preserve">на  2012 год и на плановый период 2013 и 2014 годов </w:t>
      </w:r>
    </w:p>
    <w:tbl>
      <w:tblPr>
        <w:tblW w:w="1521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2951"/>
        <w:gridCol w:w="2171"/>
        <w:gridCol w:w="2005"/>
        <w:gridCol w:w="1983"/>
        <w:gridCol w:w="1564"/>
        <w:gridCol w:w="1279"/>
        <w:gridCol w:w="2696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п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то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наименование полное)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то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наименов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аткое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тор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ПП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тор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КАТ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-нистра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р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ируем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БК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>
          <w:trHeight w:val="201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Семёновщинского сельского поселения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Семёновщинского сельского поселен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30201120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3020100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9208843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945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08 04020 01 1000 11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1 02033 10 0000 12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1 02085 10 0000 12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1 05025 10 0000 12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1 05035 10 0000 12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1 08050 10 0000 12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1 09045 10 0000 120</w:t>
            </w:r>
          </w:p>
        </w:tc>
      </w:tr>
      <w:tr>
        <w:trPr>
          <w:trHeight w:val="27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5050 10 0000 12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4 06013 10 0000 43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4 06025 10 0000 43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7 01050 10 0000 18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7 05050 10 0000 18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1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2951"/>
        <w:gridCol w:w="2171"/>
        <w:gridCol w:w="2005"/>
        <w:gridCol w:w="1983"/>
        <w:gridCol w:w="1564"/>
        <w:gridCol w:w="1279"/>
        <w:gridCol w:w="2696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02 01001 10 0000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02 01003 10 0000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02 02999 10 0000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 02 02999 10 8001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 02 02999 10 8004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 02 02999 10 8020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 02 02999 10 8038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 02 02999 10 8046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 02 02999 10 8047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 02 02999 10 8049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 02 03015 10 0000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02 03024 10 9030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03 05000 10 0000 18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07 05000 10 0000 18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08 05000 10 0000 18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2 18 05010 10 0000 18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2 18 05020 10 0000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2 18 05030 10 0000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2 19 05000 10 0000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рес:. Новгородская обл.,Валдайский р-н, д.Семёновщина, ул.Центральная ,д.104 телефон 42-13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widowControl/>
        <w:ind w:left="426" w:firstLine="114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8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</w:t>
      </w:r>
      <w:r>
        <w:rPr/>
        <w:t>к решению Совета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</w:t>
      </w:r>
      <w:r>
        <w:rPr/>
        <w:t>Семёновщинского 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/>
        <w:t>«О бюджете Семёновщинского сельског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</w:t>
      </w:r>
      <w:r>
        <w:rPr/>
        <w:t xml:space="preserve">поселения на 2012 год и на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</w:t>
      </w:r>
      <w:r>
        <w:rPr/>
        <w:t>плановый период 2013 и 2014 годов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</w:t>
      </w:r>
      <w:r>
        <w:rPr/>
        <w:t xml:space="preserve">от 16.12. 2011г.  №40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</w:t>
      </w:r>
      <w:r>
        <w:rPr/>
        <w:t xml:space="preserve">( в редакции от   31.07.2012   №60   )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Ведомственная структура расходов бюджета Семёновщинского сельского поселения на 2012 год </w:t>
      </w:r>
    </w:p>
    <w:tbl>
      <w:tblPr>
        <w:tblW w:w="1547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  <w:gridCol w:w="720"/>
        <w:gridCol w:w="776"/>
        <w:gridCol w:w="1261"/>
        <w:gridCol w:w="724"/>
        <w:gridCol w:w="1378"/>
      </w:tblGrid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д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. ст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на год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150 1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2 3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2 00 00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 3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3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 3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Фонд оплаты труда и страховые взнос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3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 8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Иные выплаты персоналу за исключением фонда оплаты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3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 5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Функционирование Правительства Российской Федерации, высших исполнительных органов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00 00 00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707 8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Руководство и управление в сфере установленных функций органов государственной власти  субъект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 707 8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 707 8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Фонд оплаты труда и страховые взнос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07 1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 xml:space="preserve">Иные выплаты персоналу за исключением фонда оплаты труда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33 5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Прочая закупка товаров, работ и услуг для государственных нужд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 7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Уплата налога на имущество организаций и земельного налог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5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Уплата прочих налогов и сборов и иных обязательных платеже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Перечисления другим бюджетам бюджетной системы Р.Ф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45  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6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еречисления другим бюджетам бюджетной системы Р.Ф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6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роведение выборов и референдум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роведение выборов главы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 00 0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 00 0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убсидия юридическим лиц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ведения работ по описанию местоположения границ населённых пунктов в координатах характерных точек и внесению сведений о границах в государственный кадастр недвижим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22 48 0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22 48 0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 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45 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36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45 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36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6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36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4 4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Воинские формирования (органы, подразделе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67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67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рожное хозяйство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221 3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дорожного хозяйст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2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2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, ремонт и содержание автомобильных дорог и дорог общего пользования местного знач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2" w:leader="none"/>
                <w:tab w:val="left" w:pos="15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45</w:t>
              <w:tab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09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15 02 0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00 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2" w:leader="none"/>
                <w:tab w:val="left" w:pos="15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45</w:t>
              <w:tab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09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15 02 0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4 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субсидии на капитальный ремонт, ремонт и содержание автомобильных дорог и дорог общего пользования местного знач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ab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2" w:leader="none"/>
                <w:tab w:val="left" w:pos="15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45</w:t>
              <w:tab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09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15 02 0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00 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2" w:leader="none"/>
                <w:tab w:val="left" w:pos="15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45</w:t>
              <w:tab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09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15 02 0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4 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516 2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Жилищное хозяйство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оддержка жилищ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0 00 00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0</w:t>
            </w:r>
            <w:r>
              <w:rPr>
                <w:sz w:val="22"/>
                <w:szCs w:val="22"/>
                <w:lang w:val="en-US"/>
              </w:rPr>
              <w:t xml:space="preserve"> 000</w:t>
            </w:r>
            <w:r>
              <w:rPr>
                <w:sz w:val="22"/>
                <w:szCs w:val="22"/>
              </w:rPr>
              <w:t>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государственного жилищного фонда субъектов Российской Федерации и муниципального жилищного фон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2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0</w:t>
            </w:r>
            <w:r>
              <w:rPr>
                <w:sz w:val="22"/>
                <w:szCs w:val="22"/>
                <w:lang w:val="en-US"/>
              </w:rPr>
              <w:t xml:space="preserve"> 000</w:t>
            </w:r>
            <w:r>
              <w:rPr>
                <w:sz w:val="22"/>
                <w:szCs w:val="22"/>
              </w:rPr>
              <w:t>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2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0</w:t>
            </w:r>
            <w:r>
              <w:rPr>
                <w:sz w:val="22"/>
                <w:szCs w:val="22"/>
                <w:lang w:val="en-US"/>
              </w:rPr>
              <w:t xml:space="preserve"> 000</w:t>
            </w:r>
            <w:r>
              <w:rPr>
                <w:sz w:val="22"/>
                <w:szCs w:val="22"/>
              </w:rPr>
              <w:t>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ая целевая программа «Переселение граждан ,проживающих на территории Новгородской области  из многоквартирных домов, признанных аварийными и подлежащим сносу или реконструкции в 2010 -2015 г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11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государственных учреждений ) и физическим лицам производителям товаров работ и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11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1" w:hRule="atLeast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Коммунальное хозяйств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0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оддержка 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 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Компенсация выпадающих доходов организациям, предоставляющим населению услуги теплоснабж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о тарифам, не обеспечивающим возмещение издерж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 02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Субсидии юридическим лицам (кроме государственных учреждений ) и физическим лицам производителям товаров работ и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 02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8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Благоустройств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6 2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 2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20 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Озелен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3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3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Организация и содержание мест захорон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 2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 2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 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разован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525</w:t>
            </w:r>
            <w:r>
              <w:rPr>
                <w:b/>
                <w:sz w:val="22"/>
                <w:szCs w:val="22"/>
                <w:lang w:val="en-US"/>
              </w:rPr>
              <w:t>0.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Профессиональная  подготовка , переподготовка и повышение квалифик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Переподготовка и повышение квалификации кад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 78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 78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1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Организационно-воспитательная работа с молодежь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роведение мероприятий для детей и молодеж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01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01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100,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3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100,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</w:rPr>
              <w:t>Другие вопросы 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50,00</w:t>
            </w:r>
          </w:p>
        </w:tc>
      </w:tr>
      <w:tr>
        <w:trPr>
          <w:trHeight w:val="567" w:hRule="atLeast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Организация семинаров, стажировки, профессиональной переподготовки, курсов повышения квалификации муниципальных служащих Новгород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22 48 02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Мероприятия в сфере культуры, кинематограф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</w:tr>
      <w:tr>
        <w:trPr>
          <w:trHeight w:val="345" w:hRule="atLeast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Государственная поддержка в сфере культуры, кинематограф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8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8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Физкультурно-оздоровительная работа и спортив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12 00 00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 97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 97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а 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b/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</w:rPr>
              <w:t>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 xml:space="preserve"> 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 8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5 </w:t>
            </w:r>
            <w:r>
              <w:rPr>
                <w:sz w:val="22"/>
                <w:szCs w:val="22"/>
              </w:rPr>
              <w:t>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 8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 000,00</w:t>
            </w:r>
          </w:p>
        </w:tc>
      </w:tr>
      <w:tr>
        <w:trPr>
          <w:trHeight w:val="417" w:hRule="atLeast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ов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060 85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/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94" w:right="851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rizQuadrataCTT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Style10">
    <w:name w:val="Без интервала Знак"/>
    <w:basedOn w:val="Style9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8">
    <w:name w:val="Фриц18"/>
    <w:qFormat/>
    <w:pPr>
      <w:widowControl/>
      <w:tabs>
        <w:tab w:val="clear" w:pos="720"/>
        <w:tab w:val="left" w:pos="240" w:leader="none"/>
      </w:tabs>
      <w:autoSpaceDE w:val="false"/>
      <w:bidi w:val="0"/>
      <w:spacing w:lineRule="atLeast" w:line="360"/>
      <w:jc w:val="center"/>
    </w:pPr>
    <w:rPr>
      <w:rFonts w:ascii="FrizQuadrataCTT;Times New Roman" w:hAnsi="FrizQuadrataCTT;Times New Roman" w:eastAsia="Times New Roman" w:cs="FrizQuadrataCTT;Times New Roman"/>
      <w:b/>
      <w:bCs/>
      <w:caps/>
      <w:color w:val="000000"/>
      <w:sz w:val="36"/>
      <w:szCs w:val="36"/>
      <w:lang w:val="ru-RU" w:bidi="ar-SA" w:eastAsia="zh-CN"/>
    </w:rPr>
  </w:style>
  <w:style w:type="paragraph" w:styleId="Style12">
    <w:name w:val="оффициале"/>
    <w:qFormat/>
    <w:pPr>
      <w:widowControl/>
      <w:tabs>
        <w:tab w:val="clear" w:pos="720"/>
        <w:tab w:val="left" w:pos="240" w:leader="none"/>
      </w:tabs>
      <w:autoSpaceDE w:val="false"/>
      <w:bidi w:val="0"/>
      <w:ind w:firstLine="170"/>
      <w:jc w:val="both"/>
    </w:pPr>
    <w:rPr>
      <w:rFonts w:ascii="Times New Roman" w:hAnsi="Times New Roman" w:eastAsia="Times New Roman" w:cs="Times New Roman"/>
      <w:color w:val="000000"/>
      <w:sz w:val="16"/>
      <w:szCs w:val="16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1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0:09:00Z</dcterms:created>
  <dc:creator>None</dc:creator>
  <dc:description/>
  <cp:keywords/>
  <dc:language>en-US</dc:language>
  <cp:lastModifiedBy>dummCOOL</cp:lastModifiedBy>
  <cp:lastPrinted>2012-07-24T09:12:00Z</cp:lastPrinted>
  <dcterms:modified xsi:type="dcterms:W3CDTF">2012-10-01T10:09:00Z</dcterms:modified>
  <cp:revision>2</cp:revision>
  <dc:subject/>
  <dc:title>Российская Федерация</dc:title>
</cp:coreProperties>
</file>