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960507" r:id="rId2"/>
        </w:object>
      </w:r>
      <w:r>
        <w:rPr>
          <w:rFonts w:cs="Times New Roman;Times New Roman"/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 17.04.2012   № 53                                        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0.10.2007 №55 «Об утвержде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и Положения о земельном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е на территории Семёнов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щ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ями 397, 398  Налогового кодекса Российской Федерации и в связи с требованием Прокуратуры Валдайского муниципального района от 27.03.2012 года № 04-86-2-2012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Внести следующие изменения в решение Совета депутатов Семёновщинского сельского поселения от 30.10.2007 № 55 «Об утверждении Положения о земельном налоге на территории Семёновщинского сельского поселения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итать абзац 1 и абзац 2 статьи 6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6. Порядок и сроки уплаты налога и авансовых платежей по налог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оплательщики - организации и физические лица, являющиеся индивидуальными предпринимателями, уплачивают налог, подлежащий уплате по истечении налогового периода, - не позднее 10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оплательщики - физические лица, не являющиеся индивидуальными предпринимателями, уплачивают налог, подлежащий уплате по истечении налогового периода – не позднее 10 ноября года, следующего за истекшим налоговым периодом.»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         </w:t>
      </w:r>
      <w:r>
        <w:rPr/>
        <w:t>2. Действие абзаца 1,2 статьи 6 распространяется на правоотношения, возникшие с 1 января 2011 года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         </w:t>
      </w:r>
      <w:r>
        <w:rPr/>
        <w:t xml:space="preserve">3.Опубликовать решение в информационном бюллетене «Семёновщ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ельского поселения                                       И.Ю.Кумысин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284" w:right="567" w:gutter="1701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;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color w:val="00000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;Times New Roman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2:00Z</dcterms:created>
  <dc:creator>Computer</dc:creator>
  <dc:description/>
  <cp:keywords/>
  <dc:language>en-US</dc:language>
  <cp:lastModifiedBy>dummCOOL</cp:lastModifiedBy>
  <cp:lastPrinted>2012-04-24T10:59:00Z</cp:lastPrinted>
  <dcterms:modified xsi:type="dcterms:W3CDTF">2012-05-02T11:32:00Z</dcterms:modified>
  <cp:revision>2</cp:revision>
  <dc:subject/>
  <dc:title>СОВЕТ ДЕПУТАТОВ</dc:title>
</cp:coreProperties>
</file>