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18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816205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14.12. 2012    № 7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6.12.2011 №40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2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3 и 2014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16.12.2011 № 40  «О   бюджете Семёновщинского сельского поселения на 2012 год, и на  плановый период 2013 и 2014 годов» следующие изменения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2 год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общий объем доходов бюджета поселения в сумме                              4 263 150 рублей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  общий объем расходов бюджета поселения в сумме:                             4 263 150 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риложения  1,5,8 к решению Совета депутатов Семёновщинского сельского поселения от 16.12.2011 № 40 «О бюджете Семёновщинского сельского поселения на 2012 год, и на плановый период 2013 и 2014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ложить приложения 1,5,8 к решению Совета депутатов Семёновщинского сельского поселения  с внесёнными изменениями, в прилагаемых редак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Опубликовать решение в информационном бюллетене «Семёновщин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Совета депутатов Семёновщинского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сельского поселения 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поселения на 2012 год и на плановый период 2013 и 2014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16.12.2011  года  № 4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( в редакции от 14.12 . 2012   № 71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 xml:space="preserve">Объем безвозмездных поступлений в бюдж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>Семёновщинского сельского поселения  в  2012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5207"/>
        <w:gridCol w:w="1510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Код бюджетной классификации        Российской Федераци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Наименование дохо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00 0000 00 0000 00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3 968,15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 050,7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 02 01001 10 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тации на выравнивание уровня бюджетной обеспеченности сельским посел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 991,4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</w:t>
            </w:r>
            <w:r>
              <w:rPr/>
              <w:t>2 02 02000 00 0000 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9,45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</w:t>
            </w:r>
            <w:r>
              <w:rPr/>
              <w:t>2 02 02999 1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b/>
              </w:rPr>
              <w:t xml:space="preserve">        </w:t>
            </w:r>
            <w:r>
              <w:rPr/>
              <w:t>46,2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</w:t>
            </w:r>
            <w:r>
              <w:rPr/>
              <w:t>2 02 02999 10 8038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0,1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</w:t>
            </w:r>
            <w:r>
              <w:rPr/>
              <w:t>2 02 02999 10 8046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убсидия на капитальный ремонт и ремонт дворовых территорий многоквартирных домов, проездов дворовых территорий многоквартирных домов населённых пунк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44,0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2 02 02999 10 8047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я на стажировку, профессиональную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2 02 02999 10 8049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я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программы 2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</w:rPr>
              <w:t xml:space="preserve">        </w:t>
            </w:r>
            <w:r>
              <w:rPr>
                <w:b/>
              </w:rPr>
              <w:t>768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 02 03015 1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 02 03024 1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Субвенции бюджетам поселений на выпадающие до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7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3 и 201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6.12.2011  № 40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(в редакции от  14.12. 2012 № 7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ассигнований из бюджета Семёновщ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2 год по разделам и подразделениям, целевым статьям и видам расх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функциональной классификации  расходов бюджето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1800"/>
        <w:gridCol w:w="1620"/>
        <w:gridCol w:w="1006"/>
        <w:gridCol w:w="1620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                                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                                              </w:t>
            </w:r>
            <w:r>
              <w:rPr>
                <w:b/>
              </w:rPr>
              <w:t>на год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257 4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2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Гла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7 8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767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  субъектов   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 760 687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Центральный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760 687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324 987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 xml:space="preserve">Иные выплаты персоналу за исключением фонда оплаты труд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133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6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Уплата налога на имущество организаций и земельного нало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еречисления другим бюджетам бюджетной системы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1 0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413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13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Резервные фонды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Субсидия юридически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rPr/>
            </w:pPr>
            <w:r>
              <w:rPr/>
              <w:t xml:space="preserve"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48 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48 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Фонд оплаты труда и 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 4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</w:t>
            </w:r>
            <w:r>
              <w:rPr>
                <w:b/>
              </w:rPr>
              <w:t>4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 16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8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16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8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16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2 8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2 8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Воинские формирования (органы, подразде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8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8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84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21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/>
              <w:tab/>
              <w:t>0409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17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/>
              <w:tab/>
              <w:t>0409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17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капитальный ремонт и  ремонт дворовых территорий многоквартирных домов, проездов к дворовым территориям многоквартирных домов населённых пунктов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 659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Жилищное хозяйство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жилищ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0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72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о тарифам, не обеспечивающим возмещение издерж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9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Благоустрой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89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Уличное 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133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5 2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   </w:t>
            </w:r>
            <w:r>
              <w:rPr/>
              <w:t>Переподготовка и повышение квалификации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 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Организационно-воспитательная работа с молодеж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мероприятий для детей 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Региональные целевы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 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3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 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Calibri;Century Gothic"/>
              </w:rPr>
              <w:t xml:space="preserve">        </w:t>
            </w: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alibri;Century Gothic"/>
                <w:color w:val="FF0000"/>
              </w:rPr>
              <w:t xml:space="preserve">    </w:t>
            </w:r>
            <w:r>
              <w:rPr>
                <w:rFonts w:cs="Calibri;Century Gothic"/>
              </w:rPr>
              <w:t xml:space="preserve">      </w:t>
            </w: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22 48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22 48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4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12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7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Периодическая печать и из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 000,00</w:t>
            </w:r>
          </w:p>
        </w:tc>
      </w:tr>
      <w:tr>
        <w:trPr>
          <w:trHeight w:val="41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 263 1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3 и 201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6.12. 2011г.  №40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от   14.12..2012   №71   )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едомственная структура расходов бюджета Семёновщинского сельского поселения на 2012 год </w:t>
      </w:r>
    </w:p>
    <w:tbl>
      <w:tblPr>
        <w:tblW w:w="154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61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</w:t>
            </w:r>
            <w:r>
              <w:rPr>
                <w:b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 257 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7 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 767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 760 687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 760 687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324 987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 xml:space="preserve">Иные выплаты персоналу за исключением фонда оплаты труд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133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6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945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13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13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Субсидия юридическим лиц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 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 16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16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16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2 84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84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84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84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221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000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244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000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244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 659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72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9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525</w:t>
            </w: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   </w:t>
            </w:r>
            <w:r>
              <w:rPr/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   </w:t>
            </w: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 1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 1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150,00</w:t>
            </w:r>
          </w:p>
        </w:tc>
      </w:tr>
      <w:tr>
        <w:trPr>
          <w:trHeight w:val="56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22 48 0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4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 263 1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40:00Z</dcterms:created>
  <dc:creator>Admin</dc:creator>
  <dc:description/>
  <cp:keywords/>
  <dc:language>en-US</dc:language>
  <cp:lastModifiedBy>dummCOOL</cp:lastModifiedBy>
  <cp:lastPrinted>2012-12-05T22:00:00Z</cp:lastPrinted>
  <dcterms:modified xsi:type="dcterms:W3CDTF">2012-12-26T13:40:00Z</dcterms:modified>
  <cp:revision>2</cp:revision>
  <dc:subject/>
  <dc:title>Российская Федерация</dc:title>
</cp:coreProperties>
</file>