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object w:dxaOrig="121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0pt;margin-top:-18pt;width:61.8pt;height:7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32958989" r:id="rId2"/>
        </w:objec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овгородская область Валдайский район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СЕМЁНОВЩИНСКОГ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Н И 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 28.09. 2012    № 68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Семёновщин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реше-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е Совета депутатов Семёнов-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инского сельского поселения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4"/>
          <w:szCs w:val="24"/>
        </w:rPr>
        <w:t>от 16.12.2011 №40 «О бюджет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мёновщинского сельского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поселения на 2012 год и на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плановый период 2013 и 2014 годов»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слушав информацию главного бухгалтера Шабановой Ю.А. о внесении изменений в бюджет текущего года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Семёновщинского сельского поселения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Style15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нести в  решение Совета депутатов Семёновщинского сельского поселения от 16.12.2011 № 40  «О   бюджете Семёновщинского сельского поселения на 2012 год, и на  плановый период 2013 и 2014 годов» следующие изменения: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 xml:space="preserve">1. Утвердить  основные характеристики бюджета Семёновщинского сельского поселения (далее –   бюджет поселения) на 2012 год. 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огнозируемый общий объем доходов бюджета поселения в сумме                              4 112 150   рублей.</w:t>
      </w:r>
    </w:p>
    <w:p>
      <w:pPr>
        <w:pStyle w:val="Style15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огнозируемый   общий объем расходов бюджета поселения в сумме:                             4 112 150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сти изменения в приложения  1,5,8 к решению Совета депутатов Семёновщинского сельского поселения от 16.12.2011 № 40 «О бюджете Семёновщинского сельского поселения на 2012 год, и на плановый период 2013 и 2014 годов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Изложить приложения 1,5,8 к решению Совета депутатов Семёновщинского сельского поселения  с внесёнными изменениями, в прилагаемых редакция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. Опубликовать решение в информационном бюллетене «Семёновщинский вестник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                                               И.Ю.Кумысина</w:t>
        <w:tab/>
        <w:tab/>
        <w:tab/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ёновщ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бюджете Семёновщинского сель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на 2012 год и на плановы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 2013 и 2014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16.12.2011  года  № 4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в редакции от    28. 09. 2012   №68  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Объем безвозмездных поступлений в бюдже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емёновщинского сельского поселения  в  2012 год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220"/>
        <w:gridCol w:w="126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       Российской Федераци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3 817,1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01000 0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050,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10 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уровня бюджетной обеспеченности сельским поселен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91,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3 1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на поддержку мер по обеспечению сбалансированности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59,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02000 00 0000 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ие субсид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9,4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02999 1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  <w:b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46,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02999 10 8038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02999 10 8046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капитальный ремонт и ремонт дворовых территорий многоквартирных домов, проездов дворовых территорий многоквартирных домов населённых пунк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03000 0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;Century Gothic"/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61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1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олномочий по первичному воинскому учету,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1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выпадающи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cs="Calibri;Century Gothic"/>
        </w:rPr>
      </w:pPr>
      <w:r>
        <w:rPr>
          <w:rFonts w:cs="Calibri;Century Gothic"/>
        </w:rPr>
        <w:t xml:space="preserve">  </w:t>
      </w:r>
    </w:p>
    <w:p>
      <w:pPr>
        <w:sectPr>
          <w:type w:val="nextPage"/>
          <w:pgSz w:w="11906" w:h="16838"/>
          <w:pgMar w:left="1701" w:right="85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мёновщ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Семёновщинского сель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еления на 2012 год и 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овый период 2013 и 2014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6.12.2011  № 40</w:t>
      </w:r>
    </w:p>
    <w:p>
      <w:pPr>
        <w:pStyle w:val="Normal"/>
        <w:tabs>
          <w:tab w:val="clear" w:pos="708"/>
          <w:tab w:val="left" w:pos="10420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 редакции от 28. 09. 2012 № 68  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аспределение ассигнований из бюджета Семёновщин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а 2012 год по разделам и подразделениям, целевым статьям и видам расход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</w:t>
      </w:r>
      <w:r>
        <w:rPr>
          <w:rFonts w:cs="Times New Roman" w:ascii="Times New Roman" w:hAnsi="Times New Roman"/>
          <w:b/>
        </w:rPr>
        <w:t>функциональной классификации  расходов бюджетов Российской Феде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28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6"/>
        <w:gridCol w:w="1800"/>
        <w:gridCol w:w="1620"/>
        <w:gridCol w:w="1006"/>
        <w:gridCol w:w="1620"/>
      </w:tblGrid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аз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Ц. ст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ас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Calibri;Century Gothic"/>
                <w:b/>
              </w:rPr>
              <w:t xml:space="preserve">                                          </w:t>
            </w:r>
            <w:r>
              <w:rPr>
                <w:b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Calibri;Century Gothic"/>
                <w:b/>
              </w:rPr>
              <w:t xml:space="preserve">                                                      </w:t>
            </w:r>
            <w:r>
              <w:rPr>
                <w:b/>
              </w:rPr>
              <w:t>на год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  <w:b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</w:rPr>
              <w:t>2 209 4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;Century Gothic"/>
                <w:b/>
              </w:rPr>
              <w:t xml:space="preserve">  </w:t>
            </w:r>
            <w:r>
              <w:rPr>
                <w:b/>
              </w:rPr>
              <w:t>Функционирование высшего должностного лица субъекта Российской Федерации и муниципального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;Century Gothic"/>
                <w:b/>
              </w:rPr>
              <w:t xml:space="preserve">   </w:t>
            </w:r>
            <w:r>
              <w:rPr>
                <w:b/>
              </w:rPr>
              <w:t>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42 3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</w:t>
            </w:r>
            <w:r>
              <w:rPr/>
              <w:t>Руководство и управление в сфере установленных функций органов государственной власти субъект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</w:t>
            </w:r>
            <w:r>
              <w:rPr/>
              <w:t>Российской Федерации и органов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002 00 00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42 3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</w:t>
            </w:r>
            <w:r>
              <w:rPr/>
              <w:t>Глава муниципально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2 03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42 3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 </w:t>
            </w:r>
            <w:r>
              <w:rPr/>
              <w:t xml:space="preserve">Фонд оплаты труда и страховые взнос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2 03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97 8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 </w:t>
            </w:r>
            <w:r>
              <w:rPr/>
              <w:t>Иные выплаты персоналу за исключением фонда оплаты тру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2 03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4 5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;Century Gothic"/>
                <w:b/>
              </w:rPr>
              <w:t xml:space="preserve">  </w:t>
            </w:r>
            <w:r>
              <w:rPr>
                <w:b/>
              </w:rPr>
              <w:t xml:space="preserve">Функционирование Правительства Российской Федерации, высших исполнительных органов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;Century Gothic"/>
                <w:b/>
              </w:rPr>
              <w:t xml:space="preserve">   </w:t>
            </w:r>
            <w:r>
              <w:rPr>
                <w:b/>
              </w:rPr>
              <w:t>государственной власти субъектов Российской Федерации, местных администр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00 00 00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 767 1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</w:t>
            </w:r>
            <w:r>
              <w:rPr/>
              <w:t xml:space="preserve">Руководство и управление в сфере установленных функций органов государственной власти  субъекто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</w:t>
            </w:r>
            <w:r>
              <w:rPr/>
              <w:t>Российской Федерации и органов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2 00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/>
              <w:t>1 760 687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</w:t>
            </w:r>
            <w:r>
              <w:rPr/>
              <w:t>Центральный аппар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2 04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</w:t>
            </w:r>
            <w:r>
              <w:rPr/>
              <w:t>1 760 687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 </w:t>
            </w:r>
            <w:r>
              <w:rPr/>
              <w:t xml:space="preserve">Фонд оплаты труда и страховые взнос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2 04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</w:t>
            </w:r>
            <w:r>
              <w:rPr/>
              <w:t>1 324 987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        </w:t>
            </w:r>
            <w:r>
              <w:rPr/>
              <w:t xml:space="preserve">Иные выплаты персоналу за исключением фонда оплаты труда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2 04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 </w:t>
            </w:r>
            <w:r>
              <w:rPr/>
              <w:t>133 5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</w:t>
            </w:r>
            <w:r>
              <w:rPr/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2 04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0 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</w:t>
            </w:r>
            <w:r>
              <w:rPr/>
              <w:t xml:space="preserve">Прочая закупка товаров, работ и услуг для государственных нужд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2 04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06 7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</w:t>
            </w:r>
            <w:r>
              <w:rPr/>
              <w:t xml:space="preserve">Уплата налога на имущество организаций и земельного налог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2 04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5 5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</w:t>
            </w:r>
            <w:r>
              <w:rPr/>
              <w:t xml:space="preserve">Уплата прочих налогов и сборов и иных обязательных платеже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2 04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;Century Gothic"/>
                <w:b/>
              </w:rPr>
              <w:t xml:space="preserve">     </w:t>
            </w:r>
            <w:r>
              <w:rPr>
                <w:b/>
              </w:rPr>
              <w:t>Перечисления другим бюджетам бюджетной системы Р.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21 06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6413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</w:t>
            </w:r>
            <w:r>
              <w:rPr/>
              <w:t>Перечисления другим бюджетам бюджетной системы Р.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21 06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      </w:t>
            </w:r>
            <w:r>
              <w:rPr/>
              <w:t>6413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;Century Gothic"/>
                <w:b/>
              </w:rPr>
              <w:t xml:space="preserve">   </w:t>
            </w:r>
            <w:r>
              <w:rPr>
                <w:b/>
              </w:rPr>
              <w:t>Резервные фон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2 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</w:t>
            </w:r>
            <w:r>
              <w:rPr/>
              <w:t>Резервные фон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70 00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 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</w:t>
            </w:r>
            <w:r>
              <w:rPr/>
              <w:t>Резервные фонды местных администр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70 05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 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</w:t>
            </w:r>
            <w:r>
              <w:rPr/>
              <w:t>Субсидия юридическим лиц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70 05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 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46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lineRule="auto" w:line="240" w:before="0" w:after="0"/>
              <w:rPr/>
            </w:pPr>
            <w:r>
              <w:rPr/>
              <w:t xml:space="preserve">Организация проведения работ по описанию местоположения границ населённых пунктов в координатах характерных точек и внесению сведений о границах в государственный кадастр недвижимо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22 48 0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6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22 48 0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6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</w:t>
            </w:r>
            <w:r>
              <w:rPr/>
              <w:t>Мобилизационная и вневойсковая подготов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2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45 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</w:t>
            </w: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2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1 00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5 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</w:t>
            </w: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2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1 36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5 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 </w:t>
            </w:r>
            <w:r>
              <w:rPr/>
              <w:t>Фонд оплаты труда и страховые взно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2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1 36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0 6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2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1 36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 4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5 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;Century Gothic"/>
                <w:b/>
              </w:rPr>
              <w:t xml:space="preserve">  </w:t>
            </w:r>
            <w:r>
              <w:rPr>
                <w:b/>
              </w:rPr>
              <w:t>Обеспечение пожарной безопасности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5 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</w:t>
            </w:r>
            <w:r>
              <w:rPr/>
              <w:t>Воинские формирования (органы, подразделен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2 00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5 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</w:t>
            </w:r>
            <w:r>
              <w:rPr/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2 67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5 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  </w:t>
            </w: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2 67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5 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000 00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2213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капитальный ремонт и ремонт дворовых территорий многоквартирных домов, проездов к дворовым территориям многоквартирных домов населённых пунк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315 02 00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4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315 02 00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4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, ремонт и содержание автомобильных дорог и дорог общего пользования местного значен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2" w:leader="none"/>
                <w:tab w:val="left" w:pos="1540" w:leader="none"/>
              </w:tabs>
              <w:spacing w:lineRule="auto" w:line="240" w:before="0" w:after="0"/>
              <w:rPr/>
            </w:pPr>
            <w:r>
              <w:rPr/>
              <w:tab/>
              <w:t>0409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315 02 01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;Century Gothic"/>
              </w:rPr>
              <w:t xml:space="preserve">        </w:t>
            </w:r>
            <w:r>
              <w:rPr/>
              <w:t>175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2" w:leader="none"/>
                <w:tab w:val="left" w:pos="1540" w:leader="none"/>
              </w:tabs>
              <w:spacing w:lineRule="auto" w:line="240" w:before="0" w:after="0"/>
              <w:rPr/>
            </w:pPr>
            <w:r>
              <w:rPr/>
              <w:tab/>
              <w:t>0409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315 02 01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;Century Gothic"/>
              </w:rPr>
              <w:t xml:space="preserve">        </w:t>
            </w:r>
            <w:r>
              <w:rPr/>
              <w:t>175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субсидии на капитальный ремонт и  ремонт дворовых территорий многоквартирных домов, проездов к дворовым территориям многоквартирных домов населённых пунктов и содержание автомобильных дорог и дорог общего пользования местного значения</w:t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315 02 02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3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315 02 02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3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 508 2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;Century Gothic"/>
                <w:b/>
              </w:rPr>
              <w:t xml:space="preserve">  </w:t>
            </w:r>
            <w:r>
              <w:rPr>
                <w:b/>
              </w:rPr>
              <w:t xml:space="preserve">Жилищное хозяйство  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000 00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40 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</w:t>
            </w:r>
            <w:r>
              <w:rPr/>
              <w:t>Поддержка жилищн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350 00 00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0</w:t>
            </w:r>
            <w:r>
              <w:rPr>
                <w:lang w:val="en-US"/>
              </w:rPr>
              <w:t xml:space="preserve"> 000</w:t>
            </w:r>
            <w:r>
              <w:rPr/>
              <w:t>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0 02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0</w:t>
            </w:r>
            <w:r>
              <w:rPr>
                <w:lang w:val="en-US"/>
              </w:rPr>
              <w:t xml:space="preserve"> 000</w:t>
            </w:r>
            <w:r>
              <w:rPr/>
              <w:t>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0 02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0</w:t>
            </w:r>
            <w:r>
              <w:rPr>
                <w:lang w:val="en-US"/>
              </w:rPr>
              <w:t xml:space="preserve"> 000</w:t>
            </w:r>
            <w:r>
              <w:rPr/>
              <w:t>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Областная целевая программа «Переселение граждан ,проживающих на территории Новгородской области  из многоквартирных домов, признанных аварийными и подлежащим сносу или реконструкции в 2010 -2015 г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22 11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бсидии юридическим лицам (кроме государственных учреждений ) и физическим лицам производителям товаров работ и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22 11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23" w:hRule="atLeast"/>
        </w:trPr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;Century Gothic"/>
                <w:b/>
              </w:rPr>
              <w:t xml:space="preserve">  </w:t>
            </w:r>
            <w:r>
              <w:rPr>
                <w:b/>
              </w:rPr>
              <w:t>Коммунальное хозяйство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572 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</w:t>
            </w:r>
            <w:r>
              <w:rPr/>
              <w:t>Поддержка коммунального хозяйст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1 00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72 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</w:t>
            </w:r>
            <w:r>
              <w:rPr/>
              <w:t xml:space="preserve">Компенсация выпадающих доходов организациям, предоставляющим населению услуги теплоснабже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</w:t>
            </w:r>
            <w:r>
              <w:rPr/>
              <w:t>по тарифам, не обеспечивающим возмещение издерж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1 02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72 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  </w:t>
            </w:r>
            <w:r>
              <w:rPr/>
              <w:t>Субсидии юридическим лицам (кроме государственных учреждений ) и физическим лицам производителям товаров работ и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1 02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72 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;Century Gothic"/>
                <w:b/>
              </w:rPr>
              <w:t xml:space="preserve">  </w:t>
            </w:r>
            <w:r>
              <w:rPr>
                <w:b/>
              </w:rPr>
              <w:t>Благоустройство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896 2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</w:t>
            </w:r>
            <w:r>
              <w:rPr/>
              <w:t>Благоустройст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0 00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;Century Gothic"/>
              </w:rPr>
              <w:t xml:space="preserve">      </w:t>
            </w:r>
            <w:r>
              <w:rPr/>
              <w:t>896 2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;Century Gothic"/>
                <w:b/>
              </w:rPr>
              <w:t xml:space="preserve">      </w:t>
            </w:r>
            <w:r>
              <w:rPr>
                <w:b/>
              </w:rPr>
              <w:t>Уличное освещ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0 01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/>
              </w:rPr>
              <w:t>6</w:t>
            </w:r>
            <w:r>
              <w:rPr/>
              <w:t>20 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</w:t>
            </w: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0 01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0 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;Century Gothic"/>
                <w:b/>
              </w:rPr>
              <w:t xml:space="preserve">      </w:t>
            </w:r>
            <w:r>
              <w:rPr>
                <w:b/>
              </w:rPr>
              <w:t>Озелен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0 03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 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</w:t>
            </w: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0 03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 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</w:t>
            </w:r>
            <w:r>
              <w:rPr/>
              <w:t xml:space="preserve">Организация и содержание мест захорон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0 04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90 2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 </w:t>
            </w: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0 04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90 2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</w:t>
            </w: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0 05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;Century Gothic"/>
              </w:rPr>
              <w:t xml:space="preserve">      </w:t>
            </w:r>
            <w:r>
              <w:rPr/>
              <w:t>133 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 </w:t>
            </w: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0 05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33 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Образова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/>
              </w:rPr>
              <w:t>15 25</w:t>
            </w:r>
            <w:r>
              <w:rPr>
                <w:b/>
                <w:lang w:val="en-US"/>
              </w:rPr>
              <w:t>0.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;Century Gothic"/>
                <w:b/>
              </w:rPr>
              <w:t xml:space="preserve">     </w:t>
            </w:r>
            <w:r>
              <w:rPr>
                <w:b/>
              </w:rPr>
              <w:t>Профессиональная  подготовка , переподготовка и повышение квалифик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7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  <w:b/>
              </w:rPr>
              <w:t xml:space="preserve">     </w:t>
            </w:r>
            <w:r>
              <w:rPr/>
              <w:t>Переподготовка и повышение квалификации кад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7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29 78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        </w:t>
            </w: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7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29 78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;Century Gothic"/>
                <w:b/>
              </w:rPr>
              <w:t xml:space="preserve">     </w:t>
            </w:r>
            <w:r>
              <w:rPr>
                <w:b/>
              </w:rPr>
              <w:t>Молодежная политика и оздоровление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2 100,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</w:t>
            </w:r>
            <w:r>
              <w:rPr/>
              <w:t>Организационно-воспитательная работа с молодежь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31 00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2 000,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</w:t>
            </w:r>
            <w:r>
              <w:rPr/>
              <w:t>Проведение мероприятий для детей и молодеж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31 01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2 000,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         </w:t>
            </w: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31 01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2 000,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        </w:t>
            </w:r>
            <w:r>
              <w:rPr/>
              <w:t>Региональные целевые програм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22 00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0 100,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          </w:t>
            </w: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22 34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0 100,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highlight w:val="cyan"/>
              </w:rPr>
            </w:pPr>
            <w:r>
              <w:rPr>
                <w:rFonts w:cs="Calibri;Century Gothic"/>
              </w:rPr>
              <w:t xml:space="preserve">        </w:t>
            </w:r>
            <w:r>
              <w:rPr>
                <w:b/>
              </w:rPr>
              <w:t>Другие вопросы  в области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7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315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rFonts w:cs="Calibri;Century Gothic"/>
                <w:color w:val="FF0000"/>
              </w:rPr>
              <w:t xml:space="preserve">    </w:t>
            </w:r>
            <w:r>
              <w:rPr>
                <w:rFonts w:cs="Calibri;Century Gothic"/>
              </w:rPr>
              <w:t xml:space="preserve">      </w:t>
            </w:r>
            <w:r>
              <w:rPr/>
              <w:t>Организация семинаров, стажировки, профессиональной переподготовки, курсов повышения квалификации муниципальных служащих Новгород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7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522 48 02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15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 </w:t>
            </w: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7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522 48 02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15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 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;Century Gothic"/>
                <w:b/>
              </w:rPr>
              <w:t xml:space="preserve">    </w:t>
            </w:r>
            <w:r>
              <w:rPr>
                <w:b/>
              </w:rPr>
              <w:t>Культу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 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</w:t>
            </w:r>
            <w:r>
              <w:rPr/>
              <w:t xml:space="preserve">Мероприятия в сфере культуры, кинематограф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50 00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 000,00</w:t>
            </w:r>
          </w:p>
        </w:tc>
      </w:tr>
      <w:tr>
        <w:trPr>
          <w:trHeight w:val="697" w:hRule="atLeast"/>
        </w:trPr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</w:t>
            </w:r>
            <w:r>
              <w:rPr/>
              <w:t xml:space="preserve">Государственная поддержка в сфере культуры, кинематограф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50 85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 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</w:t>
            </w: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50 85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 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4 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;Century Gothic"/>
                <w:b/>
              </w:rPr>
              <w:t xml:space="preserve">      </w:t>
            </w:r>
            <w:r>
              <w:rPr>
                <w:b/>
              </w:rPr>
              <w:t>Физическая культура и спо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4 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</w:t>
            </w: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512 00 00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 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</w:t>
            </w: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12 97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 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</w:t>
            </w: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12 97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 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редства  массовой информ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/>
              </w:rPr>
              <w:t>4</w:t>
            </w: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 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</w:t>
            </w:r>
            <w:r>
              <w:rPr/>
              <w:t>Периодическая печать и изда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57 00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  <w:r>
              <w:rPr>
                <w:lang w:val="en-US"/>
              </w:rPr>
              <w:t>5</w:t>
            </w:r>
            <w:r>
              <w:rPr/>
              <w:t xml:space="preserve"> 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</w:t>
            </w:r>
            <w:r>
              <w:rPr/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57 85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  <w:r>
              <w:rPr>
                <w:lang w:val="en-US"/>
              </w:rPr>
              <w:t xml:space="preserve">5 </w:t>
            </w:r>
            <w:r>
              <w:rPr/>
              <w:t>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</w:t>
            </w: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57 85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  <w:r>
              <w:rPr>
                <w:lang w:val="en-US"/>
              </w:rPr>
              <w:t>5</w:t>
            </w:r>
            <w:r>
              <w:rPr/>
              <w:t> 000,00</w:t>
            </w:r>
          </w:p>
        </w:tc>
      </w:tr>
      <w:tr>
        <w:trPr>
          <w:trHeight w:val="417" w:hRule="atLeast"/>
        </w:trPr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того расходов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4 112 15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мёновщ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Семёновщинского сель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еления на 2012 год и 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овый период 2013 и 2014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6.12. 2011г.  №4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в редакции от    28.09.2012   № 68 )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Ведомственная структура расходов бюджета Семёновщинского сельского поселения на 2012 год </w:t>
      </w:r>
    </w:p>
    <w:tbl>
      <w:tblPr>
        <w:tblW w:w="1547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  <w:gridCol w:w="720"/>
        <w:gridCol w:w="776"/>
        <w:gridCol w:w="1261"/>
        <w:gridCol w:w="724"/>
        <w:gridCol w:w="1378"/>
      </w:tblGrid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ед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азд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Ц. ст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асх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Calibri;Century Gothic"/>
                <w:b/>
              </w:rPr>
              <w:t xml:space="preserve"> </w:t>
            </w:r>
            <w:r>
              <w:rPr>
                <w:b/>
              </w:rPr>
              <w:t>на год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2 209 4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;Century Gothic"/>
                <w:b/>
              </w:rPr>
              <w:t xml:space="preserve">  </w:t>
            </w:r>
            <w:r>
              <w:rPr>
                <w:b/>
              </w:rPr>
              <w:t>Функционирование высшего должностного лица субъекта Российской Федерации и муниципального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;Century Gothic"/>
                <w:b/>
              </w:rPr>
              <w:t xml:space="preserve">   </w:t>
            </w:r>
            <w:r>
              <w:rPr>
                <w:b/>
              </w:rPr>
              <w:t>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45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1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442 3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</w:t>
            </w:r>
            <w:r>
              <w:rPr/>
              <w:t>Руководство и управление в сфере установленных функций органов государственной власти субъект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</w:t>
            </w:r>
            <w:r>
              <w:rPr/>
              <w:t>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002 00 00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42 3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</w:t>
            </w:r>
            <w:r>
              <w:rPr/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2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42 3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 </w:t>
            </w:r>
            <w:r>
              <w:rPr/>
              <w:t xml:space="preserve">Фонд оплаты труда и страховые взнос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2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97 8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 </w:t>
            </w:r>
            <w:r>
              <w:rPr/>
              <w:t>Иные выплаты персоналу за исключением фонда оплаты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2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4 5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;Century Gothic"/>
                <w:b/>
              </w:rPr>
              <w:t xml:space="preserve">  </w:t>
            </w:r>
            <w:r>
              <w:rPr>
                <w:b/>
              </w:rPr>
              <w:t xml:space="preserve">Функционирование Правительства Российской Федерации, высших исполнительных органов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;Century Gothic"/>
                <w:b/>
              </w:rPr>
              <w:t xml:space="preserve">   </w:t>
            </w:r>
            <w:r>
              <w:rPr>
                <w:b/>
              </w:rPr>
              <w:t>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45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00 00 00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 767 1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</w:t>
            </w:r>
            <w:r>
              <w:rPr/>
              <w:t xml:space="preserve">Руководство и управление в сфере установленных функций органов государственной власти  субъекто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</w:t>
            </w:r>
            <w:r>
              <w:rPr/>
              <w:t>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2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/>
              <w:t>1 760687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</w:t>
            </w:r>
            <w:r>
              <w:rPr/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/>
              <w:t>1 760 687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 </w:t>
            </w:r>
            <w:r>
              <w:rPr/>
              <w:t xml:space="preserve">Фонд оплаты труда и страховые взнос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 324 987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        </w:t>
            </w:r>
            <w:r>
              <w:rPr/>
              <w:t xml:space="preserve">Иные выплаты персоналу за исключением фонда оплаты труда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;Century Gothic"/>
              </w:rPr>
              <w:t xml:space="preserve">   </w:t>
            </w:r>
            <w:r>
              <w:rPr/>
              <w:t>133 5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</w:t>
            </w:r>
            <w:r>
              <w:rPr/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0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</w:t>
            </w:r>
            <w:r>
              <w:rPr/>
              <w:t xml:space="preserve">Прочая закупка товаров, работ и услуг для государственных нуж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06 7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</w:t>
            </w:r>
            <w:r>
              <w:rPr/>
              <w:t xml:space="preserve">Уплата налога на имущество организаций и земельного налог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5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5 5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</w:t>
            </w:r>
            <w:r>
              <w:rPr/>
              <w:t xml:space="preserve">Уплата прочих налогов и сборов и иных обязательных платеж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5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</w:t>
            </w:r>
            <w:r>
              <w:rPr/>
              <w:t>Перечисления другим бюджетам бюджетной системы Р.Ф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945 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21 06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;Century Gothic"/>
              </w:rPr>
              <w:t xml:space="preserve">        </w:t>
            </w:r>
            <w:r>
              <w:rPr/>
              <w:t>6413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</w:t>
            </w:r>
            <w:r>
              <w:rPr/>
              <w:t>Перечисления другим бюджетам бюджетной системы Р.Ф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21 06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4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413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Обеспечение проведения выборов и референду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1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</w:t>
            </w:r>
            <w:r>
              <w:rPr/>
              <w:t>Проведение выборов и референду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2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</w:t>
            </w:r>
            <w:r>
              <w:rPr/>
              <w:t>Проведение выборов глав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20 00 0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</w:t>
            </w: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20 00 0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;Century Gothic"/>
                <w:b/>
              </w:rPr>
              <w:t xml:space="preserve">   </w:t>
            </w:r>
            <w:r>
              <w:rPr>
                <w:b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11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2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</w:t>
            </w:r>
            <w:r>
              <w:rPr/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1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7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</w:t>
            </w:r>
            <w:r>
              <w:rPr/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1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70 0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</w:t>
            </w:r>
            <w:r>
              <w:rPr/>
              <w:t>Субсидия юридическим лица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1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70 0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7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6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рганизация проведения работ по описанию местоположения границ населё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</w:t>
            </w:r>
            <w:r>
              <w:rPr/>
              <w:t>522 48 0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6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pacing w:lineRule="auto" w:line="240" w:before="0" w:after="0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</w:t>
            </w:r>
            <w:r>
              <w:rPr/>
              <w:t>522 48 0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6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</w:t>
            </w:r>
            <w:r>
              <w:rPr/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2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45 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</w:t>
            </w: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2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1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/>
              <w:t>45 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</w:t>
            </w: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2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1 36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/>
              <w:t>45 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 </w:t>
            </w:r>
            <w:r>
              <w:rPr/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2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1 36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0 6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2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1 36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/>
              <w:t>4 4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3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;Century Gothic"/>
                <w:b/>
              </w:rPr>
              <w:t xml:space="preserve">  </w:t>
            </w:r>
            <w:r>
              <w:rPr>
                <w:b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3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</w:t>
            </w:r>
            <w:r>
              <w:rPr/>
              <w:t>Воинские формирования (органы, подразделе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3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2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5 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</w:t>
            </w:r>
            <w:r>
              <w:rPr/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3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2 67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  </w:t>
            </w: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3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2 67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Дорожное хозяйство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4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rFonts w:cs="Calibri;Century Gothic"/>
                <w:b/>
              </w:rPr>
              <w:t xml:space="preserve">   </w:t>
            </w:r>
            <w:r>
              <w:rPr>
                <w:b/>
              </w:rPr>
              <w:t>221 3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Субсидия на капитальный ремонт и ремонт дворовых территорий многоквартирных домов, проездов к дворовым территориям многоквартирных домов населё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4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15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;Century Gothic"/>
              </w:rPr>
              <w:t xml:space="preserve">     </w:t>
            </w:r>
            <w:r>
              <w:rPr/>
              <w:t>44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</w:t>
            </w: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4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15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4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, ремонт и содержание автомобильных дорог и дорог общего пользования местного значен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2" w:leader="none"/>
                <w:tab w:val="left" w:pos="1540" w:leader="none"/>
              </w:tabs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</w:t>
            </w:r>
            <w:r>
              <w:rPr/>
              <w:t>945</w:t>
              <w:tab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0409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</w:t>
            </w:r>
            <w:r>
              <w:rPr/>
              <w:t>315 02 0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</w:t>
            </w:r>
            <w:r>
              <w:rPr/>
              <w:t xml:space="preserve">000 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75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2" w:leader="none"/>
                <w:tab w:val="left" w:pos="1540" w:leader="none"/>
              </w:tabs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</w:t>
            </w:r>
            <w:r>
              <w:rPr/>
              <w:t>945</w:t>
              <w:tab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0409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</w:t>
            </w:r>
            <w:r>
              <w:rPr/>
              <w:t>315 02 0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</w:t>
            </w:r>
            <w:r>
              <w:rPr/>
              <w:t xml:space="preserve">244 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75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субсидии на капитальный ремонт и ремонт дворовых территорий многоквартирных домов, проездов к дворовым территориям многоквартирных домов населё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2" w:leader="none"/>
                <w:tab w:val="left" w:pos="1540" w:leader="none"/>
              </w:tabs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</w:t>
            </w:r>
            <w:r>
              <w:rPr/>
              <w:t>945</w:t>
              <w:tab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0409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</w:t>
            </w:r>
            <w:r>
              <w:rPr/>
              <w:t>315 02 0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</w:t>
            </w:r>
            <w:r>
              <w:rPr/>
              <w:t xml:space="preserve">000 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3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2" w:leader="none"/>
                <w:tab w:val="left" w:pos="1540" w:leader="none"/>
              </w:tabs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</w:t>
            </w:r>
            <w:r>
              <w:rPr/>
              <w:t>945</w:t>
              <w:tab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0409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</w:t>
            </w:r>
            <w:r>
              <w:rPr/>
              <w:t>315 02 0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</w:t>
            </w:r>
            <w:r>
              <w:rPr/>
              <w:t xml:space="preserve">244 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3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5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 508 2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;Century Gothic"/>
                <w:b/>
              </w:rPr>
              <w:t xml:space="preserve">  </w:t>
            </w:r>
            <w:r>
              <w:rPr>
                <w:b/>
              </w:rPr>
              <w:t xml:space="preserve">Жилищное хозяйство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5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40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</w:t>
            </w:r>
            <w:r>
              <w:rPr/>
              <w:t>Поддержка жилищ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350 00 00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0</w:t>
            </w:r>
            <w:r>
              <w:rPr>
                <w:lang w:val="en-US"/>
              </w:rPr>
              <w:t xml:space="preserve"> 000</w:t>
            </w:r>
            <w:r>
              <w:rPr/>
              <w:t>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0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0</w:t>
            </w:r>
            <w:r>
              <w:rPr>
                <w:lang w:val="en-US"/>
              </w:rPr>
              <w:t xml:space="preserve"> 000</w:t>
            </w:r>
            <w:r>
              <w:rPr/>
              <w:t>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  </w:t>
            </w:r>
            <w:r>
              <w:rPr/>
              <w:t>Прочая закупка товаров, работ и услуг для государственных нуж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0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0</w:t>
            </w:r>
            <w:r>
              <w:rPr>
                <w:lang w:val="en-US"/>
              </w:rPr>
              <w:t xml:space="preserve"> 000</w:t>
            </w:r>
            <w:r>
              <w:rPr/>
              <w:t>,00</w:t>
            </w:r>
          </w:p>
        </w:tc>
      </w:tr>
      <w:tr>
        <w:trPr>
          <w:trHeight w:val="281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;Century Gothic"/>
                <w:b/>
              </w:rPr>
              <w:t xml:space="preserve">  </w:t>
            </w:r>
            <w:r>
              <w:rPr>
                <w:b/>
              </w:rPr>
              <w:t>Коммунальное хозяйство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5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572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</w:t>
            </w:r>
            <w:r>
              <w:rPr/>
              <w:t>Поддержка 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1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72 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</w:t>
            </w:r>
            <w:r>
              <w:rPr/>
              <w:t xml:space="preserve">Компенсация выпадающих доходов организациям, предоставляющим населению услуги теплоснабже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</w:t>
            </w:r>
            <w:r>
              <w:rPr/>
              <w:t>по тарифам, не обеспечивающим возмещение издерж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1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72 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  </w:t>
            </w:r>
            <w:r>
              <w:rPr/>
              <w:t>Субсидии юридическим лицам (кроме государственных учреждений ) и физическим лицам производителям товаров работ и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1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72</w:t>
            </w:r>
            <w:r>
              <w:rPr>
                <w:lang w:val="en-US"/>
              </w:rPr>
              <w:t xml:space="preserve"> </w:t>
            </w:r>
            <w:r>
              <w:rPr/>
              <w:t>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;Century Gothic"/>
                <w:b/>
              </w:rPr>
              <w:t xml:space="preserve">  </w:t>
            </w:r>
            <w:r>
              <w:rPr>
                <w:b/>
              </w:rPr>
              <w:t>Благоустройство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5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896 2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</w:t>
            </w:r>
            <w:r>
              <w:rPr/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96 2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</w:t>
            </w:r>
            <w:r>
              <w:rPr/>
              <w:t>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0 0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/>
              </w:rPr>
              <w:t>6</w:t>
            </w:r>
            <w:r>
              <w:rPr/>
              <w:t>20 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</w:t>
            </w: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0 0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0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</w:t>
            </w:r>
            <w:r>
              <w:rPr/>
              <w:t>Озелен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0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 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</w:t>
            </w: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0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 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</w:t>
            </w:r>
            <w:r>
              <w:rPr/>
              <w:t xml:space="preserve">Организация и содержание мест захорон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0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90 2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 </w:t>
            </w: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0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90 2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</w:t>
            </w: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0 0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33 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 </w:t>
            </w: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0 0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33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Образова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7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/>
              </w:rPr>
              <w:t>1525</w:t>
            </w:r>
            <w:r>
              <w:rPr>
                <w:b/>
                <w:lang w:val="en-US"/>
              </w:rPr>
              <w:t>0.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;Century Gothic"/>
                <w:b/>
              </w:rPr>
              <w:t xml:space="preserve">     </w:t>
            </w:r>
            <w:r>
              <w:rPr>
                <w:b/>
              </w:rPr>
              <w:t>Профессиональная  подготовка , переподготовка и повышение квалифик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7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  <w:b/>
              </w:rPr>
              <w:t xml:space="preserve">     </w:t>
            </w:r>
            <w:r>
              <w:rPr/>
              <w:t>Переподготовка и повышение квалификации кад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7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29 78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        </w:t>
            </w: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7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29 78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;Century Gothic"/>
                <w:b/>
              </w:rPr>
              <w:t xml:space="preserve">     </w:t>
            </w:r>
            <w:r>
              <w:rPr>
                <w:b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7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21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</w:t>
            </w:r>
            <w:r>
              <w:rPr/>
              <w:t>Организационно-воспитательная работа с молодежь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7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31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</w:t>
            </w:r>
            <w:r>
              <w:rPr/>
              <w:t>Проведение мероприятий для детей и молодеж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7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31 0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         </w:t>
            </w: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7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31 0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            </w:t>
            </w:r>
            <w:r>
              <w:rPr/>
              <w:t>Региональные целевые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7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22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0 100,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7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22 3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0 100,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  </w:t>
            </w:r>
            <w:r>
              <w:rPr>
                <w:b/>
              </w:rPr>
              <w:t>Другие вопросы 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7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3150,00</w:t>
            </w:r>
          </w:p>
        </w:tc>
      </w:tr>
      <w:tr>
        <w:trPr>
          <w:trHeight w:val="567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</w:t>
            </w:r>
            <w:r>
              <w:rPr/>
              <w:t>Организация семинаров, стажировки, профессиональной переподготовки, курсов повышения квалификации муниципальных служащих Новгород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7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522 48 02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15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</w:t>
            </w: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7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95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15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8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;Century Gothic"/>
                <w:b/>
              </w:rPr>
              <w:t xml:space="preserve">    </w:t>
            </w:r>
            <w:r>
              <w:rPr>
                <w:b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</w:t>
            </w:r>
            <w:r>
              <w:rPr/>
              <w:t xml:space="preserve">Мероприятия в сфере культуры, кинематограф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5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 000,00</w:t>
            </w:r>
          </w:p>
        </w:tc>
      </w:tr>
      <w:tr>
        <w:trPr>
          <w:trHeight w:val="345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</w:t>
            </w:r>
            <w:r>
              <w:rPr/>
              <w:t xml:space="preserve">Государственная поддержка в сфере культуры, кинематограф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50 8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</w:t>
            </w: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50 8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4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;Century Gothic"/>
                <w:b/>
              </w:rPr>
              <w:t xml:space="preserve">      </w:t>
            </w:r>
            <w:r>
              <w:rPr>
                <w:b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1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4 000,00</w:t>
            </w:r>
          </w:p>
        </w:tc>
      </w:tr>
      <w:tr>
        <w:trPr>
          <w:trHeight w:val="582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</w:t>
            </w: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512 00 00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000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</w:t>
            </w: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12 97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</w:t>
            </w: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12 97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редства 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2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/>
              </w:rPr>
              <w:t>4</w:t>
            </w: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</w:t>
            </w:r>
            <w:r>
              <w:rPr/>
              <w:t>Периодическая печать и изда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57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  <w:r>
              <w:rPr>
                <w:lang w:val="en-US"/>
              </w:rPr>
              <w:t>5</w:t>
            </w:r>
            <w:r>
              <w:rPr/>
              <w:t xml:space="preserve"> 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</w:t>
            </w:r>
            <w:r>
              <w:rPr/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57 8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  <w:r>
              <w:rPr>
                <w:lang w:val="en-US"/>
              </w:rPr>
              <w:t xml:space="preserve">5 </w:t>
            </w:r>
            <w:r>
              <w:rPr/>
              <w:t>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</w:t>
            </w: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57 8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  <w:r>
              <w:rPr>
                <w:lang w:val="en-US"/>
              </w:rPr>
              <w:t>5</w:t>
            </w:r>
            <w:r>
              <w:rPr/>
              <w:t> 000,00</w:t>
            </w:r>
          </w:p>
        </w:tc>
      </w:tr>
      <w:tr>
        <w:trPr>
          <w:trHeight w:val="417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того расходов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4 112 150,00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;Century Gothic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basedOn w:val="Style13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1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2:06:00Z</dcterms:created>
  <dc:creator>Admin</dc:creator>
  <dc:description/>
  <cp:keywords/>
  <dc:language>en-US</dc:language>
  <cp:lastModifiedBy>dummCOOL</cp:lastModifiedBy>
  <cp:lastPrinted>2012-02-29T22:16:00Z</cp:lastPrinted>
  <dcterms:modified xsi:type="dcterms:W3CDTF">2012-10-31T06:17:00Z</dcterms:modified>
  <cp:revision>10</cp:revision>
  <dc:subject/>
  <dc:title>Российская Федерация</dc:title>
</cp:coreProperties>
</file>