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8pt;margin-top:-24.35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1604798" r:id="rId2"/>
        </w:object>
      </w: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29.02.2012  № 48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б исполнении бюджета 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Семёновщинского сельского 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еления за 2011 год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Совет депутатов Семёновщинского сельского поселения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РЕШИЛ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1. Утвердить отчет об исполнении бюджета Семёновщинского сельского поселения за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011 год по доходам в сумме 4 миллиона  188 тысяч 958 рублей 21 копейка и по расходам в сумме 4 миллиона 28 тысяч 430 рублей 09 копеек с превышением доходов</w:t>
      </w:r>
    </w:p>
    <w:p>
      <w:pPr>
        <w:pStyle w:val="TextBody"/>
        <w:rPr/>
      </w:pPr>
      <w:r>
        <w:rPr>
          <w:color w:val="000000"/>
          <w:sz w:val="24"/>
        </w:rPr>
        <w:t xml:space="preserve">над расходами в сумме 160 тысяч  528 рубля 12 копеек по следующим показателям:             </w:t>
      </w:r>
    </w:p>
    <w:p>
      <w:pPr>
        <w:pStyle w:val="TextBody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по доходам бюджета Семёновщинского сельского поселения за  2011 год- согласно приложению № 1 к настоящему решению;</w:t>
      </w:r>
    </w:p>
    <w:p>
      <w:pPr>
        <w:pStyle w:val="TextBody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по расходам бюджета Семёновщинского сельского поселения за  2011  год  согласно приложению № 2 к настоящему решению;</w:t>
      </w:r>
    </w:p>
    <w:p>
      <w:pPr>
        <w:pStyle w:val="TextBody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по разделам, подразделам, целевым статьям, видам расходов функциональной класси-</w:t>
      </w:r>
    </w:p>
    <w:p>
      <w:pPr>
        <w:pStyle w:val="TextBody"/>
        <w:rPr/>
      </w:pPr>
      <w:r>
        <w:rPr>
          <w:color w:val="000000"/>
          <w:sz w:val="24"/>
        </w:rPr>
        <w:t>фикации расходов бюджетов Российской Федерации - согласно приложению №3 к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настоящему решению;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по распределению ассигнований из бюджета Семёновщинского сельского поселения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за  2011  год в ведомственной структуре- согласно приложению № 4 к настоящему решению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убликовать данное решение в информационном бюллетене «Семёновщинский вестник»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Глава сельского поселения                                            И.Ю.Кумыс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2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5"/>
        <w:gridCol w:w="357"/>
        <w:gridCol w:w="653"/>
        <w:gridCol w:w="5159"/>
        <w:gridCol w:w="1862"/>
        <w:gridCol w:w="1548"/>
        <w:gridCol w:w="922"/>
        <w:gridCol w:w="2897"/>
        <w:gridCol w:w="98"/>
      </w:tblGrid>
      <w:tr>
        <w:trPr>
          <w:trHeight w:val="247" w:hRule="atLeast"/>
        </w:trPr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ложение №1</w:t>
            </w:r>
          </w:p>
        </w:tc>
        <w:tc>
          <w:tcPr>
            <w:tcW w:w="15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Совета депутатов Семёновщинского сельского поселения "Об исполнении бюджета Семёновщинского сельского поселения  за  2011 год" от 29.02.2012  № 48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394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Доходы бюджета Семёновщинского сельского поселения за 2011 год</w:t>
            </w:r>
          </w:p>
        </w:tc>
        <w:tc>
          <w:tcPr>
            <w:tcW w:w="186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год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>
          <w:trHeight w:val="247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СОБСТВЕННЫЕ ДОХОД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,2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1</w:t>
            </w:r>
          </w:p>
        </w:tc>
      </w:tr>
      <w:tr>
        <w:trPr>
          <w:trHeight w:val="247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7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</w:tr>
      <w:tr>
        <w:trPr>
          <w:trHeight w:val="391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0000 01 0000 000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 НА СОВОКУПНЫЙ ДОХОД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1</w:t>
            </w:r>
          </w:p>
        </w:tc>
      </w:tr>
      <w:tr>
        <w:trPr>
          <w:trHeight w:val="727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3</w:t>
            </w:r>
          </w:p>
        </w:tc>
      </w:tr>
      <w:tr>
        <w:trPr>
          <w:trHeight w:val="247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</w:tr>
      <w:tr>
        <w:trPr>
          <w:trHeight w:val="509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0000 00 0000 110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 действ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653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 действий должностными лицами органов местного самоуправл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682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0,0</w:t>
            </w:r>
          </w:p>
        </w:tc>
      </w:tr>
      <w:tr>
        <w:trPr>
          <w:trHeight w:val="553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0 10 0000 120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6,7</w:t>
            </w:r>
          </w:p>
        </w:tc>
      </w:tr>
      <w:tr>
        <w:trPr>
          <w:trHeight w:val="756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4 10 0000 430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566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874,3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943,8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</w:tr>
      <w:tr>
        <w:trPr>
          <w:trHeight w:val="538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18,6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18,6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18,6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18,6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3 10 0000 15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7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 02 02000 00 0000  15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6,1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5,6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6,1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5,6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</w:tr>
      <w:tr>
        <w:trPr>
          <w:trHeight w:val="322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,1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6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</w:tr>
      <w:tr>
        <w:trPr>
          <w:trHeight w:val="523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9,6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9,6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4 10 0000 15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выполнение передаваемых полномоч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00 00 0000 180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 07 05000 00 0000 180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064,3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189,0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1548"/>
        <w:gridCol w:w="372"/>
        <w:gridCol w:w="762"/>
        <w:gridCol w:w="1843"/>
        <w:gridCol w:w="1559"/>
        <w:gridCol w:w="1367"/>
      </w:tblGrid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№2</w:t>
            </w:r>
          </w:p>
        </w:tc>
      </w:tr>
      <w:tr>
        <w:trPr>
          <w:trHeight w:val="11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3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Семёновщинского сельского поселения "Об исполнении бюджета  Семёновщинского сельского поселения за 2011 год" от  29.02.2012 № 48</w:t>
            </w:r>
          </w:p>
        </w:tc>
      </w:tr>
      <w:tr>
        <w:trPr>
          <w:trHeight w:val="11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Семёновщинского сельского поселения за  2011 год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ый расход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922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6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443,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9</w:t>
            </w:r>
          </w:p>
        </w:tc>
      </w:tr>
      <w:tr>
        <w:trPr>
          <w:trHeight w:val="555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450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АПАСНОСТЬ ПРАВООХРАНИТЕЛЬНАЯ ДЕЯТЕЛЬНО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7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8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1</w:t>
            </w:r>
          </w:p>
        </w:tc>
      </w:tr>
      <w:tr>
        <w:trPr>
          <w:trHeight w:val="450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грамм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ьласти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,ФИЗИЧЕСКАЯ КУЛЬТУРА И СПОР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 РАСХ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28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280"/>
        <w:gridCol w:w="1480"/>
        <w:gridCol w:w="2627"/>
        <w:gridCol w:w="876"/>
        <w:gridCol w:w="1251"/>
        <w:gridCol w:w="885"/>
        <w:gridCol w:w="1099"/>
        <w:gridCol w:w="1276"/>
        <w:gridCol w:w="170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</w:t>
            </w:r>
          </w:p>
        </w:tc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5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Семёновщинского сельского поселения "Об исполнении бюджета  Семёновщинского сельского поселения за 2011 год" от 29.02.2012 №48</w:t>
            </w:r>
          </w:p>
        </w:tc>
      </w:tr>
      <w:tr>
        <w:trPr>
          <w:trHeight w:val="15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расходов  бюджета Семёновщинского сельского поселения   за  2011 год по разделам и подразделам, целевым статьям и видам расходов функциональной классификации расходов бюджетов Российской Федерации 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. с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.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3,7</w:t>
            </w:r>
          </w:p>
        </w:tc>
      </w:tr>
      <w:tr>
        <w:trPr>
          <w:trHeight w:val="480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,9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9</w:t>
            </w:r>
          </w:p>
        </w:tc>
      </w:tr>
      <w:tr>
        <w:trPr>
          <w:trHeight w:val="19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9</w:t>
            </w:r>
          </w:p>
        </w:tc>
      </w:tr>
      <w:tr>
        <w:trPr>
          <w:trHeight w:val="660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российской Федерации, местных администраций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2,7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7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7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исленя другим бюджетам бюджетной системы РФ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1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,1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ПРАВООХРАНИТЕЛЬНАЯ ДЕЯТЕЛЬНОСТЬ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т и обороны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8,4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 хозяйство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,0</w:t>
            </w:r>
          </w:p>
        </w:tc>
      </w:tr>
      <w:tr>
        <w:trPr>
          <w:trHeight w:val="52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Капитальный ремонт</w:t>
            </w:r>
            <w:r>
              <w:rPr>
                <w:sz w:val="24"/>
                <w:szCs w:val="24"/>
              </w:rPr>
              <w:t xml:space="preserve">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,0</w:t>
            </w:r>
          </w:p>
        </w:tc>
      </w:tr>
      <w:tr>
        <w:trPr>
          <w:trHeight w:val="480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омпенсация выпадающих доходов организациям, предоставляющим населению </w:t>
            </w:r>
            <w:r>
              <w:rPr>
                <w:b/>
                <w:bCs/>
                <w:sz w:val="24"/>
                <w:szCs w:val="24"/>
              </w:rPr>
              <w:t>услуги теплоснабжения</w:t>
            </w:r>
            <w:r>
              <w:rPr>
                <w:sz w:val="24"/>
                <w:szCs w:val="24"/>
              </w:rPr>
              <w:t xml:space="preserve"> по тарифам, не обеспечивающим возмещение издерже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,4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2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2</w:t>
            </w:r>
          </w:p>
        </w:tc>
      </w:tr>
      <w:tr>
        <w:trPr>
          <w:trHeight w:val="420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Озеленение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3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5</w:t>
            </w:r>
          </w:p>
        </w:tc>
      </w:tr>
      <w:tr>
        <w:trPr>
          <w:trHeight w:val="49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570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,ФИЗИЧЕСКАЯ КУЛЬТУРА И СПОРТ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822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8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87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6"/>
        <w:gridCol w:w="1046"/>
        <w:gridCol w:w="5381"/>
        <w:gridCol w:w="945"/>
        <w:gridCol w:w="473"/>
        <w:gridCol w:w="767"/>
        <w:gridCol w:w="886"/>
        <w:gridCol w:w="526"/>
        <w:gridCol w:w="750"/>
        <w:gridCol w:w="1464"/>
        <w:gridCol w:w="1560"/>
        <w:gridCol w:w="1988"/>
      </w:tblGrid>
      <w:tr>
        <w:trPr>
          <w:trHeight w:val="255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2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</w:tc>
      </w:tr>
      <w:tr>
        <w:trPr>
          <w:trHeight w:val="990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вета депутатов Семёновщинского сельского поселения "Об исполнении  бюджета  Семёновщинского сельского поселения              за 2011 год  от 29.02.2012  №48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Семёновщинского сельского поселения за 2011 год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</w:t>
            </w:r>
            <w:r>
              <w:rPr>
                <w:b/>
                <w:bCs/>
                <w:sz w:val="24"/>
                <w:szCs w:val="24"/>
              </w:rPr>
              <w:t>Вед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.ст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Расх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  исполнение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3,7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,9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9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9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7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7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7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,1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8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АПАСНОСТЬ ПРАВООХРАНИТЕЛЬНАЯ ДЕЯТЕЛЬНОСТ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 оборон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6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58,4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омпенсация выпадающих доходов организациям, предоставляющим населению </w:t>
            </w:r>
            <w:r>
              <w:rPr>
                <w:b/>
                <w:bCs/>
                <w:sz w:val="24"/>
                <w:szCs w:val="24"/>
              </w:rPr>
              <w:t>услуги теплоснабжения</w:t>
            </w:r>
            <w:r>
              <w:rPr>
                <w:sz w:val="24"/>
                <w:szCs w:val="24"/>
              </w:rPr>
              <w:t xml:space="preserve"> по тарифам, не обеспечивающим возмещение издерже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,4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2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2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5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5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5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4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5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5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,ФИЗИЧЕСКАЯ КУЛЬТУРА И СПОР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ие издания, учреждённые органами законодательной и исполнительной вла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государственным  и муниципальны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5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28,4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94" w:right="851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;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36:00Z</dcterms:created>
  <dc:creator>None</dc:creator>
  <dc:description/>
  <cp:keywords/>
  <dc:language>en-US</dc:language>
  <cp:lastModifiedBy>dummCOOL</cp:lastModifiedBy>
  <cp:lastPrinted>2012-03-05T20:46:00Z</cp:lastPrinted>
  <dcterms:modified xsi:type="dcterms:W3CDTF">2012-05-02T11:18:00Z</dcterms:modified>
  <cp:revision>6</cp:revision>
  <dc:subject/>
  <dc:title>Российская Федерация</dc:title>
</cp:coreProperties>
</file>