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22617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ЕМЁНОВЩ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 19.04.2013    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едостав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расходах, а также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ах своих супруга (супруг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совершеннолетних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3 декабря 2012 года №230-ФЗ « О контроле за соответствием расходов лиц, замещающих государственные должности, и иных лиц их доходам», ст.15 Федерального закона от 02.03.2007 №25-ФЗ «О муниципальной службе в Российской  Федерации», областным законом от 04.03.2013 №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порядке предоставления муниципальными служащими Семёновщинского сельского поселения сведений о расходах, а также о расходах своих супруга (супруги) и несовершеннолетних де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в информационном бюллетене 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     И.Ю. Кумыс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решением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Семёновщин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от 19.04.2013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орядке предоставления муниципальными служащими Семёновщинского сельского поселения сведений о расходах, а так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расходах своих супруга (супруги) и несовершеннолетних дете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ёт которых  совершена сделка (далее – сведения о расходах), ежегодно, за отчётн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 1 января по 31 декабря), не позднее 30 апреля года, следующего за отчётным, в соответствии с настоящим Положением представляют лица, включённые в перечень должностей муниципальной службы Семёновщинского сельского поселения, при замещении которых муниципальные служащие обязаны предоставлять сведения о расх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казанные в пункте 1 настоящего Положения лица предоставляют сведения о своих расходах в Администрацию Семёновщинского сельского поселения по форме согласно приложению №1 к Областному закону от 4 марта 2013 года №219-ОЗ «О мерах по реализации на территории области Федерального закона «О контроле за соответствием расходов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х государственные должности, и иных лиц их доходам» и сведения о расходах супруги (супруга) и несовершеннолетних детей по форме  согласно приложению №2 к указанному областному зак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Должностные лица Администрации Семёновщинского сельского поселения обяза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инимать сведения о расходах, предоставляемые в порядке, определённом пунктом 2 настоящего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и установлении факта, что его лица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ёв в уставных (складных) капиталах организаций), на сумму, превышающую общий доход данного лица и его супруги (супруга) за три последних года, предшествующих совершению сделки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ведения о расходах преобращаются к личному делу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Непредставлением лицом, указанным в пункте 1 настоящего Положения сведений о расходах либо предоставление заведомо недостоверных или неполных сведений является правонарушением, влекущим увольнением муниципального служащего с муниципальной служ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8:00Z</dcterms:created>
  <dc:creator>User</dc:creator>
  <dc:description/>
  <cp:keywords/>
  <dc:language>en-US</dc:language>
  <cp:lastModifiedBy>dummCOOL</cp:lastModifiedBy>
  <cp:lastPrinted>2013-04-30T13:54:00Z</cp:lastPrinted>
  <dcterms:modified xsi:type="dcterms:W3CDTF">2013-04-30T09:56:00Z</dcterms:modified>
  <cp:revision>4</cp:revision>
  <dc:subject/>
  <dc:title>                                       Российская Федерация </dc:title>
</cp:coreProperties>
</file>