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317155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04.2013   № 8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4.12.2012 №74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3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4 и 2015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14.12.2012 № 74  «О   бюджете Семёновщинского сельского поселения на 2013 год, и на  плановый период 2014 и 2015 годов» следующие изменения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3 го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408 200 рублей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 588 200 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на 2013 год  в сумме 180 000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Приложения к решению Совета депутатов от 14.12.2012 №74 «О бюджете Семёновщинского сельского поселения на 2013 год и на плановый период 2014-2015 годов» №№ 3,8,10,12,13, читать в прилагаемых редакци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Утвердить коды бюджетной классификации по целевым статьям муниципальных целевых програм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Муниципальная целевая программа «Профилактика терроризма и экстремизма на территории Семёновщинского сельского поселения» - 945 0314 7950004 244 226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Муниципальная целевая программа «Энергосбережение и повы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ческой эффективности в поселении» - 945 05 02 7950006 244 340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Долгосрочная целевая муниципальная программа «Паспортизация и принятие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ую собственность автомобильных дорог местного значения общего пользования поселения» - 945 04 09 7950022 244 22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;Century Gothic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0:00Z</dcterms:created>
  <dc:creator>Admin</dc:creator>
  <dc:description/>
  <cp:keywords/>
  <dc:language>en-US</dc:language>
  <cp:lastModifiedBy>dummCOOL</cp:lastModifiedBy>
  <cp:lastPrinted>2013-04-30T14:19:00Z</cp:lastPrinted>
  <dcterms:modified xsi:type="dcterms:W3CDTF">2013-04-30T10:19:00Z</dcterms:modified>
  <cp:revision>4</cp:revision>
  <dc:subject/>
  <dc:title>Российская Федерация</dc:title>
</cp:coreProperties>
</file>