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94591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 24.12.2013 № 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шение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8.09.2008  № 8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Об утвержд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ожения о содержании и строитель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втомобильных дорог общего поль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стов и иных транспортных инженер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границах населённых пункт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9" w:hanging="0"/>
        <w:outlineLvl w:val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мёновщин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 законом от 6 октября 2003 года № 131-ФЗ «Об общих принципах организации  местного  самоуправления в Российской Федерации», Федеральным законом от 08.11.2007 № 257-ФЗ «Об автомобильных  дорогах и о дорожной деятельности в Российской Федерации и о внесении изменений в отдельные законодательные акты Российской Федерации», в связи с Протестом  Прокуратуры от 31.10.2013 № 04-7-2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Внести  прилагаемые 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депутатов Семёновщинского сельского поселения от  18.09.2008  № 8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Об утвержд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ожения о содержании и строительстве автомобильных дорог общего пользования, мостов и иных транспортных инженерных 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границах населённых пунктов Семёновщинского сельского поселе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емёновщин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 24.12.2013  № 10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ИЗМЕНЕНИЯ В 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 содержании и строительстве автомобильных дорог общего пользования, мостов и иных транспортных инженерных 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границах населённых пунктов Семёновщ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статью 3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3. Полномочия 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мёновщинского сельского 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в области использования автомобильных дорог и осущест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дорожной деятельности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1. К полномочиям органов местного самоуправления сельского поселения в области использования автомобильных дорог и осуществления дорожной деятельности относятся: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) осуществление контроля за обеспечением сохранности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)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) принятие решений об использовании на платной основе автомобильных дорог общего пользования местного значения, участков указанных автомобильных дорог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1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2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3)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) 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7)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8) 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0)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2) осуществление иных полномочий, отнесённых настоящим Федеральным законом, другими федеральными законами, областными законами к полномочиям органов местного самоуправления Семёновщ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40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вет депутатов Семёновщ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нормативные правовые акты по вопросам дорожной деятельности в отношении автомобильных дорог местного значения в границах населённых пунктов Семёновщ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ает перечни автомобильных дорог общего и необщего пользования Семёновщинского сельского поселения, являющихся муниципальной собственностью Семёновщ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верждает расходы бюджета Семёновщинского сельского поселения на очередной финансовый год на осуществление дорожной деятельности в отношении автомобильных дорог Семёновщ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Глава Семёновщинского сельского  посел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осуществляет контроль в установленном порядке за автомобильными дорогами Семёновщ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ординирует дорожную деятельность в отношении автомобильных дорог Семёновщ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 конференции, совещания по вопросам содержания и строительства автомобильных доро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ставляет Совету депутатов Семёновщинского сельского поселения на утверждение перечень автомобильных дорог общего и необщего пользования Семёновщинского сельского поселения, являющихся муниципальной собственностью Семёновщ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иные полномочия, предусмотренные федеральным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Администрация Семёновщ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проекты планов и программ развития дорожной инфраструктуры и совершенствования сети доро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утверждает долгосрочные муниципальные целевые программы и планы развития дорожной деятельности в отношении автомобильных дорог местного значения Семёновщинского сельского посе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ределяет уполномоченное лицо по организации дорожной деятельности в отношении автомобильных дорог Семёновщ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вает формирование и размещение муниципального заказа на работы по содержанию и строительству автомобильных доро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shd w:fill="FFFFFF" w:val="clear"/>
        <w:spacing w:lineRule="exact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sz w:val="44"/>
      <w:szCs w:val="20"/>
    </w:rPr>
  </w:style>
  <w:style w:type="character" w:styleId="1">
    <w:name w:val=" Знак Знак1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7:00Z</dcterms:created>
  <dc:creator>Admin</dc:creator>
  <dc:description/>
  <cp:keywords/>
  <dc:language>en-US</dc:language>
  <cp:lastModifiedBy>dummCOOL</cp:lastModifiedBy>
  <cp:lastPrinted>2013-12-25T14:16:00Z</cp:lastPrinted>
  <dcterms:modified xsi:type="dcterms:W3CDTF">2013-12-25T11:17:00Z</dcterms:modified>
  <cp:revision>2</cp:revision>
  <dc:subject/>
  <dc:title>                                                 Российская Федерация</dc:title>
</cp:coreProperties>
</file>