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21040003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 xml:space="preserve">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 24.12.2013  № 100</w:t>
      </w:r>
    </w:p>
    <w:p>
      <w:pPr>
        <w:pStyle w:val="Normal"/>
        <w:rPr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-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 Совета депутатов Семёнов-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нского сельского поселен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0.2007 №55 «Об утвержде-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и Положения о земельном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е на территории Семёнов-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нского сельского поселени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В соответствии с п. 4 статьи 57 Федерального закона от 6 октября 2003 года № 131-ФЗ «Об общих принципах организации местного самоуправления в Российской Федерации», статьей 5 и главой 31 Налогового кодекса Российской Федерации</w:t>
      </w:r>
      <w:r>
        <w:rPr>
          <w:sz w:val="28"/>
          <w:szCs w:val="28"/>
        </w:rPr>
        <w:t xml:space="preserve"> и статьей 19 Устава Семёновщи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rPr/>
      </w:pPr>
      <w:r>
        <w:rPr>
          <w:sz w:val="28"/>
          <w:szCs w:val="28"/>
        </w:rPr>
        <w:t>1. Внести в Положение о  земельном налоге на территории Семёновщинского сельского поселения, утвержденное решением Совета депутатов Семёновщинского сельского поселения от 30.10.2007г. № 55 изменения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ab/>
        <w:t>«1.1. Статью 3 Полож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огласно статье 394 Налогового кодекса Российской Федерации налоговые ставки устанавливаются от кадастровой стоимости участка в следующих размер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0,3 процента в отношении земельных участ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ё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ных (предоставленных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,5 процента в отношении прочих земельных участк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Совет депутатов Семёновщинского сельского поселения вправе устанавливать дифференцированные налоговые ставки в зависимости от категории земель и (или) разрешенного использования земельного участка»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Считать утратившим силу решение Совета депутатов Семёновщинского сельского поселения от 30.08.2013  № 91 «О внесении изменений в решение Совета депутатов Семёновщинского сельского поселения от 30.10.2007 №55 «Об утверждении Положения о земельно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логе на территории Семёновщинского сельского поселения»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iCs/>
          <w:sz w:val="28"/>
          <w:szCs w:val="28"/>
          <w:shd w:fill="FFFFFF" w:val="clear"/>
        </w:rPr>
        <w:t>по истечении одного месяца со дня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официального опубликования и распространяется на правоотношения, возникшие с 01 января 2014 года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решение в  информационном бюллетене «Семёновщинс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И.Ю.Кумысина</w:t>
      </w:r>
    </w:p>
    <w:p>
      <w:pPr>
        <w:pStyle w:val="Normal"/>
        <w:spacing w:before="280" w:after="280"/>
        <w:ind w:right="-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right="-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pBdr>
        <w:top w:val="dashed" w:sz="6" w:space="30" w:color="AAA89E"/>
      </w:pBdr>
      <w:shd w:fill="FFFFFF" w:val="clear"/>
      <w:spacing w:before="0" w:after="225"/>
    </w:pPr>
    <w:rPr/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15:00Z</dcterms:created>
  <dc:creator>Глав</dc:creator>
  <dc:description/>
  <cp:keywords/>
  <dc:language>en-US</dc:language>
  <cp:lastModifiedBy>dummCOOL</cp:lastModifiedBy>
  <cp:lastPrinted>2013-08-26T11:32:00Z</cp:lastPrinted>
  <dcterms:modified xsi:type="dcterms:W3CDTF">2013-12-25T11:22:00Z</dcterms:modified>
  <cp:revision>4</cp:revision>
  <dc:subject/>
  <dc:title/>
</cp:coreProperties>
</file>