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801251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30.12. 2013   №104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4.12.2012 №74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3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4 и 2015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4.12.2012 № 74  «О   бюджете Семёновщинского сельского поселения на 2013 год, и на  плановый период 2014 и 2015 годов» следующие изменения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3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364 500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544 500 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3 год  в сумме 180 000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14.12.2012 №74 «О бюджете Семёновщинского сельского поселения на 2013 год и на плановый период 2014-2015 годов» №№ 3,8,9,10,11,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8:34:00Z</dcterms:created>
  <dc:creator>Admin</dc:creator>
  <dc:description/>
  <cp:keywords/>
  <dc:language>en-US</dc:language>
  <cp:lastModifiedBy>dummCOOL</cp:lastModifiedBy>
  <cp:lastPrinted>2013-12-30T21:32:00Z</cp:lastPrinted>
  <dcterms:modified xsi:type="dcterms:W3CDTF">2013-12-30T18:34:00Z</dcterms:modified>
  <cp:revision>2</cp:revision>
  <dc:subject/>
  <dc:title>Российская Федерация</dc:title>
</cp:coreProperties>
</file>