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5202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30.12. 2013 № 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Семёнов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й каз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Гражданским кодексом РФ, Федеральным законом  от 06.10.2003 № 131-ФЗ «Об общих принципах организации местного самоуправления в Российской Федерации», Уставом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 прилагаемое  Положение о муниципальной казн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30.12.2013 № 105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ЛОЖЕНИЕ</w:t>
        <w:br/>
        <w:t>О МУНИЦИПАЛЬНОЙ КАЗНЕ СЕМЁНОВЩИНСКОГО СЕЛЬСКОГО ПОСЕЛЕНИЯ 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br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Настоящее Положение разработано в соответствии с Гражданским кодексом РФ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едеральным законом "Об общих принципах организации местного самоуправления в Российской Федерации", Уставом сельского поселения и устанавливает порядок формирования, учета и распоряжения имуществом, составляющим муниципальную казну Семёновщинского сельского поселе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1. В настоящем Положении используются следующие основные понятия: </w:t>
        <w:br/>
        <w:t>- муниципальная казна Семёновщинского сельского поселения (далее - казна) - средства сельского бюджета и иное муниципальное имущество, не закрепленное за муниципальными предприятиями или учреждениями. </w:t>
        <w:br/>
        <w:t>Имущество, находящееся в муниципальной собственности, переданное гражданам или юридическим лицам во временное владение, пользование и (или) распоряжение по гражданско-правовым договорам, также входит в состав казны. Распорядителем казны является глава администрации сельского поселения и лицо уполномоченного органа, определяемое правовым актом главы администрации сельского поселения. </w:t>
        <w:br/>
        <w:t>1.2. Приватизация имущества казны осуществляется в соответствии с действующими нормативными правовыми актами Российской Федерации. </w:t>
        <w:br/>
      </w:r>
      <w:r>
        <w:rPr>
          <w:rFonts w:eastAsia="Calibri"/>
          <w:bCs/>
          <w:sz w:val="24"/>
          <w:szCs w:val="24"/>
          <w:lang w:eastAsia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Цели и задачи формирования, учета и распоряжения казной</w:t>
      </w:r>
      <w:r>
        <w:rPr>
          <w:rFonts w:cs="Times New Roman" w:ascii="Times New Roman" w:hAnsi="Times New Roman"/>
          <w:sz w:val="24"/>
          <w:szCs w:val="24"/>
        </w:rPr>
        <w:t> </w:t>
        <w:br/>
        <w:br/>
        <w:t>2.1. Целями формирования, учета и распоряжения казной (управление казной) являются: </w:t>
        <w:br/>
        <w:t>- укрепление экономической и финансовой основы местного самоуправления; </w:t>
        <w:br/>
        <w:t>- получение доходов от использования имущества, находящегося в муниципальной собственности поселения; </w:t>
        <w:br/>
        <w:t>- сохранение и приумножение муниципальной собственности поселения; </w:t>
        <w:br/>
        <w:t>-обеспечение исполнения обязательств поселения по гражданско-правовым обязательствам; </w:t>
        <w:br/>
        <w:t>- привлечение инвестиций и стимулирование предпринимательской деятельности в поселении. </w:t>
        <w:br/>
        <w:br/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татья 3. Состав и источники формирования казн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  <w:br/>
        <w:br/>
        <w:t>3.1. В состав казны могут входить: </w:t>
        <w:br/>
        <w:t>1) недвижимое имущество, находящееся в собственности поселения и не закрепленное за муниципальными предприятиями и учреждениями: </w:t>
        <w:br/>
        <w:t>- жилые и нежилые здания и сооружения; </w:t>
        <w:br/>
        <w:t>- доли в праве собственности на недвижимое имущество; </w:t>
        <w:br/>
        <w:t>- земельные участки, обособленные водные объекты; </w:t>
        <w:br/>
        <w:t>- строения и сооружения (инженерные сети и объекты инфраструктуры), предприятия (имущественные комплексы); </w:t>
        <w:br/>
        <w:t>- иное недвижимое имущество, в том числе объекты природопользования; </w:t>
        <w:br/>
        <w:t>2) движимое имущество, находящееся в собственности поселения и не переданное муниципальным предприятиям и учреждениям: </w:t>
        <w:br/>
        <w:t>- машины, станки, оборудование; </w:t>
        <w:br/>
        <w:t>- ценные бумаги; </w:t>
        <w:br/>
        <w:t>- доли в уставных капиталах хозяйственных обществ и товариществ; </w:t>
        <w:br/>
        <w:t>- транспортные средства; </w:t>
        <w:br/>
        <w:t>- имущественные и неимущественные права; </w:t>
        <w:br/>
        <w:t>- информация; </w:t>
        <w:br/>
        <w:t>- результаты интеллектуальной деятельности, в том числе исключительные права на них; </w:t>
        <w:br/>
        <w:t>- архивные фонды; </w:t>
        <w:br/>
        <w:t>- иное движимое имущество. </w:t>
        <w:br/>
        <w:t>3.2. Включению в казну подлежит имущество: </w:t>
        <w:br/>
        <w:t>- вновь созданное или приобретенное в муниципальную собственность за счет средств казны; </w:t>
        <w:br/>
        <w:t>- переданное в муниципальную собственность безвозмездно гражданами или юридическими лицами; </w:t>
        <w:br/>
        <w:t>- оставшееся после ликвидации муниципальных предприятий или учреждений; </w:t>
        <w:br/>
        <w:t>- имущество, не подлежащее приватизации, которое может находиться исключительно в муниципальной собственности; </w:t>
        <w:br/>
        <w:t>- поступившее в собственность поселения по другим законным основаниям, в том числе по решению суда. </w:t>
        <w:br/>
        <w:t>3.3. Кроме того, основанием включения имущества в состав казны являются: </w:t>
        <w:br/>
        <w:t>1) изъятие излишнего, неиспользуемого либо используемого не по назначению имущества из оперативного управления муниципальных учреждений поселения; </w:t>
        <w:br/>
        <w:t>2) прекращение права хозяйственного ведения муниципального унитарного предприятия на муниципальное имущество; </w:t>
        <w:br/>
        <w:t>3) иные основания приобретения имущества в муниципальную собственность. </w:t>
        <w:br/>
        <w:t>3.4. Включение в состав казны объектов, приобретенных в муниципальную собственность по основаниям, перечисленным в п. 3.2 и п. 3.3 настоящего Положения, осуществляется на основании правового акта главы администрации сельского поселения определяющего порядок его использования, объем и порядок выделения средств на его содержание и эксплуатацию, указание на документы, подтверждающие право собственности, и техническую документацию. </w:t>
        <w:br/>
        <w:t>При отсутствии документов, подтверждающих регистрацию права собственности, правовой акт главы администрации поселения должен содержать указание на источник финансирования регистрации права муниципальной собственности и изготовление технической документации на объект недвижимости. </w:t>
        <w:br/>
        <w:t>3.5. Муниципальное имущество исключается из казны: </w:t>
        <w:br/>
        <w:t>- при его приватизации; </w:t>
        <w:br/>
        <w:t>- при его передаче в уставные фонды создаваемых муниципальных предприятий или передаче в хозяйственное ведение действующим предприятиям; </w:t>
        <w:br/>
        <w:t>- при его передаче в оперативное управление муниципальным учреждениям; </w:t>
        <w:br/>
        <w:t>- при обращении взыскания на муниципальное имущество, в том числе на имущество, переданное в залог; </w:t>
        <w:br/>
        <w:t>- при его списании в соответствии с Положением "О порядке списания основных средств, находящихся в муниципальной собственности поселения"; </w:t>
        <w:br/>
        <w:t>- при передаче в залог, в доверительное управление. </w:t>
        <w:br/>
        <w:t>Решения об исключении имущества из казны принимаются главой администрации поселения в соответствии с пунктом 5.2 настоящего Положения. </w:t>
        <w:br/>
        <w:t>Правовой акт главы администрации поселения об исключении имущества из казны должен содержать указание управляющему казной об исключении соответствующего объекта из Реестра муниципальной собственности поселения </w:t>
        <w:br/>
        <w:br/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татья 4. Учет имущества, составляющего муниципальную казн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  <w:br/>
        <w:br/>
        <w:t>4.1. Имущество, составляющее казну, находится в непосредственном владении, пользовании и распоряжении органов местного самоуправления поселения, за исключением случаев, когда указанное имущество передано во владение и пользование третьим лицам на основании гражданско-правовых договоров. </w:t>
        <w:br/>
        <w:t>4.2. Учет объектов имущества казны и их движения осуществляется путем внесения сведений в соответствующий раздел "Казна" Реестра муниципальной собственности поселения. </w:t>
        <w:br/>
        <w:t>4.3. Право муниципальной собственности на недвижимое имущество казны и сделки с ним подлежит государственной регистрации в соответствии с Федеральным законом "О государственной регистрации прав на недвижимое имущество и сделок с ним". </w:t>
        <w:br/>
        <w:t>Правовым актом главы администрации поселения об использовании имущества казны обязанность по регистрации права муниципальной собственности на такое имущество может быть возложена на муниципальные предприятия и учреждения с уплатой всех необходимых для указанной регистрации платежей </w:t>
        <w:br/>
        <w:t>4.4. Проведение независимой оценки отдельных объектов имущества муниципальной казны поселения является обязательным в следующих случаях: </w:t>
        <w:br/>
        <w:t>- при определении стоимости объектов в целях их приватизации, передачи в доверительное управление либо передачи в аренду; </w:t>
        <w:br/>
        <w:t>- при использовании их в качестве предмета залога; </w:t>
        <w:br/>
        <w:t>- при продаже или ином отчуждении объектов; </w:t>
        <w:br/>
        <w:t>- при переуступке долговых обязательств, связанных с данными объектами; </w:t>
        <w:br/>
        <w:t>- при передаче их в качестве вклада в уставные капиталы, фонды юридических лиц; </w:t>
        <w:br/>
        <w:t>- при возникновении спора об их стоимости; </w:t>
        <w:br/>
        <w:t>- в иных случаях, предусмотренных действующим законодательством Российской Федерации, нормативными правовыми актами органов местного самоуправления поселения. </w:t>
        <w:br/>
        <w:t>Независимая оценка стоимости муниципального имущества проводится независимым оценщиком на основании договора об оказании услуг по оценке, заключенного с администрацией поселения в соответствии с законодательством об оценочной деятельности. </w:t>
        <w:br/>
        <w:t>В случае возникновения спора о стоимости имущества казны оплату услуг по оценке такого имущества осуществляет лицо, заинтересованное в определении его стоимости. </w:t>
        <w:br/>
        <w:br/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татья 5. Распоряжение имуществом, составляющим муниципальную казн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  <w:br/>
        <w:br/>
        <w:t>5.1. Распоряжение имуществом, составляющим казну, осуществляется следующими способами: </w:t>
        <w:br/>
        <w:t>- передача в аренду физическим или юридическим лицам; </w:t>
        <w:br/>
        <w:t>- передача в безвозмездное пользование; </w:t>
        <w:br/>
        <w:t>- передача в доверительное управление; </w:t>
        <w:br/>
        <w:t>- передача в залог или в качестве иного вида обеспечения исполнения обязательств; </w:t>
        <w:br/>
        <w:t>- передача в хозяйственное ведение или оперативное управление; </w:t>
        <w:br/>
        <w:t>- передача в собственность Новгородской области или федеральную собственность РФ; </w:t>
        <w:br/>
        <w:t>- внесение в уставный (складочный) капитал хозяйственных товариществ и обществ; </w:t>
        <w:br/>
        <w:t>- продажа и приватизация иными способами, установленными действующим законодательством о приватизации муниципального имущества. </w:t>
        <w:br/>
        <w:t>5.2. Распорядитель казны в лице главы администрации поселения: </w:t>
        <w:br/>
        <w:t>- принимает решения о принятии имущества в состав муниципальной казны; </w:t>
        <w:br/>
        <w:t>- принимает решения об исключении имущества из казны. </w:t>
        <w:br/>
        <w:t>5.3. Управляющий казной в пределах переданных ему полномочий в соответствии с действующим законодательством: </w:t>
        <w:br/>
        <w:t>- принимает решение об использовании имущества, не связанном с его исключением из состава казны (передача в аренду, безвозмездное пользование, доверительное управление); </w:t>
        <w:br/>
        <w:t>- осуществляет непосредственное исполнение решений распорядителя казны относительно использования имущества казны, в том числе оформляет договоры на использование имущества казны; </w:t>
        <w:br/>
        <w:t>- осуществляет контроль за исполнением условий заключенных договоров на использование имущества казны; </w:t>
        <w:br/>
        <w:t>- осуществляет претензионную и исковую работу по защите прав муниципального образования как собственника имущества; </w:t>
        <w:br/>
        <w:t>- осуществляет контроль за использованием имущества казны, проводит его инвентаризацию; </w:t>
        <w:br/>
        <w:t>- осуществляет оформление документов по списанию объектов имущества казны в соответствии с Положением "О списании основных средств, находящихся в муниципальной собственности поселения"; </w:t>
        <w:br/>
        <w:t>- осуществляет мероприятия по приватизации объектов имущества казны; </w:t>
        <w:br/>
        <w:t>- осуществляет иные функции в соответствии с действующим законодательством. </w:t>
        <w:br/>
        <w:t>Все действия, необходимые для осуществления государственной регистрации права муниципальной собственности на недвижимое имущество казны, совершаются за счет средств сельского бюджета. </w:t>
        <w:br/>
        <w:t>5.4. Держатели имущества казны являются граждане и юридические лица, которые владеют и (или) пользуются имуществом казны по гражданско-правовым договорам. </w:t>
        <w:br/>
        <w:t>Держателями имущества казны обязаны соблюдать условия заключенных договоров и надлежащим образом использовать муниципальное имущество. </w:t>
        <w:br/>
        <w:br/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татья 6. Контроль за сохранностью и использованием имущества казн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  <w:br/>
        <w:br/>
        <w:t>6.1. Контроль за сохранностью и надлежащим использованием имущества казны, переданного во временное владение и (или) пользование по гражданско-правовым договорам, осуществляют управляющие имуществом казны. </w:t>
        <w:br/>
        <w:t>6.2. Бремя содержания имущества казны, переданного во временное владение и (или) пользование по гражданско-правовым договорам, и риск его случайной гибели ложатся на держателей имущества казны, если иное не предусмотрено договором о передаче имущества. </w:t>
        <w:br/>
        <w:t>Управляющие имуществом казны вправе в любое время проверять состояние и условия эксплуатации имущества казны, переданного во временное владение и (или) пользование. </w:t>
        <w:br/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br/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ind w:left="5040" w:hanging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02:00Z</dcterms:created>
  <dc:creator>Admin</dc:creator>
  <dc:description/>
  <cp:keywords/>
  <dc:language>en-US</dc:language>
  <cp:lastModifiedBy>dummCOOL</cp:lastModifiedBy>
  <cp:lastPrinted>2013-12-24T11:34:00Z</cp:lastPrinted>
  <dcterms:modified xsi:type="dcterms:W3CDTF">2013-12-30T19:02:00Z</dcterms:modified>
  <cp:revision>2</cp:revision>
  <dc:subject/>
  <dc:title>                                                 Российская Федерация</dc:title>
</cp:coreProperties>
</file>