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7.6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529303" r:id="rId2"/>
        </w:object>
      </w: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19.04.2013  №  8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за 2012 год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Совет депутатов Семёновщинского сельского поселения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РЕШИЛ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1. Утвердить отчет об исполнении бюджета Семёновщинского сельского поселения за </w:t>
      </w:r>
    </w:p>
    <w:p>
      <w:pPr>
        <w:pStyle w:val="TextBody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012 год по доходам в сумме 4 миллиона  195 тысяч 577 рублей 08 копеек и по расходам в сумме 4 миллиона 242 тысячи 389 рублей 93 копейки с превышением расходов над доходами в сумме 46 тысяч  812 рублей 85 копеек по следующим показателям:             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доходам бюджета Семёновщинского сельского поселения за   2012 год- согласно приложению № 1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расходам бюджета Семёновщинского сельского поселения за   2012  год  согласно приложению № 2 к настоящему решению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по разделам, подразделам, целевым статьям, видам расходов функциональной </w:t>
      </w:r>
    </w:p>
    <w:p>
      <w:pPr>
        <w:pStyle w:val="TextBody"/>
        <w:rPr/>
      </w:pPr>
      <w:r>
        <w:rPr>
          <w:color w:val="000000"/>
          <w:sz w:val="24"/>
        </w:rPr>
        <w:t>классификации расходов бюджетов Российской Федерации - согласно приложению №3 к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настоящему решению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спределению ассигнований из бюджета Семёновщинского сельского поселения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за  2012  год в ведомственной структуре- согласно приложению № 4 к настоящему решению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данное решение в информационном бюллетене «Семёновщинский вестник»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сельского поселения                                            И.Ю.Кумысина</w:t>
        <w:tab/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9"/>
        <w:gridCol w:w="6892"/>
        <w:gridCol w:w="535"/>
        <w:gridCol w:w="1559"/>
        <w:gridCol w:w="1418"/>
        <w:gridCol w:w="1559"/>
      </w:tblGrid>
      <w:tr>
        <w:trPr>
          <w:trHeight w:val="25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1</w:t>
            </w:r>
          </w:p>
        </w:tc>
      </w:tr>
      <w:tr>
        <w:trPr>
          <w:trHeight w:val="960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Семёновщинского сельского поселения "Об исполнении бюджета Семёновщинского сельского поселения  з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год»  от 19.04. 2013 № 82</w:t>
            </w:r>
          </w:p>
        </w:tc>
      </w:tr>
      <w:tr>
        <w:trPr>
          <w:trHeight w:val="375" w:hRule="atLeast"/>
        </w:trPr>
        <w:tc>
          <w:tcPr>
            <w:tcW w:w="150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Семёновщинского сельского поселения за 2012 год</w:t>
            </w:r>
          </w:p>
        </w:tc>
      </w:tr>
      <w:tr>
        <w:trPr>
          <w:trHeight w:val="67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БСТВЕНН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7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1 0000 00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7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533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69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67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705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97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98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>
          <w:trHeight w:val="47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03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2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63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54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7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2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2263"/>
        <w:gridCol w:w="1062"/>
        <w:gridCol w:w="987"/>
        <w:gridCol w:w="1340"/>
        <w:gridCol w:w="1505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Семёновщинского сельского поселения "Об исполнении бюджета  Семёновщинского сельского поселения за 2012 год"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.04.2013 № 82 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Семёновщинского сельского поселения за  2012 год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92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0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3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43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8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80"/>
        <w:gridCol w:w="5641"/>
        <w:gridCol w:w="960"/>
        <w:gridCol w:w="1400"/>
        <w:gridCol w:w="1480"/>
        <w:gridCol w:w="17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Семёновщинского сельского поселения "Об исполнении бюджета  Семёновщин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2 год" от  19.04.2013 № 82</w:t>
            </w:r>
          </w:p>
        </w:tc>
      </w:tr>
      <w:tr>
        <w:trPr>
          <w:trHeight w:val="144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расходов  бюджета Семёновщинского сельского поселения за   2012 год по разделам и подразделам, целевым статьям и видам расходов функциональной классификации расходов бюджетов Российской Федерации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. ст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.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,8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</w:tr>
      <w:tr>
        <w:trPr>
          <w:trHeight w:val="21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</w:tr>
      <w:tr>
        <w:trPr>
          <w:trHeight w:val="1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5,8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,4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 бюджетной системы 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8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3,9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Капитальный ремонт</w:t>
            </w:r>
            <w:r>
              <w:rPr>
                <w:sz w:val="24"/>
                <w:szCs w:val="24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,0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9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4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57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6"/>
        <w:gridCol w:w="5387"/>
        <w:gridCol w:w="851"/>
        <w:gridCol w:w="1701"/>
        <w:gridCol w:w="1843"/>
        <w:gridCol w:w="29"/>
        <w:gridCol w:w="890"/>
        <w:gridCol w:w="1482"/>
        <w:gridCol w:w="8"/>
      </w:tblGrid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</w:tc>
      </w:tr>
      <w:tr>
        <w:trPr>
          <w:trHeight w:val="99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 бюджета  Семёновщинского сельского поселения  за   2012 год» от  19.04.2013  №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мёновщинского сельского поселения за   2012 год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.ст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 исполнение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,8</w:t>
            </w:r>
          </w:p>
        </w:tc>
      </w:tr>
      <w:tr>
        <w:trPr>
          <w:trHeight w:val="46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</w:tr>
      <w:tr>
        <w:trPr>
          <w:trHeight w:val="40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5,8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8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46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>
          <w:trHeight w:val="45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8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58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>
          <w:trHeight w:val="45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>
          <w:trHeight w:val="64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3,9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,0</w:t>
            </w:r>
          </w:p>
        </w:tc>
      </w:tr>
      <w:tr>
        <w:trPr>
          <w:trHeight w:val="69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9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7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52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4</w:t>
            </w:r>
          </w:p>
        </w:tc>
      </w:tr>
      <w:tr>
        <w:trPr>
          <w:trHeight w:val="49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45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2,4</w:t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8:00Z</dcterms:created>
  <dc:creator>None</dc:creator>
  <dc:description/>
  <cp:keywords/>
  <dc:language>en-US</dc:language>
  <cp:lastModifiedBy>dummCOOL</cp:lastModifiedBy>
  <cp:lastPrinted>2013-04-30T14:06:00Z</cp:lastPrinted>
  <dcterms:modified xsi:type="dcterms:W3CDTF">2013-05-29T12:04:00Z</dcterms:modified>
  <cp:revision>4</cp:revision>
  <dc:subject/>
  <dc:title>Российская Федерация</dc:title>
</cp:coreProperties>
</file>