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156838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/>
      </w:pPr>
      <w:r>
        <w:rPr>
          <w:b/>
        </w:rPr>
        <w:t>СОВЕТ ДЕПУТАТОВ  СЕМЁНОВЩИНС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28"/>
          <w:szCs w:val="28"/>
        </w:rPr>
        <w:t xml:space="preserve">от 28.06.2013   № 87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/>
      </w:pPr>
      <w:r>
        <w:rPr>
          <w:b/>
        </w:rPr>
        <w:t>Совета депутатов Семёновщ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26.11.2010 №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Рассмотрев протест прокуратуры Валдайского района от 22.03.2013 №04-8в-2013</w:t>
      </w:r>
    </w:p>
    <w:p>
      <w:pPr>
        <w:pStyle w:val="Normal"/>
        <w:rPr/>
      </w:pPr>
      <w:r>
        <w:rPr/>
        <w:t>Совет депутатов Семёновщ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rPr/>
      </w:pPr>
      <w:r>
        <w:rPr/>
        <w:t>1.Внести изменения  в Положение о порядке управления и распоряжения имуществом, находящимся в муниципальной собственности Семёновщинского сельского поселения, утвержденное  решением Совета депутатов от 26.11.2010 №12:</w:t>
      </w:r>
    </w:p>
    <w:p>
      <w:pPr>
        <w:pStyle w:val="Normal"/>
        <w:ind w:firstLine="708"/>
        <w:jc w:val="both"/>
        <w:rPr/>
      </w:pPr>
      <w:r>
        <w:rPr/>
        <w:t>1.1. Пункт 2.3 Положения изложить в следующей редакции:</w:t>
      </w:r>
    </w:p>
    <w:p>
      <w:pPr>
        <w:pStyle w:val="Normal"/>
        <w:ind w:firstLine="142"/>
        <w:jc w:val="both"/>
        <w:rPr/>
      </w:pPr>
      <w:r>
        <w:rPr/>
        <w:t>« 2.3. В собственности Семёновщинского сельского поселения может находится имущество, предназначенное для решения  вопросов местного зна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мущество, предназначенное для электро-, тепло 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жилищный фонд социального использования для обеспечения малоимущих граждан, проживающих в сельском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ассажирский транспорт и другое имущество, предназначенные для транспортного обслуживания населения в границах 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мущество, предназначенное для предупреждения и ликвидации последствий чрезвычайных ситуаций в границах  сельского поселения;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6) </w:t>
      </w:r>
      <w:r>
        <w:rPr/>
        <w:t>имущество, предназначенное для обеспечения первичных мер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мущество библиотек 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мущество, предназначенное для организации досуга и обеспечения жителей  сельского поселения услугами организаций куль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имущество, предназначенное для развития на территории  сельского поселения массовой физической культуры и 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имущество, предназначенное для организации благоустройства и озеленения территории  сельского поселения, в том числе для обустройства мест общего пользования и мест массового отдыха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имущество, предназначенное для сбора и вывоза бытовых отходов и мус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имущество, включая земельные участки, предназначенное для организации ритуальных услуг и содержания мест захоронения на территории 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земельные участки, отнесенные к муниципальной собственности  сельского поселения в соответствии с федеральными закон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пруды, обводненные карьеры на территории 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имущество, предназначенное для организации защиты населения и территории  сельского поселения от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>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Семёновщинского сельского поселения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22) имущество, предназначенное для организации охраны общественного порядка в границах поселения;</w:t>
      </w:r>
    </w:p>
    <w:p>
      <w:pPr>
        <w:pStyle w:val="Normal"/>
        <w:ind w:firstLine="708"/>
        <w:jc w:val="both"/>
        <w:rPr/>
      </w:pPr>
      <w:r>
        <w:rPr/>
        <w:t>1.2. Пункт 4.2.1 Положения изложить в следующей редакции:</w:t>
      </w:r>
    </w:p>
    <w:p>
      <w:pPr>
        <w:pStyle w:val="Normal"/>
        <w:jc w:val="both"/>
        <w:rPr/>
      </w:pPr>
      <w:r>
        <w:rPr/>
        <w:t>« 4.2.1 Администрация сельского поселения ведет реестр муниципального имущества в порядке установленном уполномоченным Правительством Российской Федерации  федеральным органом исполнительной власти. Порядок ведения реестров муниципального имущества установлен приказом Минэкономразвития РФ от 30.08.2011 №424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Объектами учета в реестре являются:</w:t>
      </w:r>
    </w:p>
    <w:p>
      <w:pPr>
        <w:pStyle w:val="Normal"/>
        <w:jc w:val="both"/>
        <w:rPr/>
      </w:pPr>
      <w:r>
        <w:rPr/>
        <w:t>- находящееся в муниципальной собственности недвижимое имущество (здания, строения, сооружение или объект незавершенного строительства, земельный участок, жилое помещение или иной прочно связанный с землей объект, перемещение которого без соразмерного ущерба его  назначению невозможно, либо иное имущество, отнесенное законом к недвиж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3 ноября 2006 г. № 174-ФЗ "Об автономных учреждениях"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Normal"/>
        <w:jc w:val="both"/>
        <w:rPr/>
      </w:pPr>
      <w:r>
        <w:rPr/>
        <w:tab/>
        <w:t>1.3. Абзац 4 пункта 5.8.1 изложить в следующей редакции:</w:t>
      </w:r>
    </w:p>
    <w:p>
      <w:pPr>
        <w:pStyle w:val="Normal"/>
        <w:jc w:val="both"/>
        <w:rPr/>
      </w:pPr>
      <w:r>
        <w:rPr/>
        <w:t>«</w:t>
      </w:r>
      <w:r>
        <w:rPr>
          <w:rFonts w:cs="Times New Roman"/>
        </w:rPr>
        <w:t>Информационное сообщение о продаже муниципального имущества подлежит опубликованию в газете "Валдай", в информационном бюллетене «Семёновщинский  вестник», а также размещению на официальном сайте в сети «Интернет», сайте  Администрации  в сети интернет, официальном сайте Российской Федерации в сети «Интернет» для размещения информации о проведении торгов не менее чем за тридцать дней до дня осуществления продажи указанного имущества, если иное не предусмотрено данным Федеральным законом».</w:t>
      </w:r>
    </w:p>
    <w:p>
      <w:pPr>
        <w:pStyle w:val="Normal"/>
        <w:ind w:firstLine="720"/>
        <w:rPr/>
      </w:pPr>
      <w:r>
        <w:rPr/>
        <w:t>2. Опубликовать постановление в информационном бюллетене «Семёновщинский вест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                                                                 И.Ю.Кумысина.</w:t>
      </w:r>
    </w:p>
    <w:sectPr>
      <w:type w:val="nextPage"/>
      <w:pgSz w:w="11906" w:h="16838"/>
      <w:pgMar w:left="567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imes New Roman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6:37:00Z</dcterms:created>
  <dc:creator>Computer</dc:creator>
  <dc:description/>
  <cp:keywords/>
  <dc:language>en-US</dc:language>
  <cp:lastModifiedBy>dummCOOL</cp:lastModifiedBy>
  <cp:lastPrinted>2013-07-04T20:37:00Z</cp:lastPrinted>
  <dcterms:modified xsi:type="dcterms:W3CDTF">2013-07-04T16:37:00Z</dcterms:modified>
  <cp:revision>2</cp:revision>
  <dc:subject/>
  <dc:title>СОВЕТ ДЕПУТАТОВ</dc:title>
</cp:coreProperties>
</file>