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6704941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72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30.08.2013   № 90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14.12.2012 №74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3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4 и 2015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14.12.2012 № 74  «О   бюджете Семёновщинского сельского поселения на 2013 год, и на  плановый период 2014 и 2015 годов» следующие изменения: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3 год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общий объем доходов бюджета поселения в сумме                              4 446 500 рублей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  общий объем расходов бюджета поселения в сумме:                             4 626 500 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на 2013 год  в сумме 180 000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Приложения к решению Совета депутатов от 14.12.2012 №74 «О бюджете Семёновщинского сельского поселения на 2013 год и на плановый период 2014-2015 годов» №№ 3,8,10, читать в прилагаемых редак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информационном бюллетене «Семёновщин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 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13 год и на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14 и 201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2.2012  года  № 7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30.08.2013 № 9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безвозмездных поступлений в бюджет</w:t>
      </w:r>
    </w:p>
    <w:p>
      <w:pPr>
        <w:pStyle w:val="Normal"/>
        <w:spacing w:lineRule="auto" w:line="240" w:before="0" w:after="0"/>
        <w:jc w:val="center"/>
        <w:rPr/>
      </w:pPr>
      <w:r>
        <w:rPr/>
        <w:t>Семёновщинского сельского поселения  в  2013 году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      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 969 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 010 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 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уровня бюджетной обеспеченности сельским посе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 010 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000 00 0000 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48 9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999 10 8038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 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999 10 8046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4 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999 10 8048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ремонт автомобильных дорог общего пользования населё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4 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мероприятий к 68-летию Победы в Великой Отечественной войне 1941-1945 гг., связанных с перезахоронением останков воинов, погибших на территории Нов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6 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999 10 8049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 в рамках реализации долгосрочной ОЦП «Государственная поддержка развития МСУ в Новгородской области на 2012-2014 гг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5 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610 100</w:t>
            </w:r>
          </w:p>
        </w:tc>
      </w:tr>
      <w:tr>
        <w:trPr>
          <w:trHeight w:val="9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9 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адающи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61 0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на 2013 год и на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4 и 2015 годов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4 .12.2012  № 74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редакции   от 30.08. 2013 № 90 )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ассигнований из бюджета Семёновщ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3 год по разделам и подразделениям, целевым статьям и видам расх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ункциональной классификации  расходов бюджетов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1384"/>
        <w:gridCol w:w="1800"/>
        <w:gridCol w:w="1260"/>
        <w:gridCol w:w="1800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. 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 366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66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ой Федерации и органов местного самоупра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2 00 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Фонд оплаты труда и страховые взносы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ные выплаты персоналу за исключением фонда оплаты тру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00 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 852 000 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ой Федерации и органов местного самоупра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811 83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 811 83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Фонд оплаты труда и страховые взносы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 428 53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Иные выплаты персоналу за исключением фонда оплаты труда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33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9 7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еречисления другим бюджетам бюджетной системы Р.Ф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 06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1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речисления другим бюджетам бюджетной системы Р.Ф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0 17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я юридическим лиц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48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48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 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Профилактика терроризма, экстремизма  на территории Семёновщинского сельского поселения на 2013-2014 годы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590 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 9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02 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02 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15 02 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79 581,63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315 02 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9 581,63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на капитальный ремонт и  ремонт дворовых территорий многоквартирных домов, проездов к дворовым территориям многоквартирных домов населённых пунктов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02 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02 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>
          <w:trHeight w:val="61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финансирование к субсидии на  капитальный ремонт и ремонт автомобильных дорог общего пользования населённых пунк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 02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268,37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68,37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16 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 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6 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срочная целевая муниципальная  программа «Паспортизация и принятие в муниципальную собственность  автомобильных  дорог  местного значения  общего пользования поселения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ь и информат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программ «Информатизация Семёновщинского сельского поселения на 2013-2014 годы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 6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86 000,00</w:t>
            </w:r>
          </w:p>
        </w:tc>
      </w:tr>
      <w:tr>
        <w:trPr>
          <w:trHeight w:val="43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 00 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492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 по тарифам, не обеспечивающим возмещение издерже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по тарифам, не обеспечивающим возмещение издерже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 в поселении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2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6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63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600 0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07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</w:rPr>
              <w:t>69 800,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еподготовка и повышение квалификации кад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78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78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 8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61 5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     61 5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3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 48 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 48 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ероприятия в сфере культуры, кинематографи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32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 00 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 массовой информ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26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на 2013 год и на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4 и 201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14. 12. 2012г.  № 74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 30.08. 2013 №90   )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едомственная структура расходов бюджета Семёновщинского сельского поселения на 2013 год </w:t>
      </w:r>
    </w:p>
    <w:tbl>
      <w:tblPr>
        <w:tblW w:w="157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  <w:gridCol w:w="1260"/>
        <w:gridCol w:w="1260"/>
        <w:gridCol w:w="1440"/>
        <w:gridCol w:w="1204"/>
        <w:gridCol w:w="1856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. с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год</w:t>
            </w:r>
          </w:p>
        </w:tc>
      </w:tr>
      <w:tr>
        <w:trPr>
          <w:trHeight w:val="742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66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2 00 0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Фонд оплаты труда и страховые взнос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ные выплаты персоналу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00 0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52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811 83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1 83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Фонд оплаты труда и страховые взнос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 53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Иные выплаты персоналу за исключением фонда оплаты труд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3 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6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4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еречисления другим бюджетам бюджетной системы Р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4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 0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0 17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речисления другим бюджетам бюджетной системы Р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7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я юридическим лица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2 48 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2 48 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 1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1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1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Профилактика терроризма, экстремизма на территории Семёновщинского сельского поселения на 2013-2014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00 0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 6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 95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5 02 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581,63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5 02 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581,63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5 02 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5 02 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финансирование к субсидии на  капитальный ремонт и ремонт автомобильных дорог общего пользования населё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5 02 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68,37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5 02 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68,37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16 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 6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6 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54 6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срочная целевая муниципальная  программа «Паспортизация и принятие в муниципальную собственность  автомобильных  дорог  местного значения  общего пользования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ь и инфор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программа «Информатизация Семёновщинского сельского поселения на 2013-2014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00 0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 65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0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9 65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86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Жилищное хозяйство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 00 0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8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 тарифам, не обеспечивающим возмещение издерж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 тарифам, не обеспечивающим возмещение издерж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 в поселе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 000,00</w:t>
            </w:r>
          </w:p>
        </w:tc>
      </w:tr>
      <w:tr>
        <w:trPr>
          <w:trHeight w:val="286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0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69 8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еподготовка и повышение квалификации ка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78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78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 8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 48 02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ероприятия в сфере культуры, кинематограф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34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00,00</w:t>
            </w:r>
          </w:p>
        </w:tc>
      </w:tr>
      <w:tr>
        <w:trPr>
          <w:trHeight w:val="582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 00 0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 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26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57:00Z</dcterms:created>
  <dc:creator>Admin</dc:creator>
  <dc:description/>
  <cp:keywords/>
  <dc:language>en-US</dc:language>
  <cp:lastModifiedBy>dummCOOL</cp:lastModifiedBy>
  <cp:lastPrinted>2013-09-02T16:57:00Z</cp:lastPrinted>
  <dcterms:modified xsi:type="dcterms:W3CDTF">2013-11-13T13:55:00Z</dcterms:modified>
  <cp:revision>3</cp:revision>
  <dc:subject/>
  <dc:title>Российская Федерация</dc:title>
</cp:coreProperties>
</file>