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268163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6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6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5.10.2013  №96 </w:t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</w:tblGrid>
      <w:tr>
        <w:trPr>
          <w:trHeight w:val="399" w:hRule="atLeast"/>
        </w:trPr>
        <w:tc>
          <w:tcPr>
            <w:tcW w:w="532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заключении соглашения о передаче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счетной Палате Валдайского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полномочий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счетной комиссии 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ёновщинского сельского поселения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осуществлению внешнего муниципального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ключить соглашение о передаче Контрольно-счетной Палате Валдайского муниципального района на 2014-2016 годы следующих полномочий по осуществлению внешнего муниципального финансового контроля Контрольно-счетной комиссии Семёновщинского сельского поселения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нтроль за исполнением бюджета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экспертиза проектов бюджета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бюджета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Семёновщинского сельского поселения, а также средств, получаемых бюджетом Семёновщинского сельского поселения из иных источник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законодательств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Семёновщинскому сельскому посел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Семёновщ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мёновщинского сельского поселения и имущества, находящегося в муниципальной собственности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Семёновщинского сельского поселения, а также муниципальных програм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анализ бюджетного процесса в Семёновщинском сельском поселении и подготовка предложений, направленных на его совершенствова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одготовка информации о ходе исполнения бюджета Семёновщ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Семёновщинского сельского поселения и Главе Семёновщ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Семёновщин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Семёновщин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ешении о бюджете Семёновщинского сельского поселения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заключения согла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убликовать настоящее решение в информационном бюллетене  «Семёновщин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мёновщинского сельского поселения                                  И.Ю.Кумыси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ROS;n=115681;fld=134;dst=10037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04:00Z</dcterms:created>
  <dc:creator>Н.В.Паркова</dc:creator>
  <dc:description/>
  <cp:keywords/>
  <dc:language>en-US</dc:language>
  <cp:lastModifiedBy>dummCOOL</cp:lastModifiedBy>
  <cp:lastPrinted>2013-11-13T17:06:00Z</cp:lastPrinted>
  <dcterms:modified xsi:type="dcterms:W3CDTF">2013-11-13T14:06:00Z</dcterms:modified>
  <cp:revision>4</cp:revision>
  <dc:subject/>
  <dc:title>                                                              Проект</dc:title>
</cp:coreProperties>
</file>