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36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23742318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</w:t>
      </w: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</w:t>
      </w: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5.10.2013       №97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>Об отмене решения Совет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епутатов Семёновщинск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12.10.2010  № 171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«Об утверждении Положения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о составе, порядке подготов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окументов территориальн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ланирования сельск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еления и порядке подготов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зменений и внесения их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документы территориальн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ирова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Семёновщ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менить решение Совета депутатов Семёновщинского сельского поселения от </w:t>
      </w:r>
      <w:r>
        <w:rPr>
          <w:color w:val="000000"/>
          <w:sz w:val="28"/>
        </w:rPr>
        <w:t xml:space="preserve">12.10.2010  № 171 «Об утверждении Положения о составе, порядке подготовки документов территориального планирования сельског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селения и порядке подготовки изменений и внесения их в документы территориального планирования».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:                                           И.Ю. Кумыси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05:00Z</dcterms:created>
  <dc:creator>None</dc:creator>
  <dc:description/>
  <cp:keywords/>
  <dc:language>en-US</dc:language>
  <cp:lastModifiedBy>dummCOOL</cp:lastModifiedBy>
  <cp:lastPrinted>2013-10-28T09:05:00Z</cp:lastPrinted>
  <dcterms:modified xsi:type="dcterms:W3CDTF">2013-10-28T06:05:00Z</dcterms:modified>
  <cp:revision>2</cp:revision>
  <dc:subject/>
  <dc:title>Российская Федерация</dc:title>
</cp:coreProperties>
</file>