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pt;margin-top:0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3996730" r:id="rId2"/>
        </w:object>
      </w:r>
      <w:r>
        <w:rPr>
          <w:rFonts w:cs="Times New Roman"/>
          <w:b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городская  область Валдай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СЕМЁНОВЩИНСКОГО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sz w:val="28"/>
          <w:szCs w:val="28"/>
        </w:rPr>
        <w:t xml:space="preserve">от   30.08.2013  № 91               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/>
        <w:t>д.Семёновщина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 Совета депутатов Семёнов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нского 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30.10.2007 №55 «Об утвержде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и Положения о земельном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е на территории Семёнов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нского сельского поселен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9.11.2012 №202-ФЗ «О внесении изменений в часть вторую налогового кодекса Российской Федерации» и в связи с протестом Прокуратуры Валдайского муниципального района от 20.06.2013 года № 04-7-2-2013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следующие дополнения  в решение Совета депутатов Семёновщинского сельского поселения от 30.10.2007 № 55 «Об утверждении Положения о земельном налоге на территории Семёновщинского сельского поселения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пункт 1 пункта 1 дополнить абзацем следующего содержани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»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 xml:space="preserve">2.Опубликовать решение в информационном бюллетене «Семёновщинский вестник».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И.Ю.Кумыс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567" w:gutter="1701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color w:val="00000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imes New Roman"/>
      <w:color w:val="00000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59:00Z</dcterms:created>
  <dc:creator>Computer</dc:creator>
  <dc:description/>
  <cp:keywords/>
  <dc:language>en-US</dc:language>
  <cp:lastModifiedBy>dummCOOL</cp:lastModifiedBy>
  <cp:lastPrinted>2013-09-02T16:58:00Z</cp:lastPrinted>
  <dcterms:modified xsi:type="dcterms:W3CDTF">2013-09-02T12:59:00Z</dcterms:modified>
  <cp:revision>2</cp:revision>
  <dc:subject/>
  <dc:title>СОВЕТ ДЕПУТАТОВ</dc:title>
</cp:coreProperties>
</file>