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415384" r:id="rId2"/>
        </w:objec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30.09.2013 №9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за 1 полугод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3 го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Семёновщинского 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отчет об исполнении бюджета Семёновщинского сельского поселения за  2013 год  по доходам в сумме 1 миллиона  928 тысяч 020 рублей 22 копейки и по расходам в сумме 1 миллиона 960 тысяч 665 рублей 59 копеек с превышением  расходов над доходами в сумме 32 тысячи 645 рублей 37 копеек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доходам бюджета Семёновщинского сельского поселения по кодам классификации доходов бюджета за  2013 года – согласно приложению № 1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доходам бюджета Семёнов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3 года – согласно приложению № 2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расходам бюджета ведомственной структуре расходов Семёновщинского  сельского поселения  за  2013 года – согласно приложению № 3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а за 2013 года год – согласно приложению № 4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сельского поселения                                                        И.Ю.Кумыс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бюджета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одам классификации доходов бюджетов за 1-е полугодие  201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240"/>
        <w:gridCol w:w="1620"/>
        <w:gridCol w:w="162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 дохода по 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м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1 0202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 363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1 0202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6,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1 0203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1030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7,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6013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4,84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6023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9,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8 0402001 1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0 111 05013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7,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0 111 05035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937,5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0 114 0601310 0000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54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1001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01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443 900,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сидии бюджета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2999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3015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 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 800,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3024 10 903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8 000,0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506 5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928 020,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бюджета Семёнов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1-е полугодие 2013 го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075"/>
        <w:gridCol w:w="1801"/>
        <w:gridCol w:w="1497"/>
      </w:tblGrid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 дохода по 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1 0202001 1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7 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 363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1 0202001 1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6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1 0203001 3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103010 1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 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1,17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103010 2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,99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601310 1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9,76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601310 2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08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602310 1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8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6 0602310 2000 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 108 0402001 1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0 111 0501310 0000 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7,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0 111 0503510 0000 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937,5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0 114 0601310 0000 4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4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1001 10 1000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01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443 9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рганизацию мероприятий к 68-летию Победы в Великой Отечественной войне 1941-1945 гг., связанных с перезахоронением останков воинов, погибших на территории Новгородской обла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02999 10 0000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я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299910 8038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299910 8046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я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299910 8048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 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 в рамках реализации долгосрочной ОЦП «Государственная поддержка развития МСУ в Новгородской области на 2012-2014 гг.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  202 02999 10 8049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 на компенсацию выпадающих доходов организациям, предоставляемым коммунальные услуги по тарифам для населения, установленным органами исполнительной власти области на 2013-2015 годы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3024 10 9030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8 0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5 202 03015 10 0000 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 800,00</w:t>
            </w:r>
          </w:p>
        </w:tc>
      </w:tr>
      <w:tr>
        <w:trPr>
          <w:trHeight w:val="49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506 5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928 022,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ов бюджета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 1 полугодие 2013 г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65"/>
        <w:gridCol w:w="505"/>
        <w:gridCol w:w="523"/>
        <w:gridCol w:w="1056"/>
        <w:gridCol w:w="576"/>
        <w:gridCol w:w="1596"/>
        <w:gridCol w:w="1550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з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.С.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ма на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6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 665,5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6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 799,24</w:t>
            </w:r>
          </w:p>
        </w:tc>
      </w:tr>
      <w:tr>
        <w:trPr>
          <w:trHeight w:val="33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213,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213,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213,02</w:t>
            </w:r>
          </w:p>
        </w:tc>
      </w:tr>
      <w:tr>
        <w:trPr>
          <w:trHeight w:val="79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213,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1 8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 586,2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1 8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 586,22</w:t>
            </w:r>
          </w:p>
        </w:tc>
      </w:tr>
      <w:tr>
        <w:trPr>
          <w:trHeight w:val="82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альный аппара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1 8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 586,2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8 5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479,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5,6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63,4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 и земельного нало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1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7,0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5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нские формирования (органы подразделения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2,7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 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841,6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9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841,6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3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841,6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581,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841,6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субсидии на капитальный ремонт и ремонт автомобильных дорог общего пользования населенных пунктов населенных пун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68,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ая целевая муниципальная программа «Паспортизация и принятие в муниципальную собственность автомобильных дорог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6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6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54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039,51</w:t>
            </w:r>
          </w:p>
        </w:tc>
      </w:tr>
      <w:tr>
        <w:trPr>
          <w:trHeight w:val="57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 товаров, работ, услуг в целях капитального ремонта государственного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26,07</w:t>
            </w:r>
          </w:p>
        </w:tc>
      </w:tr>
      <w:tr>
        <w:trPr>
          <w:trHeight w:val="8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26,07</w:t>
            </w:r>
          </w:p>
        </w:tc>
      </w:tr>
      <w:tr>
        <w:trPr>
          <w:trHeight w:val="8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26,07</w:t>
            </w:r>
          </w:p>
        </w:tc>
      </w:tr>
      <w:tr>
        <w:trPr>
          <w:trHeight w:val="8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«Энергосбережения и повышения энергетической эффективности в муниципальном образовании Семёновщинского сельского поселения на 2013-2015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413,4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11,4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юридическим лиц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 000,00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11,4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</w:tr>
      <w:tr>
        <w:trPr>
          <w:trHeight w:val="40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и содержание мест захорон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02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02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>
          <w:trHeight w:val="106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>
          <w:trHeight w:val="106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3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 665,5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бюджета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spacing w:before="0" w:after="0"/>
        <w:jc w:val="center"/>
        <w:rPr/>
      </w:pPr>
      <w:r>
        <w:rPr/>
        <w:t>за 1-е полугодие  2013 год.</w:t>
      </w:r>
    </w:p>
    <w:tbl>
      <w:tblPr>
        <w:tblW w:w="9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34"/>
        <w:gridCol w:w="966"/>
        <w:gridCol w:w="2878"/>
        <w:gridCol w:w="16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з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6 5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 665,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6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 799,24</w:t>
            </w:r>
          </w:p>
        </w:tc>
      </w:tr>
      <w:tr>
        <w:trPr>
          <w:trHeight w:val="3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5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213,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1 83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 586,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 бюджетного) надзор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7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 вневойсковая подгот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 6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841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95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841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65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6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039,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26,07</w:t>
            </w:r>
          </w:p>
        </w:tc>
      </w:tr>
      <w:tr>
        <w:trPr>
          <w:trHeight w:val="4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413,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11,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4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и содержание мест захоро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0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2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35,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6 5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 665,5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sz w:val="44"/>
      <w:szCs w:val="20"/>
    </w:rPr>
  </w:style>
  <w:style w:type="character" w:styleId="1">
    <w:name w:val=" Знак Знак1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8:00Z</dcterms:created>
  <dc:creator>Admin</dc:creator>
  <dc:description/>
  <cp:keywords/>
  <dc:language>en-US</dc:language>
  <cp:lastModifiedBy>dummCOOL</cp:lastModifiedBy>
  <cp:lastPrinted>2013-03-04T08:52:00Z</cp:lastPrinted>
  <dcterms:modified xsi:type="dcterms:W3CDTF">2013-10-15T07:28:00Z</dcterms:modified>
  <cp:revision>2</cp:revision>
  <dc:subject/>
  <dc:title>Российская Федерация</dc:title>
</cp:coreProperties>
</file>