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-18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845605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5.03.2013  № 7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 пла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ы Совета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мёновщинского сельского</w:t>
      </w:r>
    </w:p>
    <w:p>
      <w:pPr>
        <w:pStyle w:val="Normal"/>
        <w:rPr/>
      </w:pPr>
      <w:r>
        <w:rPr>
          <w:b/>
          <w:color w:val="000000"/>
          <w:sz w:val="28"/>
        </w:rPr>
        <w:t>поселения на 201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</w:t>
      </w:r>
      <w:r>
        <w:rPr>
          <w:b/>
          <w:sz w:val="28"/>
          <w:szCs w:val="24"/>
        </w:rPr>
        <w:t>РЕШИЛ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1.Утвердить план работы Совета депутатов Семёновщинского сельского поселения на 2013 год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:                                И.Ю. Кумы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15.03.2013 № 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ЛАН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2013 ГОД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 2013 го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 плане работы Совета депутатов Семёновщинского сельского поселения на 2013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ередачи части полномочий по решению вопросов местного значения Семёновщинского сельского поселения Администрации Валдайского муниципального район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 исполнении бюджета за  2012 год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/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 xml:space="preserve">кв. 2013 года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чёт Главы Семёновщинского сельского поселения о результатах своей деятельности, о деятельности Администрации сельского поселения, в том числе о решение вопросов, поставленных Советом депутатов Семёновщинского сельского посел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Семёновщинского сельского посе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 исполнении бюджета за 1 квартал 2013года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4. Об утверждении Правил землепользования Семёновщинского сельского поселения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/>
      </w:pP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</w:rPr>
        <w:t>кв. 2013 го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б исполнении бюджета за 6 месяцев 2013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готовности жилого фонда к отопительному сезо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Семёновщинского сельского поселения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кв. 2013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Об утверждении ставок налога на имущество физических лиц на  территории Семёновщинского сельского поселения на 2013 го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 утверждении ставок земельного налога  на  территории Семёновщинского сельского поселения на 2013 го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 исполнении бюджета за 9 месяцев 2013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 утверждении бюджета Семён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4 год и на плановый период 2015 и 201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__________________</w:t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6:00Z</dcterms:created>
  <dc:creator>None</dc:creator>
  <dc:description/>
  <cp:keywords/>
  <dc:language>en-US</dc:language>
  <cp:lastModifiedBy>dummCOOL</cp:lastModifiedBy>
  <cp:lastPrinted>2011-05-11T11:17:00Z</cp:lastPrinted>
  <dcterms:modified xsi:type="dcterms:W3CDTF">2013-03-24T10:06:00Z</dcterms:modified>
  <cp:revision>2</cp:revision>
  <dc:subject/>
  <dc:title>Российская Федерация</dc:title>
</cp:coreProperties>
</file>