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-24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775304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5.03. 2013 № 7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размер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единовременной выплаты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лечение (оздоровление)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на 2013 год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 марта 2007 года №25-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муниципальной службе в Российской Федерации», областными законами от 25.12.2007 №240-ОЗ «О некоторых вопросах правового регулирования муниципальной службы в Новгородской области», от 12.07.2007 №140-ОЗ «О некоторых вопросах правового регулирования деятельности лиц, замещающих муниципальные должности в Новгородской области», Уставом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становить размер единовременной выплаты на лечение (оздоровление) на 2013 год Главе Семёновщинского сельского поселения, муниципальным служащим Администрации Семёновщинского сельского поселения, осуществляющим свою деятельность на постоянной штатной основе, в сумме 44500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анное решение вступает в силу после опубликования в информационном бюллетени «Семёновщинский вестник» и распространяется на правоотношения, возникшие с 1 января 201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решение в информационном бюллетени «Семёновщинский вестник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Глава  сельского поселения                                                 И.Ю. Кумысина.                                                                      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3:00Z</dcterms:created>
  <dc:creator>None</dc:creator>
  <dc:description/>
  <cp:keywords/>
  <dc:language>en-US</dc:language>
  <cp:lastModifiedBy>dummCOOL</cp:lastModifiedBy>
  <cp:lastPrinted>2013-03-24T13:02:00Z</cp:lastPrinted>
  <dcterms:modified xsi:type="dcterms:W3CDTF">2013-03-24T10:03:00Z</dcterms:modified>
  <cp:revision>2</cp:revision>
  <dc:subject/>
  <dc:title>Российская Федерация</dc:title>
</cp:coreProperties>
</file>