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93936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8.06.2013   № 86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4.12.2012 №74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4 и 2015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4.12.2012 № 74  «О   бюджете Семёновщинского сельского поселения на 2013 год, и на  плановый период 2014 и 2015 годов» следующие изменения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3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517 50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697 500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3 год  в сумме 180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14.12.2012 №74 «О бюджете Семёновщинского сельского поселения на 2013 год и на плановый период 2014-2015 годов» №№ 3,8,10,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;Century Gothic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6:34:00Z</dcterms:created>
  <dc:creator>Admin</dc:creator>
  <dc:description/>
  <cp:keywords/>
  <dc:language>en-US</dc:language>
  <cp:lastModifiedBy>dummCOOL</cp:lastModifiedBy>
  <cp:lastPrinted>2013-07-04T20:33:00Z</cp:lastPrinted>
  <dcterms:modified xsi:type="dcterms:W3CDTF">2013-07-04T16:34:00Z</dcterms:modified>
  <cp:revision>2</cp:revision>
  <dc:subject/>
  <dc:title>Российская Федерация</dc:title>
</cp:coreProperties>
</file>