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-14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93414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30.08.2013    №  92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 Семёновщ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/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15.10.2008 №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 от 06.10.2003 №3131-ФЗ «Об общих принципах организации местного самоуправления в Российской Федерации», Бюджетным кодексом Российской Федерации, Совет депутатов Семёновщинского 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left="142" w:hanging="0"/>
        <w:jc w:val="both"/>
        <w:rPr/>
      </w:pPr>
      <w:r>
        <w:rPr>
          <w:rFonts w:cs="Times New Roman"/>
        </w:rPr>
        <w:t xml:space="preserve">          </w:t>
      </w:r>
      <w:r>
        <w:rPr/>
        <w:t>1.Внести изменения в Положение о порядке определения денежного содержания и материальном стимулировании выборного должностного лица, муниципальных служащих и служащих Администрации Семёновщинского сельского поселения, утвержденного решением Совета депутатов от 15.10.2008  №92 «Об утверждении Положения о порядке определения денежного содержания и материальном стимулировании выборного должностного лица, муниципальных служащих Администрации Семёновщинского сельского поселения»:</w:t>
      </w:r>
    </w:p>
    <w:p>
      <w:pPr>
        <w:pStyle w:val="Normal"/>
        <w:ind w:left="720" w:hanging="0"/>
        <w:jc w:val="both"/>
        <w:rPr/>
      </w:pPr>
      <w:r>
        <w:rPr/>
        <w:t>1.1. изложить пункт 1.3 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«1.3. Главе Семёновщинского сельского поселения может выплачиваться денежное вознаграждение в размере должностного  оклада в связи с юбилеями или выслугой лет на муниципальной службе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ми датами считаются:</w:t>
      </w:r>
    </w:p>
    <w:p>
      <w:pPr>
        <w:pStyle w:val="ConsNormal"/>
        <w:widowControl/>
        <w:ind w:right="0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года рождения – 50, 55, 60, 65-летие;</w:t>
      </w:r>
    </w:p>
    <w:p>
      <w:pPr>
        <w:pStyle w:val="ConsNormal"/>
        <w:widowControl/>
        <w:ind w:right="0"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луга лет на муниципальной службе – 15, 20, 25, 30, 35, 40, 45 лет.</w:t>
      </w:r>
    </w:p>
    <w:p>
      <w:pPr>
        <w:pStyle w:val="Normal"/>
        <w:jc w:val="both"/>
        <w:rPr/>
      </w:pPr>
      <w:r>
        <w:rPr/>
        <w:t>Выплата денежного вознаграждения осуществляется на основании решения Совета депутатов Семёновщинского сельского поселения в пределах установленного фонда оплаты труда</w:t>
      </w:r>
      <w:r>
        <w:rPr>
          <w:rFonts w:cs="Times New Roman"/>
        </w:rPr>
        <w:t>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.2. изложить пункт 1.5 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«1.5.При наличии экономии по фонду оплаты труда  в Администрации Семёновщинского сельского поселения,  Главе Семёновщинского сельского поселения может быть оказана материальная помощь дополнительно к размеру материальной помощи, установленной п. 1.2 настоящего решения, на основании решения Совета депутатов Семёновщинского сельского поселения».</w:t>
      </w:r>
    </w:p>
    <w:p>
      <w:pPr>
        <w:pStyle w:val="Normal"/>
        <w:jc w:val="both"/>
        <w:rPr/>
      </w:pPr>
      <w:r>
        <w:rPr/>
        <w:tab/>
        <w:t>1.3. изложить пункт 1.7 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/>
        </w:rPr>
        <w:t xml:space="preserve">        </w:t>
      </w:r>
      <w:r>
        <w:rPr/>
        <w:t>«1.7.В случае смерти близких родственников (супруги, дети, родители), или болезни, Главе сельского поселения может быть оказана материальная помощь за счёт экономии фонда оплаты труда в соответствии с решением Совета депутатов Семёновщинского сельского поселения».</w:t>
      </w:r>
      <w:r>
        <w:rPr>
          <w:rFonts w:cs="Times New Roman"/>
          <w:b/>
        </w:rPr>
        <w:t xml:space="preserve"> </w:t>
      </w:r>
    </w:p>
    <w:p>
      <w:pPr>
        <w:pStyle w:val="Normal"/>
        <w:rPr/>
      </w:pPr>
      <w:r>
        <w:rPr/>
        <w:tab/>
        <w:t>2. Опубликовать решение в информационном бюллетене «Семёновщинский вестник» и разместить на официальном сайте администрации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                     И.Ю.Кумысина</w:t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3:00Z</dcterms:created>
  <dc:creator>Computer</dc:creator>
  <dc:description/>
  <cp:keywords/>
  <dc:language>en-US</dc:language>
  <cp:lastModifiedBy>dummCOOL</cp:lastModifiedBy>
  <cp:lastPrinted>2013-09-02T17:00:00Z</cp:lastPrinted>
  <dcterms:modified xsi:type="dcterms:W3CDTF">2013-09-02T13:03:00Z</dcterms:modified>
  <cp:revision>2</cp:revision>
  <dc:subject/>
  <dc:title>СОВЕТ ДЕПУТАТОВ</dc:title>
</cp:coreProperties>
</file>