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pt;margin-top:46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8217366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 29.01.2014  №110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.Семёновщи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Об  утверждении  структур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Семёновщин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Семёновщинского сельского поселения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ую структуру Администрации Семёновщинского сельского посел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ное решение вступает в силу с 1 января 2014 год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публиковать данное решение в информационном бюллетене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мёновщинского сельского поселения         </w:t>
        <w:tab/>
        <w:tab/>
        <w:tab/>
        <w:t>И.Ю.Кумыси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поселения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9.01.2014 № 110</w:t>
      </w:r>
    </w:p>
    <w:p>
      <w:pPr>
        <w:pStyle w:val="Style15"/>
        <w:ind w:left="70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Глава Семёновщинского сельского поселения (он же Глава Администрации Семёновщинского         сельского поселения)  </w:t>
        <w:tab/>
        <w:tab/>
        <w:tab/>
        <w:t xml:space="preserve">      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аместитель  Главы администрации Семёновщинского сельского       поселения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лавный специалист                                       - 1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пециалис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лужащие                                                        - 2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дитель                   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борщица                                                       - 1 шт. е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11">
    <w:name w:val="Верхний колонтитул Знак1"/>
    <w:basedOn w:val="Style11"/>
    <w:qFormat/>
    <w:rPr/>
  </w:style>
  <w:style w:type="character" w:styleId="Style13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 CYR" w:hAnsi="Arial CYR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4">
    <w:name w:val="xl1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44:00Z</dcterms:created>
  <dc:creator>Н.В.Паркова</dc:creator>
  <dc:description/>
  <cp:keywords/>
  <dc:language>en-US</dc:language>
  <cp:lastModifiedBy>dummCOOL</cp:lastModifiedBy>
  <cp:lastPrinted>2014-01-23T14:06:00Z</cp:lastPrinted>
  <dcterms:modified xsi:type="dcterms:W3CDTF">2014-01-31T10:44:00Z</dcterms:modified>
  <cp:revision>2</cp:revision>
  <dc:subject/>
  <dc:title/>
</cp:coreProperties>
</file>