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194945</wp:posOffset>
            </wp:positionV>
            <wp:extent cx="791845" cy="1007110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СЕМЁНОВЩИНС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06.03.2014  № 11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Семёновщ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 плана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ты Совета депутат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мёновщинского сельского</w:t>
      </w:r>
    </w:p>
    <w:p>
      <w:pPr>
        <w:pStyle w:val="Normal"/>
        <w:rPr/>
      </w:pPr>
      <w:r>
        <w:rPr>
          <w:b/>
          <w:color w:val="000000"/>
          <w:sz w:val="28"/>
        </w:rPr>
        <w:t>поселения на 2014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Семёновщинского сельского поселени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        </w:t>
      </w:r>
      <w:r>
        <w:rPr>
          <w:b/>
          <w:sz w:val="28"/>
          <w:szCs w:val="24"/>
        </w:rPr>
        <w:t>РЕШИЛ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 xml:space="preserve">1.Утвердить план работы Совета депутатов Семёновщинского сельского поселения на 2014 год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>Глава сельского поселения:                                И.Ю. Кумыс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 06.03. 2014 № 1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ЛАН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НА 2014 ГОД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квартал 2014 года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1.</w:t>
      </w:r>
      <w:r>
        <w:rPr>
          <w:sz w:val="28"/>
          <w:szCs w:val="28"/>
        </w:rPr>
        <w:t>Об утверждении Изменений в Устав Семёновщинского сельского   поселения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2.О плане работы Совета депутатов Семёновщинского сельского поселения на 2014  го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О передачи части полномочий по решению вопросов местного значения Семёновщинского сельского поселения Администрации Валдай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90" w:hanging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квартал  2014 года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ёт Главы Семёновщинского сельского поселения о результатах своей деятельности, о деятельности Администрации сельского поселения, в том числе о решение вопросов, поставленных Советом депутатов Семёновщинского сельского посе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Семёновщинского сельского посел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 исполнении бюджета за  2013 год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 исполнении бюджета за 1 квартал 2014 года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rPr/>
      </w:pPr>
      <w:r>
        <w:rPr>
          <w:b/>
          <w:sz w:val="32"/>
          <w:szCs w:val="32"/>
          <w:lang w:val="en-US"/>
        </w:rPr>
        <w:t xml:space="preserve">III </w:t>
      </w:r>
      <w:r>
        <w:rPr>
          <w:b/>
          <w:sz w:val="32"/>
          <w:szCs w:val="32"/>
        </w:rPr>
        <w:t>квартал  2014 год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б исполнении бюджета за 6 месяцев 2014 г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готовности жилого фонда к отопительному сезон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 утверждении Изменений в Устав Семёновщинского сельского поселения.</w:t>
      </w:r>
    </w:p>
    <w:p>
      <w:pPr>
        <w:pStyle w:val="Normal"/>
        <w:ind w:left="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квартал 2014 год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Об утверждении ставок налога на имущество физических лиц на  территории Семёновщинского сельского поселения на 2015 год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 утверждении ставок земельного налога  на  территории Семёновщинского сельского поселения на 2015 год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б исполнении бюджета за 9 месяцев 2014 год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Об утверждении бюджета Семён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15 год и на плановый период 2016 и 201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                          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izQuadrataCT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Фриц18"/>
    <w:qFormat/>
    <w:pPr>
      <w:widowControl/>
      <w:tabs>
        <w:tab w:val="clear" w:pos="720"/>
        <w:tab w:val="left" w:pos="240" w:leader="none"/>
      </w:tabs>
      <w:autoSpaceDE w:val="false"/>
      <w:bidi w:val="0"/>
      <w:spacing w:lineRule="atLeast" w:line="360"/>
      <w:jc w:val="center"/>
    </w:pPr>
    <w:rPr>
      <w:rFonts w:ascii="FrizQuadrataCTT;Times New Roman" w:hAnsi="FrizQuadrataCTT;Times New Roman" w:eastAsia="Times New Roman" w:cs="FrizQuadrataCTT;Times New Roman"/>
      <w:b/>
      <w:bCs/>
      <w:caps/>
      <w:color w:val="000000"/>
      <w:sz w:val="36"/>
      <w:szCs w:val="36"/>
      <w:lang w:val="ru-RU" w:bidi="ar-SA" w:eastAsia="zh-CN"/>
    </w:rPr>
  </w:style>
  <w:style w:type="paragraph" w:styleId="Style11">
    <w:name w:val="оффициале"/>
    <w:qFormat/>
    <w:pPr>
      <w:widowControl/>
      <w:tabs>
        <w:tab w:val="clear" w:pos="720"/>
        <w:tab w:val="left" w:pos="240" w:leader="none"/>
      </w:tabs>
      <w:autoSpaceDE w:val="false"/>
      <w:bidi w:val="0"/>
      <w:ind w:firstLine="17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42:00Z</dcterms:created>
  <dc:creator>None</dc:creator>
  <dc:description/>
  <cp:keywords/>
  <dc:language>en-US</dc:language>
  <cp:lastModifiedBy>dummCOOL</cp:lastModifiedBy>
  <cp:lastPrinted>2014-02-25T13:05:00Z</cp:lastPrinted>
  <dcterms:modified xsi:type="dcterms:W3CDTF">2014-03-10T10:42:00Z</dcterms:modified>
  <cp:revision>2</cp:revision>
  <dc:subject/>
  <dc:title>Российская Федерация</dc:title>
</cp:coreProperties>
</file>