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2pt;margin-top:0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476492" r:id="rId2"/>
        </w:object>
      </w:r>
      <w:r>
        <w:rPr>
          <w:rFonts w:cs="Times New Roman"/>
          <w:b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СЕМЁНОВЩИН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sz w:val="28"/>
          <w:szCs w:val="28"/>
        </w:rPr>
        <w:t xml:space="preserve">от 29.01.2014   №  108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30.10.2007 №55 «Об утвержд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и Положения о земельном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е на территории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гл.31 Налогового кодекса Российской Федерации, Уставом Семёновщ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Совета депутатов Семёновщинского сельского поселения от 30.10.2007 № 55 «Об утверждении Положения о земельном налоге на территории Семёновщинского сельского поселения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татью 3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3. Налоговые став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гласно статье 394 Налогового кодекса Российской Федерации налоговые ставки устанавливаются от кадастровой стоимости участка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3 процента в отношении земельных участ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ё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и инженерной инфраструктуры жилищно-коммунального комплекса) или приобретённых (предоставленных)  для жилищ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ных (предоставленных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4 процента в отношении предприятий торговли, осуществляемой магазинами, на  площадях которых наряду с покупной, реализуется продукция собственного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,5 процента в отношении прочих земельных участ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. Налоговые ставки устанавливаются решением Совета депутатов Семёновщинского сельского поселения, в соответствии с федеральным законодательством и законами Новгородской области, в зависимости от величины кадастровой стоимости земельного участка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гласно статье 394 Налогового кодекса Российской Федерации налоговые ставки устанавливаются от кадастровой стоимости участка в следующих размер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0,3 процента в отношении земельных участков, отнесё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и инженерной инфраструктуры жилищно-коммунального комплекса) или предоставленных для жилищ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емельных участков, предоставленных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0,4 процента в отношении предприятий торговли, осуществляемой магазинами, на  площадях которых наряду с покупной, реализуется продукция собствен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1,5 процента в отношении прочих земельных участ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. Налоговые ставки устанавливаются решением Совета депутатов Семёновщинского сельского поселения, в соответствии с федеральным законодательством и законами Новгородской области, в зависимости от величины кадастровой стоимости земельного участка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татью 4 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татья 4. Налоговые льготы, основания и порядок их примен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бождаются от уплаты земельного налога налогоплательщики, указанные в статье 395 Налогового кодекса Российской Федерации, а такж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ждане, пострадавшие от пожаров и иных стихийных бедствий и утратившие недвижимое имущество более чем на 50 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та предоставляется на период восстановления утраченного недвижимого имущества, но не более 3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лигиозные организации за земли, занятые церквя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ции, реализующие инвестиционные проекты, одобренные в установленном порядке Администрацией Семёновщинского сельского поселения, до полной окупаемости вложенных средств, но не более расчетного срока окупаемости, и соответствующие требованиям, установленным Правилами расчета момента достижения полной окупаемости вложенных средств, расчетного срока окупаемости и определения иных особенностей применения льгот для организаций, осуществляющих инвестиционные проекты в Семёновщинском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и, осуществляющие деятельность в сфере культуры, здравоохранения, образования, социального обслу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емли, занятые под кладбищ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Инвалиды и ветераны Великой Отечественной вой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Многодетные семь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2. Опубликовать решение в информационном бюллетене «Семёновщ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селения</w:t>
        <w:tab/>
        <w:tab/>
        <w:tab/>
        <w:tab/>
        <w:tab/>
        <w:t>И.Ю.Кумыси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7" w:gutter="1701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9:00Z</dcterms:created>
  <dc:creator>Computer</dc:creator>
  <dc:description/>
  <cp:keywords/>
  <dc:language>en-US</dc:language>
  <cp:lastModifiedBy>dummCOOL</cp:lastModifiedBy>
  <cp:lastPrinted>2014-01-31T14:30:00Z</cp:lastPrinted>
  <dcterms:modified xsi:type="dcterms:W3CDTF">2014-02-04T11:35:00Z</dcterms:modified>
  <cp:revision>6</cp:revision>
  <dc:subject/>
  <dc:title>СОВЕТ ДЕПУТАТОВ</dc:title>
</cp:coreProperties>
</file>