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91845" cy="1007110"/>
            <wp:effectExtent l="0" t="0" r="0" b="0"/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/>
      </w:pPr>
      <w:r>
        <w:rPr>
          <w:b/>
        </w:rPr>
        <w:t>СОВЕТ ДЕПУТАТОВ  СЕМЁНОВЩИНС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от  06.03. 2014   № 114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ей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бы 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 марта 2007 № 25-ФЗ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муниципальной службе в Российской Федерации», областным зако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07 года № 240-ОЗ «О некоторых вопросах правового регулирования муниципальной службы  Новгородской области»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Утвердить Реестр должностей муниципальной службы в Администрации Семёновщин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йствие настоящего решения распространяется на правоотнош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шие с 17 мая 2013 года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информационном бюллетене «Семёновщинский вест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И.Ю.Кумыс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                   </w:t>
      </w:r>
      <w:r>
        <w:rPr/>
        <w:t>от  06.03.2014  № 1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Семёновщ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группа долж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 долж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 долж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567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56:00Z</dcterms:created>
  <dc:creator>Computer</dc:creator>
  <dc:description/>
  <cp:keywords/>
  <dc:language>en-US</dc:language>
  <cp:lastModifiedBy>dummCOOL</cp:lastModifiedBy>
  <cp:lastPrinted>2014-03-19T14:54:00Z</cp:lastPrinted>
  <dcterms:modified xsi:type="dcterms:W3CDTF">2014-03-19T11:56:00Z</dcterms:modified>
  <cp:revision>2</cp:revision>
  <dc:subject/>
  <dc:title>СОВЕТ ДЕПУТАТОВ</dc:title>
</cp:coreProperties>
</file>