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16.9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307570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МЁНОВЩИНСКОГО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 06.06. 2014  №117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.Семёновщ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за 2013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.Утвердить отчет об исполнении бюджета Семёновщинского сельского поселения за  2013 год по доходам в сумме 4 миллиона 129 тысяч 344 рубля 18 копеек  и по расходам в сумме 4 миллионов 515 тысяч 020 рублей 78 копеек с превышением расходов над доходами в сумме 385 тысяч 676 рублей 60 копеек по следующим показателям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доходам бюджета Семёновщинского сельского поселения по кодам классификации доходов бюджета за  2013 год – согласно приложению № 1 к настоящему решени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доходам бюджета Семёновщ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2013 год – согласно приложению №2 к настоящему решени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расходам бюджета ведомственной структуры расходов Семёновщинского сельского поселения  за  2013 год – согласно приложению № 3 к настоящему реше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расходам бюджета Семёновщинского сельского поселения по разделам и подразделам классификации расходов бюджета за 2013 год – согласно приложению № 4 к настоящему реш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- по источникам финансирования дефицита бюджета за 2013 год – согласно приложению 5 к настоящему реш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2. Опубликовать решение в информационном бюллетене «Семёновщинский вестник» и разместить на официальном сайте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Глава сельского поселения                                                                              И.Ю.Кумысина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exact" w:line="321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/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Доходы бюджета Семёновщинского сельского поселения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/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>по кодам классификации доходов бюджетов за   2013 год.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1"/>
        <w:gridCol w:w="1998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 Российской Федера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1 0201001 0000 1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8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349,9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Ф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2001 0000 1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1 066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30001 0000 1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646,4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0000 1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5 356,96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601310 0000 1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30 079,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602310 0000 11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522,59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8 0402001 1000 110</w:t>
            </w:r>
          </w:p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0,0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, получаемые в виде арендуем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 111 0501010 0000 1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3420,24</w:t>
            </w:r>
          </w:p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111 0503010 0000 1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 45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00 114 0601310 0000 4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053,04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 202 01001 10 0000 1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1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10 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2999 10 0000 1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 9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венции  бюджетам поселений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202 03015 10 0000 1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 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4 202 03024 10 0000 1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9 000,0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9 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364 500,00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left="-327" w:right="66" w:firstLine="3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129 344,18</w:t>
            </w:r>
          </w:p>
        </w:tc>
      </w:tr>
    </w:tbl>
    <w:p>
      <w:pPr>
        <w:pStyle w:val="Normal"/>
        <w:shd w:fill="FFFFFF" w:val="clear"/>
        <w:spacing w:lineRule="exact" w:line="321" w:before="0" w:after="0"/>
        <w:ind w:right="66" w:firstLine="732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21" w:before="0" w:after="0"/>
        <w:ind w:right="66" w:firstLine="732"/>
        <w:jc w:val="right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right="66" w:firstLine="732"/>
        <w:jc w:val="center"/>
        <w:rPr/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  <w:t xml:space="preserve">Доходы бюджета Семёновщ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 2013 года. </w:t>
      </w:r>
    </w:p>
    <w:p>
      <w:pPr>
        <w:pStyle w:val="Normal"/>
        <w:shd w:fill="FFFFFF" w:val="clear"/>
        <w:spacing w:lineRule="exact" w:line="321" w:before="0" w:after="0"/>
        <w:ind w:right="66" w:firstLine="732"/>
        <w:jc w:val="center"/>
        <w:rPr>
          <w:rFonts w:ascii="Times New Roman" w:hAnsi="Times New Roman" w:cs="Times New Roman"/>
          <w:b/>
          <w:b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1"/>
          <w:sz w:val="24"/>
          <w:szCs w:val="24"/>
        </w:rPr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880"/>
        <w:gridCol w:w="1996"/>
        <w:gridCol w:w="1497"/>
      </w:tblGrid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дохода по К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2001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7 000,00</w:t>
            </w:r>
          </w:p>
          <w:p>
            <w:pPr>
              <w:pStyle w:val="Normal"/>
              <w:spacing w:lineRule="auto" w:line="24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 349,9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2001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1 066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30001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5,3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30001 2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4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доходы физических лиц с доходов, полученных 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1 02030001 3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лиц, взимаемый по ставке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103010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 000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747,55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Налог на имущество физических 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103010 2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609,41</w:t>
            </w:r>
          </w:p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6 0601310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 000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370,65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1310 2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83,36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1310 3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825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2310 1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налог взимаемый по ставкам, установленным в соответствии с подпунктом 2 пункта 1 статьи 394 Налогового кодекса Российской Федерации и применяемый к объектам налогообложения расположенным в границах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182 106 0602310 2000 1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9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ударственная пошлина за совершение нотариальных действ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 108 0402001 1000 110</w:t>
            </w:r>
          </w:p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0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900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00 111 0501013 0000 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420,24</w:t>
            </w:r>
          </w:p>
          <w:p>
            <w:pPr>
              <w:pStyle w:val="Normal"/>
              <w:spacing w:lineRule="auto" w:line="24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111 0503510 0000 12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 45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00 114 0601310 0000 4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053,04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 202 01001 10 0000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10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 010 5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299910 0000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 5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299910 8038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3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 3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299910 8046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4 0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299910 8048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4 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4 6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чие субсидии бюджетам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5 202 0299910 8049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 5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 5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 бюджетам поселения на выполнение передаваемых полном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202 03024 10 9030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9 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79 000,00</w:t>
            </w:r>
          </w:p>
        </w:tc>
      </w:tr>
      <w:tr>
        <w:trPr>
          <w:trHeight w:val="141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/>
            </w:pPr>
            <w:r>
              <w:rPr>
                <w:rFonts w:cs="Times New Roman" w:ascii="Times New Roman" w:hAnsi="Times New Roman"/>
                <w:bCs/>
              </w:rPr>
              <w:t>945 202 03015 10 0000 1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 100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 100,00</w:t>
            </w:r>
          </w:p>
        </w:tc>
      </w:tr>
      <w:tr>
        <w:trPr>
          <w:trHeight w:val="494" w:hRule="atLeast"/>
        </w:trPr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364 500,00</w:t>
            </w:r>
          </w:p>
          <w:p>
            <w:pPr>
              <w:pStyle w:val="Normal"/>
              <w:spacing w:lineRule="auto" w:line="240" w:before="0" w:after="200"/>
              <w:ind w:right="66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327" w:right="66" w:firstLine="32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129 344,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ов бюджета Семёновщинского сельского поселения за  201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31"/>
        <w:gridCol w:w="586"/>
        <w:gridCol w:w="616"/>
        <w:gridCol w:w="986"/>
        <w:gridCol w:w="649"/>
        <w:gridCol w:w="1479"/>
        <w:gridCol w:w="1550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.С.Р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 на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мёновщинского сельского посе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44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15 020,78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08 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06 277,27</w:t>
            </w:r>
          </w:p>
        </w:tc>
      </w:tr>
      <w:tr>
        <w:trPr>
          <w:trHeight w:val="331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ункционирование высшего должностного лица субъек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 и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 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784,3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 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784,3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 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784,3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 284,32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5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ных органов государственной власти субъ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, местных администра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38 8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38 822,9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1 84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1 837,95</w:t>
            </w:r>
          </w:p>
        </w:tc>
      </w:tr>
      <w:tr>
        <w:trPr>
          <w:trHeight w:val="82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тральный аппарат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1 84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31 837,9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34 788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4786,9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 5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8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82,4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587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 585,98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 и земельного налог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2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2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прочих налогов, сборов и иных платеже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657,59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7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17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 1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 вневойск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 1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1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 и страховые взнос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862,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862,76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36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7,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37,2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4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4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 (органы подразделения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</w:tr>
      <w:tr>
        <w:trPr>
          <w:trHeight w:val="105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терроризма и экстремизма на территории Семёновщинского сельского поселения на 2013-2014 год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 75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 754,97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 (дорожные фонды)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 71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709,97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 71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709,97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 341,6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41,60</w:t>
            </w:r>
          </w:p>
        </w:tc>
      </w:tr>
      <w:tr>
        <w:trPr>
          <w:trHeight w:val="129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субсидии на капитальный ремонт и ремонт дворовых территорий многоквартирных домов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00,00</w:t>
            </w:r>
          </w:p>
        </w:tc>
      </w:tr>
      <w:tr>
        <w:trPr>
          <w:trHeight w:val="63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субсидии на капитальный ремонт и ремонт автомобильных дорог общего пользования местного значения, расположенных в границах населённых пунк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2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68,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268,37</w:t>
            </w:r>
          </w:p>
        </w:tc>
      </w:tr>
      <w:tr>
        <w:trPr>
          <w:trHeight w:val="63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автомобильных дорог общего пользования населённых пункт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16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6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 600,00</w:t>
            </w:r>
          </w:p>
        </w:tc>
      </w:tr>
      <w:tr>
        <w:trPr>
          <w:trHeight w:val="63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изация и паспортизация муниципальных автомобильных дорог местного значения общего пользования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 000,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0</w:t>
            </w:r>
          </w:p>
        </w:tc>
      </w:tr>
      <w:tr>
        <w:trPr>
          <w:trHeight w:val="63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 информати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4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</w:t>
            </w:r>
          </w:p>
        </w:tc>
      </w:tr>
      <w:tr>
        <w:trPr>
          <w:trHeight w:val="63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«Информатизация Семёновщинского сельского поселения на 2013-2014 год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 000,00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>
          <w:trHeight w:val="63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 04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 04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4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4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4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45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1 40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5 013,3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Закуп товаров, работ, услуг в целях капитального ремонта государственного имуществ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2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 000,00</w:t>
            </w:r>
          </w:p>
        </w:tc>
      </w:tr>
      <w:tr>
        <w:trPr>
          <w:trHeight w:val="189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858,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858,02</w:t>
            </w:r>
          </w:p>
        </w:tc>
      </w:tr>
      <w:tr>
        <w:trPr>
          <w:trHeight w:val="89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2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858,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 858,02</w:t>
            </w:r>
          </w:p>
        </w:tc>
      </w:tr>
      <w:tr>
        <w:trPr>
          <w:trHeight w:val="89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51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,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,98</w:t>
            </w:r>
          </w:p>
        </w:tc>
      </w:tr>
      <w:tr>
        <w:trPr>
          <w:trHeight w:val="89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51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,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1,98</w:t>
            </w:r>
          </w:p>
        </w:tc>
      </w:tr>
      <w:tr>
        <w:trPr>
          <w:trHeight w:val="89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3-2014 годы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>
          <w:trHeight w:val="89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>
          <w:trHeight w:val="49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7 40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1 013,3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 18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 713,4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юридическим лица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 490,00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 019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95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694,4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>
          <w:trHeight w:val="2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03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>
          <w:trHeight w:val="4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и содержание мест захорон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519,00</w:t>
            </w:r>
          </w:p>
        </w:tc>
      </w:tr>
      <w:tr>
        <w:trPr>
          <w:trHeight w:val="90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519,00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3 22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780,8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 самоуправле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3 22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780,85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8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735,2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8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735,2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воспитательная работа с молодежью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435,2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для детей и молодеж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435,24</w:t>
            </w:r>
          </w:p>
        </w:tc>
      </w:tr>
      <w:tr>
        <w:trPr>
          <w:trHeight w:val="847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 435,24</w:t>
            </w:r>
          </w:p>
        </w:tc>
      </w:tr>
      <w:tr>
        <w:trPr>
          <w:trHeight w:val="606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целевые програм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34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</w:tr>
      <w:tr>
        <w:trPr>
          <w:trHeight w:val="52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,00</w:t>
            </w:r>
          </w:p>
        </w:tc>
      </w:tr>
      <w:tr>
        <w:trPr>
          <w:trHeight w:val="70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физической культуры и спор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</w:tr>
      <w:tr>
        <w:trPr>
          <w:trHeight w:val="70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</w:tr>
      <w:tr>
        <w:trPr>
          <w:trHeight w:val="70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</w:tr>
      <w:tr>
        <w:trPr>
          <w:trHeight w:val="70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44 50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15 020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Семён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 и подразделам классификации расходов бюджета за  201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869"/>
        <w:gridCol w:w="1134"/>
        <w:gridCol w:w="2286"/>
        <w:gridCol w:w="1476"/>
      </w:tblGrid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1" w:before="0" w:after="200"/>
              <w:ind w:right="6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ено</w:t>
            </w:r>
          </w:p>
        </w:tc>
      </w:tr>
      <w:tr>
        <w:trPr>
          <w:trHeight w:val="83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мёновщинского сельского посе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44 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15 020,78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08 3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06 277,27</w:t>
            </w:r>
          </w:p>
        </w:tc>
      </w:tr>
      <w:tr>
        <w:trPr>
          <w:trHeight w:val="33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784,32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1 784,32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38 8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38 822,95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38 83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838 822,95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 1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17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оборо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10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билизационная  вневойсковая подготов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 10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0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 10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1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14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ожарной безопас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ие формирования (органы подразделения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</w:tr>
      <w:tr>
        <w:trPr>
          <w:trHeight w:val="1203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40,00</w:t>
            </w:r>
          </w:p>
        </w:tc>
      </w:tr>
      <w:tr>
        <w:trPr>
          <w:trHeight w:val="101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 75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0 754,97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рожное хозяйст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 7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 709,97</w:t>
            </w:r>
          </w:p>
        </w:tc>
      </w:tr>
      <w:tr>
        <w:trPr>
          <w:trHeight w:val="796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дорожного хозяй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71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709,97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и информатик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в области национальной экономи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 0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 045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землеустройству и землепользованию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4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045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1 40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5 013,3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ого фон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альное хозяйст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4 000,00</w:t>
            </w:r>
          </w:p>
        </w:tc>
      </w:tr>
      <w:tr>
        <w:trPr>
          <w:trHeight w:val="89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юридическим лица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 0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целевая программа «Энергосбережение и повышение энергетической эффективности в Семёновщинском сельском поселении на 2013-2014 годы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>
          <w:trHeight w:val="49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7 40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1 013,3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 18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 713,45</w:t>
            </w:r>
          </w:p>
        </w:tc>
      </w:tr>
      <w:tr>
        <w:trPr>
          <w:trHeight w:val="40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юридическим лица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 4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 019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 для государственных нуж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695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 694,45</w:t>
            </w:r>
          </w:p>
        </w:tc>
      </w:tr>
      <w:tr>
        <w:trPr>
          <w:trHeight w:val="40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и содержание мест захорон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519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780,85</w:t>
            </w:r>
          </w:p>
        </w:tc>
      </w:tr>
      <w:tr>
        <w:trPr>
          <w:trHeight w:val="295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735,24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ая политика и оздоровлени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8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735,24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0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, физическая культура и спор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0,00</w:t>
            </w:r>
          </w:p>
        </w:tc>
      </w:tr>
      <w:tr>
        <w:trPr>
          <w:trHeight w:val="48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</w:tr>
      <w:tr>
        <w:trPr>
          <w:trHeight w:val="70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</w:tr>
      <w:tr>
        <w:trPr>
          <w:trHeight w:val="704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расход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44 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515 020, 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ожение № 5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решению главы «Об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и бюджета  Семёновщ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за 2013г»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</w:t>
      </w:r>
      <w:r>
        <w:rPr/>
        <w:t>от           2014 №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1559"/>
        <w:gridCol w:w="1559"/>
        <w:gridCol w:w="1418"/>
      </w:tblGrid>
      <w:tr>
        <w:trPr/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Источники финансирования дефицита бюджета      за  2013 год                           тыс.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ненные назначения</w:t>
            </w:r>
          </w:p>
        </w:tc>
      </w:tr>
      <w:tr>
        <w:trPr>
          <w:trHeight w:val="5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0 00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67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5 676,60</w:t>
            </w:r>
          </w:p>
        </w:tc>
      </w:tr>
      <w:tr>
        <w:trPr>
          <w:trHeight w:val="6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 05 00 00 00 0000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67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5 676,60</w:t>
            </w:r>
          </w:p>
        </w:tc>
      </w:tr>
      <w:tr>
        <w:trPr>
          <w:trHeight w:val="6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 05 00 00 00 0000 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4 36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129 34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 05 00 00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4 36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129 34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4 36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129 34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 05 02 01 10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4 36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 129 34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000 01 05 00 00 00 0000 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4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5 02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 05 02 00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4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5 02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4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5 02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000 01 05 02 01 10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4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15 02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sz w:val="44"/>
      <w:szCs w:val="20"/>
    </w:rPr>
  </w:style>
  <w:style w:type="character" w:styleId="Style13">
    <w:name w:val="Основной текст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Верхний колонтитул Знак1"/>
    <w:qFormat/>
    <w:rPr>
      <w:rFonts w:eastAsia="Times New Roman"/>
    </w:rPr>
  </w:style>
  <w:style w:type="character" w:styleId="11">
    <w:name w:val="Нижний колонтитул Знак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pacing w:val="4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pacing w:val="4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19:00Z</dcterms:created>
  <dc:creator>Admin</dc:creator>
  <dc:description/>
  <cp:keywords/>
  <dc:language>en-US</dc:language>
  <cp:lastModifiedBy>dummCOOL</cp:lastModifiedBy>
  <cp:lastPrinted>2014-03-13T14:10:00Z</cp:lastPrinted>
  <dcterms:modified xsi:type="dcterms:W3CDTF">2014-06-24T11:19:00Z</dcterms:modified>
  <cp:revision>2</cp:revision>
  <dc:subject/>
  <dc:title/>
</cp:coreProperties>
</file>