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3.85pt;width:61.25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2708358" r:id="rId2"/>
        </w:objec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городская область Валдайский район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72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9.12.2014  №  137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емёновщ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е Совета депутатов Семёнов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нского сельского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 24.12.2013 №99 «О бюджет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ёновщинского сельс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оселения на 2014 год и н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овый период 2015 и 2016 годов»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лушав информацию главного бухгалтера Шабановой Ю.А. о внесении изменений в бюджет текущего года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Семёновщинского сельского посел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нести в  решение Совета депутатов Семёновщинского сельского поселения от 24.12.2013 № 99  «О   бюджете Семёновщинского сельского поселения на 2014 год, и на  плановый период 2015 и 2016 годов» следующие изменения: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1. Утвердить  основные характеристики бюджета Семёновщинского сельского поселения (далее –   бюджет поселения) на 2014 год. 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огнозируемый общий объем доходов бюджета поселения в сумме                              </w:t>
      </w:r>
      <w:r>
        <w:rPr>
          <w:b/>
          <w:smallCaps/>
          <w:sz w:val="24"/>
          <w:szCs w:val="24"/>
        </w:rPr>
        <w:t>4 749 136 р</w:t>
      </w:r>
      <w:r>
        <w:rPr>
          <w:sz w:val="24"/>
          <w:szCs w:val="24"/>
        </w:rPr>
        <w:t>ублей.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огнозируемый   общий объем расходов бюджета поселения в сумме:                             </w:t>
      </w:r>
      <w:r>
        <w:rPr>
          <w:b/>
          <w:smallCaps/>
          <w:sz w:val="24"/>
          <w:szCs w:val="24"/>
        </w:rPr>
        <w:t xml:space="preserve">4 824 136 </w:t>
      </w:r>
      <w:r>
        <w:rPr>
          <w:sz w:val="24"/>
          <w:szCs w:val="24"/>
        </w:rPr>
        <w:t xml:space="preserve">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на 2014 год  в сумме 75 000 рубл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.Приложения к решению Совета депутатов от 24.12.2013 №99 «О бюджете Семёновщинского сельского поселения на 2014 год и на плановый период 2015-2016 годов» №  5, 6  читать в прилагаемых редакциях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Опубликовать решение в информационном бюллетене «Семёновщинский вестни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И.Ю.Кумыс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70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10:00Z</dcterms:created>
  <dc:creator>Admin</dc:creator>
  <dc:description/>
  <cp:keywords/>
  <dc:language>en-US</dc:language>
  <cp:lastModifiedBy>dummCOOL</cp:lastModifiedBy>
  <cp:lastPrinted>2014-11-24T08:28:00Z</cp:lastPrinted>
  <dcterms:modified xsi:type="dcterms:W3CDTF">2015-01-13T13:15:00Z</dcterms:modified>
  <cp:revision>3</cp:revision>
  <dc:subject/>
  <dc:title>Российская Федерация</dc:title>
</cp:coreProperties>
</file>