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1460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6.03.2014  № 11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д. Семёновщин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8"/>
        </w:rPr>
        <w:t>Об утверждении перечня должностей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й службы Семёновщинск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льского поселения, при назначении на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торые граждане и при замещении которых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ые служащие Семёновщинского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 обязаны  представлять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сведения о своих  доходах, об имуществе 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язательствах имущественного характера,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 также сведения о доходах, об имуществе 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язательствах имущественного характера </w:t>
      </w:r>
    </w:p>
    <w:p>
      <w:pPr>
        <w:pStyle w:val="Normal"/>
        <w:rPr/>
      </w:pPr>
      <w:r>
        <w:rPr>
          <w:b/>
          <w:color w:val="000000"/>
          <w:sz w:val="28"/>
        </w:rPr>
        <w:t>своих супруги (супруга) и несовершеннолетних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детей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</w:t>
      </w:r>
      <w:r>
        <w:rPr>
          <w:color w:val="000000"/>
          <w:sz w:val="28"/>
        </w:rPr>
        <w:t>В соответствии со статьей 15 Федерального закона от 2 марта 2007 года №25-ФЗ «О муниципальной службе в Российской  Федерации», статьей 8 Федерального закона от 25 декабря 2008 года №273-ФЗ «О противодействии коррупции»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Совет депутатов Семёновщинского сельского поселения РЕШИЛ:</w:t>
      </w:r>
    </w:p>
    <w:p>
      <w:pPr>
        <w:pStyle w:val="Normal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 xml:space="preserve">1. Утвердить прилагаемый Перечень должностей муниципальной службы Семёновщинского сельского поселения, при назначении на которые граждане и при замещении которых муниципальные служащие Семёновщинского сельского поселения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далее - Перечень должностей муниципальной службы)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2. Считать утратившим силу решение  от 19.04.2013 №84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3. Опубликовать настоящее решение в информационном бюллетене «Семёновщинский вестник».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:                             И.Ю. Кумыси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ён решением Совета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утатов Семёновщи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06.03.2014  № 11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должностей муниципальной службы Семёновщинского сельского поселения, при назначении на которые граждане и при замещении которых муниципальные служащие Семёновщинского сельского поселения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и муниципальной службы Администрации Семёновщинского сельского поселения, относящиеся к ведущей группе долж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1. Должности муниципальной службы Администрации Семёновщинского сельского поселения, относящиеся к старшей группе должност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  Должности муниципальной службы Администрации Семёновщинского сельского поселения, относящиеся к младшей группе должност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5:00Z</dcterms:created>
  <dc:creator>None</dc:creator>
  <dc:description/>
  <cp:keywords/>
  <dc:language>en-US</dc:language>
  <cp:lastModifiedBy>dummCOOL</cp:lastModifiedBy>
  <cp:lastPrinted>2014-02-26T14:36:00Z</cp:lastPrinted>
  <dcterms:modified xsi:type="dcterms:W3CDTF">2014-03-10T10:45:00Z</dcterms:modified>
  <cp:revision>2</cp:revision>
  <dc:subject/>
  <dc:title>Российская Федерация</dc:title>
</cp:coreProperties>
</file>