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 30.09.2014    № 124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д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 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логе на имущество физических 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</w:t>
      </w:r>
    </w:p>
    <w:p>
      <w:pPr>
        <w:pStyle w:val="Style1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 xml:space="preserve">В соответствии с  частью первой Налогового Кодекса  РФ Совет депутатов Семёновщинского сельского поселения 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 Внести следующие изменения в решение Совета депутатов Семёновщинского сельского поселения 56 от 30.10.2007 « Об утверждении Положения  о налоге на имущество физических лиц на территории Семёновщинского сельского поселения»: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1.1 Пункт 2 Положения  читать в следующей редакции:</w:t>
      </w:r>
    </w:p>
    <w:p>
      <w:pPr>
        <w:pStyle w:val="Normal"/>
        <w:ind w:left="-142" w:firstLine="142"/>
        <w:jc w:val="both"/>
        <w:rPr>
          <w:b/>
          <w:b/>
          <w:sz w:val="28"/>
          <w:szCs w:val="28"/>
        </w:rPr>
      </w:pPr>
      <w:bookmarkStart w:id="0" w:name="sub_101"/>
      <w:bookmarkEnd w:id="0"/>
      <w:r>
        <w:rPr>
          <w:b/>
          <w:sz w:val="28"/>
          <w:szCs w:val="28"/>
        </w:rPr>
        <w:t>« 2. Налоговые став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оговые ставки устанавливаются в зависимости от суммарной инвентаризационной стоимости имущества (жилые дома, квартиры, дачи, гаражи и иные строения, помещения и сооружения), с учетом применения коэффициента-дефлятора по состоянию на 1 января каждого года, в следующих размерах:</w:t>
      </w: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510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 тыс. рублей (включительно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.1 процента 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 тыс. рублей до 500 тыс. рублей (включительно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 процента</w:t>
            </w:r>
          </w:p>
        </w:tc>
      </w:tr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тыс. рубле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1 процента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bookmarkStart w:id="1" w:name="sub_101"/>
      <w:bookmarkEnd w:id="1"/>
      <w:r>
        <w:rPr>
          <w:sz w:val="28"/>
          <w:szCs w:val="28"/>
        </w:rPr>
        <w:tab/>
        <w:t>2. Опубликовать настоящее решение в информационном бюллетене «Семёновщинский вестник» на официальном сайте Администрации Семёновщинского сельского посел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И.Ю.Кумыс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6:24:00Z</dcterms:created>
  <dc:creator>Computer</dc:creator>
  <dc:description/>
  <cp:keywords/>
  <dc:language>en-US</dc:language>
  <cp:lastModifiedBy>dummCOOL</cp:lastModifiedBy>
  <cp:lastPrinted>2014-10-01T20:24:00Z</cp:lastPrinted>
  <dcterms:modified xsi:type="dcterms:W3CDTF">2014-10-01T16:24:00Z</dcterms:modified>
  <cp:revision>2</cp:revision>
  <dc:subject/>
  <dc:title>СОВЕТ ДЕПУТАТОВ</dc:title>
</cp:coreProperties>
</file>