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.85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3365522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ая область Валдайский район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СЕМЁНОВЩИН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724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01.2014   №  107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мёновщи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е Совета депутатов Семёнов-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нского сель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24.12.2013 №99 «О бюджет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ёновщинского сель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на 2014 год и 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й период 2015 и 2016 годов»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ав информацию главного бухгалтера Шабановой Ю.А. о внесении изменений в бюджет текущего года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Семёновщинского сельского посел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в  решение Совета депутатов Семёновщинского сельского поселения от 24.12.2013 № 99  «О   бюджете Семёновщинского сельского поселения на 2014 год, и на  плановый период 2015 и 2016 годов» следующие изменения: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1. Утвердить  основные характеристики бюджета Семёновщинского сельского поселения (далее –   бюджет поселения) на 2014 год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общий объем доходов бюджета поселения в сумме                              4 605 110 рублей.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й   общий объем расходов бюджета поселения в сумме:                             4 680 110 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на 2014 год  в сумме 75 000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Приложения к решению Совета депутатов от 24.12.2013 №99 «О бюджете Семёновщинского сельского поселения на 2014 год и на плановый период 2015-2016 годов» №№ 5,6,7 читать в прилагаемых редакци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Опубликовать решение в информационном бюллетене «Семёновщин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И.Ю.Кумыс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39:00Z</dcterms:created>
  <dc:creator>Admin</dc:creator>
  <dc:description/>
  <cp:keywords/>
  <dc:language>en-US</dc:language>
  <cp:lastModifiedBy>dummCOOL</cp:lastModifiedBy>
  <cp:lastPrinted>2014-01-23T14:47:00Z</cp:lastPrinted>
  <dcterms:modified xsi:type="dcterms:W3CDTF">2014-01-31T10:39:00Z</dcterms:modified>
  <cp:revision>2</cp:revision>
  <dc:subject/>
  <dc:title>Российская Федерация</dc:title>
</cp:coreProperties>
</file>