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0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683660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4.2013 № 7-р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б организации и проведени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есячника по уборке территор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основании Устава Семёновщинского сельского поселения с целью улучшения благоустройства на территории сельского посе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Провести с 15 апреля 2013 года по 15 мая 2013 года месячник по уборке территории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Организациям, предприятиям, независимо от форм собственности, расположенным на территории Семёновщинского сельского поселения, до 15 мая 2013 года провести уборку и благоустройство закреплённых территор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Данное распоряжение опубликовать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И.Ю.Кумысина</w:t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12:00Z</dcterms:created>
  <dc:creator>None</dc:creator>
  <dc:description/>
  <cp:keywords/>
  <dc:language>en-US</dc:language>
  <cp:lastModifiedBy>dummCOOL</cp:lastModifiedBy>
  <cp:lastPrinted>2013-05-06T15:11:00Z</cp:lastPrinted>
  <dcterms:modified xsi:type="dcterms:W3CDTF">2013-05-06T11:12:00Z</dcterms:modified>
  <cp:revision>2</cp:revision>
  <dc:subject/>
  <dc:title>Российская Федерация</dc:title>
</cp:coreProperties>
</file>