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pt;margin-top:5.95pt;width:61.85pt;height:79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0605121" r:id="rId2"/>
        </w:objec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04.2013 № 6-р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мерах по предупреждению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ушению пожаров в населённы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ах, на объектах сель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зяйства, предупреждению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бели людей от пожа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Федеральным законом от 06.10.2003 N 131-ФЗ "Об общих принципах местного самоуправления в Российской Федерации", Федеральным законом от 21.12.1994 N 69-ФЗ "О пожарной безопасности" и в целях усиления пожарной безопасности объектов всех форм собственности в населенных пунктах Семёновщинского сельского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дготовить территорию населенных пунктов и население к пожароопасному периоду, для чег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проведение работ по очистке от сгораемого мусора и сухой растительности территории организаций и дворовых территорий жилых дом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проверку, техническое обслуживание и ремонт источников наружного противопожарного водоснабжения на объектах и в населенных пунктах, обеспечение подъездов к ни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вышения пожарной опасности (сухая, жаркая погода) установить особый противопожарный режим, установить дополнительные требования по выполнению мер пожарной безопасности на подведомственных территориях, в том числе в населенных пунктах, примыкающих к лесным массива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ретить разведение костров, сжигание сухой травы и мусора в населенных пунктах, на территориях организаций, дачных массивов и прилегающих к ним территор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собраниях в населенных пунктах рассмотреть вопросы предупреждения и тушения пожаров, а также действия в случае обнаружения или возникновения пожар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информирование населения о пожарах, их основных причинах, пожаробезопасном поведении людей, действиях в случае возникновения пожар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листовки, наглядно-изобразительные материалы по пожарной тематике и оформить уголки безопасности в социально значимых местах (отделения почтовой связи, помещение администрации поселения, в магазинах или около них, образовательных и культурных учреждениях, на автобусных остановках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необходимости обеспечить устройство защитных полос в границах населенных пунктов, расположенных в зоне возможных лесных и торфяных пожар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каждом населенном пункте оборудовать места подачи звуковых сигналов для оповещения и сбора жителей на тушение пожар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инструктаж прибывающих дачников при регистрации их по месту пребы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Опубликовать настоящее распоряжение в информационном бюллетене «Семёновщинский вестник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39:00Z</dcterms:created>
  <dc:creator>None</dc:creator>
  <dc:description/>
  <cp:keywords/>
  <dc:language>en-US</dc:language>
  <cp:lastModifiedBy>dummCOOL</cp:lastModifiedBy>
  <cp:lastPrinted>2013-04-25T10:38:00Z</cp:lastPrinted>
  <dcterms:modified xsi:type="dcterms:W3CDTF">2013-04-25T06:39:00Z</dcterms:modified>
  <cp:revision>2</cp:revision>
  <dc:subject/>
  <dc:title>Российская Федерация</dc:title>
</cp:coreProperties>
</file>