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2183501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8.03.2013  № 5-рг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утверждении плана-графи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щения заказов на поставки товаров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е работ, оказание услуг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ниципальных нужд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2190" w:leader="none"/>
        </w:tabs>
        <w:autoSpaceDE w:val="false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о исполнение части 5.1 ст.16 Федерального закона РФ № 94-ФЗ от 21.07.2005г. «О размещении заказов на поставки товаров, выполнение работ, оказание услуг для государственных и муниципальных нужд», в целях совершенствования системы планирования и обеспечения эффективного расходования средств мест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918"/>
        <w:jc w:val="both"/>
        <w:rPr/>
      </w:pPr>
      <w:r>
        <w:rPr/>
        <w:t>Утвердить план-график размещения заказов на поставки товаров, выполнение работ, оказание услуг для муниципальных нужд на 2013 год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918"/>
        <w:jc w:val="both"/>
        <w:rPr/>
      </w:pPr>
      <w:r>
        <w:rPr/>
        <w:t xml:space="preserve">Опубликовать план-график размещения заказов на поставки товаров, выполнение работ, оказание услуг для муниципальных нужд на 2013 год на официальном сайте в информационно-телекоммуникационной сети «Интернет»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0" w:firstLine="918"/>
        <w:jc w:val="both"/>
        <w:rPr/>
      </w:pPr>
      <w:r>
        <w:rPr/>
        <w:t>В случае внесения изменений решением о бюджете поселения в части финансирования муниципального заказа вносить изменения в план-график размещения заказов на поставки товаров, выполнение работ, оказание услуг для муниципальных нужд на 2013 год и публиковать такие изменения на официальном сайте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4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Глава сельского поселения</w:t>
        <w:tab/>
        <w:tab/>
        <w:tab/>
        <w:t xml:space="preserve">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74" w:right="851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4248" w:firstLine="708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к распоряжению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</w:t>
      </w:r>
      <w:r>
        <w:rPr/>
        <w:tab/>
        <w:tab/>
        <w:tab/>
        <w:tab/>
        <w:t xml:space="preserve">         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от 18.03.2013 № 5-рг</w:t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область, Валдайский район, д.Семёновщина, ул.Центральная д.104, 175435,тел.факс (81666)42-135 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centrad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20112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2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208843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825"/>
        <w:gridCol w:w="902"/>
        <w:gridCol w:w="515"/>
        <w:gridCol w:w="1700"/>
        <w:gridCol w:w="1842"/>
        <w:gridCol w:w="425"/>
        <w:gridCol w:w="283"/>
        <w:gridCol w:w="145"/>
        <w:gridCol w:w="989"/>
        <w:gridCol w:w="567"/>
        <w:gridCol w:w="998"/>
        <w:gridCol w:w="425"/>
        <w:gridCol w:w="283"/>
        <w:gridCol w:w="851"/>
        <w:gridCol w:w="741"/>
        <w:gridCol w:w="247"/>
        <w:gridCol w:w="93"/>
        <w:gridCol w:w="340"/>
        <w:gridCol w:w="422"/>
        <w:gridCol w:w="137"/>
        <w:gridCol w:w="1134"/>
        <w:gridCol w:w="855"/>
      </w:tblGrid>
      <w:tr>
        <w:trPr>
          <w:tblHeader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18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505036000100810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1.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4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энерг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ичное освещ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сперебойного и качественного оказания услуг по отпуску и передаче электрической энергии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6477.8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30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опл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оставлению счет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ствен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40979500222442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1.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1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аспортизации автомобильных дорог общего пользования местного значения Семёновщ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  производятся в соответствии с действующим законодательством РФ и требованиями к подготовке межевого плана, утвержденных приказом Минэкономразвития России 24.11.2008г.№412,приказом Минэкономразвития России от 25.01.2012 №32 и приказом Минэкономразвития России от 23.11.2011г. 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исполнения контракта не установлен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та контракта за счёт средств местного бюджета 2013 год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 предусмотрен                                     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у единственного поставщика (исполнителя, подрядчи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мёновщинского сельского поселения           И.Ю.Кумыс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907" w:right="567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6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centradm@mail.ru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8:00Z</dcterms:created>
  <dc:creator>Глав</dc:creator>
  <dc:description/>
  <cp:keywords/>
  <dc:language>en-US</dc:language>
  <cp:lastModifiedBy>dummCOOL</cp:lastModifiedBy>
  <cp:lastPrinted>2013-03-29T10:10:00Z</cp:lastPrinted>
  <dcterms:modified xsi:type="dcterms:W3CDTF">2013-03-29T07:12:00Z</dcterms:modified>
  <cp:revision>5</cp:revision>
  <dc:subject/>
  <dc:title>Российская   Федерация</dc:title>
</cp:coreProperties>
</file>