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5234635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7.2022  №83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 первое полугодие  2022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01 июля 2022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Главы сельского поселения                                  Л.И.Кожевнико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926"/>
        <w:gridCol w:w="2300"/>
        <w:gridCol w:w="1656"/>
        <w:gridCol w:w="1386"/>
        <w:gridCol w:w="495"/>
        <w:gridCol w:w="1043"/>
        <w:gridCol w:w="231"/>
        <w:gridCol w:w="3"/>
      </w:tblGrid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8.07.2022     №8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 1 полугодие 2022 год"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601"/>
        <w:gridCol w:w="502"/>
        <w:gridCol w:w="502"/>
        <w:gridCol w:w="502"/>
        <w:gridCol w:w="504"/>
        <w:gridCol w:w="1321"/>
        <w:gridCol w:w="1202"/>
        <w:gridCol w:w="2746"/>
      </w:tblGrid>
      <w:tr>
        <w:trPr>
          <w:trHeight w:val="255" w:hRule="atLeast"/>
        </w:trPr>
        <w:tc>
          <w:tcPr>
            <w:tcW w:w="24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4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337 930,00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18 541,75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26 071,82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347 01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21 738,7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31 954,82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1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281,4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843,71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10200001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281,4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843,71</w:t>
            </w:r>
          </w:p>
        </w:tc>
      </w:tr>
      <w:tr>
        <w:trPr>
          <w:trHeight w:val="1350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10201001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56,29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843,71</w:t>
            </w:r>
          </w:p>
        </w:tc>
      </w:tr>
      <w:tr>
        <w:trPr>
          <w:trHeight w:val="1800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2001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3001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6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17 51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96 894,26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20 615,74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00001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17 51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96 894,26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20 615,74</w:t>
            </w:r>
          </w:p>
        </w:tc>
      </w:tr>
      <w:tr>
        <w:trPr>
          <w:trHeight w:val="12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3001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14 83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4 582,1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0 247,88</w:t>
            </w:r>
          </w:p>
        </w:tc>
      </w:tr>
      <w:tr>
        <w:trPr>
          <w:trHeight w:val="202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3101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 83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82,1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 247,88</w:t>
            </w:r>
          </w:p>
        </w:tc>
      </w:tr>
      <w:tr>
        <w:trPr>
          <w:trHeight w:val="148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4001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439,8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60,17</w:t>
            </w:r>
          </w:p>
        </w:tc>
      </w:tr>
      <w:tr>
        <w:trPr>
          <w:trHeight w:val="2250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4101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9,8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0,17</w:t>
            </w:r>
          </w:p>
        </w:tc>
      </w:tr>
      <w:tr>
        <w:trPr>
          <w:trHeight w:val="12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5001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2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81 742,59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70 657,41</w:t>
            </w:r>
          </w:p>
        </w:tc>
      </w:tr>
      <w:tr>
        <w:trPr>
          <w:trHeight w:val="202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5101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742,59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0 657,41</w:t>
            </w:r>
          </w:p>
        </w:tc>
      </w:tr>
      <w:tr>
        <w:trPr>
          <w:trHeight w:val="12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6001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52 0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30 870,2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21 149,72</w:t>
            </w:r>
          </w:p>
        </w:tc>
      </w:tr>
      <w:tr>
        <w:trPr>
          <w:trHeight w:val="202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6101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 0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 870,2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1 149,72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64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6 625,5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73 932,87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100000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762,3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8 237,62</w:t>
            </w:r>
          </w:p>
        </w:tc>
      </w:tr>
      <w:tr>
        <w:trPr>
          <w:trHeight w:val="6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3010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62,3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 237,62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600000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6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6 863,2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5 695,25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603000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 558,4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3310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58,4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604000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6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0 304,7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5 695,25</w:t>
            </w:r>
          </w:p>
        </w:tc>
      </w:tr>
      <w:tr>
        <w:trPr>
          <w:trHeight w:val="6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431000001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4,7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5 695,25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1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 937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562,50</w:t>
            </w:r>
          </w:p>
        </w:tc>
      </w:tr>
      <w:tr>
        <w:trPr>
          <w:trHeight w:val="148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1050000000001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 937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562,50</w:t>
            </w:r>
          </w:p>
        </w:tc>
      </w:tr>
      <w:tr>
        <w:trPr>
          <w:trHeight w:val="8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1050700000001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 937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562,50</w:t>
            </w:r>
          </w:p>
        </w:tc>
      </w:tr>
      <w:tr>
        <w:trPr>
          <w:trHeight w:val="6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751000001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37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 562,5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0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990 9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696 803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294 117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990 9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696 803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294 117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10000000000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932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601 333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331 067,00</w:t>
            </w:r>
          </w:p>
        </w:tc>
      </w:tr>
      <w:tr>
        <w:trPr>
          <w:trHeight w:val="8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16001000000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932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601 333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331 067,00</w:t>
            </w:r>
          </w:p>
        </w:tc>
      </w:tr>
      <w:tr>
        <w:trPr>
          <w:trHeight w:val="6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16001100000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2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1 333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31 067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20000000000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29999000000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9999100000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65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30000000000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9 2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 27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5 95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30024000000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4 1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72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8 400,00</w:t>
            </w:r>
          </w:p>
        </w:tc>
      </w:tr>
      <w:tr>
        <w:trPr>
          <w:trHeight w:val="6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30024100000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1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2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 400,00</w:t>
            </w:r>
          </w:p>
        </w:tc>
      </w:tr>
      <w:tr>
        <w:trPr>
          <w:trHeight w:val="8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35118000000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5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 55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 550,00</w:t>
            </w:r>
          </w:p>
        </w:tc>
      </w:tr>
      <w:tr>
        <w:trPr>
          <w:trHeight w:val="900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35118100000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55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 55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40000000000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2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1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49999000000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2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100,00</w:t>
            </w:r>
          </w:p>
        </w:tc>
      </w:tr>
      <w:tr>
        <w:trPr>
          <w:trHeight w:val="450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49999100000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31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24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4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37 292,61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51 506,60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85 786,01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814 36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176 361,1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638 001,83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7 85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8 717,4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9 134,6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911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7 85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8 717,4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9 134,6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по главе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9110001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7 85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8 717,4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9 134,60</w:t>
            </w:r>
          </w:p>
        </w:tc>
      </w:tr>
      <w:tr>
        <w:trPr>
          <w:trHeight w:val="106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9110001000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7 85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8 717,4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9 134,6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91100010001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7 85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8 717,4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9 134,60</w:t>
            </w:r>
          </w:p>
        </w:tc>
      </w:tr>
      <w:tr>
        <w:trPr>
          <w:trHeight w:val="450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911000100012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35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678,7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5 673,25</w:t>
            </w:r>
          </w:p>
        </w:tc>
      </w:tr>
      <w:tr>
        <w:trPr>
          <w:trHeight w:val="6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911000100012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 500,00</w:t>
            </w:r>
          </w:p>
        </w:tc>
      </w:tr>
      <w:tr>
        <w:trPr>
          <w:trHeight w:val="6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911000100012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38,6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 961,35</w:t>
            </w:r>
          </w:p>
        </w:tc>
      </w:tr>
      <w:tr>
        <w:trPr>
          <w:trHeight w:val="8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56 00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5 643,7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120 357,23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Информатизация Семёновщинского сельского поселения на 2022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1 939,2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060,73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муниципальной программе "Информатизация Семёновщинского сельского поселения на 2022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1 939,2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060,73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звитие информационно-телекоммуникационной инфраструк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1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8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 37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9 63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1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8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 37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9 63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1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8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 37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9 630,00</w:t>
            </w:r>
          </w:p>
        </w:tc>
      </w:tr>
      <w:tr>
        <w:trPr>
          <w:trHeight w:val="450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30001001024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7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13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30001001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 5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овышение качества и доступности государственных и муниципальных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2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2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2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30001002024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информационной деятельност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3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 569,2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430,73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3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 569,2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430,73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3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 569,2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430,73</w:t>
            </w:r>
          </w:p>
        </w:tc>
      </w:tr>
      <w:tr>
        <w:trPr>
          <w:trHeight w:val="450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30001003024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69,2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 430,73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941 00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73 704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67 296,5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941 00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73 704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67 296,5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1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43 08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45 832,06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97 248,94</w:t>
            </w:r>
          </w:p>
        </w:tc>
      </w:tr>
      <w:tr>
        <w:trPr>
          <w:trHeight w:val="106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1000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750 45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68 024,4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2 428,52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10001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750 45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68 024,4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2 428,52</w:t>
            </w:r>
          </w:p>
        </w:tc>
      </w:tr>
      <w:tr>
        <w:trPr>
          <w:trHeight w:val="450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0100012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8 45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 388,06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1 064,94</w:t>
            </w:r>
          </w:p>
        </w:tc>
      </w:tr>
      <w:tr>
        <w:trPr>
          <w:trHeight w:val="6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0100012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 500,00</w:t>
            </w:r>
          </w:p>
        </w:tc>
      </w:tr>
      <w:tr>
        <w:trPr>
          <w:trHeight w:val="6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0100012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636,4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6 863,58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100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2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2 775,4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724,6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100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2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2 775,4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724,6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0100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247,6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52,38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0100024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27,7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72,22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1000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12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32,1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95,82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10008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12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32,1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95,82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0100085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28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0100085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2,1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67,82</w:t>
            </w:r>
          </w:p>
        </w:tc>
      </w:tr>
      <w:tr>
        <w:trPr>
          <w:trHeight w:val="106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7028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 6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7 872,4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 747,56</w:t>
            </w:r>
          </w:p>
        </w:tc>
      </w:tr>
      <w:tr>
        <w:trPr>
          <w:trHeight w:val="106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70280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 6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7 872,4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 747,56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702801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 6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7 872,4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 747,56</w:t>
            </w:r>
          </w:p>
        </w:tc>
      </w:tr>
      <w:tr>
        <w:trPr>
          <w:trHeight w:val="450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7028012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90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85,99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19,01</w:t>
            </w:r>
          </w:p>
        </w:tc>
      </w:tr>
      <w:tr>
        <w:trPr>
          <w:trHeight w:val="6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7028012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1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986,4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728,55</w:t>
            </w:r>
          </w:p>
        </w:tc>
      </w:tr>
      <w:tr>
        <w:trPr>
          <w:trHeight w:val="8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7142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00,00</w:t>
            </w:r>
          </w:p>
        </w:tc>
      </w:tr>
      <w:tr>
        <w:trPr>
          <w:trHeight w:val="106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71420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714201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00,00</w:t>
            </w:r>
          </w:p>
        </w:tc>
      </w:tr>
      <w:tr>
        <w:trPr>
          <w:trHeight w:val="450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7142012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03,00</w:t>
            </w:r>
          </w:p>
        </w:tc>
      </w:tr>
      <w:tr>
        <w:trPr>
          <w:trHeight w:val="6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7142012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7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6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6913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</w:tr>
      <w:tr>
        <w:trPr>
          <w:trHeight w:val="148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х трасферты бюджетам поселений из бюджетов муниципальных районов на осуществление части полномочий по вопросам местного значения в соотвествии с заключё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691300003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69130000300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91300003005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1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 01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1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1914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191400004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19140000400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191400004008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2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 5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противодействия коррупции в Семёновщинском сельском поселении на 2021-2023 г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11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муниципальной программе противодействия коррупции в Семёновщинском сельском поселении на 2021-2023 г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11009999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11009999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11009999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1009999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субвенций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5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5007065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5007065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5007065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915007065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9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возмещению компенсационных расходов старостам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90001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</w:tr>
      <w:tr>
        <w:trPr>
          <w:trHeight w:val="106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90001000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900010001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919000100012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5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9 528,6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 571,4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5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9 528,6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 571,4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16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5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9 528,6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 571,4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16005118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5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9 528,6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 571,40</w:t>
            </w:r>
          </w:p>
        </w:tc>
      </w:tr>
      <w:tr>
        <w:trPr>
          <w:trHeight w:val="106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160051180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9 18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5 528,6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658,4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1600511801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9 18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5 528,6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658,40</w:t>
            </w:r>
          </w:p>
        </w:tc>
      </w:tr>
      <w:tr>
        <w:trPr>
          <w:trHeight w:val="450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203916005118012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02,2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697,80</w:t>
            </w:r>
          </w:p>
        </w:tc>
      </w:tr>
      <w:tr>
        <w:trPr>
          <w:trHeight w:val="6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203916005118012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8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26,4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960,6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16005118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91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913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16005118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91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913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203916005118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1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13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0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оинские формирования (органы, подразделе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917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противопожарной безопасности в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91700006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917000060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917000060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10917000060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905 112,6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1 186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213 926,11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895 112,6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1 186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203 926,11</w:t>
            </w:r>
          </w:p>
        </w:tc>
      </w:tr>
      <w:tr>
        <w:trPr>
          <w:trHeight w:val="12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Осуществление дорожной деятельности в отношении автомобильных дорог общего пользования местного значения, расположенных в границах  населённых пунктов  Семёновщинского сельского поселения на 2022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895 112,6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1 186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203 926,11</w:t>
            </w:r>
          </w:p>
        </w:tc>
      </w:tr>
      <w:tr>
        <w:trPr>
          <w:trHeight w:val="12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одпрограмма "Содержание автомобильных дорог общего пользования местного значения на территории Семёновщинского сельского поселения за счёт областного бюджета и бюджета  Семёновщинского сельского поселения  на 2022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1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04 625,2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81 486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3 138,76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1002881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04 625,2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81 486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3 138,76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1002881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04 625,2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81 486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3 138,76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1002881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04 625,2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81 486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3 138,76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81002881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625,2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 486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3 138,76</w:t>
            </w:r>
          </w:p>
        </w:tc>
      </w:tr>
      <w:tr>
        <w:trPr>
          <w:trHeight w:val="127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одпрограмма "Ремонт автомобильных дорог общего пользования местного значения на территории Семёновщинского сельского поселения за счёт средств областного бюджета и бюджета Семёновщин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80 487,3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7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70 787,35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из средств (за счёт средств местного значе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2884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3 91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3 916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2884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3 91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3 916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2884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3 91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3 916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82002884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91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 916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чие мероприят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2885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9 58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7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884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2885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9 58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7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884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2885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9 58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7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884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82002885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8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884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7152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7152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7152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82007152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65 000,00</w:t>
            </w:r>
          </w:p>
        </w:tc>
      </w:tr>
      <w:tr>
        <w:trPr>
          <w:trHeight w:val="8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S152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1 987,3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1 987,35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S152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1 987,3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1 987,35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S152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1 987,3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1 987,35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8200S152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987,3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1 987,35</w:t>
            </w:r>
          </w:p>
        </w:tc>
      </w:tr>
      <w:tr>
        <w:trPr>
          <w:trHeight w:val="106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одпрограмма "Обеспечение безопасности дорожного движения на территории Семёновщинского сельского поселения за счёт средств бюджета Семёновщин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3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обеспечению безопасности дорожного движ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3002883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3002883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3002883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83002883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ценка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995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99500002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995000020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995000020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995000020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6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69 461,8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6 938,17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6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69 461,8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6 938,17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6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69 461,8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6 938,17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 "Благоустройство территории Семёновщинского сельского поселения на 2022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6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69 461,8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6 938,17</w:t>
            </w:r>
          </w:p>
        </w:tc>
      </w:tr>
      <w:tr>
        <w:trPr>
          <w:trHeight w:val="8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муниципальной программе "Благоустройство территории Семёновщинского сельского поселения на 2022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6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69 461,8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6 938,17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обеспечению уличного освещ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1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26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4 561,8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1 838,17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1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26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4 561,8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1 838,17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1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26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4 561,8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1 838,17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3002611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3002611024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561,8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 838,17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организации озеле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2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2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2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3002612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организации содержания мест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3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 2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8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3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 2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8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3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 2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8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3002613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8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4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 7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3 3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4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 7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3 3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4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 7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3 3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3002614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 3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5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муниципальной службы в Семёновщинском сельском поселении на 2021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507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муниципальной программе "Реформирование и  развтие муниципальной службы в Семёновщинском сельском поселении на 2021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507000266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профессиональной переподготовке и курсов повышения квалифик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5070002661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5070002661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5070002661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5070002661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941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с детьми и молодёжью в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9410004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941000400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941000400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941000400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951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ультурные мероприятия в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9510005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951000500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951000500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951000500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9 93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 968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 968,5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9 93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 968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 968,5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енсионнон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923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9 93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 968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 968,5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92300091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9 93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 968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 968,5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9230009100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9 93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 968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 968,5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92300091003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9 93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 968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 968,5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192300091003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68,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 968,5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0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01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01961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физической культуре и спорт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019610006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01961000600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01961000600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961000600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3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2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2971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29710007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2971000700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2971000700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20297100070002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8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4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Информатизация Семёновщинского сельского поселения на 2022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403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муниципальной программе "Информатизация Семёновщинского сельского поселения на 2022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4030001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муниципальной программы "Техническая и информационная поддержка официального сайта Семёновщин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4030001004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4030001004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4030001004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204030001004024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0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99 362,61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7 035,15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31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24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24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24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1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9 362,61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67 035,15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6 397,76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99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99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10000000000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9 362,6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67 035,1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6 397,76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1000000000000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 337 93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318 737,5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50000000000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6 337 93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2 318 737,5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50200000000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6 337 93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2 318 737,5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502010000005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6 337 93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2 318 737,5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11000005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337 93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318 737,5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100000000000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37 292,6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51 702,4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2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5000000000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 537 292,6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151 702,4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2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5020000000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 537 292,6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151 702,4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43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2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502010000006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 537 292,6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151 702,4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11000006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37 292,6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1 702,4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578"/>
        <w:gridCol w:w="2648"/>
        <w:gridCol w:w="1516"/>
        <w:gridCol w:w="1527"/>
        <w:gridCol w:w="1538"/>
        <w:gridCol w:w="234"/>
      </w:tblGrid>
      <w:tr>
        <w:trPr>
          <w:trHeight w:val="22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первое полугодие  2022 го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13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92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69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16:00Z</dcterms:created>
  <dc:creator>Бухгалтер</dc:creator>
  <dc:description/>
  <cp:keywords/>
  <dc:language>en-US</dc:language>
  <cp:lastModifiedBy>Бухгалтер</cp:lastModifiedBy>
  <cp:lastPrinted>2021-07-01T14:22:00Z</cp:lastPrinted>
  <dcterms:modified xsi:type="dcterms:W3CDTF">2022-07-12T13:08:00Z</dcterms:modified>
  <cp:revision>3</cp:revision>
  <dc:subject/>
  <dc:title>VIII</dc:title>
</cp:coreProperties>
</file>