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6745496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3.11.2022  №108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 9 месяцев 2022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01 октября 2022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распоряж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449"/>
        <w:gridCol w:w="111"/>
        <w:gridCol w:w="292"/>
        <w:gridCol w:w="75"/>
        <w:gridCol w:w="345"/>
        <w:gridCol w:w="149"/>
        <w:gridCol w:w="301"/>
        <w:gridCol w:w="1504"/>
        <w:gridCol w:w="122"/>
        <w:gridCol w:w="153"/>
        <w:gridCol w:w="339"/>
        <w:gridCol w:w="867"/>
        <w:gridCol w:w="184"/>
        <w:gridCol w:w="260"/>
        <w:gridCol w:w="1026"/>
        <w:gridCol w:w="92"/>
        <w:gridCol w:w="289"/>
        <w:gridCol w:w="207"/>
        <w:gridCol w:w="1043"/>
        <w:gridCol w:w="231"/>
        <w:gridCol w:w="3"/>
      </w:tblGrid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постановлению Администрации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3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3.11.2022     №10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Об утверждении отчета об исполнении бюджета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3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  9 месяцев 2022 год"</w:t>
            </w:r>
          </w:p>
        </w:tc>
        <w:tc>
          <w:tcPr>
            <w:tcW w:w="15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02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272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1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0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5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86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72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6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6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1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5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86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7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545 738,00</w:t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619 696,63</w:t>
            </w:r>
          </w:p>
        </w:tc>
        <w:tc>
          <w:tcPr>
            <w:tcW w:w="1862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0 774,09</w:t>
            </w:r>
          </w:p>
        </w:tc>
      </w:tr>
      <w:tr>
        <w:trPr>
          <w:trHeight w:val="25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0000000000000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347 01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020 044,63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71 698,09</w:t>
            </w:r>
          </w:p>
        </w:tc>
      </w:tr>
      <w:tr>
        <w:trPr>
          <w:trHeight w:val="25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1000000000000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5 697,11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127,09</w:t>
            </w:r>
          </w:p>
        </w:tc>
      </w:tr>
      <w:tr>
        <w:trPr>
          <w:trHeight w:val="25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10200001000011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5 697,11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127,09</w:t>
            </w:r>
          </w:p>
        </w:tc>
      </w:tr>
      <w:tr>
        <w:trPr>
          <w:trHeight w:val="1350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010201001000011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872,91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127,09</w:t>
            </w:r>
          </w:p>
        </w:tc>
      </w:tr>
      <w:tr>
        <w:trPr>
          <w:trHeight w:val="1800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202001000011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8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203001000011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8,72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3000000000000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17 51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89 262,26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8 247,74</w:t>
            </w:r>
          </w:p>
        </w:tc>
      </w:tr>
      <w:tr>
        <w:trPr>
          <w:trHeight w:val="64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30200001000011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17 51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89 262,26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8 247,74</w:t>
            </w:r>
          </w:p>
        </w:tc>
      </w:tr>
      <w:tr>
        <w:trPr>
          <w:trHeight w:val="841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30223001000011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14 83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85 910,50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8 919,50</w:t>
            </w:r>
          </w:p>
        </w:tc>
      </w:tr>
      <w:tr>
        <w:trPr>
          <w:trHeight w:val="202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223101000011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 83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910,50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 919,50</w:t>
            </w:r>
          </w:p>
        </w:tc>
      </w:tr>
      <w:tr>
        <w:trPr>
          <w:trHeight w:val="148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30224001000011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30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183,14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6,86</w:t>
            </w:r>
          </w:p>
        </w:tc>
      </w:tr>
      <w:tr>
        <w:trPr>
          <w:trHeight w:val="2250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224101000011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3,14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6,86</w:t>
            </w:r>
          </w:p>
        </w:tc>
      </w:tr>
      <w:tr>
        <w:trPr>
          <w:trHeight w:val="127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30225001000011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52 40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44 248,01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8 151,99</w:t>
            </w:r>
          </w:p>
        </w:tc>
      </w:tr>
      <w:tr>
        <w:trPr>
          <w:trHeight w:val="983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225101000011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40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248,01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8 151,99</w:t>
            </w:r>
          </w:p>
        </w:tc>
      </w:tr>
      <w:tr>
        <w:trPr>
          <w:trHeight w:val="127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30226001000011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-52 02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-43 079,39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-8 940,61</w:t>
            </w:r>
          </w:p>
        </w:tc>
      </w:tr>
      <w:tr>
        <w:trPr>
          <w:trHeight w:val="202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226101000011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2 02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3 079,39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8 940,61</w:t>
            </w:r>
          </w:p>
        </w:tc>
      </w:tr>
      <w:tr>
        <w:trPr>
          <w:trHeight w:val="25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И НА ИМУЩЕСТВО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6000000000000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64 00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84 785,26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23 123,26</w:t>
            </w:r>
          </w:p>
        </w:tc>
      </w:tr>
      <w:tr>
        <w:trPr>
          <w:trHeight w:val="25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60100000000011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00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1 232,62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6 767,38</w:t>
            </w:r>
          </w:p>
        </w:tc>
      </w:tr>
      <w:tr>
        <w:trPr>
          <w:trHeight w:val="67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103010000011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00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32,62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 767,38</w:t>
            </w:r>
          </w:p>
        </w:tc>
      </w:tr>
      <w:tr>
        <w:trPr>
          <w:trHeight w:val="25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емельный налог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60600000000011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66 00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63 552,64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46 355,88</w:t>
            </w:r>
          </w:p>
        </w:tc>
      </w:tr>
      <w:tr>
        <w:trPr>
          <w:trHeight w:val="25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60603000000011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0 00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3 908,52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603310000011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908,52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60604000000011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26 00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9 644,12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46 355,88</w:t>
            </w:r>
          </w:p>
        </w:tc>
      </w:tr>
      <w:tr>
        <w:trPr>
          <w:trHeight w:val="67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604310000011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 00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644,12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6 355,88</w:t>
            </w:r>
          </w:p>
        </w:tc>
      </w:tr>
      <w:tr>
        <w:trPr>
          <w:trHeight w:val="64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11000000000000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5 50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0 300,00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5 200,00</w:t>
            </w:r>
          </w:p>
        </w:tc>
      </w:tr>
      <w:tr>
        <w:trPr>
          <w:trHeight w:val="148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110500000000012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5 50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0 300,00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5 200,00</w:t>
            </w:r>
          </w:p>
        </w:tc>
      </w:tr>
      <w:tr>
        <w:trPr>
          <w:trHeight w:val="85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110507000000012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5 50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0 300,00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5 200,00</w:t>
            </w:r>
          </w:p>
        </w:tc>
      </w:tr>
      <w:tr>
        <w:trPr>
          <w:trHeight w:val="67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507510000012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50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300,00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 200,00</w:t>
            </w:r>
          </w:p>
        </w:tc>
      </w:tr>
      <w:tr>
        <w:trPr>
          <w:trHeight w:val="25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0000000000000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198 728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599 652,00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99 076,00</w:t>
            </w:r>
          </w:p>
        </w:tc>
      </w:tr>
      <w:tr>
        <w:trPr>
          <w:trHeight w:val="64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000000000000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198 728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599 652,00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99 076,00</w:t>
            </w:r>
          </w:p>
        </w:tc>
      </w:tr>
      <w:tr>
        <w:trPr>
          <w:trHeight w:val="43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1000000000015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941 10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452 793,00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88 307,00</w:t>
            </w:r>
          </w:p>
        </w:tc>
      </w:tr>
      <w:tr>
        <w:trPr>
          <w:trHeight w:val="85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1600100000015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941 10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452 793,00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88 307,00</w:t>
            </w:r>
          </w:p>
        </w:tc>
      </w:tr>
      <w:tr>
        <w:trPr>
          <w:trHeight w:val="67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1600110000015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1 10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52 793,00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8 307,00</w:t>
            </w:r>
          </w:p>
        </w:tc>
      </w:tr>
      <w:tr>
        <w:trPr>
          <w:trHeight w:val="43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2000000000015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865 00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865 000,00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рочие субсидии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2999900000015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865 00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865 000,00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2999910000015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65 00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65 000,00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3000000000015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98 514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45 145,00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3 369,00</w:t>
            </w:r>
          </w:p>
        </w:tc>
      </w:tr>
      <w:tr>
        <w:trPr>
          <w:trHeight w:val="64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3002400000015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514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8 920,00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9 594,00</w:t>
            </w:r>
          </w:p>
        </w:tc>
      </w:tr>
      <w:tr>
        <w:trPr>
          <w:trHeight w:val="67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3002410000015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514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20,00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594,00</w:t>
            </w:r>
          </w:p>
        </w:tc>
      </w:tr>
      <w:tr>
        <w:trPr>
          <w:trHeight w:val="85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3511800000015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6 225,00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3 775,00</w:t>
            </w:r>
          </w:p>
        </w:tc>
      </w:tr>
      <w:tr>
        <w:trPr>
          <w:trHeight w:val="900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3511810000015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225,00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 775,00</w:t>
            </w:r>
          </w:p>
        </w:tc>
      </w:tr>
      <w:tr>
        <w:trPr>
          <w:trHeight w:val="25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4000000000015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94 114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6 714,00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7 400,00</w:t>
            </w:r>
          </w:p>
        </w:tc>
      </w:tr>
      <w:tr>
        <w:trPr>
          <w:trHeight w:val="435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4999900000015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94 114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6 714,00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7 400,00</w:t>
            </w:r>
          </w:p>
        </w:tc>
      </w:tr>
      <w:tr>
        <w:trPr>
          <w:trHeight w:val="450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4999910000015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 114,00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714,00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 400,00</w:t>
            </w:r>
          </w:p>
        </w:tc>
      </w:tr>
      <w:tr>
        <w:trPr>
          <w:trHeight w:val="23" w:hRule="atLeast"/>
        </w:trPr>
        <w:tc>
          <w:tcPr>
            <w:tcW w:w="2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7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6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2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1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7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1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0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8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87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31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805 100,61</w:t>
            </w:r>
          </w:p>
        </w:tc>
        <w:tc>
          <w:tcPr>
            <w:tcW w:w="140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486 930,94</w:t>
            </w:r>
          </w:p>
        </w:tc>
        <w:tc>
          <w:tcPr>
            <w:tcW w:w="14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18 169,67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0000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966 457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29 750,48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36 706,52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2000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29 052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76 728,43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52 323,57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2911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29 052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76 728,43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52 323,57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по главе муниципального образования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29110001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97 852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76 728,43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21 123,57</w:t>
            </w:r>
          </w:p>
        </w:tc>
      </w:tr>
      <w:tr>
        <w:trPr>
          <w:trHeight w:val="106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291100010001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97 852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76 728,43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21 123,57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2911000100012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97 852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76 728,43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21 123,57</w:t>
            </w:r>
          </w:p>
        </w:tc>
      </w:tr>
      <w:tr>
        <w:trPr>
          <w:trHeight w:val="450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2911000100012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 352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569,76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3 782,24</w:t>
            </w:r>
          </w:p>
        </w:tc>
      </w:tr>
      <w:tr>
        <w:trPr>
          <w:trHeight w:val="67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2911000100012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5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 500,00</w:t>
            </w:r>
          </w:p>
        </w:tc>
      </w:tr>
      <w:tr>
        <w:trPr>
          <w:trHeight w:val="67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2911000100012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158,67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841,33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латы Главе сельского поселения на частичную компенсацию дополнительных расходов на повышение оплаты труда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2911007142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1 2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1 200,00</w:t>
            </w:r>
          </w:p>
        </w:tc>
      </w:tr>
      <w:tr>
        <w:trPr>
          <w:trHeight w:val="106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291100714201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1 2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1 200,00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2911007142012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1 2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1 200,00</w:t>
            </w:r>
          </w:p>
        </w:tc>
      </w:tr>
      <w:tr>
        <w:trPr>
          <w:trHeight w:val="450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2911007142012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000,00</w:t>
            </w:r>
          </w:p>
        </w:tc>
      </w:tr>
      <w:tr>
        <w:trPr>
          <w:trHeight w:val="67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2911007142012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200,00</w:t>
            </w:r>
          </w:p>
        </w:tc>
      </w:tr>
      <w:tr>
        <w:trPr>
          <w:trHeight w:val="8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000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176 895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534 522,05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42 372,95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а "Информатизация Семёновщинского сельского поселения на 2022-2024 годы"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030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3 5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270,51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5 229,49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роприятия по муниципальной программе "Информатизация Семёновщинского сельского поселения на 2022-2024 годы"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030001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3 5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270,51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5 229,49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звитие информационно-телекоммуникационной инфраструктуры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030001001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6 5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3 225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275,00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0300010010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6 5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3 225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275,00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0300010010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6 5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3 225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275,00</w:t>
            </w:r>
          </w:p>
        </w:tc>
      </w:tr>
      <w:tr>
        <w:trPr>
          <w:trHeight w:val="450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30001001024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725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75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300010010244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5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000,00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овышение качества и доступности государственных и муниципальных услуг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030001002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0300010020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0300010020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30001002024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еспечение информационной деятельности органов местного самоуправления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030001003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5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5 045,51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 954,49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0300010030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5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5 045,51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 954,49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0300010030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5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5 045,51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 954,49</w:t>
            </w:r>
          </w:p>
        </w:tc>
      </w:tr>
      <w:tr>
        <w:trPr>
          <w:trHeight w:val="450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30001003024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45,51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954,49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10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53 395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436 251,54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17 143,46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12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53 395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436 251,54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17 143,46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120001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869 581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384 127,07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85 453,93</w:t>
            </w:r>
          </w:p>
        </w:tc>
      </w:tr>
      <w:tr>
        <w:trPr>
          <w:trHeight w:val="106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1200010001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750 453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283 525,6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66 927,40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12000100012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750 453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283 525,6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66 927,40</w:t>
            </w:r>
          </w:p>
        </w:tc>
      </w:tr>
      <w:tr>
        <w:trPr>
          <w:trHeight w:val="450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912000100012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8 453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1 446,27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7 006,73</w:t>
            </w:r>
          </w:p>
        </w:tc>
      </w:tr>
      <w:tr>
        <w:trPr>
          <w:trHeight w:val="67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912000100012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5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 500,00</w:t>
            </w:r>
          </w:p>
        </w:tc>
      </w:tr>
      <w:tr>
        <w:trPr>
          <w:trHeight w:val="67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912000100012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5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 079,33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5 420,67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120001000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9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2 146,9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6 853,10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120001000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9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2 146,9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6 853,1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9120001000244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778,57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221,43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1049120001000247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8,33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631,67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1200010008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128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 454,57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673,43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12000100085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128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 454,57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673,43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104912000100085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28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54,57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73,43</w:t>
            </w:r>
          </w:p>
        </w:tc>
      </w:tr>
      <w:tr>
        <w:trPr>
          <w:trHeight w:val="106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госуда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12007028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014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2 124,47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5 889,53</w:t>
            </w:r>
          </w:p>
        </w:tc>
      </w:tr>
      <w:tr>
        <w:trPr>
          <w:trHeight w:val="106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1200702801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014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2 124,47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5 889,53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12007028012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014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2 124,47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5 889,53</w:t>
            </w:r>
          </w:p>
        </w:tc>
      </w:tr>
      <w:tr>
        <w:trPr>
          <w:trHeight w:val="450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912007028012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28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901,83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 378,17</w:t>
            </w:r>
          </w:p>
        </w:tc>
      </w:tr>
      <w:tr>
        <w:trPr>
          <w:trHeight w:val="67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912007028012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734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22,64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511,36</w:t>
            </w:r>
          </w:p>
        </w:tc>
      </w:tr>
      <w:tr>
        <w:trPr>
          <w:trHeight w:val="8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латы персоналу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12007142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5 8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5 800,00</w:t>
            </w:r>
          </w:p>
        </w:tc>
      </w:tr>
      <w:tr>
        <w:trPr>
          <w:trHeight w:val="106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1200714201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5 8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5 800,00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12007142012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5 8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5 800,00</w:t>
            </w:r>
          </w:p>
        </w:tc>
      </w:tr>
      <w:tr>
        <w:trPr>
          <w:trHeight w:val="450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912007142012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863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 863,00</w:t>
            </w:r>
          </w:p>
        </w:tc>
      </w:tr>
      <w:tr>
        <w:trPr>
          <w:trHeight w:val="67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912007142012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9 937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 937,00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6000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6 01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6 01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6913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6 01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6 010,00</w:t>
            </w:r>
          </w:p>
        </w:tc>
      </w:tr>
      <w:tr>
        <w:trPr>
          <w:trHeight w:val="148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х трасферты бюджетам поселений из бюджетов муниципальных районов на осуществление части полномочий по вопросам местного значения в соотвествии с заключёнными соглашениями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691300003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6 01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6 01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691300003005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6 01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6 01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91300003005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1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 01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1000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1914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езервные средства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191400004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191400004008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1914000040087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00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2 5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8 5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4 000,00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а противодействия коррупции в Семёновщинском сельском поселении на 2021-2023 годы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11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роприятия по муниципальной программе противодействия коррупции в Семёновщинском сельском поселении на 2021-2023 годы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11009999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110099990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110099990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110099990244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910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4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8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субвенций бюджета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915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915007065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9150070650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9150070650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9150070650244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919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4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8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роприятия по возмещению компенсационных расходов старостам поселения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9190001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4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8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106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91900010001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4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8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919000100012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4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8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900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919000100012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200000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6 424,45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3 575,55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203000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6 424,45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3 575,55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203916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6 424,45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3 575,55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203916005118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6 424,45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3 575,55</w:t>
            </w:r>
          </w:p>
        </w:tc>
      </w:tr>
      <w:tr>
        <w:trPr>
          <w:trHeight w:val="106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20391600511801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4 087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0 511,45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3 575,55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203916005118012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4 087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0 511,45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3 575,55</w:t>
            </w:r>
          </w:p>
        </w:tc>
      </w:tr>
      <w:tr>
        <w:trPr>
          <w:trHeight w:val="450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203916005118012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263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475,76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 787,24</w:t>
            </w:r>
          </w:p>
        </w:tc>
      </w:tr>
      <w:tr>
        <w:trPr>
          <w:trHeight w:val="67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203916005118012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24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35,69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788,31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2039160051180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913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913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2039160051180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913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913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2039160051180244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13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13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300000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310000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Воинские формирования (органы, подразделения)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310917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роприятия по противопожарной безопасности в поселении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31091700006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3109170000600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3109170000600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3109170000600244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0000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930 112,61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872 589,85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7 522,76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00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920 112,61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872 589,85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7 522,76</w:t>
            </w:r>
          </w:p>
        </w:tc>
      </w:tr>
      <w:tr>
        <w:trPr>
          <w:trHeight w:val="127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а "Осуществление дорожной деятельности в отношении автомобильных дорог общего пользования местного значения, расположенных в границах  населённых пунктов  Семёновщинского сельского поселения на 2022-2024 годы"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0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920 112,61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872 589,85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7 522,76</w:t>
            </w:r>
          </w:p>
        </w:tc>
      </w:tr>
      <w:tr>
        <w:trPr>
          <w:trHeight w:val="127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одпрограмма "Содержание автомобильных дорог общего пользования местного значения на территории Семёновщинского сельского поселения за счёт областного бюджета и бюджета  Семёновщинского сельского поселения  на 2022-2024 годы"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1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70 509,26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45 902,5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4 606,76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1002881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70 509,26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45 902,5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4 606,76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10028810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70 509,26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45 902,5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4 606,76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10028810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70 509,26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45 902,5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4 606,76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0810028810244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 509,26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5 902,5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606,76</w:t>
            </w:r>
          </w:p>
        </w:tc>
      </w:tr>
      <w:tr>
        <w:trPr>
          <w:trHeight w:val="127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одпрограмма "Ремонт автомобильных дорог общего пользования местного значения на территории Семёновщинского сельского поселения за счёт средств областного бюджета и бюджета Семёновщинского сельского поселения"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2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49 603,35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26 687,35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2 916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рочие мероприятия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2002885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2 616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 7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2 916,00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20028850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2 616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 7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2 916,00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20028850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2 616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 7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2 916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0820028850244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616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916,00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из средств субсидии областного бюджета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2007152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865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865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20071520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865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865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20071520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865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865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0820071520244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65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65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офинансирование мероприятий по ремонту автомобильных дорог общего пользования местного значения из средств субсидии областного бюджета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200S152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51 987,35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51 987,35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200S1520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51 987,35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51 987,35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8200S1520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51 987,35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51 987,35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08200S1520244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987,35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987,35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12000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ценка недвижимости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12995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1299500002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129950000200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129950000200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129950000200244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0000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33 514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88 142,15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45 371,85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00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33 514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88 142,15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45 371,85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Государственная программа Российской Федерации "Развитие здравоохранения"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0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33 514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88 142,15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45 371,85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а  "Благоустройство территории Семёновщинского сельского поселения на 2022-2024 годы"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3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33 514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88 142,15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45 371,85</w:t>
            </w:r>
          </w:p>
        </w:tc>
      </w:tr>
      <w:tr>
        <w:trPr>
          <w:trHeight w:val="8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роприятия по муниципальной программе "Благоустройство территории Семёновщинского сельского поселения на 2022-2024 годы"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300261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33 514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88 142,15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45 371,85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роприятия по обеспечению уличного освещения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3002611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26 4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14 907,15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11 492,85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30026110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26 4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14 907,15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11 492,85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30026110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26 4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14 907,15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11 492,85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30026110244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956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44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30026110247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4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951,15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1 448,85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роприятия по организации озеленения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3002612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30026120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30026120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30026120244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роприятия по организации содержания мест захоронения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3002613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2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6 29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710,00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30026130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2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6 29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710,00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30026130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2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6 29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71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30026130244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29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71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3002614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62 114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3 945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8 169,00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30026140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62 114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3 945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8 169,00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30026140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62 114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3 945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8 169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30026140244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114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945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 169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700000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олодежная политика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707000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олодёжная политика и оздоровление детей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707941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роприятия с детьми и молодёжью в поселении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7079410004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7079410004000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7079410004000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9410004000244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800000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801000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801951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Культурные мероприятия в поселении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8019510005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8019510005000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8019510005000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9510005000244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00000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8 637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3 644,01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4 992,99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01000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8 637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3 644,01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4 992,99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енсионнон обеспечение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01923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8 637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3 644,01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4 992,99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0192300091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8 637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3 644,01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4 992,99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0192300091003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8 637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3 644,01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4 992,99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01923000910031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8 637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3 644,01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4 992,99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1923000910031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637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644,01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 992,99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200000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38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38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202000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38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38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202971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38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38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2029710007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38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38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2029710007000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38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38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2029710007000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38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38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2029710007000244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8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8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204000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а "Информатизация Семёновщинского сельского поселения на 2022-2024 годы"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204030000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роприятия по муниципальной программе "Информатизация Семёновщинского сельского поселения на 2022-2024 годы"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204030001000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роприятия муниципальной программы "Техническая и информационная поддержка официального сайта Семёновщинского сельского поселения"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204030001004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2040300010040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204030001004024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204030001004024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7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87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1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3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59 362,61</w:t>
            </w:r>
          </w:p>
        </w:tc>
        <w:tc>
          <w:tcPr>
            <w:tcW w:w="14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2 765,69</w:t>
            </w:r>
          </w:p>
        </w:tc>
        <w:tc>
          <w:tcPr>
            <w:tcW w:w="14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0202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342" w:hRule="atLeast"/>
        </w:trPr>
        <w:tc>
          <w:tcPr>
            <w:tcW w:w="261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7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26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26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97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9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86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12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97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0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3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9 362,61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32 765,69</w:t>
            </w:r>
          </w:p>
        </w:tc>
        <w:tc>
          <w:tcPr>
            <w:tcW w:w="1862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2 128,30</w:t>
            </w:r>
          </w:p>
        </w:tc>
      </w:tr>
      <w:tr>
        <w:trPr>
          <w:trHeight w:val="255" w:hRule="atLeast"/>
        </w:trPr>
        <w:tc>
          <w:tcPr>
            <w:tcW w:w="2612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97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12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97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12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97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12" w:type="dxa"/>
            <w:gridSpan w:val="2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99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12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97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12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97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12" w:type="dxa"/>
            <w:gridSpan w:val="2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99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12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97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100000000000000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9 362,61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32 765,69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2 128,30</w:t>
            </w:r>
          </w:p>
        </w:tc>
      </w:tr>
      <w:tr>
        <w:trPr>
          <w:trHeight w:val="255" w:hRule="atLeast"/>
        </w:trPr>
        <w:tc>
          <w:tcPr>
            <w:tcW w:w="2612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97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100000000000050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 545 738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 622 499,16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612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97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10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5000000000050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-6 545 738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-5 622 499,16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612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97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10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5020000000050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-6 545 738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-5 622 499,16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2612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97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10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5020100000051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-6 545 738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-5 622 499,16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26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7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20110000051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545 738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622 499,16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612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97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100000000000060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805 100,61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489 733,47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612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97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20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5000000000060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 805 100,61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489 733,47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612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97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20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5020000000060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 805 100,61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489 733,47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2612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97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20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5020100000061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 805 100,61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489 733,47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26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7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20110000061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05 100,61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89 733,47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578"/>
        <w:gridCol w:w="2648"/>
        <w:gridCol w:w="1516"/>
        <w:gridCol w:w="1527"/>
        <w:gridCol w:w="1538"/>
        <w:gridCol w:w="234"/>
      </w:tblGrid>
      <w:tr>
        <w:trPr>
          <w:trHeight w:val="22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1" w:type="dxa"/>
            <w:gridSpan w:val="3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ведения о численности муниципальных служащих и  работников Администрации  Семёновщинского сельского поселения и фактических затратах на их денежное содержание за 9 месяцев  2022 год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ое содержание, тыс.руб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поселения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87,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служащие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69,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служивающий персонал (водитель и уборщицы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78,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4,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45:00Z</dcterms:created>
  <dc:creator>Бухгалтер</dc:creator>
  <dc:description/>
  <dc:language>en-US</dc:language>
  <cp:lastModifiedBy>Бухгалтер</cp:lastModifiedBy>
  <cp:lastPrinted>2021-07-01T14:22:00Z</cp:lastPrinted>
  <dcterms:modified xsi:type="dcterms:W3CDTF">2022-11-16T11:45:00Z</dcterms:modified>
  <cp:revision>2</cp:revision>
  <dc:subject/>
  <dc:title>VIII</dc:title>
</cp:coreProperties>
</file>