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41503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03.10.2022  № 104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12.2021 №141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сущест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й деятельности в отнош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общего поль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и читать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в редакции от 03.10.2022 №10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 11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5 112,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 72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8 722,6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3,444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 009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9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03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 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009,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009,2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 619,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 619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 00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 009,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03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 103,35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 103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5 103,3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4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 9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оверка проектно-сметной документации, стройконтро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10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9 10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1:00Z</dcterms:created>
  <dc:creator>Гаврилов Евгений Александрович</dc:creator>
  <dc:description/>
  <dc:language>en-US</dc:language>
  <cp:lastModifiedBy>Бухгалтер</cp:lastModifiedBy>
  <cp:lastPrinted>2022-06-24T10:33:00Z</cp:lastPrinted>
  <dcterms:modified xsi:type="dcterms:W3CDTF">2022-10-12T12:41:00Z</dcterms:modified>
  <cp:revision>2</cp:revision>
  <dc:subject/>
  <dc:title>Российская  Федерация</dc:title>
</cp:coreProperties>
</file>