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86721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22  №51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  202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01 января 2022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 сельского поселения                                  Л.И.Кожевнико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926"/>
        <w:gridCol w:w="2300"/>
        <w:gridCol w:w="1656"/>
        <w:gridCol w:w="1386"/>
        <w:gridCol w:w="495"/>
        <w:gridCol w:w="1043"/>
        <w:gridCol w:w="231"/>
        <w:gridCol w:w="3"/>
      </w:tblGrid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7.02.2022     №5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 2021 год"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715"/>
        <w:gridCol w:w="300"/>
        <w:gridCol w:w="254"/>
        <w:gridCol w:w="8"/>
        <w:gridCol w:w="131"/>
        <w:gridCol w:w="252"/>
        <w:gridCol w:w="310"/>
        <w:gridCol w:w="216"/>
        <w:gridCol w:w="17"/>
        <w:gridCol w:w="506"/>
        <w:gridCol w:w="237"/>
        <w:gridCol w:w="129"/>
        <w:gridCol w:w="96"/>
        <w:gridCol w:w="312"/>
        <w:gridCol w:w="14"/>
        <w:gridCol w:w="408"/>
        <w:gridCol w:w="822"/>
        <w:gridCol w:w="375"/>
        <w:gridCol w:w="15"/>
        <w:gridCol w:w="170"/>
        <w:gridCol w:w="918"/>
        <w:gridCol w:w="275"/>
        <w:gridCol w:w="283"/>
        <w:gridCol w:w="15"/>
        <w:gridCol w:w="1472"/>
        <w:gridCol w:w="13"/>
      </w:tblGrid>
      <w:tr>
        <w:trPr>
          <w:trHeight w:val="255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75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45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7 108,76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54 957,78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77,3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6 578,76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4 907,36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97,72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32,94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32,94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6,92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7,38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64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 6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35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 6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35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 401,8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 401,8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4,38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4,38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984,97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984,97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70 666,15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666,15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 960,66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97,72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11,44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88,56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11,44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 888,56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 849,22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9,16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958,38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958,38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890,84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9,16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890,84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9,16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000000012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510000012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37,5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0000000014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1000000014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1010000014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26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0 53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0 050,42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58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0 53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0 050,42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58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5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5 0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2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21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8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1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8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 61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 130,42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58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299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130,42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58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52991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130,42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58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92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92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2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2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2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2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96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8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90" w:type="dxa"/>
            <w:gridSpan w:val="1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90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57 768,17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57 200,5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567,61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376,76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4 376,7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главе муниципа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413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352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352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561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561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5 659,87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5 659,8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Транспортное обеспечение Администрации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Транспортное обеспечение администрации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287,4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287,4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287,4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287,4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нформационно-телекоммуникационной инфраструктур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23,4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уратур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 372,4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 372,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 372,4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 372,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7 752,4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7 752,4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996,16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996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996,16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996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996,16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996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48,76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48,7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48,76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48,7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284,5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4 284,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64,21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64,2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7,53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7,5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7,53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707,5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8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8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53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5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05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05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15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15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х трасферты бюджетам поселений из бюджетов муниципальных районов на осуществление части полномочий по вопросам местного значения в соотвествии с заключёнными соглашения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3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3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3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4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4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4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уратур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субвенций бюдже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0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0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93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93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8 761,5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193,9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8 761,5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0 193,9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существление дорожной деятельности в отношении автомобильных дорог общего пользования местного значения, расположенных в границах  населённых пунктов 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8 761,52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0 193,9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держание автомобильных дорог общего пользования местного значения на территории Семёновщинского сельского поселения за счёт областного бюджета и бюджета  Семёновщинского сельского поселения 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350,27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82,6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350,27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82,6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350,27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82,6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350,27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82,6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350,27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82,6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67,61</w:t>
            </w:r>
          </w:p>
        </w:tc>
      </w:tr>
      <w:tr>
        <w:trPr>
          <w:trHeight w:val="112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4 935,2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4 935,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4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95,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безопасности дорожного движ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76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 "Благоустройство территории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Благоустройство территории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422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уличного освещ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076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076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076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076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076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076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876,89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876,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рганизации озелен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рганизации содержания мест захорон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4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99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 детьми и молодёжью в поселен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 61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 61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 61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 61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хранение и восстановление военно-мемориальных объектов на территории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4 61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4 61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муниципальной программе "Сохранение и восстановление военно-мемориальных объектов на территории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 воинских захоронений за счёт субсидии бюджетам сельских поселений Новгородской области на обустройство и восстановление воинских захоронений и софинансирование мероприятий муниципальной программы "Сохранение и восстановление военно-мемориальных объектов на территории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L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L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L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L299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ные мероприятия в поселен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н обеспече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6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6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1-2023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0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униципальной программы "Техническая и информационная поддержка официального сайта Семёновщинского сельского поселения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76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0 659,41</w:t>
            </w:r>
          </w:p>
        </w:tc>
        <w:tc>
          <w:tcPr>
            <w:tcW w:w="16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2 242,78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396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7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4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45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659,41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42,78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416,63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15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6" w:type="dxa"/>
            <w:gridSpan w:val="4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8" w:type="dxa"/>
            <w:gridSpan w:val="4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5" w:type="dxa"/>
            <w:gridSpan w:val="4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4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659,41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42,78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416,63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659,41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42,78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416,63</w:t>
            </w:r>
          </w:p>
        </w:tc>
      </w:tr>
      <w:tr>
        <w:trPr>
          <w:trHeight w:val="70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717 108,76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416 276,46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717 108,76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416 276,46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717 108,76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416 276,46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717 108,76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416 276,46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57 768,17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18 519,24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57 768,17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18 519,24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57 768,17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18 519,24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57 768,17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18 519,24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78"/>
        <w:gridCol w:w="2648"/>
        <w:gridCol w:w="1516"/>
        <w:gridCol w:w="1527"/>
        <w:gridCol w:w="1538"/>
        <w:gridCol w:w="234"/>
      </w:tblGrid>
      <w:tr>
        <w:trPr>
          <w:trHeight w:val="22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 2021 г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3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58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22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48:00Z</dcterms:created>
  <dc:creator>Бухгалтер</dc:creator>
  <dc:description/>
  <dc:language>en-US</dc:language>
  <cp:lastModifiedBy>Бухгалтер</cp:lastModifiedBy>
  <cp:lastPrinted>2021-07-01T14:22:00Z</cp:lastPrinted>
  <dcterms:modified xsi:type="dcterms:W3CDTF">2022-02-14T13:48:00Z</dcterms:modified>
  <cp:revision>2</cp:revision>
  <dc:subject/>
  <dc:title>VIII</dc:title>
</cp:coreProperties>
</file>