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5.02.2022  № 55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42875</wp:posOffset>
                </wp:positionV>
                <wp:extent cx="358394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4"/>
                            </w:tblGrid>
                            <w:tr>
                              <w:trPr>
                                <w:trHeight w:val="2207" w:hRule="atLeast"/>
                              </w:trPr>
                              <w:tc>
                                <w:tcPr>
                                  <w:tcW w:w="5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согласования регламента проведения мероприятий с применением специальных сценических эффектов, пиротехнических изделий и огневых эффектов при проведении концертных и спортивных мероприятий с массовым пребыванием людей в зданиях и сооруж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128.8pt;mso-wrap-distance-left:9pt;mso-wrap-distance-right:9pt;mso-wrap-distance-top:0pt;mso-wrap-distance-bottom:0pt;margin-top:11.25pt;mso-position-vertical-relative:text;margin-left:-1.8pt;mso-position-horizontal-relative:text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4"/>
                      </w:tblGrid>
                      <w:tr>
                        <w:trPr>
                          <w:trHeight w:val="2207" w:hRule="atLeast"/>
                        </w:trPr>
                        <w:tc>
                          <w:tcPr>
                            <w:tcW w:w="56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согласования регламента проведения мероприятий с применением специальных сценических эффектов, пиротехнических изделий и огневых эффектов при проведении концертных и спортивных мероприятий с массовым пребыванием людей в зданиях и сооруж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6 сентября 2020 года № 1479 «Об утверждении Правил противопожарного режима в Российской Федерации», руководствуясь Уставом Семёновщинского сельского поселени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«Порядок согласования регламента проведения мероприятий с применением специальных сценических эффектов, пиротехнических изделий и огневых эффектов при проведении концертны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ивных мероприятий с массовым пребыванием людей в зданиях и сооружения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действует до 31 декабря 202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Опубликовать Постановление в информационном бюллетене «Семёновщинский вестник» и разместить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сельского поселения</w:t>
        <w:tab/>
        <w:tab/>
        <w:t xml:space="preserve">Л.И.Кожевников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/>
          <w:lang w:eastAsia="en-US"/>
        </w:rPr>
        <w:t>УТВЕРЖДЕНО</w:t>
      </w:r>
    </w:p>
    <w:p>
      <w:pPr>
        <w:pStyle w:val="Normal"/>
        <w:ind w:left="4320"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ем Администрации </w:t>
      </w:r>
    </w:p>
    <w:p>
      <w:pPr>
        <w:pStyle w:val="Normal"/>
        <w:ind w:left="4320" w:firstLine="720"/>
        <w:jc w:val="center"/>
        <w:rPr/>
      </w:pPr>
      <w:r>
        <w:rPr>
          <w:rFonts w:eastAsia="Calibri"/>
          <w:lang w:eastAsia="en-US"/>
        </w:rPr>
        <w:t xml:space="preserve">Семёновщинского сельского поселения </w:t>
      </w:r>
    </w:p>
    <w:p>
      <w:pPr>
        <w:pStyle w:val="Normal"/>
        <w:ind w:left="4320"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5.02.2022 № 55</w:t>
      </w:r>
    </w:p>
    <w:p>
      <w:pPr>
        <w:pStyle w:val="Normal"/>
        <w:ind w:left="4320" w:firstLine="72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../../../%D0%9F%D1%80%D0%BE%D0%B5%D0%BA%D1%82%D1%8B/2022/%D0%BF%D0%BE%D1%80%D1%8F%D0%B4%D0%BE%D0%BA%20%D1%81%D0%BE%D0%B3%D0%BB%D0%B0%D1%81%D0%BE%D0%B2%D0%B0%D0%BD%D0%B8%D1%8F.doc" \l "bookmark0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я регламента проведения мероприятий с применением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ых сценических эффектов, пиротехнических изделий и огневых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ов при проведении концертных и спортивных мероприятий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массовым пребыванием людей в зданиях и сооружениях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 Правилами</w:t>
        <w:br/>
        <w:t>противопожарного режима в Российской Федерации, утвержденными</w:t>
        <w:br/>
        <w:t>п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0</w:t>
        <w:br/>
        <w:t>года № 1479, (далее – Правила) и устанавливает процедуру согласования</w:t>
        <w:br/>
        <w:t>регламента проведения мероприятий с применением специальных сценическихэффектов, пиротехнических изделий и огневых эффектов при проведенииконцертных и спортивных мероприятий с участием 50 человек и более в</w:t>
      </w:r>
      <w:r>
        <w:rPr/>
        <w:t xml:space="preserve"> </w:t>
      </w:r>
      <w:r>
        <w:rPr>
          <w:sz w:val="28"/>
          <w:szCs w:val="28"/>
        </w:rPr>
        <w:t>зданиях и сооружениях, расположенных на территории Семёновщинского сельского поселения (далее по тексту – Порядок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Организатор проведения мероприятий с массовым пребыванием людей (далее - организатор) представляет в Администрацию Семёновщинского сельского поселения заявление   о </w:t>
      </w:r>
      <w:bookmarkStart w:id="0" w:name="bookmark2"/>
      <w:r>
        <w:rPr>
          <w:sz w:val="28"/>
          <w:szCs w:val="28"/>
        </w:rPr>
        <w:t>с</w:t>
      </w:r>
      <w:bookmarkEnd w:id="0"/>
      <w:r>
        <w:rPr>
          <w:sz w:val="28"/>
          <w:szCs w:val="28"/>
        </w:rPr>
        <w:t xml:space="preserve">огласовании регламента (далее - заявление) и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F%D1%80%D0%BE%D0%B5%D0%BA%D1%82%D1%8B/2022/%D0%BF%D0%BE%D1%80%D1%8F%D0%B4%D0%BE%D0%BA%20%D1%81%D0%BE%D0%B3%D0%BB%D0%B0%D1%81%D0%BE%D0%B2%D0%B0%D0%BD%D0%B8%D1%8F.doc" \l "bookmark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3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орядка, не менее чем за 14 календарных дней до дня проведения мероприятия при личном обращении, почтовым отправлением или  в электронной форме, в том числе с использованием Единого портала государственных и муниципальных услуг, Регионального портала государственных и муниципальных услуг Новгородской области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3. В заявлении организатором указываются:</w:t>
        <w:br/>
        <w:t xml:space="preserve">а) наименование,      организационно-правовая      форма,      адрес,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, адрес электронной почты, контактный телефон – для юридического лиц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, место жительства, адрес электронной почты, контактный телефон - для индивидуального предпринимателя и физического лиц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рес местонахождения здания и (или) сооружения, в котором организатором планируется применение специальных сценических эффектов, пиротехнических изделий и огневых эфф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ата проведения меро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ремя начала и окончания меро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о предполагаемом количестве участ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пособ получения информации о рассмотрении заявления и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согласие на обработку персональных данных (для индивидуального</w:t>
        <w:br/>
        <w:t>предпринимателя и физического лица)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4</w:t>
      </w:r>
      <w:bookmarkEnd w:id="1"/>
      <w:r>
        <w:rPr>
          <w:sz w:val="28"/>
          <w:szCs w:val="28"/>
        </w:rPr>
        <w:t>. К заявлению организатором прилагаются следующие документы:</w:t>
        <w:br/>
        <w:t>а) регламент   проведения   мероприятия,   содержащий   информацию   о соблюдении требований, установленных разделом XXIV Правил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пецификация применяемого оборудования, содержащая сведения о</w:t>
        <w:br/>
        <w:t>применяемом оборудовании, в том числе о возможности экстренного</w:t>
        <w:br/>
        <w:t>дистанционного отключения применяемых сценических эфф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хема размещения применяемого оборудования (специальных</w:t>
        <w:br/>
        <w:t>сценических эффектов, профессиональных пиротехнических изделий и огневыхэффектов) с учетом требований, установленных разделом XXIV Прави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нструкция (паспорт на оборудование) предприятия-изготови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опия документа, удостоверяющего личность лица, подписавшего</w:t>
        <w:br/>
        <w:t>заявление, или уполномоченного представителя организатора (в случае, если</w:t>
        <w:br/>
        <w:t>заявление подает представитель организатор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право действовать от лица организатора,</w:t>
        <w:br/>
        <w:t>оформленный в установленном законом порядке (в случае, если заявление</w:t>
        <w:br/>
        <w:t>подает представитель организатор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тор вправе представить по собственной инициативе выписку</w:t>
        <w:br/>
        <w:t>из Единого государственного реестра юридических лиц или выписку из</w:t>
        <w:br/>
        <w:t>Единого государственного реестра индивидуальных предприним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лучае непредставления указанных документов они запрашиваются</w:t>
        <w:br/>
        <w:t>Администрацией Семёновщинского сельского поселения в рамках межведомственного информационного взаимодейст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 Заявление и документы регистрируются в Администрации Семёновщинского сельского поселения в день поступ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календарных дней со дня регистрации заявления и</w:t>
        <w:br/>
        <w:t>документов Администрация рассматривает поступившие заявление и</w:t>
        <w:br/>
        <w:t>документы, в том числе запрашивает сведения, предусмотренные пунктом 5</w:t>
        <w:br/>
        <w:t>настоящего Порядка, в рамках межведомственного информационного</w:t>
        <w:br/>
        <w:t>взаимодействия и принимает решение о согласовании регламента проведения</w:t>
        <w:br/>
        <w:t>мероприятия или об отказе в согласовании регламента проведения</w:t>
        <w:br/>
        <w:t>мероприятия, оформляемое в виде правового акта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отказа в согласовании регламента являются:</w:t>
        <w:br/>
        <w:t xml:space="preserve">а) предоставление  заявления  позже  срока,  установленного  </w:t>
      </w:r>
    </w:p>
    <w:p>
      <w:pPr>
        <w:pStyle w:val="Normal"/>
        <w:shd w:fill="FFFFFF" w:val="clear"/>
        <w:ind w:left="720" w:hanging="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F%D1%80%D0%BE%D0%B5%D0%BA%D1%82%D1%8B/2022/%D0%BF%D0%BE%D1%80%D1%8F%D0%B4%D0%BE%D0%BA%20%D1%81%D0%BE%D0%B3%D0%BB%D0%B0%D1%81%D0%BE%D0%B2%D0%B0%D0%BD%D0%B8%D1%8F.doc" \l "bookmark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е организатором документов, предусмотренных пунктом 4 настоящего Порядка, не в полном объем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, содержащаяся в документах, предусмотренных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4 настоящего Порядка, не содержит информации о соблюдении требований, установленных разделом XXIV Прави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В срок, указанный во втором абзаце пункта 6 настоящего Порядка,  Администрация </w:t>
        <w:tab/>
        <w:t xml:space="preserve"> уведомляет организатора о принятом реше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копии правового акта способом, указанным организатором при подаче зая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Отказ в согласовании регламента не лишает организатора возможности после устранения причины, послужившей основанием для такого отказа, обратиться повторно в Администрацию </w:t>
        <w:tab/>
        <w:t xml:space="preserve"> в соответствии с настоящим Порядком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0.</w:t>
        <w:tab/>
        <w:t>Копию правового акта о согласовании либо об отказе в согласовании регламента Администрация Семёновщинского сельского поселения в течение 1 рабочего дня со дня принятия соответствующего решения направляет в Главное управление МЧС России по Новгородской обла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643F12435EA171973660AB8E37033489379989FBD74676999531A37DA80E55ED0FEB89D862A6EF06CCCB276C67A1A7744711BE573D86F7vEm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8:19:00Z</dcterms:created>
  <dc:creator>egv</dc:creator>
  <dc:description/>
  <cp:keywords/>
  <dc:language>en-US</dc:language>
  <cp:lastModifiedBy>Бухгалтер</cp:lastModifiedBy>
  <cp:lastPrinted>2022-03-01T22:58:00Z</cp:lastPrinted>
  <dcterms:modified xsi:type="dcterms:W3CDTF">2022-03-01T19:58:00Z</dcterms:modified>
  <cp:revision>5</cp:revision>
  <dc:subject/>
  <dc:title>Российская   Федерация</dc:title>
</cp:coreProperties>
</file>