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b/>
          <w:color w:val="000000"/>
          <w:sz w:val="28"/>
        </w:rPr>
        <w:t xml:space="preserve">от  25.02.2022     № 54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д. Семёновщина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утверждении порядка и сроков внесения 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изменений в перечень главных администраторов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источников финансирования дефицита бюджета</w:t>
      </w:r>
    </w:p>
    <w:p>
      <w:pPr>
        <w:pStyle w:val="Normal"/>
        <w:autoSpaceDE w:val="false"/>
        <w:rPr/>
      </w:pPr>
      <w:r>
        <w:rPr>
          <w:b/>
          <w:bCs/>
          <w:szCs w:val="28"/>
        </w:rPr>
        <w:t xml:space="preserve">Семёновщинского сельского поселения 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о статьей 160.2 Бюджетного кодекса Российской Федерации, Постановлением Правительства Российской Федерации от 16 сентября 2021 года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. Администрация Семёновщинского сельского поселения </w:t>
      </w:r>
      <w:r>
        <w:rPr>
          <w:b/>
          <w:szCs w:val="28"/>
        </w:rPr>
        <w:t>ПОСТАНОВЛЯЕТ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1.Утвердить Порядок и сроки внесения изменений в перечень главных администраторов источников финансирования дефицита бюджета Семёновщинского сельского поселения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Опубликовать настоящее постановление в информационном бюллетене «Семёновщинский вестник» и на официальном сайте информационно-телекоммуникационной сети Интернет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аместитель Главы сельского поселения                                 Л.И.Кожевникова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bookmarkStart w:id="0" w:name="_Hlk85467746"/>
      <w:r>
        <w:rPr/>
        <w:t xml:space="preserve">     </w:t>
      </w:r>
      <w:r>
        <w:rPr/>
        <w:t>Приложение 1 к постановлению</w:t>
      </w:r>
    </w:p>
    <w:p>
      <w:pPr>
        <w:pStyle w:val="Normal"/>
        <w:jc w:val="right"/>
        <w:rPr/>
      </w:pPr>
      <w:r>
        <w:rPr/>
        <w:t xml:space="preserve">Администрации Семёновщин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сельского поселения   </w:t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</w:t>
      </w:r>
      <w:bookmarkEnd w:id="0"/>
      <w:r>
        <w:rPr/>
        <w:t xml:space="preserve">  25.02.2022 №5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spacing w:lineRule="exact" w:line="240"/>
        <w:ind w:left="5400" w:hanging="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>Порядок и сроки внесения изменений в перечень главных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торов источников финансирования дефицита </w:t>
      </w:r>
    </w:p>
    <w:p>
      <w:pPr>
        <w:pStyle w:val="Normal"/>
        <w:spacing w:lineRule="exact" w:line="240"/>
        <w:rPr>
          <w:b/>
          <w:b/>
          <w:i/>
          <w:i/>
          <w:color w:val="000000"/>
          <w:u w:val="single"/>
        </w:rPr>
      </w:pPr>
      <w:r>
        <w:rPr>
          <w:b/>
          <w:bCs/>
          <w:szCs w:val="28"/>
        </w:rPr>
        <w:t xml:space="preserve">                             </w:t>
      </w:r>
      <w:r>
        <w:rPr>
          <w:b/>
          <w:bCs/>
          <w:szCs w:val="28"/>
        </w:rPr>
        <w:t>бюджета Семёновщинского сельского поселения</w:t>
      </w:r>
    </w:p>
    <w:p>
      <w:pPr>
        <w:pStyle w:val="Normal"/>
        <w:spacing w:lineRule="exact" w:line="240"/>
        <w:ind w:left="5400" w:hanging="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Cs w:val="28"/>
        </w:rPr>
        <w:t>1. Настоящие Порядок и сроки устанавливают правила и сроки</w:t>
      </w:r>
      <w:r>
        <w:rPr>
          <w:sz w:val="28"/>
          <w:szCs w:val="28"/>
        </w:rPr>
        <w:t xml:space="preserve"> </w:t>
      </w:r>
      <w:r>
        <w:rPr>
          <w:szCs w:val="28"/>
        </w:rPr>
        <w:t>внесения изменений в перечень главных администраторов источников</w:t>
      </w:r>
      <w:r>
        <w:rPr>
          <w:sz w:val="28"/>
          <w:szCs w:val="28"/>
        </w:rPr>
        <w:t xml:space="preserve"> </w:t>
      </w:r>
      <w:r>
        <w:rPr>
          <w:szCs w:val="28"/>
        </w:rPr>
        <w:t>финансирования дефицита бюджета Семёновщинского сельского поселения (далее Перечень)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2. Предложения по внесению изменений в Перечень (далее Предложение) направляются в Комитет финансов Администрации Валдайского муниципального района (далее Комитет финансов)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3. Внесение изменений в Перечень осуществляется в течение текущего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финансового года в следующих случаях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изменения бюджетных полномочий главного администратора источников финансирования дефицита  бюджета Семёновщинского сельского поселения (далее бюджет)  по осуществлению им операций с источниками финансирования дефицита бюджета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изменения наименования и (или) кода главного администратора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источников финансирования дефицита бюджета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изменения кода группы, подгруппы, статьи и вида соответствующего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источника финансирования дефицита бюджета 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изменения наименования кода группы, подгруппы, статьи и вида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соответствующего источника финансирования дефицита бюджета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необходимости включения в Перечень кода классификации источников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финансирования дефицита бюджета</w:t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8"/>
        </w:rPr>
        <w:t xml:space="preserve">4. </w:t>
      </w:r>
      <w:r>
        <w:rPr/>
        <w:t>Предложения в Комитет финансов могут направлять органы местного самоуправления, осуществляющие бюджетные полномочия главных администраторов источников финансирования дефицита бюджета (далее Заявители)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5. Рассмотрение Комитетом финансов Предложений осуществляется в течение 10 рабочих дней со дня их поступления.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6. По итогам рассмотрения Предложений Комитет финансов в срок, установленный пунктом 4 настоящего Порядка:</w:t>
      </w:r>
    </w:p>
    <w:p>
      <w:pPr>
        <w:pStyle w:val="Normal"/>
        <w:autoSpaceDE w:val="false"/>
        <w:jc w:val="both"/>
        <w:rPr/>
      </w:pPr>
      <w:r>
        <w:rPr>
          <w:szCs w:val="28"/>
        </w:rPr>
        <w:t>разрабатывает соответствующий проект правового акта Администрации Семёновщинского сельского поселения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в письменном виде информирует Заявителя об отказе в согласовании предложения с указанием причин отказа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7. Основаниями для отказа в согласовании Предложения являются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отсутствие в нормативно-правовом акте Министерства финансов Российской Федерации, устанавливающем коды классификации источников финансирования дефицитов бюджетов и соответствующие им коды аналитической группы вида источников финансирования дефицитов бюджетов, кода группы, подгруппы, статьи источника финансирования дефицитов бюджетов, предлагаемого заявителем к включению в Перечень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несоответствие наименования кода группы, подгруппы, статьи источник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инансирования бюджета коду группы, подгруппы, статьи источника финансирования бюджета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отсутствие полномочий у заявителя по администрированию источник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инансирования дефицита бюджета сельского поселения, предлагаемого к включению в Перечень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8. После устранения несоответствия, указанного  в пункте 7 настоящего Порядка, послужившего основанием для отказа в согласовании предложения, заявитель может направить в Комитет финансов предложение внесении изменений в Перечень повторно</w:t>
      </w:r>
      <w:r>
        <w:rPr>
          <w:rFonts w:cs="TimesNewRomanPSMT;Times New Roman" w:ascii="TimesNewRomanPSMT;Times New Roman" w:hAnsi="TimesNewRomanPSMT;Times New Roman"/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LineNumbers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939" w:right="55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kern w:val="2"/>
      <w:sz w:val="32"/>
      <w:szCs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1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8:18:00Z</dcterms:created>
  <dc:creator>egv</dc:creator>
  <dc:description/>
  <dc:language>en-US</dc:language>
  <cp:lastModifiedBy>Бухгалтер</cp:lastModifiedBy>
  <cp:lastPrinted>2018-01-29T16:04:00Z</cp:lastPrinted>
  <dcterms:modified xsi:type="dcterms:W3CDTF">2022-03-01T18:18:00Z</dcterms:modified>
  <cp:revision>2</cp:revision>
  <dc:subject/>
  <dc:title>Российская   Федерация</dc:title>
</cp:coreProperties>
</file>