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55707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23.12.2022  № 141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7.12.2021 №141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Осущест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й деятельности в отнош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мобильных дорог общего поль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ого 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22-2024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» и читать в прилагаем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7.12.2021   № 141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(в редакции от 23.12.2022 №14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4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5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8 40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3 402,6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2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 27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1 34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6 01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77 012,6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4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3,444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33"/>
        <w:gridCol w:w="66"/>
        <w:gridCol w:w="1206"/>
        <w:gridCol w:w="145"/>
        <w:gridCol w:w="755"/>
        <w:gridCol w:w="663"/>
        <w:gridCol w:w="1417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803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009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599,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33 40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1 34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4 г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33 40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34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 803,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 803,11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1 413,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1 413,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 80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6 803,1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технических паспортов на автомобильные дороги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599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 599,5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463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563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4 3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 599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5 599,5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557"/>
        <w:gridCol w:w="848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Житно (площадь участка 400 кв.м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5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00 кв.м.), по проекту «Дорога к дому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 4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3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3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 98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0 000,00 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 Красив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00 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ухая Н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емёновщ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6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проверка проектно-сметной документации, стройконтро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1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 59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8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49 59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3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 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19:00Z</dcterms:created>
  <dc:creator>Гаврилов Евгений Александрович</dc:creator>
  <dc:description/>
  <dc:language>en-US</dc:language>
  <cp:lastModifiedBy>Бухгалтер</cp:lastModifiedBy>
  <cp:lastPrinted>2022-06-24T10:33:00Z</cp:lastPrinted>
  <dcterms:modified xsi:type="dcterms:W3CDTF">2023-01-09T11:19:00Z</dcterms:modified>
  <cp:revision>2</cp:revision>
  <dc:subject/>
  <dc:title>Российская  Федерация</dc:title>
</cp:coreProperties>
</file>