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15077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25.12.2022  № 145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3-2025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3-2025 годы» в прилагаемой редакци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Считать постановление администрации Семёновщинского сельского поселения от 27.12.2022 №141 «Об  утверждении муниципальной Программы «Осуществление дорожной </w:t>
      </w:r>
    </w:p>
    <w:p>
      <w:pPr>
        <w:pStyle w:val="Normal"/>
        <w:rPr/>
      </w:pPr>
      <w:r>
        <w:rPr>
          <w:sz w:val="24"/>
          <w:szCs w:val="24"/>
        </w:rPr>
        <w:t>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3-2025 годы» утратившим силу с 01 января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 25.12.2022   № 1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3-2025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3-2025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3-2025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639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 7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 179 78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 154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 4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4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5 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 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39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2 3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1 38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5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5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5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5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3,444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737"/>
        <w:gridCol w:w="143"/>
        <w:gridCol w:w="991"/>
        <w:gridCol w:w="208"/>
        <w:gridCol w:w="1209"/>
        <w:gridCol w:w="284"/>
        <w:gridCol w:w="1276"/>
        <w:gridCol w:w="141"/>
        <w:gridCol w:w="1276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7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2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7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28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5 2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 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69 7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42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19 2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5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9 7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2 4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9 2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3-2025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78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78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728 4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728 4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705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705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 38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 092 3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5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5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 2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 78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28 40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05 2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3-2025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 23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1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 15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 414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 15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 514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7 539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90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8 439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5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5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5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-2025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3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4 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в т.ч. д.Бояры (площадь участка 200 кв.м.)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в т.ч. д.Яблонка (площадь участка 2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 8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д.Семёновщина от д.1 до  д.4 (площадь участка 1016 кв.м.)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2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69 до  д.7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1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1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18 до  д.3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4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 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54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лощадь участка 2400 кв.м.), по проекту «Дорога к дом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 50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54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5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 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6 5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Ябло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Кирилл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96 5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-2025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23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4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4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1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14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514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3-2025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5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3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19:00Z</dcterms:created>
  <dc:creator>Гаврилов Евгений Александрович</dc:creator>
  <dc:description/>
  <cp:keywords/>
  <dc:language>en-US</dc:language>
  <cp:lastModifiedBy>Бухгалтер</cp:lastModifiedBy>
  <cp:lastPrinted>2022-11-15T09:41:00Z</cp:lastPrinted>
  <dcterms:modified xsi:type="dcterms:W3CDTF">2023-01-11T19:32:00Z</dcterms:modified>
  <cp:revision>3</cp:revision>
  <dc:subject/>
  <dc:title>Российская  Федерация</dc:title>
</cp:coreProperties>
</file>