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31.01.2022     № 43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szCs w:val="28"/>
        </w:rPr>
        <w:t xml:space="preserve">Об </w:t>
      </w:r>
      <w:r>
        <w:rPr>
          <w:b/>
          <w:bCs/>
          <w:szCs w:val="28"/>
        </w:rPr>
        <w:t xml:space="preserve">утверждении проверочного лист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списка контрольных вопросов),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меняемого при осуществлении </w:t>
      </w:r>
    </w:p>
    <w:p>
      <w:pPr>
        <w:pStyle w:val="Normal"/>
        <w:rPr/>
      </w:pPr>
      <w:r>
        <w:rPr>
          <w:b/>
          <w:bCs/>
          <w:szCs w:val="28"/>
        </w:rPr>
        <w:t xml:space="preserve">муниципального контроля н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втомобильном транспорт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в дорожном хозяйстве на территори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мёновщин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 октября 2003 №131–ФЗ «Об общих принципах организации местного самоуправления в Российской Федерации», в соответствии с Федеральным законом от 31 июля 2020 года    №248–ФЗ «О государственном контроле (надзоре) и муниципальном контроле в Российской Федерации», Администрация Семёновщинского сельского поселения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>1.Утвердить форму проверочного листа (списка контрольных вопросов), 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емёновщинского сельского поселения, согласно Приложению №1.</w:t>
      </w:r>
    </w:p>
    <w:p>
      <w:pPr>
        <w:pStyle w:val="Normal"/>
        <w:ind w:firstLine="708"/>
        <w:jc w:val="both"/>
        <w:rPr/>
      </w:pPr>
      <w:r>
        <w:rPr/>
        <w:t>2.Постановление вступает в силу с 01 марта 2022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публиковать постановление в информационном бюллетене «Семёновщин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Е.В.Бара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>ПРИЛОЖЕНИЕ №1</w:t>
      </w:r>
    </w:p>
    <w:p>
      <w:pPr>
        <w:pStyle w:val="Normal"/>
        <w:spacing w:lineRule="exact" w:line="240"/>
        <w:ind w:left="4536" w:hanging="0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/>
      </w:pPr>
      <w:r>
        <w:rPr>
          <w:color w:val="000000"/>
        </w:rPr>
        <w:t xml:space="preserve">Семёновщин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>поселения от 31.01.2022 № 4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ФОРМА ПРОВЕРОЧНОГО ЛИСТА, ПРИМЕНЯЕМОГО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 xml:space="preserve">ПРИ ОСУЩЕСТВЛЕНИИ МУНИЦИПАЛЬНОГО  КОНТРОЛЯ НА </w:t>
      </w:r>
      <w:r>
        <w:rPr>
          <w:bCs/>
          <w:color w:val="000000"/>
        </w:rPr>
        <w:t xml:space="preserve">АВТОМОБИЛЬНОМ ТРАНСПОРТЕ, ГОРОДСКОМ НАЗЕМНОМ ЭЛЕКТРИЧЕСКОМ ТРАНСПОРТЕ И В ДОРОЖНОМ ХОЗЯЙСТВЕ  НА ТЕРРИТОРИИ </w:t>
      </w:r>
      <w:r>
        <w:rPr>
          <w:color w:val="000000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73025</wp:posOffset>
                </wp:positionV>
                <wp:extent cx="157162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R-код, предусмотренный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постановлением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Правительства Российской Федерации от 16.04.2021                  № 604 «Об утверждении Правил формирования и ведения единого реест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нтрольных (надзорных) мероприятий и о внесении изменения в постанов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авительства Российской Федерации от 28 апреля                  2015 года N 41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35pt;mso-wrap-distance-left:0pt;mso-wrap-distance-right:0pt;mso-wrap-distance-top:0pt;mso-wrap-distance-bottom:0pt;margin-top:5.75pt;mso-position-vertical-relative:text;margin-left:357.5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QR-код, предусмотренный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постановлением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Правительства Российской Федерации от 16.04.2021                  № 604 «Об утверждении Правил формирования и ведения единого реестр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онтрольных (надзорных) мероприятий и о внесении изменения в постанов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равительства Российской Федерации от 28 апреля                  2015 года N 41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РОВЕРОЧНЫЙ ЛИСТ,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рименяемый при осуществлении муниципального  контроля на </w:t>
      </w:r>
      <w:r>
        <w:rPr>
          <w:b/>
          <w:bCs/>
          <w:color w:val="000000"/>
        </w:rPr>
        <w:t>автомобильном транспорте, городском наземном электрическом транспорте и в дорожном хозяйстве на территории Семёновщинского сельского поселения</w:t>
      </w:r>
      <w:r>
        <w:rPr>
          <w:b/>
          <w:kern w:val="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kern w:val="2"/>
              </w:rPr>
            </w:pPr>
            <w:r>
              <w:rPr>
                <w:bCs/>
                <w:kern w:val="2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Муниципальный жилищный контро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контрольного (надзорного) орг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Администрация  Семёновщинского сельского поселе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визиты нормативного правового акта об утверждении формы проверочного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kern w:val="2"/>
              </w:rPr>
              <w:t>постановление Администрации сельского поселения                        от ------ № ---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та заполнения проверочного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кт муниципального контроля, в отношении которого проводится контрольное (надзорное) 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(места) проведения контрольного (надзорного) мероприятия с заполнением проверочного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тный номер контрольного (надзорного)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center"/>
        <w:outlineLvl w:val="0"/>
        <w:rPr/>
      </w:pPr>
      <w:r>
        <w:rPr>
          <w:b/>
          <w:kern w:val="2"/>
          <w:lang w:eastAsia="en-US"/>
        </w:rPr>
        <w:t>Список контрольных вопросов, отражающих содержание обязательных требований, ответы на   которые  свидетельствуют  о  соблюдении  или  несоблюдении контролируемым лицом обязательных требований</w:t>
      </w:r>
      <w:r>
        <w:rPr>
          <w:kern w:val="2"/>
          <w:lang w:eastAsia="en-US"/>
        </w:rPr>
        <w:t>:</w:t>
      </w:r>
    </w:p>
    <w:p>
      <w:pPr>
        <w:pStyle w:val="Normal"/>
        <w:autoSpaceDE w:val="false"/>
        <w:spacing w:lineRule="exact" w:line="240"/>
        <w:jc w:val="right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7"/>
        <w:gridCol w:w="1834"/>
        <w:gridCol w:w="1516"/>
        <w:gridCol w:w="1899"/>
        <w:gridCol w:w="629"/>
        <w:gridCol w:w="122"/>
        <w:gridCol w:w="734"/>
        <w:gridCol w:w="1271"/>
        <w:gridCol w:w="1222"/>
        <w:gridCol w:w="213"/>
      </w:tblGrid>
      <w:tr>
        <w:trPr>
          <w:trHeight w:val="23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106516"/>
            <w:bookmarkStart w:id="1" w:name="106510"/>
            <w:bookmarkStart w:id="2" w:name="106507"/>
            <w:bookmarkStart w:id="3" w:name="106503"/>
            <w:bookmarkStart w:id="4" w:name="106493"/>
            <w:bookmarkStart w:id="5" w:name="106486"/>
            <w:bookmarkStart w:id="6" w:name="106481"/>
            <w:bookmarkStart w:id="7" w:name="106478"/>
            <w:bookmarkStart w:id="8" w:name="106474"/>
            <w:bookmarkStart w:id="9" w:name="106469"/>
            <w:bookmarkStart w:id="10" w:name="106463"/>
            <w:bookmarkStart w:id="11" w:name="106458"/>
            <w:bookmarkStart w:id="12" w:name="106454"/>
            <w:bookmarkStart w:id="13" w:name="106447"/>
            <w:bookmarkStart w:id="14" w:name="106442"/>
            <w:bookmarkStart w:id="15" w:name="106439"/>
            <w:bookmarkStart w:id="16" w:name="106435"/>
            <w:bookmarkStart w:id="17" w:name="106431"/>
            <w:bookmarkStart w:id="18" w:name="106426"/>
            <w:bookmarkStart w:id="19" w:name="106422"/>
            <w:bookmarkStart w:id="20" w:name="106419"/>
            <w:bookmarkStart w:id="21" w:name="106416"/>
            <w:bookmarkStart w:id="22" w:name="10640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 о соблюдении установленных треб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одтверждения соблюдения установленных требований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ч.1 ст. 15, ч. 2 и ч. 3 ст. 17 Федерального закона от 08.11.2007 г.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 безопасности дорожного движения»;</w:t>
            </w:r>
          </w:p>
          <w:p>
            <w:pPr>
              <w:pStyle w:val="Normal"/>
              <w:rPr/>
            </w:pPr>
            <w:r>
              <w:rPr/>
              <w:t>пп. 4 п. 9 раздела IV «Классификации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№ 4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аспорта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содержания автомобильной дороги общего пользования местного значения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оценки уровня содержания (актов, предписаний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автомобильных дорог общего пользования местного значения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  <w:t>п.п. 2-4 Порядка проведения оценки технического состояния автомобильных дорог (Приказ Минтранса России от 07.08.2020 № 288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овторной диагностик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ые ограничение или прекращение движения транспортных средств по автомобильным дорогам местного значения 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введении временных ограничений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роезжей част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а п. 13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од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а п. 13.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сть дорожного покрытия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в п. 13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чин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д, г п. 1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ость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е п. 13.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а п. 13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разметк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егламент Таможенного союза «Безопасность автомобильных дорог» пп. б п. 13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покрытия от снег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зимней скользкост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регламент Таможенного союза «Безопасность автомобильных дорог» п. 13.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ладельцев автомобильных дорог и подрядных организаций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ы на дорогу общего пользования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0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автомобильной дорог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ладельцев автомобильных дорог и подряд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(должность лица, заполнившего проверочный лист)</w:t>
            </w:r>
          </w:p>
        </w:tc>
        <w:tc>
          <w:tcPr>
            <w:tcW w:w="265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подпись)</w:t>
            </w:r>
          </w:p>
        </w:tc>
        <w:tc>
          <w:tcPr>
            <w:tcW w:w="322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(фамилия, имя, отчество (при наличии) лица, заполнившего проверочный лист)</w:t>
            </w:r>
          </w:p>
        </w:tc>
        <w:tc>
          <w:tcPr>
            <w:tcW w:w="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369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(должность лица, заполнившего проверочный лист)</w:t>
            </w:r>
          </w:p>
        </w:tc>
        <w:tc>
          <w:tcPr>
            <w:tcW w:w="265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подпись)</w:t>
            </w:r>
          </w:p>
        </w:tc>
        <w:tc>
          <w:tcPr>
            <w:tcW w:w="322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(фамилия, имя, отчество (при наличии) лица, заполнившего проверочный лист)</w:t>
            </w:r>
          </w:p>
        </w:tc>
        <w:tc>
          <w:tcPr>
            <w:tcW w:w="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663C28B969C9367A9DD1D8FCE4DCD9BE7102172A20273D878F1B531A3F539510AC8ED7D9A1AF9E737DDE386FO4MBI" TargetMode="External"/><Relationship Id="rId4" Type="http://schemas.openxmlformats.org/officeDocument/2006/relationships/hyperlink" Target="consultantplus://offline/ref=F9663C28B969C9367A9DD1D8FCE4DCD9BE7102172A20273D878F1B531A3F539510AC8ED7D9A1AF9E737DDE386FO4MB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3:00Z</dcterms:created>
  <dc:creator>egv</dc:creator>
  <dc:description/>
  <dc:language>en-US</dc:language>
  <cp:lastModifiedBy>Бухгалтер</cp:lastModifiedBy>
  <cp:lastPrinted>2022-01-31T13:39:00Z</cp:lastPrinted>
  <dcterms:modified xsi:type="dcterms:W3CDTF">2022-01-31T12:43:00Z</dcterms:modified>
  <cp:revision>2</cp:revision>
  <dc:subject/>
  <dc:title>Российская   Федерация</dc:title>
</cp:coreProperties>
</file>