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31.01.2022     № 42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оверочного лис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писка контрольных вопросов), </w:t>
      </w:r>
    </w:p>
    <w:p>
      <w:pPr>
        <w:pStyle w:val="Normal"/>
        <w:rPr>
          <w:b/>
          <w:b/>
        </w:rPr>
      </w:pPr>
      <w:r>
        <w:rPr>
          <w:b/>
        </w:rPr>
        <w:t xml:space="preserve">применяемого при осуществлен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контроля в сфер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устройства на территории 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 октября 2003 №131–ФЗ «Об общих принципах организации местного самоуправления в Российской Федерации», в соответствии с Федеральным законом от 31 июля 2020 года №248–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8"/>
        <w:jc w:val="both"/>
        <w:rPr/>
      </w:pPr>
      <w:r>
        <w:rPr/>
        <w:t xml:space="preserve">Администрация Семёновщинского сельского поселения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>1.Утвердить форму проверочного листа (списка контрольных вопросов), применяемого при осуществлении муниципального контроля в сфере благоустройства на территории Семёновщинского сельского поселения, согласно Приложению №1.</w:t>
      </w:r>
    </w:p>
    <w:p>
      <w:pPr>
        <w:pStyle w:val="Normal"/>
        <w:ind w:firstLine="708"/>
        <w:jc w:val="both"/>
        <w:rPr/>
      </w:pPr>
      <w:r>
        <w:rPr/>
        <w:t>2.Постановление вступает в силу с 01 марта 2022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публиковать постановление в информационном бюллетене «Семёновщин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Глава сельского поселения                                                          Е.В.Баран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>ПРИЛОЖЕНИЕ №1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/>
      </w:pPr>
      <w:r>
        <w:rPr>
          <w:color w:val="000000"/>
        </w:rPr>
        <w:t xml:space="preserve">Семёновщин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/>
      </w:pPr>
      <w:r>
        <w:rPr>
          <w:color w:val="000000"/>
        </w:rPr>
        <w:t xml:space="preserve">поселения от 31.01.2022  №4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exact" w:line="240"/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ВЕРОЧНОГО ЛИСТА, ПРИМЕНЯЕМ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ПРИ ОСУЩЕСТВЛЕНИИ МУНИЦИПАЛЬНОГО                                                 КОНТРОЛЯ В СФЕРЕ БЛАГОУТСРОЙСТВА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СЕМЁН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127635</wp:posOffset>
                </wp:positionV>
                <wp:extent cx="1653540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R-код, предусмотренный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пос-тановлением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Правительства Российской Федерации от 16.04.2021 N 604 «Об утверждении Правил формирования и ведения единого реест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нтрольных (надзорных) мероприятий и о внесении изменения в постановл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авительства Российской Федерации от                 28 апреля 2015 года  N 41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120.75pt;mso-wrap-distance-left:9.05pt;mso-wrap-distance-right:9.05pt;mso-wrap-distance-top:0pt;mso-wrap-distance-bottom:0pt;margin-top:10.05pt;mso-position-vertical-relative:text;margin-left:35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QR-код, предусмотренный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пос-тановлением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Правительства Российской Федерации от 16.04.2021 N 604 «Об утверждении Правил формирования и ведения единого реестр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онтрольных (надзорных) мероприятий и о внесении изменения в постановл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равительства Российской Федерации от                 28 апреля 2015 года  N 41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en-US"/>
        </w:rPr>
      </w:pPr>
      <w:r>
        <w:rPr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en-US"/>
        </w:rPr>
      </w:pPr>
      <w:r>
        <w:rPr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en-US"/>
        </w:rPr>
      </w:pPr>
      <w:r>
        <w:rPr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en-US"/>
        </w:rPr>
      </w:pPr>
      <w:r>
        <w:rPr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en-US"/>
        </w:rPr>
      </w:pPr>
      <w:r>
        <w:rPr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ПРОВЕРОЧНЫЙ ЛИСТ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применяемый при осуществлении муниципального контрол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в сфере благоустройства</w:t>
      </w:r>
      <w:r>
        <w:rPr/>
        <w:t xml:space="preserve"> </w:t>
      </w:r>
      <w:r>
        <w:rPr>
          <w:b/>
          <w:kern w:val="2"/>
          <w:sz w:val="28"/>
          <w:szCs w:val="28"/>
          <w:lang w:eastAsia="en-US"/>
        </w:rPr>
        <w:t xml:space="preserve">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Семёновщинского сельского поселения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76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2"/>
                <w:szCs w:val="48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ый контроль в сфере благоустройства</w:t>
            </w:r>
            <w:r>
              <w:rPr/>
              <w:t xml:space="preserve"> </w:t>
            </w:r>
            <w:r>
              <w:rPr>
                <w:kern w:val="2"/>
                <w:lang w:eastAsia="en-US"/>
              </w:rPr>
              <w:t>на территории Семёновщ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контрольного (надзорного) орга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квизиты нормативного правового акта об утверждении формы проверочного ли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становление Администрации сельского поселения от _________ № __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заполнения проверочного ли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кт муниципального контроля, в отношении которого проводится контрольное (надзорное) мероприяти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eastAsia="en-US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(места) проведения контрольного (надзорного) мероприятия с заполнением проверочного лис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етный номер контрольного (надзорного) мероприят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lang w:eastAsia="en-US"/>
        </w:rPr>
        <w:t>Список контрольных вопросов, отражающих содержание обязательных требований, ответы на   которые  свидетельствуют  о  соблюдении  или  несоблюдении контролируемым лицом обязательных требований</w:t>
      </w:r>
      <w:r>
        <w:rPr>
          <w:kern w:val="2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exact" w:line="240"/>
        <w:jc w:val="righ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39"/>
        <w:gridCol w:w="3165"/>
        <w:gridCol w:w="578"/>
        <w:gridCol w:w="1979"/>
        <w:gridCol w:w="1231"/>
        <w:gridCol w:w="421"/>
        <w:gridCol w:w="539"/>
        <w:gridCol w:w="925"/>
        <w:gridCol w:w="185"/>
      </w:tblGrid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bookmarkStart w:id="0" w:name="106516"/>
            <w:bookmarkStart w:id="1" w:name="106510"/>
            <w:bookmarkStart w:id="2" w:name="106507"/>
            <w:bookmarkStart w:id="3" w:name="106503"/>
            <w:bookmarkStart w:id="4" w:name="106493"/>
            <w:bookmarkStart w:id="5" w:name="106486"/>
            <w:bookmarkStart w:id="6" w:name="106481"/>
            <w:bookmarkStart w:id="7" w:name="106478"/>
            <w:bookmarkStart w:id="8" w:name="106474"/>
            <w:bookmarkStart w:id="9" w:name="106469"/>
            <w:bookmarkStart w:id="10" w:name="106463"/>
            <w:bookmarkStart w:id="11" w:name="106458"/>
            <w:bookmarkStart w:id="12" w:name="106454"/>
            <w:bookmarkStart w:id="13" w:name="106447"/>
            <w:bookmarkStart w:id="14" w:name="106442"/>
            <w:bookmarkStart w:id="15" w:name="106439"/>
            <w:bookmarkStart w:id="16" w:name="106435"/>
            <w:bookmarkStart w:id="17" w:name="106431"/>
            <w:bookmarkStart w:id="18" w:name="106426"/>
            <w:bookmarkStart w:id="19" w:name="106422"/>
            <w:bookmarkStart w:id="20" w:name="106419"/>
            <w:bookmarkStart w:id="21" w:name="106416"/>
            <w:bookmarkStart w:id="22" w:name="10640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/п</w:t>
            </w:r>
          </w:p>
        </w:tc>
        <w:tc>
          <w:tcPr>
            <w:tcW w:w="3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вопросов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Реквизиты правового акта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держащего обязательные требования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а</w:t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еспечивается ли доступ маломобильных групп населения к зданиям, сооружениям, строениям, а также земельным участкам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Раздел 8 Правил благоустройства территории Семёновщинского сельского поселения, утвержденных решением Совета депутатов Семёновщинского сельского поселения   28.08.2018№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Имеются ли заключенные договоры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с региональным оператором по обращению с твердыми коммунальными отходами на обращение с твердыми коммунальными отходами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со специализированными организациями,осуществляющими сбор, транспортирование, обработку, утилизацию, обезвреживание, размещение отходов производства и потребления?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на вывоз жидких коммунальных отходов?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kern w:val="2"/>
                <w:lang w:eastAsia="ar-SA"/>
              </w:rPr>
              <w:t xml:space="preserve">п 5.5.1. </w:t>
            </w:r>
            <w:r>
              <w:rPr/>
              <w:t>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kern w:val="2"/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kern w:val="2"/>
                <w:lang w:eastAsia="ar-SA"/>
              </w:rPr>
            </w:pPr>
            <w:r>
              <w:rPr>
                <w:rFonts w:cs="Times New Roman CYR" w:ascii="Times New Roman CYR" w:hAnsi="Times New Roman CYR"/>
                <w:kern w:val="2"/>
                <w:lang w:eastAsia="ar-S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ется ли расстояние от границ детских площадок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до контейнерных площадок?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до окон жилых домов?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 2.7 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Имеются ли оборудованные контейнерные площадки для установки контейнеров и (или) бункеров для накопления отходов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 5.5 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7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ственниками подземных коммуникаций и сооружений соблюдается ли обязанность по установке и содержанию люков колодцев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п .7.2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ются ли требования к обустройству строительных площадок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.6.3- п.6.6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9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ются ли порядок размещения и требования к внешнему виду некапитальных нестационарных сооружений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ч.2.8. «</w:t>
            </w:r>
            <w:r>
              <w:rPr>
                <w:sz w:val="22"/>
                <w:szCs w:val="22"/>
              </w:rPr>
              <w:t>Требования по благоустройству, связанные с содержанием и эксплуатацией некапитальных нестационарных сооружений</w:t>
            </w:r>
            <w:r>
              <w:rPr>
                <w:b/>
                <w:sz w:val="22"/>
                <w:szCs w:val="22"/>
              </w:rPr>
              <w:t>»</w:t>
            </w:r>
            <w:r>
              <w:rPr/>
              <w:t xml:space="preserve">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0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ется ли обязанность по освещению объектов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.2.3.»Требования к освещению населенных пунктов»</w:t>
            </w:r>
            <w:r>
              <w:rPr>
                <w:rFonts w:eastAsia="Arial"/>
              </w:rPr>
              <w:t xml:space="preserve">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существляется ли самовольная установка информационных конструкций в нарушение законодательства о рекламе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ч.2.4 « Размещение рекламных и информационных конструкций»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ыполняются ли требованию по организации и порядку проведения земляных работ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/>
              <w:t>ч 2.5 «Требования по благоустройству при проведении земляных работ»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5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ется ли особенность уборки территорий населённых пунктов  в весенне-летний период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ч.5.4. «Организация уборки территории в весенне-летний  период»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6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блюдается ли особенность уборки территорий населённых пунктов  в осенне-зимний период??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ч.5.3 «Организация уборки территории в осенне-зимний  период»  Правил благоустройства территории Семёновщинского сельского поселения, утвержденных решением Совета депутатов Семёновщинского сельского поселения 28.08.2018 № 1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0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должность лица, заполнившего проверочный лист)</w:t>
            </w:r>
          </w:p>
        </w:tc>
        <w:tc>
          <w:tcPr>
            <w:tcW w:w="25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31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фамилия, имя, отчество (при наличии) лица, заполнившего проверочный лист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должность лица, заполнившего проверочный лист)</w:t>
            </w:r>
          </w:p>
        </w:tc>
        <w:tc>
          <w:tcPr>
            <w:tcW w:w="25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31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(фамилия, имя, отчество (при наличии) лица, заполнившего проверочный лист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663C28B969C9367A9DD1D8FCE4DCD9BE7102172A20273D878F1B531A3F539510AC8ED7D9A1AF9E737DDE386FO4MBI" TargetMode="External"/><Relationship Id="rId4" Type="http://schemas.openxmlformats.org/officeDocument/2006/relationships/hyperlink" Target="consultantplus://offline/ref=F9663C28B969C9367A9DD1D8FCE4DCD9BE7102172A20273D878F1B531A3F539510AC8ED7D9A1AF9E737DDE386FO4MB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39:00Z</dcterms:created>
  <dc:creator>egv</dc:creator>
  <dc:description/>
  <dc:language>en-US</dc:language>
  <cp:lastModifiedBy>Бухгалтер</cp:lastModifiedBy>
  <cp:lastPrinted>2022-01-31T15:06:00Z</cp:lastPrinted>
  <dcterms:modified xsi:type="dcterms:W3CDTF">2022-01-31T12:39:00Z</dcterms:modified>
  <cp:revision>2</cp:revision>
  <dc:subject/>
  <dc:title>Российская   Федерация</dc:title>
</cp:coreProperties>
</file>