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40284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19.01.2022  № 2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.12.2021 №141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Осущест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й деятельности в отнош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ьных дорог общего поль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2-2024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и читать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7.12.2021   № 141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в редакции от 19.01.2022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 11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5 112,6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7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34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7 72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8722,6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4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417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 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 34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1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34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 112,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112,61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945 12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 722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 11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 112,6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ехнических паспортов на автомобильные дороги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463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563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 3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Житно (площадь участка 4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 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3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3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0 0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 Краси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емён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8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3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52:00Z</dcterms:created>
  <dc:creator>Гаврилов Евгений Александрович</dc:creator>
  <dc:description/>
  <cp:keywords/>
  <dc:language>en-US</dc:language>
  <cp:lastModifiedBy>Бухгалтер</cp:lastModifiedBy>
  <cp:lastPrinted>2022-02-04T10:14:00Z</cp:lastPrinted>
  <dcterms:modified xsi:type="dcterms:W3CDTF">2022-02-04T07:23:00Z</dcterms:modified>
  <cp:revision>5</cp:revision>
  <dc:subject/>
  <dc:title>Российская  Федерация</dc:title>
</cp:coreProperties>
</file>