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2168955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14.01.2022  № 1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7.12.2021 №141 «Об 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Осуществ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жной деятельности в отнош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втомобильных дорог общего поль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ого 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Семёновщи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на 2022-2024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изменения в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» и читать в прилагаемой редакции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Считать постановление администрации Семёновщинского сельского поселения от 27.12.2021 №141 «Об  утверждении муниципальной Программы «Осуществление дорожной </w:t>
      </w:r>
    </w:p>
    <w:p>
      <w:pPr>
        <w:pStyle w:val="Normal"/>
        <w:rPr/>
      </w:pPr>
      <w:r>
        <w:rPr>
          <w:sz w:val="24"/>
          <w:szCs w:val="24"/>
        </w:rPr>
        <w:t xml:space="preserve">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» утратившим сил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27.12.2021   № 141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(в редакции от 14.01.2022 №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</w:t>
        <w:br/>
        <w:t>(далее - муниципальная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оисполнитель муниципальной программы: не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Ц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овершенствование и содержание дорожного хозяйства на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Задачи: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1. Содержание дорожного хозяйства на территории Семёновщинского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льского поселения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сети автомобильных дорог общего пользования  местного значения;</w:t>
        <w:br/>
        <w:t>обеспечение круглогодичного поддержания надлежащего технического состояния автомобильных дорог общего пользования местного знач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автомобильных дорог  общего пользования  местного значения в качестве объектов имущественных прав;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дение технического и эксплуатационного состояния дворовых территорий до нормативных требований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2. Обеспечение безопасности дорожного движения на территории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мёновщинского  сельского посел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организации движения транспорта и пешеходов, сокращение количества дорожно-транспортных происшествий с пострадавшими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опасного поведения участников дорожного движ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детского дорожно-транспортного травматизма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дпрограммы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автомобильных дорог общего пользования местного значения на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4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5. Объемы и источники финансирования муниципальной программы в целом и по годам реализации (рубле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 5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2 51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27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2 27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 3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1 34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5 1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26 120,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4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лучшение к 2024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4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мёновщинского сельского поселения</w:t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2,9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lang w:val="en-US"/>
        </w:rPr>
        <w:t>III</w:t>
      </w:r>
      <w:r>
        <w:rPr>
          <w:b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Механизм реализации и управления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еречень целевых показателей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1188"/>
        <w:gridCol w:w="1417"/>
        <w:gridCol w:w="1134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(утв.Приказом Росстандарта от 26.09.2017 №1245-с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тремонтированных автомобильных дорог общего пользования местного зна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17"/>
        <w:gridCol w:w="100"/>
        <w:gridCol w:w="1399"/>
        <w:gridCol w:w="880"/>
        <w:gridCol w:w="1199"/>
        <w:gridCol w:w="1206"/>
        <w:gridCol w:w="145"/>
        <w:gridCol w:w="755"/>
        <w:gridCol w:w="663"/>
        <w:gridCol w:w="1417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руб.</w:t>
            </w:r>
          </w:p>
        </w:tc>
      </w:tr>
      <w:tr>
        <w:trPr>
          <w:trHeight w:val="35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8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51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340,00</w:t>
            </w:r>
          </w:p>
        </w:tc>
      </w:tr>
      <w:tr>
        <w:trPr>
          <w:trHeight w:val="7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51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9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8 340,00</w:t>
            </w:r>
          </w:p>
        </w:tc>
      </w:tr>
      <w:tr>
        <w:trPr>
          <w:trHeight w:val="84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Ремонт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,00</w:t>
            </w:r>
          </w:p>
        </w:tc>
      </w:tr>
      <w:tr>
        <w:trPr>
          <w:trHeight w:val="9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00,00</w:t>
            </w:r>
          </w:p>
        </w:tc>
      </w:tr>
      <w:tr>
        <w:trPr>
          <w:trHeight w:val="118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2 51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2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1 340,0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4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481" w:hRule="atLeast"/>
        </w:trPr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2 51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2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134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51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51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89 27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89 27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08 34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08 34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945 12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945 12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4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498"/>
        <w:gridCol w:w="907"/>
        <w:gridCol w:w="1278"/>
        <w:gridCol w:w="1418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 5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 27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 3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, обкашивание обочин дорог)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 51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 270,00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 3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технических паспортов на автомобильные дороги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монт автомобильных дорог общего пользования мест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 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2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463 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243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32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563 000,00</w:t>
            </w:r>
          </w:p>
        </w:tc>
      </w:tr>
      <w:tr>
        <w:trPr>
          <w:trHeight w:val="25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4 35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 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4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улучшение к 2024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557"/>
        <w:gridCol w:w="848"/>
        <w:gridCol w:w="1278"/>
        <w:gridCol w:w="1418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2-2024 г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3 000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 Житно (площадь участка 400 кв.м.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600 кв.м.), по проекту «Дорога к дому»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 2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</w:tr>
      <w:tr>
        <w:trPr>
          <w:trHeight w:val="10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43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3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ных дорог общего пользования местного значения (за счёт средств местного бюджета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3 9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00 000,00 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 Красивиц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500 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9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Сухая Ни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участка  300 кв.м.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0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Семёновщ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участка  300 кв.м.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очие мероприят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и проверка проектно-сметной документ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405" w:hRule="atLeast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 000,00</w:t>
            </w:r>
          </w:p>
        </w:tc>
      </w:tr>
      <w:tr>
        <w:trPr>
          <w:trHeight w:val="291" w:hRule="atLeast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8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3 000,00</w:t>
            </w:r>
          </w:p>
        </w:tc>
      </w:tr>
      <w:tr>
        <w:trPr>
          <w:trHeight w:val="457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3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563 0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дорожного движения на территории Семёновщинского  сельского поселения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</w:t>
      </w:r>
      <w:r>
        <w:rPr/>
        <w:t>зации (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30000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4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2106"/>
        <w:gridCol w:w="1079"/>
        <w:gridCol w:w="1215"/>
        <w:gridCol w:w="1176"/>
        <w:gridCol w:w="1116"/>
        <w:gridCol w:w="1176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47:00Z</dcterms:created>
  <dc:creator>Гаврилов Евгений Александрович</dc:creator>
  <dc:description/>
  <cp:keywords/>
  <dc:language>en-US</dc:language>
  <cp:lastModifiedBy>Бухгалтер</cp:lastModifiedBy>
  <cp:lastPrinted>2022-01-18T13:32:00Z</cp:lastPrinted>
  <dcterms:modified xsi:type="dcterms:W3CDTF">2022-01-19T12:36:00Z</dcterms:modified>
  <cp:revision>6</cp:revision>
  <dc:subject/>
  <dc:title>Российская  Федерация</dc:title>
</cp:coreProperties>
</file>