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pt;margin-top:5.65pt;width:52.45pt;height: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50670" r:id="rId2"/>
        </w:objec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МЁНОВЩИНСКОГО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13.12.2013  № 51</w:t>
      </w:r>
    </w:p>
    <w:p>
      <w:pPr>
        <w:pStyle w:val="Normal"/>
        <w:tabs>
          <w:tab w:val="clear" w:pos="720"/>
          <w:tab w:val="left" w:pos="6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 Семёновщина          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 «Обеспечение безопас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жного движения на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ёновщ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-2016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безопасности дорожного движения, обеспечения охраны жизни, здоровья граждан и их имущества, гарантии их законных прав на безопасные условия движения на дорогах общего пользования местного значения в границах населенных пунктов Семёновщинского сельского поселения и в соответствии с  Федеральным законом № 196-ФЗ от 10.12.1995 г. «О безопасности дорожного движения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ую муниципальную программу  «Обеспечение безопасности дорожного движения на территории Семёновщинского сельского поселения на 2014-2016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ходом выполнения постановления возложить на заместителя Главы администрации Семёновщинского сельского поселения Л.И.Кожевни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Опубликовать настоящее постановление в информационном бюллетене «Семёновщинский вестник» и разместить на официальном сайте администраци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И.Ю.Кумы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013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ая  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беспечение безопасности дорожного движения на территории Семёновщинского сельского поселения  на 2014-2016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1.ПАСПОРТ ПРОГРАММЫ</w:t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744"/>
      </w:tblGrid>
      <w:tr>
        <w:trPr>
          <w:trHeight w:val="124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 программа «Обеспечение безопасности дорожного движения на территории Семёновщинского сельского поселения  2014-2016 годы» </w:t>
            </w:r>
          </w:p>
        </w:tc>
      </w:tr>
      <w:tr>
        <w:trPr>
          <w:trHeight w:val="718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ос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№ 196-ФЗ от 10.12.1995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езопасности дорожного движения» </w:t>
            </w:r>
          </w:p>
        </w:tc>
      </w:tr>
      <w:tr>
        <w:trPr>
          <w:trHeight w:val="497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Семёновщинского сельского поселения </w:t>
            </w:r>
          </w:p>
        </w:tc>
      </w:tr>
      <w:tr>
        <w:trPr>
          <w:trHeight w:val="567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CC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мёновщинского сельского поселения  </w:t>
            </w:r>
          </w:p>
        </w:tc>
      </w:tr>
      <w:tr>
        <w:trPr>
          <w:trHeight w:val="567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основание программы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В Семёновщинском сельском поселении имеется  около  102,110 км автомобильных дорог общего пользования, из них местного значения – 19,3 км, районного и областного – 82,810 км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Повышение уровня аварийности на дорогах  объясняется рядом следующих факторов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● </w:t>
            </w:r>
            <w:r>
              <w:rPr>
                <w:sz w:val="24"/>
                <w:szCs w:val="24"/>
              </w:rPr>
              <w:t>темпы роста парка транспортных средств не соответствуют темпам строительства и реконструкции дорог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● </w:t>
            </w:r>
            <w:r>
              <w:rPr>
                <w:sz w:val="24"/>
                <w:szCs w:val="24"/>
              </w:rPr>
              <w:t xml:space="preserve">ухудшению условий движения обусловленное недостаточным финансированием организаций обеспечивающих содержание дорог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● </w:t>
            </w:r>
            <w:r>
              <w:rPr>
                <w:sz w:val="24"/>
                <w:szCs w:val="24"/>
              </w:rPr>
              <w:t>снижение уровня  транспортной дисциплины участников движения, владельцев индивидуальных автотранспортных средств и пешеходов.</w:t>
            </w:r>
          </w:p>
          <w:p>
            <w:pPr>
              <w:pStyle w:val="Normal"/>
              <w:shd w:fill="FFFFFF" w:val="clear"/>
              <w:spacing w:lineRule="atLeast" w:line="288"/>
              <w:ind w:firstLine="7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ившаяся обстановка требует программно-целевого подхода к её решению.</w:t>
            </w:r>
          </w:p>
        </w:tc>
      </w:tr>
      <w:tr>
        <w:trPr>
          <w:trHeight w:val="644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охраны жизни, здоровья граждан и их имущества, гарантии их законных прав на безопасные условия движения на дорогах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1079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 совершенствование организации дорожного движения транспорта и пешеходов в сельском поселен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 повышение культуры участников дорожного движения и предупреждение опасного поведения участников дорожного движения, сокращение детского дорожно-транспортного травматизм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совершенствование контрольно-надзорной деятельности в области обеспечения безопасности дорожного движения, снижение количества ДТП</w:t>
            </w:r>
          </w:p>
        </w:tc>
      </w:tr>
      <w:tr>
        <w:trPr>
          <w:trHeight w:val="659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 Программы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юджет  Семёновщин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ы финансирования Программы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20,0</w:t>
            </w:r>
            <w:r>
              <w:rPr>
                <w:bCs/>
                <w:sz w:val="24"/>
                <w:szCs w:val="24"/>
              </w:rPr>
              <w:t xml:space="preserve">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25</w:t>
            </w:r>
            <w:r>
              <w:rPr>
                <w:bCs/>
                <w:sz w:val="24"/>
                <w:szCs w:val="24"/>
              </w:rPr>
              <w:t>,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25</w:t>
            </w:r>
            <w:r>
              <w:rPr>
                <w:bCs/>
                <w:sz w:val="24"/>
                <w:szCs w:val="24"/>
              </w:rPr>
              <w:t>,0 тыс. рубл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ы финансирования носят прогнозный характер и подлежат ежегодному уточнению исходя из возможностей местного бюджета на очередной финансовый год.</w:t>
            </w:r>
          </w:p>
        </w:tc>
      </w:tr>
      <w:tr>
        <w:trPr>
          <w:trHeight w:val="35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жидаемые результаты реализации мероприятий Программы 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● </w:t>
            </w:r>
            <w:r>
              <w:rPr>
                <w:sz w:val="24"/>
                <w:szCs w:val="24"/>
              </w:rPr>
              <w:t xml:space="preserve">Сокращение количества ДТП </w:t>
            </w:r>
            <w:r>
              <w:rPr>
                <w:sz w:val="24"/>
                <w:szCs w:val="24"/>
                <w:shd w:fill="FFFFFF" w:val="clear"/>
              </w:rPr>
              <w:t>и числа пострадавших (погибших) в них люд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● </w:t>
            </w:r>
            <w:r>
              <w:rPr>
                <w:sz w:val="24"/>
                <w:szCs w:val="24"/>
              </w:rPr>
              <w:t>Улучшение качества улично-дорожной сети, расположенной на территории Семёновщинского сельского поселения.</w:t>
            </w:r>
          </w:p>
        </w:tc>
      </w:tr>
      <w:tr>
        <w:trPr>
          <w:trHeight w:val="35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истема организации контроля за исполнением мероприятий Программы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Контроль за реализацией Программы осуществляет Администрация Семёновщинского сельского поселения. Контроль за расходованием денежных средств в рамках реализации Программы осуществляется специалистами Администрации Семёновщинского сельского поселения. </w:t>
            </w:r>
          </w:p>
        </w:tc>
      </w:tr>
      <w:tr>
        <w:trPr>
          <w:trHeight w:val="53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реализации Программы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грамма реализуется в соответствии с мероприятиями, перечень которых представлен в приложении.</w:t>
            </w:r>
          </w:p>
        </w:tc>
      </w:tr>
      <w:tr>
        <w:trPr>
          <w:trHeight w:val="659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 - 2016 годы</w:t>
            </w:r>
          </w:p>
        </w:tc>
      </w:tr>
    </w:tbl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0" w:name="sub_102"/>
      <w:bookmarkEnd w:id="0"/>
      <w:r>
        <w:rPr>
          <w:b/>
          <w:sz w:val="24"/>
          <w:szCs w:val="24"/>
        </w:rPr>
        <w:t>2. Характеристика проблемы и обоснование необходимости ее решения программными мероприятия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нализ аварийности на улично-дорожной сети Семёновщинского сельского поселения показывает, что дорожная обстановка в сельском поселении остается сложно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 основным факторам, определяющим причины высокого уровня аварийности,  относя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енебрежение требованиями безопасности дорожного движения со стороны участников дорожного движения, недостаточное понимание и поддержку проводимых мероприятий со стороны общества, отсутствие должной ответственности со стороны руководителей всех уровн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изкое качество подготовки водителей транспортных средств, приводящее к ошибкам в оценке дорожной обстановки, неудовлетворительную водительскую дисциплину, невнимательность и небрежность водителей при управлении транспортными средств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сокий уровень автомобилизации обще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ую деятельность по развитию и совершенствованию улично-дорожных сетей и совершенствованию организации дорожного дви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леднее десятилетие характеризуется высокими темпами автомобилизации общества, причем основную массу автомобильного парка (около 80%) составляют легковые автомашины, т.е. наиболее скоростные, а значит, наиболее потенциально опасные транспортные сред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целях снижения ущерба от дорожно-транспортных происшествий необходимо непрерывное развитие системы обеспечения безопасности дорожного движения путем реализации программы повышения безопасности дорожного движения в Семёновщинском сельском поселен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Цели и задачи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Программы является обеспечение сохранности жизни, здоровья граждан и их имущества, гарантии их законных прав на безопасные условия движения по улицам и дорог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достижения целей настоящей Программы предлагается решить следующие задач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совершенствовать нормативно-правовую базу для реализации программных мероприят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упредить опасное поведение участников доро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высить уровень эксплуатационного состояния опасных участков улично-дорожной се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овершенствовать систему маршрутного ориентирования водите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овершенствовать контрольно-надзорную деятельность в области обеспечения безопасности дорожного дви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высить эффективность мер по профилактике дорожно-транспортных происшеств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ланируемые показатели эффективности реализации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реализации мероприятий Программы (прилагается) ожидается ежегодное снижение уровня аварийности на 4-5%.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Механизм реализации и управления Программой</w:t>
      </w:r>
    </w:p>
    <w:p>
      <w:pPr>
        <w:pStyle w:val="Normal"/>
        <w:rPr/>
      </w:pPr>
      <w:r>
        <w:rPr>
          <w:sz w:val="24"/>
          <w:szCs w:val="24"/>
        </w:rPr>
        <w:tab/>
        <w:t>Механизм реализации и управления Программой предусматривает отработку организационно-финансовых схем обеспечения мероприятий в соответствии с содержанием Программы.</w:t>
        <w:br/>
        <w:tab/>
        <w:t>Координацию всей работы по реализации Программы осуществляет администрация сельского поселения. Значительная часть мероприятий, которые предполагается осуществить с участием дорожных организаций, будет проводиться на конкурсной основе, что должно стимулировать участников в повышении качества работы на основе использования новых технологи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ценка эффективности Программы</w:t>
      </w:r>
    </w:p>
    <w:p>
      <w:pPr>
        <w:pStyle w:val="Normal"/>
        <w:rPr/>
      </w:pPr>
      <w:r>
        <w:rPr>
          <w:sz w:val="24"/>
          <w:szCs w:val="24"/>
        </w:rPr>
        <w:tab/>
        <w:t>Эффективность реализации Программы определяется степенью достижения показателей Программы, в качестве которых выбраны сокращение общего количества дорожно-транспортных происшествий, количества дорожно-транспортных происшествий с пострадавшими, количества лиц, погибших в результате дорожно-транспортных происшествий.</w:t>
        <w:br/>
        <w:tab/>
        <w:t>6.1.Оценка эффективности реализации Программы осуществляется с использованием значений следующих показателей:</w:t>
        <w:br/>
        <w:tab/>
        <w:t>6.1.1. Снижение количества дорожно-транспортных происшествий;</w:t>
        <w:br/>
        <w:tab/>
        <w:t>6.1.2. Снижение   количества   дорожно-транспортных   происшествий   с пострадавшими;</w:t>
        <w:br/>
        <w:tab/>
        <w:t>6.1.3. Снижение количества лиц, погибших в результате дорожно-транспортных происшествий.          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2. Методика оценки эффективности муниципальной  программы</w:t>
      </w:r>
    </w:p>
    <w:p>
      <w:pPr>
        <w:pStyle w:val="Normal"/>
        <w:rPr/>
      </w:pPr>
      <w:r>
        <w:rPr>
          <w:sz w:val="24"/>
          <w:szCs w:val="24"/>
        </w:rPr>
        <w:t>Оценка эффективности реализации Программы рассчитывается исходя из показателей следующих коэффициентов:</w:t>
        <w:br/>
        <w:tab/>
        <w:t>6.2.1. Динамика количества дорожно-транспортных происшествий рассчитывается по формуле:</w:t>
        <w:br/>
        <w:tab/>
        <w:tab/>
        <w:tab/>
        <w:tab/>
        <w:t>К = К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К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-1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:</w:t>
        <w:br/>
        <w:t xml:space="preserve"> </w:t>
        <w:tab/>
        <w:t>К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 </w:t>
        <w:tab/>
        <w:t>–  общее число дорожно-транспортных происшествий в текущем году;</w:t>
        <w:br/>
        <w:t> </w:t>
        <w:tab/>
        <w:t>К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-1</w:t>
        <w:tab/>
      </w:r>
      <w:r>
        <w:rPr>
          <w:sz w:val="24"/>
          <w:szCs w:val="24"/>
        </w:rPr>
        <w:t xml:space="preserve">–  общее  число   дорожно-транспортных      происшествий       за </w:t>
        <w:tab/>
        <w:tab/>
        <w:tab/>
        <w:tab/>
        <w:t>соответствующий период   предыдущего  года  реализации  Программы;</w:t>
        <w:br/>
        <w:tab/>
        <w:t>6.2.2. Динамика количества дорожно-транспортных происшествий с пострадавшими рассчитывается по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Р = 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-1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где:</w:t>
      </w:r>
    </w:p>
    <w:p>
      <w:pPr>
        <w:pStyle w:val="Normal"/>
        <w:rPr/>
      </w:pPr>
      <w:r>
        <w:rPr>
          <w:sz w:val="24"/>
          <w:szCs w:val="24"/>
        </w:rPr>
        <w:tab/>
        <w:t>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  <w:t xml:space="preserve"> – общее число дорожно-транспортных происшествий с пострадавшими в </w:t>
        <w:tab/>
        <w:tab/>
        <w:tab/>
        <w:t>текущем году.</w:t>
      </w:r>
    </w:p>
    <w:p>
      <w:pPr>
        <w:pStyle w:val="Normal"/>
        <w:rPr/>
      </w:pPr>
      <w:r>
        <w:rPr>
          <w:sz w:val="24"/>
          <w:szCs w:val="24"/>
        </w:rPr>
        <w:tab/>
        <w:t>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-1</w:t>
        <w:tab/>
      </w:r>
      <w:r>
        <w:rPr>
          <w:sz w:val="24"/>
          <w:szCs w:val="24"/>
        </w:rPr>
        <w:t xml:space="preserve"> – общее число дорожно-транспортных происшествий с пострадавшими за </w:t>
        <w:tab/>
        <w:tab/>
        <w:tab/>
        <w:t>соответствующий период предыдущего года реализации Программы;</w:t>
        <w:br/>
        <w:tab/>
        <w:t>6.2.3. Динамика количества лиц, погибших в результате дорожно-транспортных происшествий, рассчитывается по формуле:</w:t>
        <w:br/>
        <w:tab/>
        <w:tab/>
        <w:tab/>
        <w:tab/>
        <w:t>Х = Х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Х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-1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:</w:t>
        <w:br/>
        <w:tab/>
        <w:t>Х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</w:t>
        <w:tab/>
        <w:t xml:space="preserve">– общее число погибших в результате дорожно-транспортных происшествий </w:t>
        <w:tab/>
        <w:tab/>
        <w:t>в текущем году.</w:t>
      </w:r>
    </w:p>
    <w:p>
      <w:pPr>
        <w:pStyle w:val="Normal"/>
        <w:rPr/>
      </w:pPr>
      <w:r>
        <w:rPr>
          <w:sz w:val="24"/>
          <w:szCs w:val="24"/>
        </w:rPr>
        <w:tab/>
        <w:t>Х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-1</w:t>
        <w:tab/>
      </w:r>
      <w:r>
        <w:rPr>
          <w:sz w:val="24"/>
          <w:szCs w:val="24"/>
        </w:rPr>
        <w:t xml:space="preserve">– общее число погибших в результате дорожно-транспортных происшествий </w:t>
        <w:tab/>
        <w:tab/>
        <w:t>за соответствующий период предыдущего года реализации Программы.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56" w:firstLine="648"/>
        <w:jc w:val="right"/>
        <w:rPr/>
      </w:pPr>
      <w:bookmarkStart w:id="1" w:name="sub_102"/>
      <w:bookmarkEnd w:id="1"/>
      <w:r>
        <w:rPr>
          <w:sz w:val="24"/>
          <w:szCs w:val="24"/>
        </w:rPr>
        <w:t>Приложение к муниципальной  программе</w:t>
      </w:r>
    </w:p>
    <w:p>
      <w:pPr>
        <w:pStyle w:val="Normal"/>
        <w:ind w:left="8556" w:firstLine="648"/>
        <w:jc w:val="right"/>
        <w:rPr/>
      </w:pPr>
      <w:r>
        <w:rPr>
          <w:sz w:val="24"/>
          <w:szCs w:val="24"/>
        </w:rPr>
        <w:t>«Обеспечение безопасности дорожного движения</w:t>
      </w:r>
    </w:p>
    <w:p>
      <w:pPr>
        <w:pStyle w:val="Normal"/>
        <w:ind w:left="9144" w:hanging="0"/>
        <w:jc w:val="right"/>
        <w:rPr/>
      </w:pPr>
      <w:r>
        <w:rPr>
          <w:sz w:val="24"/>
          <w:szCs w:val="24"/>
        </w:rPr>
        <w:tab/>
        <w:tab/>
        <w:t xml:space="preserve">на территории Семёновщинского сельского поселения </w:t>
        <w:tab/>
        <w:t>на 2014-2016 годы»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ind w:right="-1" w:hanging="0"/>
        <w:jc w:val="center"/>
        <w:rPr/>
      </w:pPr>
      <w:r>
        <w:rPr>
          <w:bCs/>
          <w:sz w:val="24"/>
          <w:szCs w:val="24"/>
        </w:rPr>
        <w:t>мероприятий муниципальной  программы</w:t>
      </w:r>
    </w:p>
    <w:p>
      <w:pPr>
        <w:pStyle w:val="Normal"/>
        <w:ind w:right="-1" w:hanging="0"/>
        <w:jc w:val="center"/>
        <w:rPr/>
      </w:pPr>
      <w:r>
        <w:rPr>
          <w:bCs/>
          <w:sz w:val="24"/>
          <w:szCs w:val="24"/>
        </w:rPr>
        <w:t>«Обеспечение безопасности дорожного движения на территории  Семёновщинского сельского поселения 2014-2016 годы»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786"/>
        <w:gridCol w:w="664"/>
        <w:gridCol w:w="720"/>
        <w:gridCol w:w="720"/>
        <w:gridCol w:w="693"/>
        <w:gridCol w:w="29"/>
        <w:gridCol w:w="3614"/>
        <w:gridCol w:w="42"/>
      </w:tblGrid>
      <w:tr>
        <w:trPr>
          <w:trHeight w:val="96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6" w:type="dxa"/>
            <w:gridSpan w:val="5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годам тыс. руб.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ческ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72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 Раздел информационно-организацио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здание информационного раздела  «Обеспечение безопасности дорожного движения» на официальном сайте администрации Семёновщинского  сельского поселения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 сель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рофилакт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й ПД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сотрудниками ОГИБДД образовательных мероприятий в дошкольных и среднешкольных учреждениях по правилам безопасного поведения на дорогах Семёновщинского  сельского посе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 сель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Формирование у детей осознанного поним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и соблюдения ПД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наглядной тематической агит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 сель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рис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я ДТ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I. разделу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 Раздел организация безопасности дорожного движения</w:t>
            </w:r>
          </w:p>
        </w:tc>
      </w:tr>
      <w:tr>
        <w:trPr>
          <w:trHeight w:val="11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стройство искусственных дорож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овносте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. Семёновщина, д.Яблон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 сель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риска возникнов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арийных ситуац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словленных дорожны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м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II. разделу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left="-14" w:right="-108" w:hanging="0"/>
              <w:rPr/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по Программе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67" w:gutter="0" w:header="720" w:top="12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9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2:24:00Z</dcterms:created>
  <dc:creator>Гаврилов Евгений Александрович</dc:creator>
  <dc:description/>
  <cp:keywords/>
  <dc:language>en-US</dc:language>
  <cp:lastModifiedBy>dummCOOL</cp:lastModifiedBy>
  <cp:lastPrinted>2013-12-24T12:09:00Z</cp:lastPrinted>
  <dcterms:modified xsi:type="dcterms:W3CDTF">2013-12-25T11:35:00Z</dcterms:modified>
  <cp:revision>3</cp:revision>
  <dc:subject/>
  <dc:title>Российская  Федерация</dc:title>
</cp:coreProperties>
</file>