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26.1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6480754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Новгородская область Валдайский райо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</w:t>
      </w:r>
      <w:r>
        <w:rPr>
          <w:b/>
        </w:rPr>
        <w:t xml:space="preserve"> </w:t>
      </w:r>
      <w:r>
        <w:rPr>
          <w:b/>
          <w:sz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14.11.2013 № 47                                                                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  <w:r>
        <w:rPr>
          <w:b w:val="false"/>
        </w:rPr>
        <w:br/>
      </w:r>
      <w:r>
        <w:rPr/>
        <w:br/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Об  основных направлениях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бюджетной и налоговой политик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Семёновщинского сельского поселения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на 2014-2016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 Бюджетным кодексом Российской Федерации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TextBody"/>
        <w:jc w:val="both"/>
        <w:rPr/>
      </w:pPr>
      <w:r>
        <w:rPr>
          <w:sz w:val="24"/>
        </w:rPr>
        <w:t>1.Утвердить основные направления бюджетной и налоговой политики Семёновщинского сельского поселения  на  2014-2016 годы.</w:t>
      </w:r>
    </w:p>
    <w:p>
      <w:pPr>
        <w:pStyle w:val="TextBody"/>
        <w:jc w:val="both"/>
        <w:rPr/>
      </w:pPr>
      <w:r>
        <w:rPr>
          <w:sz w:val="24"/>
        </w:rPr>
        <w:t>2.Опубликовать решение в информационном бюллетене «Семёновщинский вестник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 Семёновщинского сельского поселения</w:t>
        <w:tab/>
        <w:tab/>
        <w:tab/>
        <w:tab/>
        <w:t>И.Ю.Кумыси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ab/>
        <w:tab/>
        <w:t xml:space="preserve">    </w:t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ено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емёновщинского сельского поселения </w:t>
      </w:r>
    </w:p>
    <w:p>
      <w:pPr>
        <w:pStyle w:val="TextBody"/>
        <w:tabs>
          <w:tab w:val="clear" w:pos="708"/>
          <w:tab w:val="left" w:pos="6540" w:leader="none"/>
        </w:tabs>
        <w:rPr>
          <w:sz w:val="24"/>
        </w:rPr>
      </w:pPr>
      <w:r>
        <w:rPr>
          <w:sz w:val="24"/>
        </w:rPr>
        <w:tab/>
        <w:t>от  14.11.2013    №4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сновные направления бюджетной и налоговой политики Семёновщинского сельского поселения на  2014-2016 годы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sz w:val="22"/>
          <w:szCs w:val="22"/>
        </w:rPr>
        <w:t>Бюджетная политика в Семёновщинском сельском поселении (далее-поселении) определена на среднесрочный трёхлетний период (2014-2016 годы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поселения на 2014-2016 годы будет сформирован в соответствии с   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новные цели бюджетной и налогов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В 2014-2016 годах бюджетная и налоговая политика  будет направлена на </w:t>
      </w:r>
      <w:r>
        <w:rPr>
          <w:sz w:val="22"/>
          <w:szCs w:val="22"/>
        </w:rPr>
        <w:t xml:space="preserve"> достижение устойчивых темпов экономического роста, обеспечение сбалансированности бюджета, предоставление качественных бюджетных услуг насел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Бюджетная и налоговая политика в 2014-2016 годах в первую очередь будет направлена 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 реализацию приоритетных направлений социально-экономического развития и достижение значимых результа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ля достижения целей бюджетной и налоговой политики поселения необходимо сосредоточить  усилия органов местного самоуправления на решение следующих задач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повышения уровня и качества жизни населения, обеспечение мер по модернизации инженерной инфраструктуры, экономного и рационального использования бюджетных средст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повышение налогового потенциала поселения и повышение их собираемости всех доходных источников и, прежде всего налоговых, повышение эффективности налогового администрирования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вышение налогового потенциала за счет количественных факторов –ежегодное увеличения числа налогоплательщиков, так и за счет качественных – совершенствование налогового администрирова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е сбалансированности бюджета поселения за недопущения увеличения принимаемых расходных обязательств, не обеспеченных доходными источниками их реализации, с одновременным выполнением принятых социальных обязательств,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-обеспечение устойчивой работы поселения, совершенствование перечня, доступности улучшения качества оказываемых муниципальных услуг;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</w:t>
      </w:r>
      <w:r>
        <w:rPr>
          <w:b/>
          <w:color w:val="000000"/>
          <w:sz w:val="22"/>
          <w:szCs w:val="22"/>
        </w:rPr>
        <w:t>2.Основные направления налоговой политики на 2014-2016 г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Налоговая политика в поселении будет проводиться с учетом реализации мер налогового стимулирования и повышения доходов бюджетной системы, планируемых в 2014-2016годах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целях увеличения доходной части бюджета  поселения необходимо применять весь</w:t>
        <w:br/>
        <w:t>комплекс мер по увеличению поступлений, как от местных налогов, так и от неналоговых доходов. Целесообразно продолжать проведение работы по дальнейшему выявлению собственников земельных участков и другого недвижимого имущества и привлечению их к налогообложению. В целях уменьшения недоимки по местным налогам  продолжить работу  с налоговыми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органами.</w:t>
      </w:r>
    </w:p>
    <w:p>
      <w:pPr>
        <w:pStyle w:val="Normal"/>
        <w:tabs>
          <w:tab w:val="clear" w:pos="708"/>
          <w:tab w:val="left" w:pos="1550" w:leader="none"/>
        </w:tabs>
        <w:rPr/>
      </w:pPr>
      <w:r>
        <w:rPr>
          <w:rStyle w:val="Applestylespan"/>
          <w:color w:val="000000"/>
          <w:sz w:val="16"/>
          <w:szCs w:val="16"/>
        </w:rPr>
        <w:t xml:space="preserve">         </w:t>
      </w:r>
      <w:r>
        <w:rPr>
          <w:rStyle w:val="Appleconvertedspace"/>
          <w:color w:val="000000"/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1550" w:leader="none"/>
        </w:tabs>
        <w:rPr/>
      </w:pPr>
      <w:r>
        <w:rPr>
          <w:rStyle w:val="Appleconvertedspace"/>
          <w:color w:val="000000"/>
          <w:sz w:val="16"/>
          <w:szCs w:val="16"/>
        </w:rPr>
        <w:t xml:space="preserve">              </w:t>
      </w:r>
      <w:r>
        <w:rPr>
          <w:sz w:val="22"/>
          <w:szCs w:val="22"/>
        </w:rPr>
        <w:t>Налоговые поступления в бюджет поселения будут зачисляться в соответствии с бюджетным кодексом: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 w:before="7" w:after="0"/>
        <w:ind w:left="742" w:hanging="0"/>
        <w:rPr>
          <w:sz w:val="22"/>
          <w:szCs w:val="22"/>
        </w:rPr>
      </w:pPr>
      <w:r>
        <w:rPr>
          <w:sz w:val="22"/>
          <w:szCs w:val="22"/>
        </w:rPr>
        <w:t>-земельный налог</w:t>
      </w:r>
      <w:r>
        <w:rPr>
          <w:rFonts w:cs="Arial" w:ascii="Arial" w:hAnsi="Arial"/>
          <w:sz w:val="22"/>
          <w:szCs w:val="22"/>
        </w:rPr>
        <w:tab/>
        <w:t xml:space="preserve">                     </w:t>
      </w:r>
      <w:r>
        <w:rPr>
          <w:rFonts w:cs="Arial"/>
          <w:sz w:val="22"/>
          <w:szCs w:val="22"/>
        </w:rPr>
        <w:t>-  100 %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/>
        <w:ind w:left="742" w:hanging="0"/>
        <w:rPr>
          <w:sz w:val="22"/>
          <w:szCs w:val="22"/>
        </w:rPr>
      </w:pPr>
      <w:r>
        <w:rPr>
          <w:sz w:val="22"/>
          <w:szCs w:val="22"/>
        </w:rPr>
        <w:t>-налог на имущество физических лиц</w:t>
      </w:r>
      <w:r>
        <w:rPr>
          <w:rFonts w:cs="Arial" w:ascii="Arial" w:hAnsi="Arial"/>
          <w:sz w:val="22"/>
          <w:szCs w:val="22"/>
        </w:rPr>
        <w:tab/>
        <w:t xml:space="preserve">                     </w:t>
      </w:r>
      <w:r>
        <w:rPr>
          <w:rFonts w:cs="Arial"/>
          <w:spacing w:val="-2"/>
          <w:sz w:val="22"/>
          <w:szCs w:val="22"/>
        </w:rPr>
        <w:t>-   100 %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 w:before="7" w:after="0"/>
        <w:ind w:left="742" w:hanging="0"/>
        <w:rPr>
          <w:sz w:val="22"/>
          <w:szCs w:val="22"/>
        </w:rPr>
      </w:pPr>
      <w:r>
        <w:rPr>
          <w:sz w:val="22"/>
          <w:szCs w:val="22"/>
        </w:rPr>
        <w:t>-налог на доходы физических лиц</w:t>
      </w:r>
      <w:r>
        <w:rPr>
          <w:rFonts w:cs="Arial" w:ascii="Arial" w:hAnsi="Arial"/>
          <w:sz w:val="22"/>
          <w:szCs w:val="22"/>
        </w:rPr>
        <w:tab/>
        <w:t xml:space="preserve">                     </w:t>
      </w:r>
      <w:r>
        <w:rPr>
          <w:rFonts w:cs="Arial"/>
          <w:spacing w:val="-3"/>
          <w:sz w:val="22"/>
          <w:szCs w:val="22"/>
        </w:rPr>
        <w:t>-    10 %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/>
        <w:ind w:left="742" w:hanging="0"/>
        <w:rPr>
          <w:sz w:val="22"/>
          <w:szCs w:val="22"/>
        </w:rPr>
      </w:pPr>
      <w:r>
        <w:rPr>
          <w:rFonts w:cs="Arial"/>
          <w:sz w:val="22"/>
          <w:szCs w:val="22"/>
        </w:rPr>
        <w:t>-</w:t>
      </w:r>
      <w:r>
        <w:rPr>
          <w:sz w:val="22"/>
          <w:szCs w:val="22"/>
        </w:rPr>
        <w:t>государственной пошлины за совершение нотариальных действий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/>
        <w:ind w:left="742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олжностными лицами органов местного самоуправления                                       - 100 %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налоговые доход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доходы от использования имущества, находящего в собственности поселений      -100 %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доходы от продажи имущества, находящего в собственности поселений                -100 %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доходы от передачи в аренду земельных участков, государственная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бственность на которые не разграничена и которые расположены в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раницах поселений, а также средства от продажи права на заключение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ов аренды указанных земельных участков                                                      - 50 %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доходы от продажи земельных участков, государственная собственность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 которые не разграничена и которые расположены в  границах поселений             -50 %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доходы от продажи имущества                                                                                       -100%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очие неналоговые доход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сновные характеристики бюджета поселения на 2014 год</w:t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и на плановый период 2015 и 2016 годов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новные характеристики бюджета  поселения  на 2014 год и на плановый период 2015 и 2016 годов сформированы на основе прогноза социально-экономического развития области на 2014 -2016 годы  и соответствуют основным положением Бюджетного послания Президента Российской Федерации о бюджетной политике в 2014-2016 годах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инамика основных параметров бюджета поселения на 2014 год и плановый период 2015 и 2016 годов представлена в таблице 1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</w:rPr>
        <w:t>Таблица 1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араметры бюджета поселения на 2014-2016 годы</w:t>
      </w:r>
    </w:p>
    <w:p>
      <w:pPr>
        <w:pStyle w:val="Normal"/>
        <w:ind w:firstLine="708"/>
        <w:rPr/>
      </w:pPr>
      <w:r>
        <w:rPr>
          <w:b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color w:val="FF0000"/>
          <w:sz w:val="22"/>
          <w:szCs w:val="22"/>
        </w:rPr>
        <w:t>тыс.руб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440"/>
        <w:gridCol w:w="1440"/>
        <w:gridCol w:w="1440"/>
        <w:gridCol w:w="1182"/>
      </w:tblGrid>
      <w:tr>
        <w:trPr>
          <w:trHeight w:val="3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т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Доходы бюджета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1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605</w:t>
            </w:r>
            <w:r>
              <w:rPr>
                <w:b/>
                <w:sz w:val="22"/>
                <w:szCs w:val="22"/>
              </w:rPr>
              <w:t>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3,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4,6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В том числе налоговые и неналоговые доходы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кц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алог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ос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оходы, получаемые в виде аренды з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оходы от продажи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,6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Расходы бюджета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2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6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,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,63</w:t>
            </w:r>
          </w:p>
        </w:tc>
      </w:tr>
      <w:tr>
        <w:trPr>
          <w:trHeight w:val="10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Общий объем межбюджетных трансфертов составит в 2014 году -2977,11 тыс.рублей , в 2015 году- 3269,29 тыс.руб., в 2016 году -5304,63 тыс.руб.из них;</w:t>
      </w:r>
    </w:p>
    <w:p>
      <w:pPr>
        <w:pStyle w:val="Normal"/>
        <w:ind w:firstLine="708"/>
        <w:rPr/>
      </w:pPr>
      <w:r>
        <w:rPr>
          <w:sz w:val="22"/>
          <w:szCs w:val="22"/>
        </w:rPr>
        <w:t>-дотация на выравнивание бюджетной обеспеченности поселений в 2014 году- 2715,6 тыс.руб.,в 2015 году-2882,0 тыс.руб.,в 2016 году-2876,7 тыс.руб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4. Основные подходы к формированию бюджетных</w:t>
      </w:r>
      <w:r>
        <w:rPr>
          <w:b/>
          <w:color w:val="000000"/>
          <w:sz w:val="22"/>
          <w:szCs w:val="22"/>
        </w:rPr>
        <w:t xml:space="preserve"> расходов  </w:t>
      </w:r>
    </w:p>
    <w:p>
      <w:pPr>
        <w:pStyle w:val="Normal"/>
        <w:ind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    формировании объема бюджетных ассигнований реализованы следующие подходы:     1) определение бюджетных ассигнований на оплату коммунальных услуг в 2014 году исходя из прогнозируемых объемов потребления топливно-энергетических ресурсов и тарифов, действующих с 01.07.2013 года, в 2015-2016 годах – с учетом предлагаемого среднегодового роста тарифов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) сокращение фонда оплаты труда органов местного самоуправления, работникам которых заработная плата повышается в соответствии с Указами Президента РФ от 07.05.2012г №597, от 01.06.2012 №761, от 28.12.2012 № 1688  в 2014 году на 10% ( с учетом повышения с 1 октября 2013 года на 5,5%;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птимизация расходов на материальные затраты на 15%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С учетом вышеперечисленных подходов структура расходов бюджета поселения по разделам классификации расходов бюджета  характеризуется следующими данными (таблица 2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Структура и динамика расходов бюджета поселения по разделам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</w:t>
      </w:r>
      <w:r>
        <w:rPr>
          <w:b/>
          <w:color w:val="000000"/>
          <w:sz w:val="22"/>
          <w:szCs w:val="22"/>
        </w:rPr>
        <w:t>классификации расходо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ыс.ру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720"/>
        <w:gridCol w:w="1080"/>
        <w:gridCol w:w="900"/>
        <w:gridCol w:w="1080"/>
        <w:gridCol w:w="72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ервона-чально)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50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%к</w:t>
            </w:r>
          </w:p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ы-дущему</w:t>
            </w:r>
          </w:p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%к</w:t>
            </w:r>
          </w:p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ы-дущему</w:t>
            </w:r>
          </w:p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%к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редыдущему</w:t>
            </w:r>
          </w:p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4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и спор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Исходя из сложившейся  экономической ситуации, бюджетная политика в поселении расходов   будет направлена на оптимизацию и повышение эффективности бюджетных рас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ные расходы на 2014-2016 годы будут сформированы на основе следующих  приоритетных направлений:</w:t>
      </w:r>
    </w:p>
    <w:p>
      <w:pPr>
        <w:pStyle w:val="ConsPlusNormal1"/>
        <w:ind w:left="851" w:hanging="31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расходы на содержания органов местного самоуправления будут определены согласно                                                                                                                                                                                                                    предельным нормативам оплаты труда в органах местного самоуправления. Норматив расходов на содержание органов местного самоуправления Семёновщинского сельского поселения на 2014 год составит 74,13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целях реализации единой государственной политики в области пожарной безопасности  в бюджете поселения будут предусмотрены расходы на организацию тушения пожаров и связанные с этим материальные затр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целях ликвидации последствий чрезвычайных ситуаций будут предусмотрены расходы на эти цели в бюджете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усматриваются расходы на  организацию спортивно-массовых  мероприятий, для чего в бюджете поселения будут предусмотрены расходы на приобретение спортивного инвентаря, на организацию спортивного досуга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бюджете поселения  на 2014-2016 годы будут предусмотрены субсидии на  возмещение убытков организациям, оказывающим коммунальные услуги населению по тарифам, не обеспечивающим  возмещение издержек;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будут выделены расходы на уличное освещение, озеленение,  содержание автодорог,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одержание захоронений, ремонт колодцев, организацию сбора и вывоза бытовых 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ходов и мусора  и прочие расходы по благоустройству территории поселения.                                          В бюджете поселения  на 2014-2016 годы будут предусмотрены расходы на реализацию следующих муниципальных целевых программ: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2"/>
          <w:szCs w:val="22"/>
        </w:rPr>
        <w:t>-      муниципальная целевая программа «Обеспечение безопасности дорожного движения на   территории Семёновщинского сельского поселения на 2014-2016 год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2"/>
          <w:szCs w:val="22"/>
        </w:rPr>
        <w:t>муниципальная целевая программа «Информатизация Семёновщинского сельского поселения на 2013 -2014 год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2"/>
          <w:szCs w:val="22"/>
        </w:rPr>
        <w:t>муниципальная целевая программа «Капитальный ремонт и ремонт придворовых территорий  многоквартирных домов, проездов к дворовым территориям»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-   </w:t>
      </w:r>
      <w:r>
        <w:rPr>
          <w:sz w:val="22"/>
          <w:szCs w:val="22"/>
        </w:rPr>
        <w:t xml:space="preserve">муниципальная целевая программа «Профилактика терроризма и экстремизма 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 территории Семёновщинского сельского поселения на 2013-2014 годы»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  Семёновщинского сельского поселения на 2014-2015 годы»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униципальная целевая программа «Энергосбережение в Семёновщинском сельском поселении на 2013-2014 годы»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ефицит (профицит) бюджета поселения и источники финансирования дефицита поселения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Источниками покрытия дефицита бюджета в 2014-2016 годах будут являться снижение остатков средств бюджета поселения (таблица 3)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Таблица 3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Источники финансирования дефицита бюджета поселения</w:t>
      </w:r>
    </w:p>
    <w:p>
      <w:pPr>
        <w:pStyle w:val="Normal"/>
        <w:ind w:left="540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руб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1080"/>
        <w:gridCol w:w="1080"/>
        <w:gridCol w:w="1182"/>
      </w:tblGrid>
      <w:tr>
        <w:trPr>
          <w:trHeight w:val="20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ценка)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крытия дефицита бюджета,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ект бюджета Семёновщинского сельского поселения  на 2014 год и на плановый период 2015-2016 года сформирован с дефицитом 75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целях повышения эффективности использования бюджетных средств, продолжится совершенствование системы закуп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целях обеспечения эффективного бюджетного процесса необходимо разработать проект  бюджета исходя из необходимости принятия мер по повышению уровня собственных бюджетных доходов, программно-целевого планирования расходов бюджетов, первоочередного обеспечения социально значимых расход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ить экономное и рациональное использование бюджетных средств, оптимизацию расходов на муниципальное управление, своевременное и в полном объеме исполнение принимаемых бюджетных обязательств, недопущение просроченной кредиторской задолженности по ним, проведение взвешенной политики при принятии новых расходных обязательств с учетом их достоверного финансово-экономического обоснования и возможностей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 xml:space="preserve">Основные направления бюджетной и налоговой политики Семёновщинского сельского поселения  разработаны с учетом  мнений и предложений депутатов Семёновщинского сельского поселения  и  Администрации Семёновщинского сельского поселения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uppressAutoHyphens w:val="true"/>
        <w:rPr>
          <w:sz w:val="28"/>
          <w:szCs w:val="28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eorgia" w:hAnsi="Georgia" w:cs="Georgi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4">
    <w:name w:val=" Знак Знак4"/>
    <w:qFormat/>
    <w:rPr>
      <w:b/>
      <w:sz w:val="4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9">
    <w:name w:val=" Знак Знак"/>
    <w:qFormat/>
    <w:rPr>
      <w:sz w:val="24"/>
      <w:szCs w:val="24"/>
    </w:rPr>
  </w:style>
  <w:style w:type="character" w:styleId="Style10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21">
    <w:name w:val="Красная строка 2 Знак"/>
    <w:basedOn w:val="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иль ЭЭГ + полужирный"/>
    <w:basedOn w:val="Style1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11:00Z</dcterms:created>
  <dc:creator>Бухгалтерия</dc:creator>
  <dc:description/>
  <cp:keywords/>
  <dc:language>en-US</dc:language>
  <cp:lastModifiedBy>dummCOOL</cp:lastModifiedBy>
  <cp:lastPrinted>2013-11-17T16:10:00Z</cp:lastPrinted>
  <dcterms:modified xsi:type="dcterms:W3CDTF">2013-11-17T13:11:00Z</dcterms:modified>
  <cp:revision>2</cp:revision>
  <dc:subject/>
  <dc:title>П Р О Е К Т</dc:title>
</cp:coreProperties>
</file>