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9228382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 13.12.2013  № 53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b/>
        </w:rPr>
        <w:t xml:space="preserve">«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-2014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</w:t>
      </w:r>
      <w:r>
        <w:rPr/>
        <w:tab/>
        <w:t xml:space="preserve">1.Внести изменения в постановление администрации от 18.04.2013 №14  «Об утверждении </w:t>
      </w:r>
      <w:r>
        <w:rPr>
          <w:bCs/>
        </w:rPr>
        <w:t>м</w:t>
      </w:r>
      <w:r>
        <w:rPr>
          <w:rStyle w:val="StrongEmphasis"/>
          <w:b w:val="false"/>
        </w:rPr>
        <w:t>униципальной целевой программы «Инвентаризация и паспортизация муниципальных автомобильных дорог местного значения общего пользования Семёновщинского сельского поселения на   2013-2014 годы,  и</w:t>
      </w:r>
      <w:r>
        <w:rPr/>
        <w:t>зложив таблицу 1 «График паспортизации, а так же планируемые  средства на выполнение работ по  инвентаризации и паспортизации автомобильных дорог» в прилагаемой редакции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</w:t>
      </w:r>
      <w:r>
        <w:rPr/>
        <w:t>2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 (от д.№ 69 до д.№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емёновщина (от д.№ 1 до д.№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емёновщина (от д.№ 18 до д.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в 2013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итно  (от д.№ 3 до д.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 до д.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.2014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5 до д.№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28 до д.№ 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38 до д.№ 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Яблонка (от д.№ 4 до д.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2 до д.№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38 до д.№ 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ишуки ( от д.№1 до д.№ 5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 (от д.№ 1 до д.№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цвищи  (от д.№ 1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тяты (от д.№ 1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звищи (от д.№ 1до д.№2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яны (от д.№ 1 до д.№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ольская (от д.№ 1 до д.№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хая Нива (от д.№ 53 до д.№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хая  Нива (от д.№ 39 до д.№ 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 (от д. № 1 до д. №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мы (от д. № 9 до д. 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14 до д. №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30 до д. 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чьи (от д. № 1 до д. 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лодари (от д. № 1 до д. 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маши ул.Первая (от д №1 до д.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ул.Первая (от д №2 д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.№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2014 г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рпея   (от д №1 до д.№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2014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5</w:t>
            </w:r>
          </w:p>
        </w:tc>
      </w:tr>
    </w:tbl>
    <w:p>
      <w:pPr>
        <w:pStyle w:val="Style15"/>
        <w:spacing w:before="280" w:after="280"/>
        <w:ind w:left="360" w:firstLine="4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7:41:00Z</dcterms:created>
  <dc:creator>Глав</dc:creator>
  <dc:description/>
  <cp:keywords/>
  <dc:language>en-US</dc:language>
  <cp:lastModifiedBy>dummCOOL</cp:lastModifiedBy>
  <cp:lastPrinted>2013-12-30T20:43:00Z</cp:lastPrinted>
  <dcterms:modified xsi:type="dcterms:W3CDTF">2013-12-30T17:44:00Z</dcterms:modified>
  <cp:revision>4</cp:revision>
  <dc:subject/>
  <dc:title>Российская   Федерация</dc:title>
</cp:coreProperties>
</file>