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8pt;margin-top:5.9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701690" r:id="rId2"/>
        </w:object>
      </w: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</w:t>
      </w: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18.11.2013  №  48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3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октября 2013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постановл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сельского поселения                                             И.Ю.Кумыс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5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1044"/>
        <w:gridCol w:w="2977"/>
        <w:gridCol w:w="379"/>
        <w:gridCol w:w="1958"/>
        <w:gridCol w:w="2308"/>
        <w:gridCol w:w="128"/>
        <w:gridCol w:w="1282"/>
        <w:gridCol w:w="236"/>
        <w:gridCol w:w="3"/>
      </w:tblGrid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Приложение 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 постановлению Администрации 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18.11.2013  № 3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"Об утверждении отчета об исполнении бюджета 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за 9 месяцев 2013 года"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47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9 месяцев  2013 года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ённый 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Доходы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0 00000 00 0000 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166,3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833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1 00000 00 0000 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 796,7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 203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1 02000 01 0000 1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 796,7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 203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10 01 0000 1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84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915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6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46,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5 00000 00 0000 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3000 01 0000 1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6 00000 00 0000 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18,8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981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 физических ли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00 00 0000 1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35,6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64,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30 10 0000 1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35,6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264,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00 00 0000 1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3,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16,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10 00 0000 1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03,6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096,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13 10 0000 1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3,6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 096,3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20 00 0000 1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5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9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23 10 0000 1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5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9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8 00000 00 0000 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4000 01 0000 1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4020 01 0000 1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11 00000 00 0000 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796,7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3,2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00 00 0000 12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796,7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3,2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0 00 0000 12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5,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3 10 0000 12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5,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30 00 0000 12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12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87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35 10 0000 12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37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14 00000 00 0000 000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854,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45,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, в части реализации основных средств по указанному имуществу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2050 10 0000 4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2052 10 0000 4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00 00 0000 43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4,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45,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10 00 0000 43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4,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45,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13 10 0000 43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4,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45,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17 00000 00 0000 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1000 00 0000 18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1050 10 0000 18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2 00 00000 00 0000 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989 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17 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2 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0000 00 0000 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989 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17 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2 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0 00 0000 151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0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9 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00 0000 151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0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9 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10 0000 151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0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9 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ости бюджет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3 00 0000 151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2000 00 0000 151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9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 100,00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0 0000 151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9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 100,00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10 0000 151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9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 100,00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0 00 0000 151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 1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 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 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15 00 0000 151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15 10 0000 151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10 0000 151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 000,00</w:t>
            </w:r>
          </w:p>
        </w:tc>
        <w:tc>
          <w:tcPr>
            <w:tcW w:w="24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 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466 500,00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61 266,3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5 233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Расходы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  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00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 366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80 795,7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685 204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150,5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349,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1 83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34 645,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 184,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17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1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200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9 1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640,8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59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640,8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59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00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                                  </w:t>
            </w:r>
            <w:r>
              <w:rPr>
                <w:b/>
                <w:bCs/>
              </w:rPr>
              <w:t>10 14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8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314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00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90 6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 041,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 558,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5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 391,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558,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Связь и информатика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410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0000000000  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5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500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506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 379,3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8 620,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1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0 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 547,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 452,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351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 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 626,0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 873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 832,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 167,9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60001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 256,8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 743,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60003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60004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60005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575,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24,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00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9 8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 435,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64,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 435,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64,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9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01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01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о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2020000000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000 0000000 000 96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646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90 432,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56 067,4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цит бюджета(со знаком "плюс")дефицит бюджета ( со знаком "минус"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000 0000000 000 79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833,8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финансирования дефицита бюджетов-всего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90 00 00 00 00 0000 00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 833,8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 средств на счетах по учёту средств  бюджет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 833,8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0 00 00 0000 500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466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068 795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466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068 795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10 0000 510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466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068 795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0 00 00 0000 600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6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7 962,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6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7 962,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10 0000 610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6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7 962,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0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9 месяцев 2013 год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лужащи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8:09:00Z</dcterms:created>
  <dc:creator>None</dc:creator>
  <dc:description/>
  <cp:keywords/>
  <dc:language>en-US</dc:language>
  <cp:lastModifiedBy>dummCOOL</cp:lastModifiedBy>
  <cp:lastPrinted>2013-11-21T11:00:00Z</cp:lastPrinted>
  <dcterms:modified xsi:type="dcterms:W3CDTF">2013-11-21T08:06:00Z</dcterms:modified>
  <cp:revision>5</cp:revision>
  <dc:subject/>
  <dc:title>Российская Федерация</dc:title>
</cp:coreProperties>
</file>