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24.3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2641412" r:id="rId2"/>
        </w:object>
      </w:r>
      <w:r>
        <w:rPr>
          <w:b/>
          <w:color w:val="000000"/>
          <w:sz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 xml:space="preserve">Новгородская область Валдайский  район Администрация Семёновщинского сельского поселения </w:t>
      </w:r>
      <w:r>
        <w:rPr>
          <w:color w:val="000000"/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color w:val="000000"/>
          <w:sz w:val="28"/>
        </w:rPr>
        <w:t xml:space="preserve">                                      </w:t>
      </w:r>
      <w:r>
        <w:rPr>
          <w:b/>
          <w:color w:val="000000"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07.05.2013  № 17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8"/>
        </w:rPr>
        <w:t xml:space="preserve">Об окончании отопительного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езон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4"/>
        </w:rPr>
        <w:t>В соответствии с организационно-методическими рекомендациями по подготовке к проведению отопительного периода и повышению надёжности системы коммунального теплоснабжения в городах и населённых пунктах Российской Федерации, утверждёнными Приказом государственного комитета Российской Федерации по строительству и жилищно-коммунальному хозяйству (Госстрой России) от 6 сентября 2000 года №203, и в связи со стабилизацией средней температуры наружного воздуха (+8 градусов Цельсия и выше в течение нормативного срока)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Администрация Семёновщинского сельского поселения 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ПОСТАНОВЛЯЕТ:   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1. Закончить отопительный сезон с 09 мая 2013 года с периодическим протапливанием в ночное время, при условии стабилизации температуры наружного воздуха до плюс 8 градусов Цельсия в течение пяти суток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Предприятиям и организациям, независимо от форм собственности, имеющим на своём балансе отопительные котельные: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 xml:space="preserve">2. Приступить к подготовке систем отопления к новому сезону 2013/2014 годов.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3. Опубликовать данное постановление в информационном бюллетене «Семёновщинский вестник».</w:t>
      </w:r>
    </w:p>
    <w:p>
      <w:pPr>
        <w:pStyle w:val="Normal"/>
        <w:ind w:left="15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5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4"/>
        </w:rPr>
        <w:t>Глава сельского поселения                                     И.Ю.Кумысин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985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izQuadrat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Фриц18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Style11">
    <w:name w:val="оффициале"/>
    <w:qFormat/>
    <w:pPr>
      <w:widowControl/>
      <w:tabs>
        <w:tab w:val="clear" w:pos="720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4:34:00Z</dcterms:created>
  <dc:creator>None</dc:creator>
  <dc:description/>
  <cp:keywords/>
  <dc:language>en-US</dc:language>
  <cp:lastModifiedBy>dummCOOL</cp:lastModifiedBy>
  <cp:lastPrinted>2013-05-08T10:53:00Z</cp:lastPrinted>
  <dcterms:modified xsi:type="dcterms:W3CDTF">2013-05-08T07:08:00Z</dcterms:modified>
  <cp:revision>6</cp:revision>
  <dc:subject/>
  <dc:title>Российская Федерация</dc:title>
</cp:coreProperties>
</file>