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28.35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2769520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7.03.2013   № 8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порядке создания, хранения,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пользования и восполнения резерв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териальных ресурсов для ликвидации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резвычайных ситуаций природного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 технического характера на территории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мёновщинского сельского поселения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В соответствии с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постановлением Администрации Новгородской области от 19.08.2005 № 303 «О порядке создания, хранения, использования и восполнения резерва материальных ресурсов области для ликвидации чрезвычайных ситуаций природного и техногенного характера»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Порядок создания, хранения, использования и восполнения резерва материальных ресурсов для ликвидации чрезвычайных ситуаций на территории Семёновщ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твердить прилагаемые номенклатуру и объем резерва материальных ресурсов, созданного для ликвидации чрезвычайных ситуаций природного и техногенного характ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Установить, что создание, хранение и восполнение чрезвычайного материального резерва поселения производится за счёт средств бюджета Семёновщин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читать утратившим силу постановление Администрации Семёновщинского сельского поселения от 01.07.2010 № 33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Опубликовать настоящее постановление в информационном бюллете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Семёновщин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:                             И.Ю.Кумысин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Семёновщ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 07.03.2013 №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ПОРЯДОК </w:t>
        <w:br/>
        <w:t xml:space="preserve">СОЗДАНИЯ, ХРАНЕНИЯ, ИСПОЛЬЗОВАНИЯ И ВОСПОЛНЕНИЯ РЕЗЕРВА МАТЕРИАЛЬНЫХ РЕСУРСОВ ДЛЯ ЛИКВИД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ЧРЕЗВЫЧАЙНЫХ   СИТУАЦИЙ НА ТЕРРИТОРИИ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ий Порядок создания, хранения, использования и восполнения резерва материальных ресурсов для ликвидации чрезвычайных ситуаций на территории Семёновщинского сельского поселения (далее – Порядок) разработан в соответствии с Постановлением Правительства Российской Федерации от 10 ноября 1996 года №13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орядке создания и использования резервов материальных ресурсов для ликвидации чрезвычайных ситуаций природного и техногенного характера», областным законом от 08.02.96 № 36-ОЗ «О защите населения и территорий от чрезвычайных ситуаций природного и техногенного характера» и определяет основные принципы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(далее – чрезвычайные ситуац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зерв материальных ресурсов для ликвидации чрезвычайных ситуаций на территории Семёновщинского сельского поселения (далее – резерв) является особым запасом материальных ресурсов, предназначенных для экстренного привлечения необходимых средств для первоочередного жизнеобеспечения пострадавшего населения и материального обеспечения аварийно-спасательных и аварийно-восстановительных работ в случае возникновения  чрезвычайных ситуаций на территории Семёновщинского сельского поселения, а также при ликвидации угрозы и последствий чрезвычайных ситу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м Порядке используются  следующие термины и опред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вка материальных ресурсов в резерв – закупки и (или) отгрузка (доставка) материальных ресурсов в организации для хра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адка материальных ресурсов в резерв – принятие материальных ресурсов для хранения в резер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уск материальных ресурсов из резерва – реализация или безвозмездная передача материальных ресурсов резерва определенному получателю (потребител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ственное хранение материальных ресурсов резерва – хранение заложенных в резерв материальных ресурсов у поставщика (производителя) или получателя (потребителя) без предоставления ему права пользования этими материальными ресурсами до принятия решения о выпуске их из резер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етственные хранители – юридические и физические лица, осуществляющие ответственное хранение материальных ресурсов резерва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вежение запасов резерва – выпуск материальных ресурсов из резерва в связи с истечением установленного срока хранения или вследствие возникновения обстоятельств, могущих повлечь за собой их порчу или ухудшение до истечения установленного срока их хранения, при одновременной постановке и закладке в резерв равного количества аналогичных материальных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имствование материальных ресурсов из резерва – выпуск материальных ресурсов из резерва с последующим возвратом в резерв равного количества аналогичных материальных ресурс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бронирование материальных ресурсов резерва – выпуск материальных ресурсов из резерва без последующего их возвр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ена материальных ресурсов из резерва – выпуск материальных ресурсов из резерва при одновременной закладке в него равного количества аналогичных или других однотипных материальных ресурсов в связи с изменением стандартов и технологии изготовления издел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вщик – юридическое или физическое лицо, осуществляющее поставку материальных ресурсов в районный резер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давец – юридическое или физическое лицо, реализующее выпущенные из резерва материальн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зерв создается из запасов продовольствия, пищевого сырья, медицинского имущества, медикаментов, транспортных средств, топлива, средств индивидуальной защиты, других материальны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оменклатура и объём материальных ресурсов резерва утверждаются Главой Семёновщинского сельского поселения и устанавливаются исходя из прогнозируемых видов и масштабов чрезвычайных ситуаций, предполагаемого объё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Создание резерва осуществляется за счёт средств бюджета Семёновщин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Объём финансовых средств, необходимых для приобретения резерва, определяется с учётом возможного изменения рыночных цен на материальные ресурсы, а также расходов, связанных с размещением, хранением и восполнением резер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В случае возникновения чрезвычайных ситуаций поставка, выпуск материальных ресурсов из районного резерва для ликвидации чрезвычайных ситуаций на территории Семёновщинского сельского поселения, доставка и кратковременное хранение материальных ресурсов для первоочередного жизнеобеспечения пострадавших граждан могут осуществляться за счёт средств резервного фонда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Общее руководство по созданию, хранению, использованию и восполнению резерва возлагается на Администрацию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 Определение поставщиков в целях заключения с ними муниципальных контрактов в порядке, определённом Федеральным законом от 21 июля 2005 года № 94-Ф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размещении заказов на поставки товаров, выполнение работ, оказание услуг для государственных и муниципальных нужд», на поставки материальных ресурсов в резерв осуществляет Администрация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 Запасы материальных ресурсов резерва могут храниться в промышленных, транспортных, сельскохозяйственных, снабженческо-сбытовых и иных организациях независимо от организационно- правовых форм на территории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змещение затрат организациям, осуществляющим ответственное хранение резерва, предусматривается и производится в соответствии с Бюджетным кодексом РФ и иными нормами действующего законодатель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 Выпуск материальных ресурсов из резерва осуществляется на основании постановления Администрации поселения. Выпуск материальных ресурсов из резерва производи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связи с их освежением и заме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 порядке их разброн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для ликвидации чрезвычайных ситуаций, их угрозы и послед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для первоочередного жизнеобеспечения пострадавшего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) для материального обеспечения аварийно – спасательных и аварийно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овительных работ в случае возникновения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лучае возникновения на территории района чрезвычайной ситуации техногенного характера расходы по выпуску материальных ресурсов из районного резерва возмещаются за счёт средств и имущества хозяйствующего субъекта, виновного в возникновении на территории поселения чрезвычайной ситуации, при установлении такой в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Семёновщ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 07.03.2013 №8</w:t>
      </w:r>
    </w:p>
    <w:p>
      <w:pPr>
        <w:pStyle w:val="Normal"/>
        <w:spacing w:before="25" w:after="240"/>
        <w:jc w:val="center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</w:r>
    </w:p>
    <w:p>
      <w:pPr>
        <w:pStyle w:val="Normal"/>
        <w:spacing w:before="25" w:after="240"/>
        <w:jc w:val="center"/>
        <w:rPr/>
      </w:pPr>
      <w:r>
        <w:rPr>
          <w:b/>
          <w:color w:val="332E2D"/>
          <w:spacing w:val="2"/>
          <w:sz w:val="28"/>
          <w:szCs w:val="28"/>
        </w:rPr>
        <w:t>Номенклатура</w:t>
        <w:br/>
        <w:t>минимально необходимых средств резерва материальных ресурсов Семёновщинского сельского поселения для ликвидации чрезвычайных ситуаций муниципально</w:t>
      </w:r>
      <w:r>
        <w:rPr/>
        <w:t>го характера</w:t>
      </w:r>
    </w:p>
    <w:tbl>
      <w:tblPr>
        <w:tblW w:w="1029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5"/>
        <w:gridCol w:w="2598"/>
        <w:gridCol w:w="1376"/>
        <w:gridCol w:w="1459"/>
        <w:gridCol w:w="1579"/>
        <w:gridCol w:w="1534"/>
        <w:gridCol w:w="1373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N п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Наименование материальных ресурс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Ед.</w:t>
              <w:br/>
              <w:t>из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Фактическое 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Использовано за отчетный пери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На какие цели использова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Восполнено за отчетный период</w:t>
            </w:r>
          </w:p>
        </w:tc>
      </w:tr>
      <w:tr>
        <w:trPr/>
        <w:tc>
          <w:tcPr>
            <w:tcW w:w="10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редприятия Жилищно-коммунального хозяйства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цемен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есок речно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  <w:lang w:val="en-US" w:eastAsia="en-US"/>
              </w:rPr>
              <w:drawing>
                <wp:inline distT="0" distB="0" distL="0" distR="0">
                  <wp:extent cx="258445" cy="258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иломатериал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  <w:lang w:val="en-US" w:eastAsia="en-US"/>
              </w:rPr>
              <w:drawing>
                <wp:inline distT="0" distB="0" distL="0" distR="0">
                  <wp:extent cx="258445" cy="2584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тосо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дизельное топли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    </w:t>
            </w:r>
            <w:r>
              <w:rPr>
                <w:color w:val="332E2D"/>
                <w:spacing w:val="2"/>
              </w:rPr>
              <w:t>0.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бенз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    </w:t>
            </w:r>
            <w:r>
              <w:rPr>
                <w:color w:val="332E2D"/>
                <w:spacing w:val="2"/>
              </w:rPr>
              <w:t>0.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азу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то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    </w:t>
            </w:r>
            <w:r>
              <w:rPr>
                <w:color w:val="332E2D"/>
                <w:spacing w:val="2"/>
              </w:rPr>
              <w:t>0.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абель силово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опоры деревянны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у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трубы водопровод-ны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арби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электр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задвиж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у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расходные материал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10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Учреждения здравоохранения и фармации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кровозаменители и плазмозамещающие раство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Флакон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нальгетики и анестет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мпу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нейролептики и транквилизато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мпу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сердечно-сосудисты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Ампул</w:t>
              <w:br/>
              <w:t>Упак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90</w:t>
              <w:br/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кровоостанавливающи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мпу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нтисепт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дреномимет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мпу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гормональные и ферментные препара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Ампул</w:t>
              <w:br/>
              <w:t>Флакон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  <w:br/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репараты калия и кальц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мпу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еревязочные материал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у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репараты ухода за больны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ук</w:t>
              <w:br/>
              <w:t>па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8</w:t>
              <w:br/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бактериальные биопрепара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мпул</w:t>
              <w:br/>
              <w:t>Мил-лит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0</w:t>
              <w:br/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10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Организации потребительского рынка товаров и услуг на территории поселени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сухар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у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ру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акарон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консервы мясны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жи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ясорастительные консерв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молоко сгущенно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овощ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саха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ча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со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спич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ороб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атрац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у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одеял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у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остельные принадлеж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Комплек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олотен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у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ыло (1/2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уск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оющие средства (1/5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аче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</w:tbl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редварительный договор №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Новгород                                                    «___»______________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Новгородской области, именуемое в дальнейшем «Заказчик», в лице начальника Гавкалюка Богдана Васильевича, действующего на основании Положения, с одной стороны, и Администрация Семёновщинского сельского поселения, именуемый в дальнейш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сполнитель», в лице Кумысиной Ирины Юрьевны, действующего на основании Устава, с другой стороны, вместе именуемые «Стороны», заключили настоящий предварительный Договор (далее Договор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ижеследующе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1. Предмет договор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Стороны обязуются заключить в будущем договор поставки (далее по тексту – Основной договор)_________________ в количестве 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Основной договор заключается в случаях возникновения на территории Новгородской области чрезвычайной ситуации природного либо техногенного характ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Оплата поставки________________ в количестве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Товар) осуществляется за счёт средств федераль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Основной договор будет заключен Сторонами в течение 1 (Одного) календарного дня с момента письменного обращения «Заказчика» с просьбой о его заклю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2. Условия Основного догово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2.1. Место, сроки и порядок поставки Тов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1. Товар будет в течение 3 (трёх) календарных дней с даты заключения Основного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2. Условия поставки товара: все затраты связанные с поставкой Товара несёт Исполнитель. Исполнитель поставляет, а Заказчик принимает Товар по товарной накладной. Датой поставки Товара считается дата подписания товарной накладной Заказ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 поста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3. Приёма Товара по количеству осуществляется представителем Заказчика в момент получения Товара. Количество отгруженного Товара указывается в товарной накладной и подтверждается подписью представителя Заказчика в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лучае обнаружения недостачи Товара Заказчик обязан известить об этом Исполнителя в письменной форме в течение 2 (Двух) рабочих дней с момента получения Товара. Исполнитель обязуется заменить некачественный или сопоставить недостающий Товар, в течение 1 (одного) рабочего дня после даты получения письменного извещения от Заказчи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2.2.Гарантия качества на Тов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1. Исполнитель гарантирует, что поставленный Товар соответствует ГОСТ, ТУ завода-изготовителя, санитарным и иным требованиям, установленным действующим законодательством Российской Федерации и при постановке подтверждается сертификатами соответствия качеств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2.При обнаружении поставки некачественного Товара выявленного при приёме Товара, Исполнитель обязан заменить некачественной Товар за свой счёт и своими силами в срок не более 1 (одного) рабочего дня с момента письменного уведомления Заказ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2.3. Условия и порядок расчё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1. Цена Основного Договора будет определена в соотвествии со счётом, выставленным Исполнителем, за фактически поставленный Товар. Цена Основного Договора включает стоимость Товара, транспортные расходы по доставке Товара, НДС, другие налоги и обязательные плат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2. Оплата по Основному Договору Осуществляется Заказчиком путём перечисления денежных средств на расчётный счёт Исполнителя после подписания товарной накладной в течение 10 (Десяти) банковских д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омента поступления средств федерального бюджета на счёт «Заказч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3. Цена Основного Договора остается неизменной в течение всего срока действий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2.4. Права и обязанност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1. Заказчик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1.1. Требовать от Исполнителя исполнения его обязательств по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4.2. Заказчик обязу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2.1. Осуществить приёмку Товара по товарной накладной и оплатить Товар в порядке и в сроки, установленные разделом 2.3.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2.2. Исполнять иные обязательства по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3. Исполнитель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3.1. На своевременную и в полном объеме оплату поставленного по Договору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3.2. Требовать от Заказчика исполнения иных обязательств по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4.1. Передать Заказчику Товар по товарной накладной в сроки, предусмотренные Дого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4.2. Исполнять иные обязательства по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3. Ответственность стор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В случае если одна из Сторон будет уклоняться от заключения Основного договора, то уклоняющая Сторона должна будет возместить добросовестной Стороне убытки, причиненные таким укло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В случае уклонения одной из Сторон от заключения Основного Договора, вторая Сторона вправе обратиться в суд с требованием о понуждении заключить Основной договор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4. Разрешение сп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ём переговоров на основе действующего законодательств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 При невозможности урегулирования спорных вопросов в процессе переговоров споры разрешаются в Арбитражном суде Новгородской области в порядке, установленном действующим законодательством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. Настоящий Договор вступает в силу с момента подписания его Сторонами и действует до полного исполнения ими своих обязательств по н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Настоящий Договор составлен в двух экземплярах, по одному для кажд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6. Адреса и платёжные реквизиты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Заказчик:                                                           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ое управление министерства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по де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ской обороны, чрезвычай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туациям и ликвидации последст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хийных бедствий по Нов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3007, Великий Новгор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русская, д.10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\с 40105810100000010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РКЦ ГУ Банка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Новгоро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5321100197, БИК 044959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/с 03177784540, ОКОНХ 9792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532101001, ОКПО 0799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Б.В. Гавкал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R">
    <w:name w:val="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54:00Z</dcterms:created>
  <dc:creator>egv</dc:creator>
  <dc:description/>
  <cp:keywords/>
  <dc:language>en-US</dc:language>
  <cp:lastModifiedBy>dummCOOL</cp:lastModifiedBy>
  <cp:lastPrinted>2013-03-12T16:14:00Z</cp:lastPrinted>
  <dcterms:modified xsi:type="dcterms:W3CDTF">2013-03-12T13:14:00Z</dcterms:modified>
  <cp:revision>5</cp:revision>
  <dc:subject/>
  <dc:title>Российская   Федерация</dc:title>
</cp:coreProperties>
</file>