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2258122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1.05.2013  № 2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 утверждении Положения об установлении системы критериев, используемых для определения доступности для потребителей тов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слуг организаций коммунального комплекса по подключению к системам коммунальной инфраструктур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>В соответствии с Федеральным законом от 6 октября 2003 г. № 131-ФЗ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"Об общих принципах организации местного самоуправления в Российской Федерации", пунктом 2 части 2 статьи 5 Федерального закона от 30 декабря 2004 г. № 210-ФЗ "Об основах регулирования тарифов организаций коммунального комплекса", Постановление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авительства Российской Федерации от 14 июля 2008 г. №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Уставом Семёновщи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 Утвердить прилагаемое Положение об установлении системы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.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2. Опубликовать постановление  в информационном бюллетене «Семёновщинский вестник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сельского поселения                                       И.Ю.Кумыс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мёновщинского сельского поселения</w:t>
        <w:tab/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  21.05.2013 № 21</w:t>
      </w:r>
    </w:p>
    <w:p>
      <w:pPr>
        <w:pStyle w:val="Normal"/>
        <w:ind w:left="2832"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ЛОЖ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становлении системы критериев, используемых для определения доступности для потребителей товаров и услуг организац</w:t>
      </w:r>
      <w:r>
        <w:rPr>
          <w:rFonts w:cs="Times New Roman" w:ascii="Times New Roman" w:hAnsi="Times New Roman"/>
          <w:b/>
          <w:sz w:val="24"/>
          <w:szCs w:val="24"/>
        </w:rPr>
        <w:t>ий коммунального комплекса по подключению к системам коммунальной инфраструк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ее Положение устанавливает систему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 вновь создаваемых (реконструируемых) объектов недвижим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 Настоящее Положение распространяется на потребителей, осуществляющих подключение к системам коммунальной инфраструктуры в сфере водоснабжения и водоотведения. </w:t>
      </w:r>
      <w:r>
        <w:rPr>
          <w:rFonts w:cs="Times New Roman" w:ascii="Times New Roman" w:hAnsi="Times New Roman"/>
          <w:sz w:val="24"/>
          <w:szCs w:val="24"/>
        </w:rPr>
        <w:t>Потребители – это юридические лица, обеспечивающие на принадлежащем им земельном участке строительство, реконструкцию объектов недвижимости, а также населени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Анализ доступности для потребителей товаров и услуг организаций коммунального комплекса в сфере водоснабжения и водоотведения в части установления тарифов на подключение к системам коммунальной инфраструктуры осуществляется в отношении организаций коммунального комплекса, осуществляющих эксплуатацию систем коммунальной инфраструктуры, используемых в сфере холодного водоснабжения и водоотвед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 Настоящее Положение применяется при согласовании инвестиционных программ организаций коммунального комплекса и служит для определения оценки доступности тарифов организаций коммунального комплекса на подключение к системам коммунальной инфраструктуры вновь создаваемых (реконструируемых) объектов недвиж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Определение доступности для потребителей товаров и услуг организаций коммунального комплекса по подключению к системам коммунальной инфраструктур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Основным принципом при определении доступности для потребителей товаров и услуг организаций коммунального комплекса по подключению к системам коммунальной инфраструктуры является достижение баланса интересов и создание равных условий для организаций коммунального комплекса и потребителей, осуществляющих подключение вновь создаваемых (реконструируемых) объектов недвижимости к системам коммунальной инфраструктур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ределение доступности для потребителей товаров и услуг организаций коммунального комплекса по подключению к системам коммунальной инфраструктуры осуществляется с использованием системы критериев, включающей стоимость развития системы коммунальной инфраструктуры и стоимость строительства объектов жиль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 Стоимость развития системы коммунальной инфраструктуры (Си), приведенная к квадратному метру строящегося жилья, рассчитыва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 = Св + Ск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- приведенная стоимость развития системы водоснабжения (руб./кв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- приведенная стоимость развития системы водоотведения (руб./кв. м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пределяются по следующим формул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= Тв x (Нв / S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= Тк x (Нк / S)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 - тариф на подключение к системе водоснабжения объектов жилищного строительства (руб./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 - тариф на подключение к системе водоотведения объектов жилищного строительства (руб./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 - максимально возможная нагрузка (мощность) для подключения объектов жилищного строительства к системам водоснабжения на период реализации инвестиционных программ (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к - максимально возможная нагрузка (мощность) для подключения объектов жилищного строительства к системам водоотведения на период реализации инвестиционных программ (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вводимого жилья в городе на период реализации инвестиционных программ (кв. 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строительства одного квадратного метра жилья (Сп) с учетом стоимости развития системы коммунальной инфраструктуры опреде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= Сст + Си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т - средняя стоимость строительства одного квадратного метра жилья на момент утверждения тарифов на подключение к системам коммунальной инфраструктуры (руб./кв. м). Под средней стоимостью строительства одного квадратного метра жилья понимается средняя рыночная стоимость одного квадратного метра общей площади жилья по муниципальному образованию – городскому округу Великий Новгор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 - рассчитываемая на основе тарифов на подключение стоимость развития системы коммунальной инфраструктуры, приведенная к квадратному метру строящегося жилья (руб./кв. 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оля стоимости развития системы коммунальной инфраструктуры (Д) в стоимости строительства одного квадратного метра жилья исчис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Си / С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ссчитанное значение соотношения показателей системы критериев сравнивается с нормативным значением отчислений на развитие совокупности систем коммунальной инфраструктуры: теплоснабжения, водоснабжения, водоотведения, электроснабжения, - равным 0,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ли доля стоимости развития совокупности систем коммунальной инфраструктуры (Д) в стоимости строительства одного квадратного метра жилья меньше 0,20, тарифы на подключение к системам коммунальной инфраструктуры объектов жилищного строительства считаются доступ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29:00Z</dcterms:created>
  <dc:creator>Joha</dc:creator>
  <dc:description/>
  <cp:keywords/>
  <dc:language>en-US</dc:language>
  <cp:lastModifiedBy>dummCOOL</cp:lastModifiedBy>
  <cp:lastPrinted>2013-05-27T15:47:00Z</cp:lastPrinted>
  <dcterms:modified xsi:type="dcterms:W3CDTF">2013-05-27T12:29:00Z</dcterms:modified>
  <cp:revision>2</cp:revision>
  <dc:subject/>
  <dc:title>Российская   Федерация</dc:title>
</cp:coreProperties>
</file>