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4118251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 26.06.2013     № 29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поста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ление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мёновщин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от 16.03.2012 №1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Семёновщинского сельского поселения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й в постановление Администрации Семёновщинского сельского поселения от 16.03.2012 №1 «Об утверждении реестра муниципальных услуг, предоставляемых Администрацией Семеновщинского сельского поселения», исключив в разделе «Прочие» пункт 15 «</w:t>
      </w:r>
      <w:r>
        <w:rPr>
          <w:sz w:val="28"/>
          <w:szCs w:val="28"/>
          <w:lang w:val="ru-RU"/>
        </w:rPr>
        <w:t>Рассмотрение обращений граждан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Разместить постановление на официальном сайте Администрации Семёновщ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emad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Л.И.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6:32:00Z</dcterms:created>
  <dc:creator>Joha</dc:creator>
  <dc:description/>
  <cp:keywords/>
  <dc:language>en-US</dc:language>
  <cp:lastModifiedBy>dummCOOL</cp:lastModifiedBy>
  <cp:lastPrinted>2013-07-01T20:45:00Z</cp:lastPrinted>
  <dcterms:modified xsi:type="dcterms:W3CDTF">2013-07-01T16:45:00Z</dcterms:modified>
  <cp:revision>4</cp:revision>
  <dc:subject/>
  <dc:title>Российская   Федерация</dc:title>
</cp:coreProperties>
</file>