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8pt;margin-top:5.9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7189900" r:id="rId2"/>
        </w:object>
      </w:r>
      <w:r>
        <w:rPr>
          <w:b/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</w:t>
      </w: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07.2013  № 32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1 полугодие 2013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июля 2013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постановл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И.Ю.Кумысина</w:t>
      </w:r>
    </w:p>
    <w:tbl>
      <w:tblPr>
        <w:tblW w:w="15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1044"/>
        <w:gridCol w:w="2977"/>
        <w:gridCol w:w="2337"/>
        <w:gridCol w:w="2308"/>
        <w:gridCol w:w="128"/>
        <w:gridCol w:w="1282"/>
        <w:gridCol w:w="236"/>
        <w:gridCol w:w="3"/>
      </w:tblGrid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Приложение 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 постановлению Администрации 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22.07.2013  № 3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"Об утверждении отчета об исполнении бюджета 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за I полугодие 2013 года"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7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47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1 полугодие  2013 года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ённый </w:t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Доходы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00 00000 00 0000 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77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320,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679,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01 00000 00 0000 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629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370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01 02000 01 0000 11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629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370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10 01 0000 11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363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636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6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05 00000 00 0000 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3000 01 0000 11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06 00000 00 0000 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1,5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398,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 физических ли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1000 00 0000 11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1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92,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1030 10 0000 11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1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92,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00 00 0000 11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4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205,5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10 00 0000 11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8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485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13 10 0000 11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8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485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20 00 0000 11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9,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23 10 0000 11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9,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08 00000 00 0000 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4000 01 0000 11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4020 01 0000 11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11 00000 00 0000 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35,4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64,5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00 00 0000 12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5,4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64,5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10 00 0000 12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9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2,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13 10 0000 12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9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2,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30 00 0000 12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37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6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35 10 0000 12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37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6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14 00000 00 0000 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54,0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45,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, в части реализации основных средств по указанному имуществу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2050 10 0000 41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2052 10 0000 41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00 00 0000 43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4,0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45,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10 00 0000 43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4,0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45,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13 10 0000 43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4,0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45,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17 00000 00 0000 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1000 00 0000 18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1050 10 0000 18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2 00 00000 00 0000 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29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35 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3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0000 00 0000 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9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5 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3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0 00 0000 15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0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3 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 6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1 00 0000 15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0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3 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 6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1 10 0000 15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0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3 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 6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ости бюджет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3 00 0000 15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2000 00 0000 15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9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999 00 0000 15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9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999 10 0000 15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9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0 00 0000 15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 1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 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3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15 00 0000 15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15 10 0000 15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24 10 0000 15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000,00</w:t>
            </w:r>
          </w:p>
        </w:tc>
        <w:tc>
          <w:tcPr>
            <w:tcW w:w="24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6 500,00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8 020,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8 479,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Расходы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  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00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6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0799,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200,7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213,0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286,9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83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586,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243,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200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5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5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00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0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314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00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6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841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758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95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841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08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Связь и информатика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410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0000000000  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5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500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6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039,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960,4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1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626,0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373,9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351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626,0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373,9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413,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586,5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60001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211,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788,5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60003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60004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60005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0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9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00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35,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4,7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35,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4,7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9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01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01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о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2020000000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000 0000000 000 96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86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0 665,5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5 834,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цит бюджета(со знаком "плюс")дефицит бюджета ( со знаком "минус"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000 0000000 000 79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 645,3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финансирования дефицита бюджетов-всего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90 00 00 00 00 0000 0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45,3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 средств на счетах по учёту средств  бюджет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0 00 00 0000 000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45,3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0 00 00 0000 500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506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28 020,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506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28 020,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2 01 10 0000 510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506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28 020,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0 00 00 0000 600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6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0 665,5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6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0 665,5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2 01 10 0000 61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6 500,00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0 665,5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0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 1 полугодие 2013 год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служащие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ие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1:00Z</dcterms:created>
  <dc:creator>None</dc:creator>
  <dc:description/>
  <cp:keywords/>
  <dc:language>en-US</dc:language>
  <cp:lastModifiedBy>dummCOOL</cp:lastModifiedBy>
  <cp:lastPrinted>2013-02-27T15:23:00Z</cp:lastPrinted>
  <dcterms:modified xsi:type="dcterms:W3CDTF">2013-07-26T09:45:00Z</dcterms:modified>
  <cp:revision>4</cp:revision>
  <dc:subject/>
  <dc:title>Российская Федерация</dc:title>
</cp:coreProperties>
</file>