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3664601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7.03.2013   № 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 создании и содержани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целях гражданской обороны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пасов материально-технических,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довольственных, медицинских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иных запас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оответствии с Федеральным законом от 12 февраля 1998 года № 28-ФЗ «О гражданской обороне», Постановлением Правительства Российской Федерации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Администрации Новгородской области от 3 апреля 2006 года № 169 «Об утверждении номенклатуры и объёмов запасов материально-технических, продовольственных, медицинских и иных средств области», создаваемых в целях гражданской обороны» и в целях определения порядка накопления, хранения и использования запасов  материальных и иных средств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ое Положение о создании и содержании в целях гражданской обороны запасов материально-технических,продовольственных, медицинских  и иных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рилагаемую номенклатуру создаваемых в целях гражданской обороны запасов материально-технических, продовольственных, медицинских  и и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читать утратившим силу постановление Администрации Семёновщинского сельского поселения от 01.07.2010 № 31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публиковать настоящее постановление в информационном бюллете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      И.Ю.Кумысин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мёновщ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07.03.2013   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СОЗДАНИИ И СОДЕРЖАНИИ В ЦЕЛЯХ ГРАЖДА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ОРОНЫ   ЗАПАСОВ МАТЕРИАЛЬНО- ТЕХНИЧЕСКИХ,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ОЛЬСТВЕННЫХ,  МЕДИЦИНСКИХ И И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Настоящее Положение  разработано в соответствии с Федеральным законом от 12 февраля1998 года № 28-ФЗ « О гражданской обороне», Постановлением Правительства Российской Федерации от 27 апреля 2000 года № 379 « 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Администрации Новгородской области от 03.04.2006 № 169 « Об утверждении номенклатуры и объёмов запасов материально-технических, продовольственных, медицинских и иных средств области, создаваемых в целях гражданской обороны» и определяет порядок создания и содержания запасов материальных и иных средств в целях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Запасы создаются заблаговременно в мирное время. Не допускается хранение запасов с истёкшим сроком г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пасы продовольственных, медицинских и иных средств в целях гражданской обороны (далее – запасы) создаются (накапливаются) и содержатся Администрацией Семёновщинского сельского поселения (далее – поселение) и организациями, расположенными на территории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Запасы, накапливаемые Администрацией поселения и организациями в целях гражданской обороны, предназначены для первоочередного обеспечения населения в военное время, а также для использования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Запасы включают в себ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ольственные средства – крупы, муку, мясные, рыбные и растительные консервы, соль, сахар, чай и другие продук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ицинские средства – медикаменты, дезинфицирующие и перевязочные средства, медицинские препараты, индивидуальные аптеки, а также медицинские инструменты, приборы, аппараты, передвижное оборудование и другое медицинск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средства –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римечание: в п. 1.4. перечисляются запасы, включенные в номенклатуру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. Руководство созданием запа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 Создание и содержание запасов на муниципальном уровне организуется комиссией по делам гражданской обороны, чрезвычайным ситуациям и по обеспечению пожарной безопасности поселения (далее – Комиссия) с привлечением организаций, ответственных за создание резер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еления утверждает номенклатуру и определяет объемы зап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номенклатуры и объемов запасов учитываются имеющиеся материальные ресурсы, накопленные для ликвидации чрезвычайных ситуаций природного и техногенного характера, которые решением Главы поселения могут привлекаться в военно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менклатура и объемы запасов определяются исходя из норм оснащения и потребности обеспечения действий сил гражданской обороны поселения (нештатных аварийно-спасательных формирований) в соответствии с Планом гражданской обороны и защиты населения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Создание и содержание запасов на объектовом уровне осуществляется установленным порядком на основании решений руководителей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Контроль за созданием, хранением и использованием запасов осуществляется Администрацией в установлен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мёновщинского   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еления  от 07.03.2013 № 9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енклатура и 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асов материально-технических, продовольственны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и иных средств  в целях гражданской об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830"/>
        <w:gridCol w:w="1471"/>
        <w:gridCol w:w="161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64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. Продовольствие: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ные изде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продукты (консервы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одсолнечно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П. Вещевое имущество: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рабочи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рабочи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рабочи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кирзовы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Ш. Медицинское имущество: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Лекарственные средства, растворы, кислород: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адреналина 0,1 % - 1,0 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аммиака 25% 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аминазина 2,5 % - 2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анальгина 50% - 2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атропина сульфата 0,1% -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кацин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(порошок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ез 400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40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дофамина 5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кетамина 2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кальция хлорида 10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кордиамина 2,0 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корглюко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агния сульфата 25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вазелиново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езатона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орфина 1% -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йка йода 5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хлористы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глицерин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новакаина 0,5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норадреналина 0,2% -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промедола 2% -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преднизоло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люкин 400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гидрол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полиглюкин 400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ибазона 2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этиловый 95 грал.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диметоксин 0,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трофантина 0,005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1-разового применен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двууглекисла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 1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мицин 100 т.е. № 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лин 0,0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0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10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5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,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3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эуфиллина 2,4%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Перевязочные материалы: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14х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10х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хирургическа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гипсовый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ыр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я обыкновенна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">
    <w:name w:val="r"/>
    <w:basedOn w:val="Style12"/>
    <w:qFormat/>
    <w:rPr/>
  </w:style>
  <w:style w:type="character" w:styleId="4">
    <w:name w:val="Знак Знак4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2:00Z</dcterms:created>
  <dc:creator>egv</dc:creator>
  <dc:description/>
  <cp:keywords/>
  <dc:language>en-US</dc:language>
  <cp:lastModifiedBy>dummCOOL</cp:lastModifiedBy>
  <cp:lastPrinted>2013-03-12T16:16:00Z</cp:lastPrinted>
  <dcterms:modified xsi:type="dcterms:W3CDTF">2013-04-15T05:27:00Z</dcterms:modified>
  <cp:revision>8</cp:revision>
  <dc:subject/>
  <dc:title>Российская   Федерация</dc:title>
</cp:coreProperties>
</file>