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16.04.2013   № 13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д. Семёновщин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создании Комиссии п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противодействию корруп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в </w:t>
      </w:r>
      <w:r>
        <w:rPr>
          <w:b/>
          <w:color w:val="000000"/>
          <w:spacing w:val="-4"/>
          <w:sz w:val="28"/>
          <w:szCs w:val="28"/>
        </w:rPr>
        <w:t xml:space="preserve">Семёновщинском сельск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оселен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73-ФЗ «О противодействии коррупции», указом Губернатора Новгородской области от 06.07.2009 № 139 «О комиссии по противодействию коррупции в Новгородской области» и в целях создания системы противодействия коррупции на территории Семёновщинского сельского  поселения и устранения причин, ее порождающих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Комиссию по противодействию коррупции при Администрации Семёновщинского сельского поселения в следующем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умысина И.Ю.- Глава сельского поселения, председатель коми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Кожевникова Л.И. - заместитель Главы администрации сельского поселения,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                               </w:t>
      </w:r>
    </w:p>
    <w:p>
      <w:pPr>
        <w:pStyle w:val="ConsPlusNonformat"/>
        <w:widowControl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>Шабанова Л.А.- главный специалист администрации сельского поселения, секретарь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мова И.В. - заместителя председателя комитета правового регулирования Валдайского муниципального района (по согласованию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Никитина Л.В.- депутат Семёновщинского сельского поселения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противодействию коррупции при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от 07.05.2010 №18 «О создании комиссии по противодействию коррупции в Семёновщинском сельском поселении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Семёновщинский вестни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 xml:space="preserve">     </w:t>
        <w:tab/>
        <w:t xml:space="preserve">                      И.Ю.Кумыс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Утвержден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</w:t>
      </w:r>
      <w:r>
        <w:rPr/>
        <w:t>от  16.04.2013 № 1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ПРОТИВОДЕЙСТВИЮ КОРРУПЦИИ ПО АДМИНИСТРАЦИИ СЕМЁН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В целях создания системы противодействия коррупции в администрации Семёновщинского сельского поселении и устранения причин, ее порождающих, Администрация Семёновщинского сельского  поселения образует комиссию по противодействию коррупции в органах местного самоуправления (далее - Комиссия). Настоящим Положением определяются порядок ее формирования, основные задачи и полномоч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новные задачи и направления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>2.1. Основными направлениями работы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ормирование у населения и представителей органов местного самоуправления Семёновщинского сельского поселения негативного отношения к коррупции в системе муниципаль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доступа граждан к информации о деятельности органов местного самоуправления Семёновщ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4) совершенствование порядка использования муниципального имущества, муниципальных ресурсов, порядка передачи прав на использование такого имущества и его отчу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усиление контроля за решением вопросов, содержащихся в обращениях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2. В целях решения возложенных задач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1) разработка правовых механизмов, способных преодолеть коррупционные проявления на местном уровне, внесение в Администрацию Семёновщинского сельского поселения и Совет депутатов Семёновщинского сельского поселения проектов муниципальных правовых актов по вопросам борьбы с коррупцией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едение экспертизы муниципальных правовых актов в целях устранения коррупционных факторов;</w:t>
      </w:r>
    </w:p>
    <w:p>
      <w:pPr>
        <w:pStyle w:val="Normal"/>
        <w:autoSpaceDE w:val="false"/>
        <w:ind w:firstLine="540"/>
        <w:jc w:val="both"/>
        <w:rPr/>
      </w:pPr>
      <w:r>
        <w:rPr/>
        <w:t>3) выработка методики оценки коррупциогенности муниципаль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дение правового анализа угроз возможного воздействия корпоративных интересов на органы местного самоуправления, нормотворческий процесс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Формирование и состав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формируется из числа представителей органов местного самоуправления Семёновщинского сельского поселения, представителей правоохранительных органов по согласованию с ни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лномочия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>4.1. Комиссия для решения возложенных на нее основных задач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запрашивать по вопросам, входящим в ее компетенцию, необходимые материалы от органов местного самоуправления Семёновщинского сельского поселения, органов государственной власти Новгородской област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приглашать на заседания представителей органов государственной власти Новгородской области и представителей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3) рассматривать вопросы, связанные с реализацией реше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5) готовить предложения Главе Семёновщинского сельского поселения и Совету депутатов Семёновщинского сельского поселения, касающиеся выработки и реализации политики в област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6) контролировать исполнение решени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2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ет общее руководство Комиссией;</w:t>
      </w:r>
    </w:p>
    <w:p>
      <w:pPr>
        <w:pStyle w:val="Normal"/>
        <w:autoSpaceDE w:val="false"/>
        <w:ind w:firstLine="540"/>
        <w:jc w:val="both"/>
        <w:rPr/>
      </w:pPr>
      <w:r>
        <w:rPr/>
        <w:t>2) формирует повестку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ирует Комиссию о ходе реализации мероприятий по выполнению реше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4) определяет направления деятельности созданных рабочих групп, утверждает их руко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5) ведет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6) дает поручения членам Комиссии по вопросам работы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7) подписывает протоколы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8) представляет Комиссию в средствах массовой информации, на встречах с общественностью, в организациях, расположенных на территор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3. В случае отсутствия председателя Комиссии ведет заседания Комиссии и подписывает протоколы заседаний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4. Член Комиссии имеет право участвовать в заседаниях Комиссии, в мероприятиях, проводимых Комиссией по вопросам, входящим в ее компетенцию.</w:t>
      </w:r>
    </w:p>
    <w:p>
      <w:pPr>
        <w:pStyle w:val="Normal"/>
        <w:autoSpaceDE w:val="false"/>
        <w:ind w:firstLine="540"/>
        <w:jc w:val="both"/>
        <w:rPr/>
      </w:pPr>
      <w:r>
        <w:rPr/>
        <w:t>4.5. Член Комиссии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1) принимать активное участие в работе Комиссии и обсуждении рассматриваемых вопросов, вносить конструктивные предложения по вопросам деятельност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2) принимать необходимые меры по выполнению принятых Комиссией ре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рганизация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>5.1. Заседания Комиссии проводятся по утвержденному плану не реже одного раза в квартал. При необходимости могут созываться внеочередные заседания по инициативе председателя Комиссии или не менее чем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План работы принимается на заседании Комиссии и утверждается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2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3. Решения Комиссии принимаются простым большинством голосов и оформляются протокол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иски из протоколов направляются в заинтересованные организации, предоставляются членам Комиссии, а также все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5.4. Комиссия прекращает свою деятельность на основании постановления Администрации Семёновщинского сельского поселения.</w:t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7:00Z</dcterms:created>
  <dc:creator>egv</dc:creator>
  <dc:description/>
  <cp:keywords/>
  <dc:language>en-US</dc:language>
  <cp:lastModifiedBy>dummCOOL</cp:lastModifiedBy>
  <cp:lastPrinted>2013-04-17T16:36:00Z</cp:lastPrinted>
  <dcterms:modified xsi:type="dcterms:W3CDTF">2013-06-05T06:41:00Z</dcterms:modified>
  <cp:revision>4</cp:revision>
  <dc:subject/>
  <dc:title>Российская   Федерация</dc:title>
</cp:coreProperties>
</file>