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18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112695" r:id="rId2"/>
        </w:object>
      </w: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от 18.04.2013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средств пожароту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дивидуальных жилых д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Ф от 25.04.2012 №390 «О противопожарном режиме» и Приказа МЧС Российской Федерации от 18.06.2006 №313 «Об утверждении правил пожарной безопасности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прилагаемый Перечень первичных средств пожаротушения для индивидуальных жилых домов Семё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Семён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18.04.2013 года №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первичных средств пожароту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для индивидуальных жил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Лом                                                                                    - 1 (од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Багор                                                                                 - 1  (од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едро                                                                                - 1-2 (одно - два)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Лопата штыковая                                                            - 1 (од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Лопата совковая                                                              - 1 (од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Вилы                                                                                 - 1 (одни)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Емкость для хранения воды объёмом 0,2 куб.м.          – 1 (од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Ящик с песком                                                                 - 1 (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Топор                                                                                - 1 (од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Количество ведер определяется объёмом и площадью жилого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*   Вилы должны быть обязательно в хозяйствах, где имеются запасы грубых кормов (сено, солом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 размещении первичных средств пожаротушения в коридорах, приходах – не должно препятствовать эвакуаци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Бочки для хранения воды должны иметь объем не менее 0,2 куб. м. и комплектоваться вед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Ящики с песком должны иметь объем 0,5 куб.м. и комплектоваться совковой лопатой. Конструкция ящика должна обеспечить удобное извлечение песка и исключать попадание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Использование первичных средств пожаротушения, не связанных </w:t>
      </w:r>
    </w:p>
    <w:p>
      <w:pPr>
        <w:pStyle w:val="Normal"/>
        <w:rPr/>
      </w:pPr>
      <w:r>
        <w:rPr>
          <w:sz w:val="28"/>
          <w:szCs w:val="28"/>
        </w:rPr>
        <w:t xml:space="preserve">с тушением пожара, </w:t>
      </w:r>
      <w:r>
        <w:rPr>
          <w:b/>
          <w:sz w:val="32"/>
          <w:szCs w:val="32"/>
        </w:rPr>
        <w:t>запрещаетс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10:00Z</dcterms:created>
  <dc:creator>Comp</dc:creator>
  <dc:description/>
  <cp:keywords/>
  <dc:language>en-US</dc:language>
  <cp:lastModifiedBy>dummCOOL</cp:lastModifiedBy>
  <cp:lastPrinted>2013-05-06T14:39:00Z</cp:lastPrinted>
  <dcterms:modified xsi:type="dcterms:W3CDTF">2013-05-23T12:10:00Z</dcterms:modified>
  <cp:revision>2</cp:revision>
  <dc:subject/>
  <dc:title>                              Российская Федерация</dc:title>
</cp:coreProperties>
</file>