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8616882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 21.05.2013  № 22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евой программы «Ремон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мобильных дорог обще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ния местного 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емёновщинском сельском поселен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13 год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Совет депутатов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ИЛ: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ую муниципальную целевую программу «Ремонт автомобильных дорог общего пользования местного значения в Семёновщинском сельском поселении на 2013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Администрации сельского поселения обеспечить реализацию Программы в пределах средств, предусмотренных бюджетом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настоящего постановления возложить на  Кожевникову Л.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И.Ю.Кумыс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мёновщинского сельского поселения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21.05.2013  № 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емёновщинском сельском поселение на 201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спорт муниципаль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рограммы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 автомобильных дорог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мёновщинском сельском поселении н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программы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Российской Федерации от 6 октября 2003 года № 131-ФЗ «Об общих принципах организации органов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Российской Федерации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Российской Федерации от 10 декабря 1995 года № 196-ФЗ «О безопасности дорожного движения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заказчика программы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мёновщинского сель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 программы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емёновщ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граммы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автомобильных дорог общего пользования местного значения, повышение их технического уровня и улучшение транспортно-эксплуатационного состояния, сокращение дорожно-транспортных происше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задачи программы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существующей сети автомобильных дорог общего пользования местного значения, улучшение их транспортно - эксплуатационного состояния для обеспечения безопасно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реализации программы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мероприятий программы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троительные организации и физические лица, специализирующиеся на выполнении дорожно-строительных и ремонтны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рограммы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бщий объём финансирования по программе составляет 162,8 тыс. рублей</w:t>
      </w:r>
      <w:r>
        <w:rPr>
          <w:rFonts w:cs="Times New Roman" w:ascii="Times New Roman" w:hAnsi="Times New Roman"/>
          <w:color w:val="FF66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и финансирования программы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Бюджет сельского поселения – 162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жидаемые конечные результаты реализации программы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Ремонт автомобильных дорог общего пользования  местного значения и улучшение их транспортно-эксплуатационного состоя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Основные социально-экономические результаты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хранение имеющейся сети автомобильных дорог общего пользования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обеспеченной скорости движения автомобилей и улучшение доступности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добства и безопасности поездки, снижение ДТП на дорог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нижение ущерба от воздействия автотранспорта на окружающую сре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тимулирование экономической активности хозяйствующих субъектов и насел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нвестиционной привлекательности террит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и, задачи, этапы и сроки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 программы - сохранение, повышение технического уровня и улучшение транспортно-эксплуатационного состояния автомобильных дорог общего пользования местного значения и улично-дорожной сети поселения не менее 10,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этой цели необходимо решить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Совершенствование и сохранность существующей сети автомобильных дорог поселения, улучшение инженерного обустройства для обеспечения безопасно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Механизм реализации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еализуется в соответствии с  прилагаемыми мероприятиями  (приложение к Программ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Контроль за реализацией программы осуществляет заказчик программы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  целевой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Ремонт автомобильных дорог обще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ьзования местного зна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емёновщинском сельском посе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2013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4"/>
        <w:rPr/>
      </w:pPr>
      <w:r>
        <w:rPr/>
        <w:t>Мероприятия Программы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48"/>
        <w:gridCol w:w="2392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69 до д.75 (3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льского посел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1 до д.4 (3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льского посел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5 до д.17 (6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льского посел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18 до д.35 (5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льского поселения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36 до д.43 (8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ского поселения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Семёновщ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44 до д.65 (7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ойство оснований и покрытий из ПГС, оканавлив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Копей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д.№1 до д.9 (500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3:00Z</dcterms:created>
  <dc:creator>Joha</dc:creator>
  <dc:description/>
  <cp:keywords/>
  <dc:language>en-US</dc:language>
  <cp:lastModifiedBy>dummCOOL</cp:lastModifiedBy>
  <cp:lastPrinted>2013-06-03T14:26:00Z</cp:lastPrinted>
  <dcterms:modified xsi:type="dcterms:W3CDTF">2013-06-03T10:32:00Z</dcterms:modified>
  <cp:revision>6</cp:revision>
  <dc:subject/>
  <dc:title>Российская   Федерация</dc:title>
</cp:coreProperties>
</file>