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85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844726620" r:id="rId2"/>
        </w:object>
      </w:r>
      <w:r>
        <w:rPr>
          <w:b/>
          <w:color w:val="000000"/>
          <w:sz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Новгородская  область </w:t>
      </w:r>
      <w:r>
        <w:rPr>
          <w:b/>
          <w:sz w:val="28"/>
          <w:lang w:val="ru-RU"/>
        </w:rPr>
        <w:t xml:space="preserve"> Валдайский район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                             </w:t>
      </w:r>
      <w:r>
        <w:rPr>
          <w:b/>
          <w:color w:val="000000"/>
          <w:sz w:val="28"/>
          <w:szCs w:val="28"/>
          <w:lang w:val="ru-RU"/>
        </w:rPr>
        <w:t xml:space="preserve">АДМИНИСТРАЦИЯ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</w:t>
      </w:r>
      <w:r>
        <w:rPr>
          <w:b/>
          <w:color w:val="000000"/>
          <w:sz w:val="28"/>
          <w:szCs w:val="28"/>
          <w:lang w:val="ru-RU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26.06.2013  № 28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.Семёновщин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 признании утратившим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лу постановления Админи-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ации Семёновщин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</w:t>
      </w:r>
    </w:p>
    <w:p>
      <w:pPr>
        <w:pStyle w:val="Normal"/>
        <w:tabs>
          <w:tab w:val="clear" w:pos="708"/>
          <w:tab w:val="left" w:pos="291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 исполнении поручения заместителя Председателя Правительства Российской Федерации-руководителя Аппарата Правительства Российской Федерации В.Ю.Суркова от 27.04.2013 № ВС-1116-2890 и в целях приведения нормативных правовых актов Администрации муниципального района в соответствие с федеральным законодательство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1. Признать утратившими силу постановления Администрации Семёновщинского сельского посел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т 28.03.2011 №10 «Об утверждении административного регламента предоставления муниципальной услуги по рассмотрению обращений граждан в Администрацию Семёновщинского сельского поселения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т  10.05.2011   №18 «О внесении изменений в постановление Администрации Семёновщинского сельского поселения от 28.03.2011 №10 «Об утверждении административного регламента предоставления муниципальной услуги по рассмотрению обращений граждан в Администрацию Семёновщинского сельского поселения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. Разместить постановление на официальном сайте Администрации Семёновщин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semad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2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меститель Главы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                                            Л.И.Кожев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</w:pPr>
    <w:rPr>
      <w:rFonts w:ascii="Times New Roman" w:hAnsi="Times New Roman" w:cs="Times New Roman"/>
      <w:lang w:val="en-GB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708"/>
      <w:jc w:val="both"/>
    </w:pPr>
    <w:rPr>
      <w:rFonts w:ascii="Times New Roman" w:hAnsi="Times New Roman" w:cs="Times New Roman"/>
      <w:iCs/>
      <w:sz w:val="28"/>
      <w:szCs w:val="24"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ind w:firstLine="709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www.sem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6:25:00Z</dcterms:created>
  <dc:creator>Joha</dc:creator>
  <dc:description/>
  <cp:keywords/>
  <dc:language>en-US</dc:language>
  <cp:lastModifiedBy>dummCOOL</cp:lastModifiedBy>
  <cp:lastPrinted>2013-07-01T20:43:00Z</cp:lastPrinted>
  <dcterms:modified xsi:type="dcterms:W3CDTF">2013-07-01T16:44:00Z</dcterms:modified>
  <cp:revision>4</cp:revision>
  <dc:subject/>
  <dc:title>Российская   Федерация</dc:title>
</cp:coreProperties>
</file>