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20.2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452404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/>
          <w:b/>
        </w:rPr>
      </w:pPr>
      <w:r>
        <w:rPr/>
        <w:t xml:space="preserve">от  19.02.2014      № 5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/>
        <w:br/>
      </w:r>
      <w:r>
        <w:rPr>
          <w:szCs w:val="28"/>
        </w:rPr>
        <w:t>О назначении  ответственного  лица</w:t>
        <w:br/>
        <w:t>за  противодействие  коррупции  в</w:t>
        <w:br/>
        <w:t>администрации Семёновщи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</w:rPr>
        <w:t>сельского посел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целях координации деятельности администрации Семёновщинского сельского поселения в сфере противодействия коррупции Администрация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определить ответственным лицом  за   противодействие  коррупции  в</w:t>
        <w:br/>
        <w:t>администрации Семёновщинского сельского поселения Кожевникову Любовь Ильиничну, заместителя Главы администрации Семёновщинского сельского посе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00:00Z</dcterms:created>
  <dc:creator>Гаврилов Евгений Александрович</dc:creator>
  <dc:description/>
  <cp:keywords/>
  <dc:language>en-US</dc:language>
  <cp:lastModifiedBy>dummCOOL</cp:lastModifiedBy>
  <cp:lastPrinted>2014-03-03T16:08:00Z</cp:lastPrinted>
  <dcterms:modified xsi:type="dcterms:W3CDTF">2014-03-03T13:08:00Z</dcterms:modified>
  <cp:revision>6</cp:revision>
  <dc:subject/>
  <dc:title>Российская  Федерация</dc:title>
</cp:coreProperties>
</file>