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8.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6660021" r:id="rId2"/>
        </w:objec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ая   Федерация                              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10.2014  № 5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Семёновщин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 постановление «Об утверждени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ня и схем расположения мест,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назначенных для формирования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ых участков для отдельных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тегорий граждан, включенных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писок граждан, имеющих прав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бесплатное получение земельных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, на территории 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мёновщинского сельского посел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пунктом 1  части 4 статьи 8 областного закона от 05.12.2011 №1125-ОЗ  «О предоставлении земельных участков на территории Новгородской области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Изложить приложение № 1 «Перечень мест, предназначенных для формирования земельных   участков для отдельных категорий граждан, включенных в список граждан, имеющих право на бесплатное получение земельных участков,  на территории Семёновщинского сельского поселения» в прилагаемой редак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твердить прилагаемый Перечень и схему расположения мест, предназначенных для формирования земельных участков для отдельных категорий граждан, включенных в список граждан, имеющих право на бесплатное получение земельных участков, на территории Семёновщинского сельского поселения д.Семёновщин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публиковать данное постановление в  информационном бюллетене  «Семёновщинский вестник», на официальном сайте Семёновщинского сельского поселения и на официальном сайте Администрации Валдай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И.Ю.Кумысина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№18  от  30.04.2014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мест, предназначенных для формирования земельных   участков для отдельных категорий граждан, включенных в список граждан, имеющих право на бесплатное получение земельных участков,          </w:t>
      </w:r>
      <w:r>
        <w:rPr/>
        <w:t xml:space="preserve">на территории Семёновщинского сельского поселе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населенного пункт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торасположение 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Семёновщин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ёновщина – массив площадью 2000 кв.м., расположен в 100 м в северо-западном направлении от земельного участка с кадастровым номером 53:03:1331001:51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ёновщина – массив площадью 4500 кв.м. примыкает к восточной части земельный участок с кадастровым номером 53:03:1331002:143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ёновщина – массив площадью 1500 кв.м. примыкает к северной  части земельного участка с кадастровым номером 53:03:1331002:29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мёновщина – массив площадью 3000 кв.м. расположен в 30 м  к северу земельного участка с кадастровым номером 53:03:1331002:1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Яблонк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Яблонка – массив площадью 5000 кв.м. находится в 50м в северо-западном направлении от земельного участка 53:03:1321001:43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Копейник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пейник – массив площадью 1500 кв.м. находится в 150 м в западном направлении от земельного участка с кадастровым номером 53:03:1332001:29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пейник – массив площадью 2000 кв.м. находится в 15м в западном направлении от земельного участка 53:03:1332001:5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Сухая Нива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ухая Нива – массив площадью 8000 кв.м. примыкает к земельному участку 53:03:1344001:121 с юго-западной сторо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-массив площадью 1500 кв.м., примыкает к земельному участку 53:03:0509004:57 с юго-восточной сторо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-массив площадью 1000 кв.м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ыкает к земельному участку 53:03:0509004:53 с юго-восточной стороны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-массив площадью 1500 кв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 в 10 метрах к северо-востоку от земельного участка с кадастровым номером 53:03:0509004:58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ольшое Замошье-массив площадью 1500 кв.м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 в 80 метрах к северо-западу от земельного участка с кадастровым номером 53:03:0000000:10933(2)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№ 18 от 30.04.2014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хема расположения мест, предназначенных для формирования земельных участков, для отдельных категорий граждан, включенных в список граждан, имеющих право на бесплатное получение земельных участков, на территории Семёновщинского сельского поселения  д. Семёновщина                         Семёновщинского сельского поселения Валдайск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 1:10 000</w:t>
      </w:r>
    </w:p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715510" cy="513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513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 1:1000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асток площадью 2000 кв.м. находится в 100м в северо-западном направлении от  земельного участка  с кадастровым №53:03:1331001:5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асток площадью 4500 кв.м. примыкает к восточной части земельного участка с кадастровым №53:03:1331002:14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асток площадью 1500 кв.м. примыкает к северной части земельного участка с кадастровым  № 53:03:1331002:2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асток площадью 3000 кв.м. расположен в 30 метрах к северу земельного участка с кадастровым №53:03:1331002:1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szCs w:val="24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39:00Z</dcterms:created>
  <dc:creator>Comp</dc:creator>
  <dc:description/>
  <cp:keywords/>
  <dc:language>en-US</dc:language>
  <cp:lastModifiedBy>dummCOOL</cp:lastModifiedBy>
  <cp:lastPrinted>2014-10-16T16:38:00Z</cp:lastPrinted>
  <dcterms:modified xsi:type="dcterms:W3CDTF">2014-10-16T12:39:00Z</dcterms:modified>
  <cp:revision>2</cp:revision>
  <dc:subject/>
  <dc:title>                                             Российская   Федерация                     ПРОЕКТ</dc:title>
</cp:coreProperties>
</file>