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9909050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2.12.2014 № 67                                                                                                     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, утверждения</w:t>
      </w:r>
    </w:p>
    <w:p>
      <w:pPr>
        <w:pStyle w:val="Style18"/>
        <w:rPr/>
      </w:pPr>
      <w:r>
        <w:rPr>
          <w:b/>
          <w:sz w:val="28"/>
          <w:szCs w:val="28"/>
        </w:rPr>
        <w:t>и ведения планов-графиков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еспечения муниципальных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 Семёновщинского сельского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5 статьи 21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орядок формирования, утверждения и ведения планов-графиков закупок товаров, работ, услуг для обеспечения муниципальных нужд Семёновщи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постановление в информационном бюллетене «Семёновщинский вестник» и разместить на официальном сайте в сети «Интернет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 января 2015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Глава  администрации:                                             И.Ю.Кумысина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Семёновщ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 22.12.2014 №67</w:t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ConsPlus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ирования, утверждения и ведения планов-графиков закупок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оваров, работ, услуг для обеспечения муниципальных нужд 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мёновщинс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орядок формирования, утверждения и ведения планов-графиков закупок товаров, работ, услуг для обеспечения муниципальных нужд (далее - закупки)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 о контрактной систем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й порядок в течение 3 дней со дня его утверждения подлежит размещению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39"/>
      <w:bookmarkEnd w:id="0"/>
      <w:r>
        <w:rPr>
          <w:rFonts w:cs="Times New Roman" w:ascii="Times New Roman" w:hAnsi="Times New Roman"/>
          <w:sz w:val="28"/>
          <w:szCs w:val="28"/>
        </w:rPr>
        <w:t>3. Планы-графики закупок формируются и утверждаются в течение 10 рабочих дн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ыми заказчиками,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bookmarkStart w:id="1" w:name="Par41"/>
      <w:bookmarkEnd w:id="1"/>
      <w:r>
        <w:rPr>
          <w:rFonts w:cs="Times New Roman" w:ascii="Times New Roman" w:hAnsi="Times New Roman"/>
          <w:sz w:val="28"/>
          <w:szCs w:val="28"/>
        </w:rPr>
        <w:t xml:space="preserve">б) бюджетными учреждениями, за исключением закупок, осуществляемых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     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со дня утверждения плана финансово-хозяйственной деятельности;</w:t>
      </w:r>
    </w:p>
    <w:p>
      <w:pPr>
        <w:pStyle w:val="ConsPlusNormal"/>
        <w:ind w:firstLine="709"/>
        <w:jc w:val="both"/>
        <w:rPr/>
      </w:pPr>
      <w:bookmarkStart w:id="2" w:name="Par42"/>
      <w:bookmarkEnd w:id="2"/>
      <w:r>
        <w:rPr>
          <w:rFonts w:cs="Times New Roman" w:ascii="Times New Roman" w:hAnsi="Times New Roman"/>
          <w:sz w:val="28"/>
          <w:szCs w:val="28"/>
        </w:rPr>
        <w:t xml:space="preserve">в) автономными учреждениями, муниципальными унитарными предприятиями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709"/>
        <w:jc w:val="both"/>
        <w:rPr/>
      </w:pPr>
      <w:bookmarkStart w:id="3" w:name="Par43"/>
      <w:bookmarkEnd w:id="3"/>
      <w:r>
        <w:rPr>
          <w:rFonts w:cs="Times New Roman" w:ascii="Times New Roman" w:hAnsi="Times New Roman"/>
          <w:sz w:val="28"/>
          <w:szCs w:val="28"/>
        </w:rPr>
        <w:t xml:space="preserve">г) бюджетными, автономными учреждениями, муниципальными унитарными предприятиями, осуществляющими полномочия на осуществление закупок в пределах переданных им органами местного самоуправления полномочий, в случаях, предусмотр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6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ланы-графики закупок формируются лицами, указанными в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ежегодно на очередной финансовый год в соответствии с планом закупок в сроки, установленные Администрацией Семёновщинского сельского поселения, с учетом следующих полож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ые заказчики в сроки, установленные главными распорядителями средств бюджета поселения, но не позднее сроков, установленных Администрацией Семёновщинского сельского посел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Совета депутатов Семёновщин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-граф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учреждения, указанные в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роки, установленные Администрацией Семёновщинского сельского поселения, осуществляющей функции и полномочия их учредител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Совета депутатов Семёновщинского сельского поселения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планы-графики закупок, после их уточнения и утверждения планов финансово-хозяйственной деятельности утверждают планы-граф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юридические лица, указанные в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в»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Совета депутатов Семёновщинского сельско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планы-графики закупок, после их уточнения и заключения соглашений о предоставлении субсидии утверждают планы-графики закупо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юридические лица, указанные в </w:t>
      </w:r>
      <w:hyperlink w:anchor="Par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г»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ланы-графики закупок после внесения проекта решения о бюджете на рассмотрение Совета депутатов Семёновщинского сельского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т при необходимости планы-графики закупок, после их уточнения и заключения соглашений о передаче указанным юридическим лицам соответствующими муниципальными органами, являющимися муниципальными заказчиками, полномочий муниципального заказчика на заключение и исполнение муниципальных контрактов в лице указанных органов утверждают планы-графики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план-график закупок подлежит включению перечень товаров, работ, услуг, закупка которых осуществляется путем проведения конкурса (открытого конкурса, конкурса с ограниченным участием, 2-этапного конкурса, закрытого конкурса, закрытого конкурса с ограниченным участием, закрытого 2-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способом определения поставщика (подрядчика, исполнителя), устанавливаемым Правительством Российской Федерации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если определение поставщиков (подрядчиков, исполнителей) для лиц, указанных в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существляется уполномоченным органом или уполномоченным учреждением, определенными решениями о создании таких органов, учреждений или решениями о наделении их полномочиями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, то формирование планов-графиков закупок осуществляется с учетом порядка взаимодействия заказчиков с уполномоченным органом, уполномоченным учрежд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случаях в течение года, на который утвержден план-график закуп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учреждения или юридического лица, указанных в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«б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в» пункт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Лица, указанные в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едут планы-графики закупок в соответствии с положениями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и настоящего Порядка. Внесение изменений в планы-графики закупок осуществляется в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мены заказчиком закупки, предусмотренной планом-графиком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ыдачи предписания органом исполнительной власти субъекта Российской Федерации, органом местного самоуправления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ализации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озникновения обстоятельств, предвидеть которые на дату утверждения плана-графика закупок было невозмож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несение изменений в план-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ar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документа, а в случае если 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  <w:bookmarkStart w:id="4" w:name="Par71"/>
      <w:bookmarkEnd w:id="4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28 части 1 статьи 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 контрактной системе - не позднее чем за один календарный день до даты заключения контра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лан-график закупок товаров, работ, услуг для обеспечения муниципальных нужд ведется в соответствии с требованиями к форме, утвержденными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DCFAE61E9CFE7C24285F90DBC10D7869BD9FB809910E36820B9B4B7A9004533D7309BA8A85C12D5ATFt5E" TargetMode="External"/><Relationship Id="rId5" Type="http://schemas.openxmlformats.org/officeDocument/2006/relationships/hyperlink" Target="consultantplus://offline/ref=DCFAE61E9CFE7C24285F90DBC10D7869BD9FB809910E36820B9B4B7A9004533D7309BA8A85C12D5BTFt0E" TargetMode="External"/><Relationship Id="rId6" Type="http://schemas.openxmlformats.org/officeDocument/2006/relationships/hyperlink" Target="consultantplus://offline/ref=DCFAE61E9CFE7C24285F90DBC10D7869BD9FB809910E36820B9B4B7A9004533D7309BA8A85C12D5ATFt8E" TargetMode="External"/><Relationship Id="rId7" Type="http://schemas.openxmlformats.org/officeDocument/2006/relationships/hyperlink" Target="consultantplus://offline/ref=DCFAE61E9CFE7C24285F90DBC10D7869BD9FB809910E36820B9B4B7A9004533D7309BA8A85C12D5BTFt0E" TargetMode="External"/><Relationship Id="rId8" Type="http://schemas.openxmlformats.org/officeDocument/2006/relationships/hyperlink" Target="consultantplus://offline/ref=DCFAE61E9CFE7C24285F90DBC10D7869BD9FB809910E36820B9B4B7A9004533D7309BA8A85C02A58TFt7E" TargetMode="External"/><Relationship Id="rId9" Type="http://schemas.openxmlformats.org/officeDocument/2006/relationships/hyperlink" Target="consultantplus://offline/ref=DCFAE61E9CFE7C24285F90DBC10D7869BD9FB809910E36820B9B4B7A9004533D7309BA8A85C12E51TFt1E" TargetMode="External"/><Relationship Id="rId10" Type="http://schemas.openxmlformats.org/officeDocument/2006/relationships/hyperlink" Target="consultantplus://offline/ref=DCFAE61E9CFE7C24285F90DBC10D7869BD9FB809910E36820B9B4B7A90T0t4E" TargetMode="External"/><Relationship Id="rId11" Type="http://schemas.openxmlformats.org/officeDocument/2006/relationships/hyperlink" Target="consultantplus://offline/ref=DCFAE61E9CFE7C24285F90DBC10D7869BD9FB809910E36820B9B4B7A90T0t4E" TargetMode="External"/><Relationship Id="rId12" Type="http://schemas.openxmlformats.org/officeDocument/2006/relationships/hyperlink" Target="consultantplus://offline/ref=DCFAE61E9CFE7C24285F90DBC10D7869BD9FB809910E36820B9B4B7A90T0t4E" TargetMode="External"/><Relationship Id="rId13" Type="http://schemas.openxmlformats.org/officeDocument/2006/relationships/hyperlink" Target="consultantplus://offline/ref=DCFAE61E9CFE7C24285F90DBC10D7869BD9FB809910E36820B9B4B7A9004533D7309BA8A85C02C5FTFt5E" TargetMode="External"/><Relationship Id="rId14" Type="http://schemas.openxmlformats.org/officeDocument/2006/relationships/hyperlink" Target="consultantplus://offline/ref=DCFAE61E9CFE7C24285F90DBC10D7869BD9FB809910E36820B9B4B7A9004533D7309BA8A85C02E5ETFt7E" TargetMode="External"/><Relationship Id="rId15" Type="http://schemas.openxmlformats.org/officeDocument/2006/relationships/hyperlink" Target="consultantplus://offline/ref=DCFAE61E9CFE7C24285F90DBC10D7869BD9FB809910E36820B9B4B7A9004533D7309BA8A85C02E50TFt4E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03:00Z</dcterms:created>
  <dc:creator>Бухгалтер</dc:creator>
  <dc:description/>
  <cp:keywords/>
  <dc:language>en-US</dc:language>
  <cp:lastModifiedBy>dummCOOL</cp:lastModifiedBy>
  <cp:lastPrinted>2015-01-14T16:03:00Z</cp:lastPrinted>
  <dcterms:modified xsi:type="dcterms:W3CDTF">2015-01-14T12:03:00Z</dcterms:modified>
  <cp:revision>2</cp:revision>
  <dc:subject/>
  <dc:title>VIII</dc:title>
</cp:coreProperties>
</file>