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12.05pt;width:60.8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6069559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4.11.2014 № 54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 проведении публичных слушани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екту бюджета Семёновщинск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>сельского поселения на 2015 год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и плановый период 2016-2017 год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решения Совета депутатов Семёновщинского сельского поселения от 02.11.2006 № 26 «Об утверждении порядка организации и проведения публичных слушаний на территории Семёновщин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овести 9 декабря 2014 года в 16 часов в здании Администрации Семёновщинского сельского поселения публичные слушания по проекту бюджета Семёновщинского сельского поселения на 2015 год и плановый период 2016-2017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редложения и заявления об участии в обсуждении проекта бюджета Семёновщинского сельского поселения принимаются до  08 дека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значить ответственным за проведение публичных слушаний Шабанову Ю.А., специалиста Администрации Семёнов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Опубликовать данное постановление в информационном бюллетене «Семёновщин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И.Ю.Кумы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9:07:00Z</dcterms:created>
  <dc:creator>None</dc:creator>
  <dc:description/>
  <cp:keywords/>
  <dc:language>en-US</dc:language>
  <cp:lastModifiedBy>dummCOOL</cp:lastModifiedBy>
  <cp:lastPrinted>2011-12-05T20:34:00Z</cp:lastPrinted>
  <dcterms:modified xsi:type="dcterms:W3CDTF">2014-11-16T09:07:00Z</dcterms:modified>
  <cp:revision>2</cp:revision>
  <dc:subject/>
  <dc:title>Российская Федерация</dc:title>
</cp:coreProperties>
</file>