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8pt;margin-top:27.2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0010724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10.2014 №4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6.06.2009 №7 «Об утвержден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ня автомобильных дорог обще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ьзования местного  знач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раницах населённых пунктов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вязи с уточнением в результате инвентаризации характеристик автомобильных дорог общего пользования местного значения в границах населённых пунктов Семёновщин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Внести в Перечень автомобильных дорог общего пользования местного значения в границах населённых пунктов Семёновщинского сельского поселения, утверждённый постановлением Администрации Семёновщинского сельского поселения от 16.06.2009 № 7 следующие измен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1. Перечень автомобильных дорог общего пользования местного значения в границах населённых пунктов Семёновщинского сельского поселения  изложить в прилагаемой редак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И.Ю.Кумыс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еления от 16.06.2009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ень автомобильных дорог общего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стного  значения  в границах населённых пунктов</w:t>
      </w:r>
    </w:p>
    <w:p>
      <w:pPr>
        <w:pStyle w:val="Normal"/>
        <w:rPr/>
      </w:pPr>
      <w:r>
        <w:rPr/>
        <w:t xml:space="preserve">                    </w:t>
      </w:r>
      <w:r>
        <w:rPr/>
        <w:t>Семёновщинс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40"/>
        <w:gridCol w:w="16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тяжё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мёновщина  (от д.№ 69 до д.№7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мёновщина (от д.№ 1 до д.№ 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мёновщина (от д.№ 5 до д.№ 17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Семёновщина (от д.№ 18 до д.№ 3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мёновщина (от д.№ 36 до д.№ 4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емёновщина (от д.№ 44 до д.№ 6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Житно  (от д.№ 3 до д.№ 9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Копейник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Яблонк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Пойвищи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тяты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Зехо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Язвищ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уя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Подольска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ухая Ни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осницы (от д. № 1 до д. №9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Холмы (от д. № 9 до д. № 11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ояры (от д. № 14 до д. № 29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лодари (от д. № 1 до д. № 9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ирилловщина ул.Вторая (от д.№ 16 до д. № 31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ирохны ул.Первая (от д №1 до д.№ 2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ирохны ул.Вторая (от д №2 до д.№ 10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Фишу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куш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Ручь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6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омаши                ул.Первая      дом   №1-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ул.Вторая      дом   № 2-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рпея                                         дом   № 1-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Б.Замошье           ул.Вторая       дом   № 2-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Четвёртая   дом   № 1-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Пятая          дом   № 2-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Шестая       дом   № 2-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Добрилово          ул. Первая       дом   № 12-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оснино              ул.Первая        дом   № 1-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ул.Вторая        дом  № 7-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Заборовье           ул.Первая         дом  № 1-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right" w:pos="9354" w:leader="none"/>
        </w:tabs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12:00Z</dcterms:created>
  <dc:creator>None</dc:creator>
  <dc:description/>
  <cp:keywords/>
  <dc:language>en-US</dc:language>
  <cp:lastModifiedBy>dummCOOL</cp:lastModifiedBy>
  <cp:lastPrinted>2014-10-09T09:17:00Z</cp:lastPrinted>
  <dcterms:modified xsi:type="dcterms:W3CDTF">2014-10-09T05:24:00Z</dcterms:modified>
  <cp:revision>3</cp:revision>
  <dc:subject/>
  <dc:title>Российская Федерация</dc:title>
</cp:coreProperties>
</file>