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pt;margin-top:-3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147042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ий район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12.2014    № 70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емёновщин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чне муниципальных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 Семёновщинского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Бюджетным кодексом Российской Федерации, Федеральным законом от 06.10.2003  № 131-ФЗ "Об общих принципах организации местного самоуправления в Российской Федерации", постановлением Администрации Семёновщинского сельского поселения от 01.08.2014  № 36 "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б утверждении Порядка принятия решений о разработке муниципальных программ  Семёновщинского сельского поселения, их формирования и реализации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       1. Утвердить прилагаемый  Перечень муниципальных программ Семёновщинского сельского поселения.</w:t>
        <w:br/>
        <w:t xml:space="preserve">            2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Style16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мёновщинского сельского поселения</w:t>
        <w:tab/>
        <w:tab/>
        <w:tab/>
        <w:t>И.Ю.Кумысина</w:t>
        <w:tab/>
        <w:tab/>
        <w:tab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постановлением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Семёновщинского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0 от 22.12.2014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ёновщинского  сельского 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Профилактика терроризма и экстремизма  на территории  Семёновщинского сельского поселения на 2015-2017 год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еформирование и развитие муниципальной службы в </w:t>
      </w:r>
      <w:r>
        <w:rPr>
          <w:rFonts w:cs="Times New Roman" w:ascii="Times New Roman" w:hAnsi="Times New Roman"/>
          <w:sz w:val="28"/>
          <w:szCs w:val="28"/>
        </w:rPr>
        <w:t>Семёновщинском сельск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5-2017 го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ая программа «Энергосбережение в Семёновщинском сельском поселении на 2015-2017 го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Информатизация Семёновщинского сельского поселения на 2015 – 2017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униципальная программа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нвентаризация и паспортизация муниципальных автомобильных дорог местного значения общего пользования Семёновщинского сельского поселения на   2015-2016 годы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униципальная  программа «Обеспечение безопасности дорожного движения на территории Семёновщинского сельского поселения на 2014-2016 годы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Повышение эффективности бюджетных расходов Семёновщинского сельского поселения на 2014-2016 годы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13:00Z</dcterms:created>
  <dc:creator>Admin</dc:creator>
  <dc:description/>
  <cp:keywords/>
  <dc:language>en-US</dc:language>
  <cp:lastModifiedBy>dummCOOL</cp:lastModifiedBy>
  <cp:lastPrinted>2015-02-05T10:27:00Z</cp:lastPrinted>
  <dcterms:modified xsi:type="dcterms:W3CDTF">2015-02-05T06:28:00Z</dcterms:modified>
  <cp:revision>6</cp:revision>
  <dc:subject/>
  <dc:title>Постановление утверджение</dc:title>
</cp:coreProperties>
</file>