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5.8pt;margin-top:5.9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7292293" r:id="rId2"/>
        </w:object>
      </w:r>
      <w:r>
        <w:rPr>
          <w:b/>
          <w:color w:val="000000"/>
          <w:sz w:val="28"/>
          <w:szCs w:val="28"/>
        </w:rPr>
        <w:t xml:space="preserve">                                       </w:t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</w:t>
      </w: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                      </w:t>
      </w: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9.10.2014  № 53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3 квартал 2014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1 октября 2014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распоряж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И.Ю.Кумыс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1034415" cy="647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0"/>
                              <w:gridCol w:w="23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51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6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0"/>
                        <w:gridCol w:w="23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3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9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2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2160"/>
        <w:gridCol w:w="1764"/>
        <w:gridCol w:w="851"/>
        <w:gridCol w:w="1356"/>
        <w:gridCol w:w="912"/>
        <w:gridCol w:w="992"/>
        <w:gridCol w:w="432"/>
        <w:gridCol w:w="135"/>
        <w:gridCol w:w="1417"/>
        <w:gridCol w:w="753"/>
        <w:gridCol w:w="665"/>
        <w:gridCol w:w="1506"/>
        <w:gridCol w:w="236"/>
        <w:gridCol w:w="3"/>
      </w:tblGrid>
      <w:tr>
        <w:trPr>
          <w:trHeight w:val="255" w:hRule="atLeast"/>
        </w:trPr>
        <w:tc>
          <w:tcPr>
            <w:tcW w:w="3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 xml:space="preserve">Приложение </w:t>
            </w:r>
          </w:p>
        </w:tc>
        <w:tc>
          <w:tcPr>
            <w:tcW w:w="2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к постановлению Администрации </w:t>
            </w:r>
          </w:p>
        </w:tc>
        <w:tc>
          <w:tcPr>
            <w:tcW w:w="2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8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3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09.10.2014     № 53</w:t>
            </w:r>
          </w:p>
        </w:tc>
        <w:tc>
          <w:tcPr>
            <w:tcW w:w="2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"Об утверждении отчета об исполнении бюджета </w:t>
            </w:r>
          </w:p>
        </w:tc>
        <w:tc>
          <w:tcPr>
            <w:tcW w:w="2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8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3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6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III квартал 2014 года"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47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чёт об исполнении бюджета Семёновщинского сельского поселения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4474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за 3 квартал  2014 года.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строк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точнённый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15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6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здел 1. Доход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00 00000 00 0000 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28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4 489,2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 510,7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ПРИБЫЛЬ,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01 00000 00 0000 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 294,7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705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 на доходы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01 02000 01 0000 11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 294,2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7 705,7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132,6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867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20 01 0000 11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30 01 0000 11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62,1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 162,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УЕМЫЕ НА ТЕРРИТОРИИ РОССИЙСКОЙ ФЕДЕРАЦ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0000 00 0000 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 164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 196,1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 803,8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2000 01 0000 11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4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 196,1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 803,8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2230 01 0000 11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 417,5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582,4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уплаты акцизов на моторные масла для дизельных  и (или) карбюраторных (инжекторных) двигателей, подлежащие расп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2240 01 0000  11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12,2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 887,7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2250 01 0000 11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 826,1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 173,8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2260 01 0000 11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 159,8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159,8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СОВОКУПНЫЙ ДОХ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05 00000 00 0000 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97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 97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7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10 01 0000 11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7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И НА ИМУЩЕ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06 00000 00 0000 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 651,7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348,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имущество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6 01000 00 0000 11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767,0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32,9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6 01030 10 0000 11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767,0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32,9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6 06000 00 0000 11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884,7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15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6 06010 00 0000 11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716,3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283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6 06013 10 0000 11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716,3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283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6 06020 00 0000 11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68,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 168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6 06023 10 0000 11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68,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 168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СУДАРСТВЕННАЯ ПОШЛИ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08 00000 00 0000 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65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8 04000 01 0000 11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08 04020 01 0000 11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5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11 00000 00 0000 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 208,7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91,2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208,7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91,2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11 05010 00 0000 12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483,7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7 483,7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11 05013 10 0000 12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483,7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7 483,7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11 05030 00 0000 12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725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27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11 05035 10 0000 12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725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27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14 00000 00 0000 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 317,8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 682,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2000 00 0000 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находящегося в собственности поселений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, в части реализации основных средств по указанному имуще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2050 10 0000 41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находящегося в оперативном управлении учреждений,находящихся в ведении органов управления поселений 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2052 10 0000 41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14 06000 00 0000 43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317,8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 682,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14 06010 00 0000 43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317,8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 682,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1 14 06013 10 0000 43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317,8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 682,1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НЕНАЛОГОВЫЕ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1 17 00000 00 0000 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1000 00 0000 18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1050 10 0000 18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2 00 00000 00 0000 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013 39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175 5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 89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13 39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75 5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7 89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2 02 01000 00 0000 15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15 6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1 2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 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2 02 01001 00 0000 15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15 6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1 2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 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2 02 01001 10 0000 15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15 6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1 2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 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1003 00 0000 15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2 02 02000 00 0000 15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8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2999 00 0000 15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8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2999 10 0000 15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8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8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2 02 03000 00 0000 15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 99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 3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69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2 02 03015 00 0000 15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07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2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87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2 02 03015 10 0000 15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07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2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87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3024 00 0000 15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 920,00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 1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2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3024 10 0000 151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 92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 1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2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69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ДОХОДОВ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641 394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049 989,2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91 404,7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здел 2. Расходы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Общегосударственные вопросы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1000000000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646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93266,8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353,1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020000000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15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211,4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938,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040000000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518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1055,4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124,5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110000000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130000000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2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2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2000000000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07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398,3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75,6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2030000000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7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98,3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75,6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3000000000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3090000000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3100000000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3140000000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4000000000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14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5306,2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693,7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4090000000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706,2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293,7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4100000000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0 04120000000000  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5000000000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47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4106,7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593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5010000000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ая  целевая программа "Переселение граждан,проживающих на территории Новгородской областииз многоквартирных домов,признанных аварийными и подлежащим сносу или реконструкции в 2010-2015годах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5015221100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5020000000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1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1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жилищного хозяй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5029210000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416,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416,0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5030000000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2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306,7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893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5039311101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5039318101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8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449,8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350,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5039311103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содержание мест захорон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5039311104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44,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55,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5039311105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4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11,9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88,0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7000000000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7070000000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7090000000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08010000000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1010000000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иодическая печать и издатель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 12020000000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0,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00 0000 0000000 000 96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716 39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855 078,1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61 315,8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цит бюджета(со знаком "плюс")дефицит бюджета ( со знаком "минус"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0000 0000000 000 79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 911,1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 финансирования дефицита бюджетов-всего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90 00 00 00 00 0000 0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4 911,1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 средств на счетах по учёту средств 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01 05 00 00 00 0000 000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4 911,1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 641 39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3 067 339,3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 641 39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 067 339,3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01 05 02 01 10 0000 510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 641 39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 067 339,3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16 39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72 428,2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16 39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72 428,2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6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01 05 02 01 10 0000 61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16 39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72 428,2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6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ведения о численности муниципальных служащих и  работников Администрации  Семёновщинского сельского поселения и фактических затратах на их денежное содержание за 3 квартал 2014 года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6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6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ое содержание, тыс.руб.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6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6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поселения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,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6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служащ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9,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6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жащи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,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6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уживающий персонал(водитель и уборщицы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,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6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6,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6">
    <w:name w:val="xl76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17">
    <w:name w:val="xl117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21">
    <w:name w:val="xl121"/>
    <w:basedOn w:val="Normal"/>
    <w:qFormat/>
    <w:pPr>
      <w:pBdr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144">
    <w:name w:val="xl144"/>
    <w:basedOn w:val="Normal"/>
    <w:qFormat/>
    <w:pPr>
      <w:spacing w:before="100" w:after="100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53">
    <w:name w:val="xl153"/>
    <w:basedOn w:val="Normal"/>
    <w:qFormat/>
    <w:pP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Xl154">
    <w:name w:val="xl154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41:00Z</dcterms:created>
  <dc:creator>None</dc:creator>
  <dc:description/>
  <cp:keywords/>
  <dc:language>en-US</dc:language>
  <cp:lastModifiedBy>dummCOOL</cp:lastModifiedBy>
  <cp:lastPrinted>2014-11-05T17:39:00Z</cp:lastPrinted>
  <dcterms:modified xsi:type="dcterms:W3CDTF">2014-11-06T07:34:00Z</dcterms:modified>
  <cp:revision>4</cp:revision>
  <dc:subject/>
  <dc:title>Российская Федерация</dc:title>
</cp:coreProperties>
</file>