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7pt;margin-top:20.7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56269854" r:id="rId2"/>
        </w:objec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ого района Нов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8.11. 2014  №  58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. Семёновщи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терроризма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мизма  на территор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ёновщинского сельского </w:t>
      </w:r>
    </w:p>
    <w:p>
      <w:pPr>
        <w:pStyle w:val="Normal"/>
        <w:rPr/>
      </w:pPr>
      <w:r>
        <w:rPr>
          <w:b/>
          <w:sz w:val="28"/>
          <w:szCs w:val="28"/>
        </w:rPr>
        <w:t>поселения на 2015-2017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7.1 части 1 статьи 14 Федерального закона от  06.10.2003 года№131-ФЗ «Об общих принципах организации местного самоуправления в Российской Федерации», со статьёй 5 Федерального закона от 25.07.2002 года №114-ФЗ «О противодействии экстремистской деятельности», с Федеральным законом от 06.03.2006 № 35-ФЗ «О противодействии терроризму»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Утвердить прилагаемую Программу «Профилактика терроризма и экстремизма на территории Семёновщинского сельского поселения на 2015-2017 годы»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информационном бюллетене «Семёновщин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И.Ю. Кумыс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Утверждена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Семёновщинского сельского поселения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color w:val="000000"/>
          <w:sz w:val="24"/>
          <w:szCs w:val="24"/>
        </w:rPr>
        <w:t>от   28.11. 2014         № 58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ГРАММА 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«Профилактика терроризма и экстремизма на территории  Семёновщинского  сельского поселения на 2015-2017</w:t>
      </w:r>
      <w:r>
        <w:rPr>
          <w:color w:val="000000"/>
          <w:sz w:val="24"/>
          <w:szCs w:val="24"/>
        </w:rPr>
        <w:t>»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25"/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АСПОРТ ПРОГРАММЫ</w:t>
      </w:r>
    </w:p>
    <w:p>
      <w:pPr>
        <w:pStyle w:val="Normal"/>
        <w:ind w:firstLine="22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195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39"/>
        <w:gridCol w:w="6456"/>
      </w:tblGrid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vanish/>
                <w:color w:val="000000"/>
                <w:sz w:val="24"/>
                <w:szCs w:val="24"/>
              </w:rPr>
              <w:t>#G0</w:t>
            </w:r>
            <w:r>
              <w:rPr>
                <w:b/>
                <w:color w:val="000000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филактика терроризма и экстремизма на территории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Семёновщинского сельского поселения на 2015-2017</w:t>
            </w:r>
            <w:r>
              <w:rPr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далее - Программа)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 Семёновщинского сельского поселения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азработчик  Программы </w:t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Семёновщинского сельского поселения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сполнители Программы  </w:t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Семёновщинского сельского поселения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Цель и задачи Программы </w:t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тиводействие терроризму и экстремизму и защите граждан, проживающих на территории Семёновщинского сельского поселения Валдайского муниципального района от террористических и экстремистских акт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спитание культуры толерантности и межнационального соглас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стижение необходимого уровня правовой культуры граждан как основы толерантного сознания и повед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рограммы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воевременное информирование населения Семеновского сельского поселения по вопросам  противодействия экстремизму и терроризму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действие правоохранительным органам в выявлении правонарушений и преступлений данной категории, а также ликвидации их последстви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паганда толерантного поведения к людям других национальностей и религиозных концесси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ханизм реализации</w:t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грамма реализуется в соответствии  с прилагаемыми мероприятия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 приложение к Программе) 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015-2017 годы 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сточник финансирования Программы </w:t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сточником финансирования Программы являются средства бюджета Семёновщинского сельского поселения  в объеме 2.0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15год –   1,0       тысяч рубл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 -  1,0     тысяч рубле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 -  1,0  тысяч рублей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жидаемые  конечные результаты реализации Программы </w:t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вершенствование форм и методов работы органа местного самоуправления – Семёновщинского сельского поселения по противодействию экстремизму и терроризму, проявления ксенофобии, национальной и расовой нетерпимости, противодействию этнической дискриминации на территории Семеновского сельского посел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спространение культуры интернационализма, согласия, национальной и религиозной терпимости в среде учащихся общеобразовательных учреждений Семеновского сельского поселения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пятствование созданию и деятельности националистических экстремистских молодежных группировок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и культивирование в молодежной среде атмосферы межэтнического согласия и толерантност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армонизация межнациональных отношений, повышение уровня этносоциальной комфортности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ормирование единого информационного пространства для пропаганды и распространения на территории сельского поселения идей гражданской солидарности, уважения к другим культурам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униципальной правовой базы о кадровой политике;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Система организации контроля за выполнением мероприятий Программы</w:t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настоящей Программы осуществляет Глава Семёновщинского сельского поселения  Валдайского муниципального района, Кумысина И.Ю.</w:t>
            </w:r>
          </w:p>
        </w:tc>
      </w:tr>
    </w:tbl>
    <w:p>
      <w:pPr>
        <w:pStyle w:val="Normal"/>
        <w:pBdr>
          <w:bottom w:val="single" w:sz="12" w:space="1" w:color="000000"/>
        </w:pBdr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5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9120"/>
      </w:tblGrid>
      <w:tr>
        <w:trPr>
          <w:trHeight w:val="6464" w:hRule="atLeast"/>
        </w:trPr>
        <w:tc>
          <w:tcPr>
            <w:tcW w:w="9120" w:type="dxa"/>
            <w:tcBorders/>
          </w:tcPr>
          <w:p>
            <w:pPr>
              <w:pStyle w:val="Style12"/>
              <w:spacing w:before="100" w:after="1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</w:t>
              <w:br/>
              <w:t xml:space="preserve">постановлением администрации </w:t>
              <w:br/>
              <w:t xml:space="preserve">Семёновщинского сельского поселения </w:t>
              <w:br/>
              <w:t xml:space="preserve">от  28.11. 2014    № 58  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П Л А 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комплексных организационных и профилактических мероприятий по противодействию терроризму и экстремизму в Семёновщинском  сельском поселении  на 2015 - 2017 годы</w:t>
            </w:r>
          </w:p>
          <w:tbl>
            <w:tblPr>
              <w:tblW w:w="91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0" w:type="dxa"/>
              </w:tblCellMar>
            </w:tblPr>
            <w:tblGrid>
              <w:gridCol w:w="469"/>
              <w:gridCol w:w="3270"/>
              <w:gridCol w:w="1739"/>
              <w:gridCol w:w="1960"/>
              <w:gridCol w:w="1666"/>
            </w:tblGrid>
            <w:tr>
              <w:trPr>
                <w:trHeight w:val="450" w:hRule="atLeast"/>
              </w:trPr>
              <w:tc>
                <w:tcPr>
                  <w:tcW w:w="469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27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мероприятий</w:t>
                  </w:r>
                </w:p>
              </w:tc>
              <w:tc>
                <w:tcPr>
                  <w:tcW w:w="1739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рок</w:t>
                  </w:r>
                </w:p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оведения</w:t>
                  </w:r>
                </w:p>
              </w:tc>
              <w:tc>
                <w:tcPr>
                  <w:tcW w:w="1960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тветственные</w:t>
                  </w:r>
                </w:p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сполнители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  <w:vAlign w:val="center"/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тметка о выполнении</w:t>
                  </w:r>
                </w:p>
              </w:tc>
            </w:tr>
            <w:tr>
              <w:trPr/>
              <w:tc>
                <w:tcPr>
                  <w:tcW w:w="910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pacing w:before="100" w:after="1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I. Организационные и пропагандистские мероприятия</w:t>
                  </w:r>
                </w:p>
              </w:tc>
            </w:tr>
            <w:tr>
              <w:trPr/>
              <w:tc>
                <w:tcPr>
                  <w:tcW w:w="4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1. </w:t>
                  </w:r>
                </w:p>
              </w:tc>
              <w:tc>
                <w:tcPr>
                  <w:tcW w:w="3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lineRule="atLeast" w:line="225"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аботка плана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 на территории Семёновщинского сельского поселения</w:t>
                  </w:r>
                </w:p>
              </w:tc>
              <w:tc>
                <w:tcPr>
                  <w:tcW w:w="1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иалисты по работе с населением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1175" w:hRule="atLeast"/>
              </w:trPr>
              <w:tc>
                <w:tcPr>
                  <w:tcW w:w="4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3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нимать участие в деятельности Антитеррористической комиссии Валдайского муниципального района по борьбе с проявлениями экстремистской деятельности. </w:t>
                  </w:r>
                </w:p>
              </w:tc>
              <w:tc>
                <w:tcPr>
                  <w:tcW w:w="1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мере необходимости</w:t>
                  </w:r>
                </w:p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-2017</w:t>
                  </w:r>
                </w:p>
              </w:tc>
              <w:tc>
                <w:tcPr>
                  <w:tcW w:w="1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а сельского поселения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3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прашивать и получать в установленном порядке необходимые материалы и информацию в территориальных органах, федеральных органах исполнительной власти, исполнительных органах государственной власти, общественных объединениях, организациях, правоохранительных органах, у должностных лиц. </w:t>
                    <w:tab/>
                  </w:r>
                </w:p>
              </w:tc>
              <w:tc>
                <w:tcPr>
                  <w:tcW w:w="1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мере необходимост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2015-2017 </w:t>
                  </w:r>
                </w:p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а сельского поселения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4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.</w:t>
                  </w:r>
                </w:p>
                <w:p>
                  <w:pPr>
                    <w:pStyle w:val="Normal"/>
                    <w:spacing w:lineRule="atLeast" w:line="225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tLeast" w:line="225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tLeast" w:line="225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lineRule="atLeast" w:line="225" w:before="100" w:after="1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пространение методических рекомендаций и памяток по профилактическим мерам антитеррористического характера, а также действиям при возникновении чрезвычайных ситуаций.</w:t>
                  </w:r>
                </w:p>
              </w:tc>
              <w:tc>
                <w:tcPr>
                  <w:tcW w:w="1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1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иалисты администрации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4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Ответственному лицу администрации Семёновщинского сельского поселения совместно с представителями Валдайского ОВД осуществлять обход населенных пунктов, в целях предупреждения (выявления) последствий экстремистской деятельности, которые могут проявляться в виде нанесения на архитектурные сооружения символов и знаков экстремистской направленности. </w:t>
                  </w:r>
                </w:p>
              </w:tc>
              <w:tc>
                <w:tcPr>
                  <w:tcW w:w="1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раза в месяц</w:t>
                  </w:r>
                </w:p>
              </w:tc>
              <w:tc>
                <w:tcPr>
                  <w:tcW w:w="1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иалист по работе  с населением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napToGrid w:val="false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Информировать жителей Семёновщинского сельского поселения о тактике действий при угрозе возникновения террористических актов посредством размещения информации на информационных стендах в населенных пунктах сельского поселения. </w:t>
                  </w:r>
                </w:p>
              </w:tc>
              <w:tc>
                <w:tcPr>
                  <w:tcW w:w="1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-2017</w:t>
                  </w:r>
                </w:p>
              </w:tc>
              <w:tc>
                <w:tcPr>
                  <w:tcW w:w="1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иалисты по работе с населением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napToGrid w:val="false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lineRule="atLeast" w:line="225" w:before="100" w:after="1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3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lineRule="atLeast" w:line="225"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я обеспечения антитеррористической деятельности, помощь по осуществлению мер первоочередной антитеррористической защиты организациям, предприятиям сельского поселения </w:t>
                  </w:r>
                </w:p>
              </w:tc>
              <w:tc>
                <w:tcPr>
                  <w:tcW w:w="1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сь период</w:t>
                  </w:r>
                </w:p>
              </w:tc>
              <w:tc>
                <w:tcPr>
                  <w:tcW w:w="1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сельского поселения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оверки потенциально-опасных объектов на предмет профилактики и предупреждения террористических актов и техногенных аварий на них. </w:t>
                    <w:tab/>
                  </w:r>
                </w:p>
              </w:tc>
              <w:tc>
                <w:tcPr>
                  <w:tcW w:w="1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-2017</w:t>
                  </w:r>
                </w:p>
              </w:tc>
              <w:tc>
                <w:tcPr>
                  <w:tcW w:w="1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иалисты по работе с населением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napToGrid w:val="false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4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napToGrid w:val="false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аспространение опыта проведения уроков и мероприятий, направленных на развитие толерантного сознания у молодежи. </w:t>
                  </w:r>
                </w:p>
              </w:tc>
              <w:tc>
                <w:tcPr>
                  <w:tcW w:w="1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-2017</w:t>
                  </w:r>
                </w:p>
              </w:tc>
              <w:tc>
                <w:tcPr>
                  <w:tcW w:w="1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базе Филиал МАОУ СООШ №4 с.Яжелбицы в д.Семёновщина</w:t>
                  </w:r>
                </w:p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napToGrid w:val="false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910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  <w:vAlign w:val="center"/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ΙΙ. Профилактические мероприятия  </w:t>
                  </w:r>
                </w:p>
              </w:tc>
            </w:tr>
            <w:tr>
              <w:trPr>
                <w:trHeight w:val="1234" w:hRule="atLeast"/>
              </w:trPr>
              <w:tc>
                <w:tcPr>
                  <w:tcW w:w="4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3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ганизовать подготовку проектов изготовления, приобретения буклетов, плакатов, памяток и рекомендаций для учреждений, предприятий и учреждений, расположенных на территории сельского поселения по антитеррористической тематике. </w:t>
                  </w:r>
                </w:p>
              </w:tc>
              <w:tc>
                <w:tcPr>
                  <w:tcW w:w="1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-2017</w:t>
                  </w:r>
                </w:p>
              </w:tc>
              <w:tc>
                <w:tcPr>
                  <w:tcW w:w="1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лава сельского поселения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pacing w:lineRule="atLeast" w:line="225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.</w:t>
                  </w:r>
                </w:p>
                <w:p>
                  <w:pPr>
                    <w:pStyle w:val="Normal"/>
                    <w:spacing w:lineRule="atLeast" w:line="225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tLeast" w:line="225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беспечить подготовку и размещение в местах массового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информационных стендах. </w:t>
                  </w:r>
                </w:p>
              </w:tc>
              <w:tc>
                <w:tcPr>
                  <w:tcW w:w="1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мере необходимости</w:t>
                  </w:r>
                </w:p>
              </w:tc>
              <w:tc>
                <w:tcPr>
                  <w:tcW w:w="1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иалисты по работе с населением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napToGrid w:val="false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3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lineRule="atLeast" w:line="225" w:before="100" w:after="1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точнение перечня заброшенных зданий и помещений, расположенных на территории сельского поселения. Своевременное информирование правоохранительных органов о фактах нахождения (проживания) на указанных объектах подозрительных лиц, предметов и вещей.</w:t>
                  </w:r>
                </w:p>
              </w:tc>
              <w:tc>
                <w:tcPr>
                  <w:tcW w:w="1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сь период</w:t>
                  </w:r>
                </w:p>
              </w:tc>
              <w:tc>
                <w:tcPr>
                  <w:tcW w:w="1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сельского поселения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napToGrid w:val="false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3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рганизовать адресное распространение, а также размещение на информационных стендах в населенных пунктах Семёновщинского сельского поселения информации для требований действующего миграционного законодательства, а также контактных телефонов о том, куда следует обращаться в случаях совершении них противоправных действий. </w:t>
                    <w:tab/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мере необходимости</w:t>
                  </w:r>
                </w:p>
              </w:tc>
              <w:tc>
                <w:tcPr>
                  <w:tcW w:w="1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пециалисты по работе с населением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1347" w:hRule="atLeast"/>
              </w:trPr>
              <w:tc>
                <w:tcPr>
                  <w:tcW w:w="4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3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оводить социологические опросы и исследования в общеобразовательных учреждениях, расположенных на территории Семёновщинского сельского поселения на предмет выявления и обнаружения степени распространения экстремальных идей и настроений. </w:t>
                  </w:r>
                </w:p>
              </w:tc>
              <w:tc>
                <w:tcPr>
                  <w:tcW w:w="1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-2017</w:t>
                  </w:r>
                </w:p>
              </w:tc>
              <w:tc>
                <w:tcPr>
                  <w:tcW w:w="1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сельского поселения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235" w:hRule="atLeast"/>
              </w:trPr>
              <w:tc>
                <w:tcPr>
                  <w:tcW w:w="4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lineRule="atLeast" w:line="225" w:before="100" w:after="1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3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lineRule="atLeast" w:line="225"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явление  лиц, сдающих жилые помещения в поднаем, и фактов проживания в жилых помещениях граждан без регистрации. Своевременное информирование правоохранительных органов обо всех иностранцах, выходцах из Северокавказского и иных нестабильных регионов, прибывших на территорию Семёновщинского сельского поселения</w:t>
                  </w:r>
                </w:p>
              </w:tc>
              <w:tc>
                <w:tcPr>
                  <w:tcW w:w="17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оянно</w:t>
                  </w:r>
                </w:p>
              </w:tc>
              <w:tc>
                <w:tcPr>
                  <w:tcW w:w="19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сельского поселения </w:t>
                  </w:r>
                </w:p>
                <w:p>
                  <w:pPr>
                    <w:pStyle w:val="Style12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ВД Валдайского района (по согласованию)</w:t>
                  </w:r>
                </w:p>
              </w:tc>
              <w:tc>
                <w:tcPr>
                  <w:tcW w:w="16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pacing w:before="100" w:after="1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910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right w:w="108" w:type="dxa"/>
                  </w:tcMar>
                </w:tcPr>
                <w:p>
                  <w:pPr>
                    <w:pStyle w:val="Style12"/>
                    <w:snapToGrid w:val="false"/>
                    <w:spacing w:before="100" w:after="1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2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25"/>
              <w:jc w:val="right"/>
              <w:rPr>
                <w:color w:val="003399"/>
                <w:sz w:val="24"/>
                <w:szCs w:val="24"/>
              </w:rPr>
            </w:pPr>
            <w:r>
              <w:rPr>
                <w:color w:val="003399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2240" w:h="15840"/>
      <w:pgMar w:left="851" w:right="851" w:gutter="1418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tLeast" w:line="225" w:before="100" w:after="100"/>
    </w:pPr>
    <w:rPr>
      <w:rFonts w:ascii="Verdana" w:hAnsi="Verdana" w:cs="Verdana"/>
      <w:color w:val="000000"/>
      <w:sz w:val="18"/>
      <w:szCs w:val="1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14:00Z</dcterms:created>
  <dc:creator>alexdv</dc:creator>
  <dc:description/>
  <cp:keywords/>
  <dc:language>en-US</dc:language>
  <cp:lastModifiedBy>dummCOOL</cp:lastModifiedBy>
  <cp:lastPrinted>2014-11-16T19:13:00Z</cp:lastPrinted>
  <dcterms:modified xsi:type="dcterms:W3CDTF">2014-12-22T13:47:00Z</dcterms:modified>
  <cp:revision>3</cp:revision>
  <dc:subject/>
  <dc:title>Р А С П О Р Я Ж Е Н И Е      /ПРОЕКТ/</dc:title>
</cp:coreProperties>
</file>