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8pt;margin-top:5.9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5734147" r:id="rId2"/>
        </w:object>
      </w: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</w:t>
      </w: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4  № 1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1 квартал 2014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апреля 2014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351"/>
        <w:gridCol w:w="1333"/>
        <w:gridCol w:w="847"/>
        <w:gridCol w:w="841"/>
        <w:gridCol w:w="2560"/>
        <w:gridCol w:w="480"/>
        <w:gridCol w:w="1512"/>
        <w:gridCol w:w="1730"/>
        <w:gridCol w:w="1548"/>
        <w:gridCol w:w="222"/>
        <w:gridCol w:w="17"/>
      </w:tblGrid>
      <w:tr>
        <w:trPr>
          <w:trHeight w:val="255" w:hRule="atLeast"/>
        </w:trPr>
        <w:tc>
          <w:tcPr>
            <w:tcW w:w="6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Приложение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 постановлению Администрации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 25.04.2014       № 1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"Об утверждении отчета об исполнении бюджета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за I квартал 2014 года"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6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46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1 квартал  2014 год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ённый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оходы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0 00000 00 0000 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8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 728,5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2 271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1 00000 00 0000 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93,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806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1 02000 01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93,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806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10 01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2,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867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УЕМЫЕ НА ТЕРРИТОРИИ РОССИЙСКОЙ ФЕДЕРАЦИИ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772,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227,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772,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227,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54,3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 445,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7,4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2,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806,4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193,5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96,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5 00000 00 0000 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7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 9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6 00000 00 0000 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50,0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49,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 физических лиц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00 00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1,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98,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30 10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1,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98,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00 00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9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51,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10 00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5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5,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13 10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5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5,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20 00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4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23 10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4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8 00000 00 0000 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4000 01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4020 01 0000 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11 00000 00 0000 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43,2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56,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00 00 0000 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3,2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56,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0 00 0000 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8,2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,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3 10 0000 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8,2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,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30 00 0000 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5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2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35 10 0000 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5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2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14 00000 00 0000 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9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, в части реализации основных средств по указанному имуществу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2050 10 0000 4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2052 10 0000 4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00 00 0000 4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10 00 0000 4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13 10 0000 4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17 00000 00 0000 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1050 10 0000 1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2 00 00000 00 0000 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77 11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 3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0 8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0000 00 0000 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7 11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 3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0 8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0 00 0000 1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5 6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1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2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00 0000 1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5 6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1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2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10 0000 1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5 6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1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2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ости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3 00 0000 1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2000 00 0000 1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0 0000 1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10 0000 1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0 00 0000 1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51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3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15 00 0000 1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1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15 10 0000 1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1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00 0000 1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100,0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10 0000 1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100,00</w:t>
            </w:r>
          </w:p>
        </w:tc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3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30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5 110,00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2 028,5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3 081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асходы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00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7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818,6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181,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15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20,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029,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68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98,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981,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200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41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1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00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314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00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4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893,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106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93,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106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410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0000000000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500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47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260,2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439,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1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ая  целевая программа "Переселение граждан,проживающих на территории Новгородской областииз многоквартирных домов,признанных аварийными и подлежащим сносу или реконструкции в 2010-2015годах"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152211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921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2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60,2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139,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9311101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9318101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8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18,2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481,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9311103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9311104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9311105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4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5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00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9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01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01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20200000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000 0000000 000 9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80 11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 972,3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 137,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цит бюджета(со знаком "плюс")дефицит бюджета ( со знаком "минус"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000 0000000 000 79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056,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финансирования дефицита бюджетов-всего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90 00 00 00 00 0000 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 056,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 средств на счетах по учёту средств 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 056,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0 00 00 0000 5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605 11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40 737,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605 11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40 737,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10 0000 51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605 11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40 737,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0 00 00 0000 6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0 11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 680,8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0 11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 680,8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10 0000 6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0 11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 680,8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49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1 квартал 2014 года</w:t>
            </w:r>
          </w:p>
        </w:tc>
        <w:tc>
          <w:tcPr>
            <w:tcW w:w="97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549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549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нежное содержание, тыс.руб.</w:t>
            </w:r>
          </w:p>
        </w:tc>
        <w:tc>
          <w:tcPr>
            <w:tcW w:w="97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97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7</w:t>
            </w:r>
          </w:p>
        </w:tc>
        <w:tc>
          <w:tcPr>
            <w:tcW w:w="97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лужащ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служивающий персонал(водитель и уборщиц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7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,5</w:t>
            </w:r>
          </w:p>
        </w:tc>
        <w:tc>
          <w:tcPr>
            <w:tcW w:w="97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6">
    <w:name w:val="xl76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7">
    <w:name w:val="xl117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44">
    <w:name w:val="xl144"/>
    <w:basedOn w:val="Normal"/>
    <w:qFormat/>
    <w:pPr>
      <w:spacing w:before="100" w:after="100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54">
    <w:name w:val="xl15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57:00Z</dcterms:created>
  <dc:creator>None</dc:creator>
  <dc:description/>
  <cp:keywords/>
  <dc:language>en-US</dc:language>
  <cp:lastModifiedBy>dummCOOL</cp:lastModifiedBy>
  <cp:lastPrinted>2014-04-24T14:57:00Z</cp:lastPrinted>
  <dcterms:modified xsi:type="dcterms:W3CDTF">2014-04-24T10:57:00Z</dcterms:modified>
  <cp:revision>2</cp:revision>
  <dc:subject/>
  <dc:title>Российская Федерация</dc:title>
</cp:coreProperties>
</file>