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4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35297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 ПОСТАНОВ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1.2014     №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Семёновщ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 на территор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го противопожарного реж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г. № 131- ФЗ «Об общих принципах организации местного самоуправления в Российской Федерации», Федеральным законом от 21.12.1994 г. № 69-ФЗ «О пожарной безопасности» Федеральным законом от 22.07.2008 г. № 123-ФЗ «Технический регламент о требованиях пожарной безопасности», Федеральным законом от 06.05.2011 г. № 100-ФЗ «О добровольной пожарной охране», Постановлением Правительства Российской Федерации от 25.04.2012 г. № 390 «О противопожарном режиме»,  Уставом  Семёновщинского  сельского поселения,  в связи с повышенной пожарной опасностью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становить с 24 января 2014 года по 31 марта 2014 года  на территории Семёновщинского сельского поселения особый противопожарный реж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уководителям организаций, учреждений, предприятий независимо от форм собственности на подведомственных территориях принять меры по усилению пожарной безопасности, обеспечению свободного доступа к источникам наружного противопожарного водоснаб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Заместителю Главы администрации Семёновщинского сельского поселения Кожевникова Л.И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систематическое проведение противопожарной пропаганды в целях информирование населения о необходимости выполнения мер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Довести до руководителя  ООО «Управляющая компания «Стройдом»», осуществляющей управление многоквартирными домами о необходимости проведения разъяснительной работы среди населения, проживающего в многоквартирных домах, о мерах пожарной безопасности в быту и действиях в случае возникновения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ть контроль со стороны эксплуатирующих организаций за содержанием в надлежащем состоянии пожарных гидрантов и водоемов, внутридомовых электрических, газовых сетей и печного от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Контроль за исполнением  постановления  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Опубликовать постановление в информационном бюллетене  «Семёновщинский вестник» и  разместить на официальном сайте в сети  «Интернет» 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entr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0:00Z</dcterms:created>
  <dc:creator>Администрация Бронницкого селтского поселения</dc:creator>
  <dc:description/>
  <cp:keywords/>
  <dc:language>en-US</dc:language>
  <cp:lastModifiedBy>dummCOOL</cp:lastModifiedBy>
  <cp:lastPrinted>2014-01-23T16:41:00Z</cp:lastPrinted>
  <dcterms:modified xsi:type="dcterms:W3CDTF">2014-01-31T08:40:00Z</dcterms:modified>
  <cp:revision>2</cp:revision>
  <dc:subject/>
  <dc:title>ПОСТАНОВЛЕНИЕ</dc:title>
</cp:coreProperties>
</file>