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1pt;margin-top:-0.9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741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7"/>
        <w:rPr/>
      </w:pPr>
      <w:r>
        <w:rPr/>
        <w:t>Валдайский район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от   25.03.2014   № 8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/>
      </w:pPr>
      <w:r>
        <w:rPr>
          <w:b/>
          <w:szCs w:val="24"/>
        </w:rPr>
        <w:t>Об утверждении Положения  (регла-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мента) о комиссии по осуществлению 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закупок   товаров,  работ,  услуг  для 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муниципальных   нужд  Семёновщинского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4"/>
        </w:rPr>
        <w:t>сельского посел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В соответствии со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статьей </w:t>
        </w:r>
      </w:hyperlink>
      <w:r>
        <w:rPr>
          <w:szCs w:val="28"/>
        </w:rPr>
        <w:t xml:space="preserve"> 39 Федерального закона от 5 апреля 2013 года N 44-ФЗ "О контрактной системе в сфере закупок товаров, работ, услуг для обеспечения  государственных и муниципальных нужд"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1. Утвердить прилагаемое </w:t>
      </w:r>
      <w:hyperlink r:id="rId5">
        <w:r>
          <w:rPr>
            <w:rStyle w:val="InternetLink"/>
            <w:color w:val="000000"/>
            <w:szCs w:val="28"/>
            <w:u w:val="none"/>
          </w:rPr>
          <w:t>Положение</w:t>
        </w:r>
      </w:hyperlink>
      <w:r>
        <w:rPr>
          <w:szCs w:val="28"/>
        </w:rPr>
        <w:t xml:space="preserve"> (регламент) о комиссии по осуществлению закупок товаров, работ, услуг для муниципальных нужд Семёновщ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2. Считать комиссию по осуществлению закупок товаров, работ,  услуг для муниципальных нужд Семёновщинского сельского поселения при Администрации Семёновщинского сельского поселения единой постоянно действующей (конкурсной, аукционной, котировочной, по рассмотрению заявок на участие в запросе предложений и окончательных предложений) комиссией по осуществлению закупок для муниципальных нужд  поселения путем проведения: открытого конкурса, конкурса с ограниченным участием, двухэтапного конкурса, электронного аукциона, запроса котировок, запроса предложений 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 Утвердить прилагаемый состав комиссии по осуществлению закупок  товаров, работ, услуг для муниципальных нужд Семёновщинского сельского поселения.</w:t>
        <w:tab/>
      </w:r>
    </w:p>
    <w:p>
      <w:pPr>
        <w:pStyle w:val="Normal"/>
        <w:jc w:val="both"/>
        <w:rPr/>
      </w:pPr>
      <w:r>
        <w:rPr>
          <w:szCs w:val="28"/>
        </w:rPr>
        <w:tab/>
        <w:t>5.  Опубликовать данное постановление в информационном бюллетене «Семёновщинский вестник» и  на официальном сайте Администрации Семёновщинского сельского поселения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b/>
        </w:rPr>
        <w:t xml:space="preserve"> </w:t>
      </w:r>
      <w:r>
        <w:rPr>
          <w:szCs w:val="28"/>
        </w:rPr>
        <w:t>Глава Семёновщинского сельского  поселения                      И.Ю.Кумысин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Семёновщинского сельского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spacing w:lineRule="exact" w:line="240"/>
        <w:ind w:firstLine="540"/>
        <w:rPr/>
      </w:pPr>
      <w:r>
        <w:rPr>
          <w:szCs w:val="28"/>
        </w:rPr>
        <w:tab/>
        <w:tab/>
        <w:tab/>
        <w:tab/>
        <w:tab/>
        <w:tab/>
        <w:tab/>
        <w:t xml:space="preserve">от 25.03.2014  №  8         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егламент) о комиссии по осуществлению закупок товаров, работ, услуг для муниципальных  нужд  Семёновщинского сельского поселени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ab/>
        <w:t>1. Общие полож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1.1. Настоящее Положение (регламент) о комиссии по осуществлению закупок товаров, работ, услуг для муниципальных нужд Семёновщинского сельского поселения (далее - Положение) устанавливает понятие, определяет порядок формирования, функции, состав, права и обязанности, порядок деятельности комиссии по осуществлению закупок товаров, работ, услуг для муниципальных нужд Семёновщинского сельского поселения  (далее - комиссия)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1.2. Комиссия создана как единая постоянно действующая (конкурсная, аукционная, котировочная, по рассмотрению заявок на участие в запросе предложений и окончательных предложений) комиссия по осуществлению закупок товаров, работ, услуг для муниципальных нужд Семёновщинского сельского поселения путем проведения: открытого конкурса, конкурса с ограниченным участием, двухэтапного конкурса, электронного аукциона, запроса котировок, запроса предложений 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1.3. Комиссия в своей деятельности руководствуется </w:t>
      </w:r>
      <w:hyperlink r:id="rId6">
        <w:r>
          <w:rPr>
            <w:rStyle w:val="InternetLink"/>
            <w:color w:val="000000"/>
            <w:szCs w:val="28"/>
            <w:u w:val="none"/>
          </w:rPr>
          <w:t>Конституцией</w:t>
        </w:r>
      </w:hyperlink>
      <w:r>
        <w:rPr>
          <w:szCs w:val="28"/>
        </w:rPr>
        <w:t xml:space="preserve"> Российской Федерации, Гражданским </w:t>
      </w:r>
      <w:hyperlink r:id="rId7">
        <w:r>
          <w:rPr>
            <w:rStyle w:val="InternetLink"/>
            <w:color w:val="000000"/>
            <w:szCs w:val="28"/>
            <w:u w:val="none"/>
          </w:rPr>
          <w:t>кодексом</w:t>
        </w:r>
      </w:hyperlink>
      <w:r>
        <w:rPr>
          <w:szCs w:val="28"/>
        </w:rPr>
        <w:t xml:space="preserve"> Российской Федерации, Бюджетным </w:t>
      </w:r>
      <w:hyperlink r:id="rId8">
        <w:r>
          <w:rPr>
            <w:rStyle w:val="InternetLink"/>
            <w:color w:val="000000"/>
            <w:szCs w:val="28"/>
            <w:u w:val="none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"О контрактной системе в сфере закупок товаров, работ, услуг для обеспечения государственных  и  муниципальных  нужд"  от  5  апреля  2013  года </w:t>
      </w:r>
    </w:p>
    <w:p>
      <w:pPr>
        <w:pStyle w:val="Normal"/>
        <w:jc w:val="both"/>
        <w:rPr/>
      </w:pPr>
      <w:r>
        <w:rPr>
          <w:szCs w:val="28"/>
        </w:rPr>
        <w:t>N 44-ФЗ, иными федеральными законами, нормативными правовыми актами Российской Федерации, областными законами, нормативными правовыми актами Семёновщинского сельского поселения, а также настоящим Положением.</w:t>
      </w:r>
    </w:p>
    <w:p>
      <w:pPr>
        <w:pStyle w:val="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ab/>
        <w:t>2. Порядок формирования комиссии, ее состав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2.1. Комиссия формируется из представителей Администрации Семёновщинского сельского посел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2. Общее количество членов комиссии должно быть не менее чем пять человек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3 Комиссия состоит из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председателя и членов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2.4. Указанные в </w:t>
      </w:r>
      <w:hyperlink r:id="rId10">
        <w:r>
          <w:rPr>
            <w:rStyle w:val="InternetLink"/>
            <w:color w:val="000000"/>
            <w:szCs w:val="28"/>
            <w:u w:val="none"/>
          </w:rPr>
          <w:t>пункте 2.</w:t>
        </w:r>
      </w:hyperlink>
      <w:r>
        <w:rPr>
          <w:szCs w:val="28"/>
        </w:rPr>
        <w:t xml:space="preserve">3 настоящего Положения лица имеют право голоса на заседаниях комисси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2.6. В состав комиссии могут быть включены с правом голоса представители иных организаций (структурных подразделений Администрации района, области), участие которых определяется их статусом и/или объектом закуп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3. Функции комиссии, ее права и обязанно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 К функциям комиссии относя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1. Вскрытие конвертов с заявками на участие в открытом конкурсе, конкурсе с ограниченным участием, двухэтапном конкурсе (далее по тексту -конкурс)  и открытие доступа к поданным в форме электронного документа заявкам на участие в конкурсе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3.1.2. Оглашение состава заявок на участие в открытом конкурсе, конкурсе с ограниченным участием, двухэтапном конкурсе, электронном аукционе, запросе котировок, запросе предложений и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оглашение окончательного предложения по результатам проведенного запроса предлож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1.3. Рассмотрение, оценка и сопоставление заявок на участие в конкурс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4. Определение победителя конкурс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5. Рассмотрение первых и вторых частей заявок на участие в электронном аукцион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6. Отбор участников электронного аукциона (далее - аукцион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7. Вскрытие конвертов с заявками на участие в запросе котировок  и открытие доступа к поданным в форме электронного документа заявкам на участие в запросе котировок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1.8. Рассмотрение и оценка заявок на участие в запросе котировок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 xml:space="preserve"> 3.1.9. Подведение итогов и определение победителя в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 3.1.10. Рассмотрение представленных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.</w:t>
        <w:tab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1.11 Составление перечня поставщиков для осуществления закупки для муниципальных нужд Семёновщинского сельского поселения в целях оказания гуманитарной помощи либо ликвидации последствий чрезвычайных ситуаций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3.1.12. Вскрытие конвертов с заявками на участие в запросе предложений и открытие доступа к поданным в форме электронного документа заявкам на участие в запросе предложений.</w:t>
        <w:tab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13. Рассмотрение и оценка заявок на участие в запросе предложений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1.14. Подведение итогов и определение победителя в проведении запроса предлож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15 Вскрытие конвертов с окончательными предложениями и открытие доступа к поданным в форме электронного документа окончательным  предложения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16. Рассмотрение и оценка заявок с окончательными  предложениями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ab/>
        <w:t>3.1.17. Подведение итогов в проведении процедуры окончательного предлож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1.18. Принятие решен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о допуске участника закупки к участию в конкурсе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о допуске участника закупки к участию в аукционе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о принятии решения соответствия участников закупки установленным единым требованиям в соответствии с частью 1 статьи 31  Федерального закона от 5 апреля 2013 № 44–ФЗ (далее - Федеральный закон) и дополнительным требованиям в соответствии с частью 2 статьи 31 Федерального закона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о признании участника закупки, подавшего заявку на участие в конкурсе, участником конкурса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о признании участника закупки, подавшего заявку на участие в аукционе, участником аукцион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об отказе в допуске участника закупки к участию в конкурсе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об отказе в допуске участника закупки к участию в аукционе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об отстранении участника закупки от участия в конкурсе, аукционе на любом этапе проведения конкурса, аукциона в случаях, установленных </w:t>
      </w:r>
      <w:hyperlink r:id="rId11">
        <w:r>
          <w:rPr>
            <w:rStyle w:val="InternetLink"/>
            <w:color w:val="000000"/>
            <w:szCs w:val="28"/>
            <w:u w:val="none"/>
          </w:rPr>
          <w:t>законодательством</w:t>
        </w:r>
      </w:hyperlink>
      <w:r>
        <w:rPr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об отстранении участника закупки от участия в запросе котировок, запросе предложений на любом этапе проведения запроса котировок, запроса предложений в случаях, установленных </w:t>
      </w:r>
      <w:hyperlink r:id="rId12">
        <w:r>
          <w:rPr>
            <w:rStyle w:val="InternetLink"/>
            <w:color w:val="000000"/>
            <w:szCs w:val="28"/>
            <w:u w:val="none"/>
          </w:rPr>
          <w:t>законодательств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о включении или об отказе во включении участника предварительного отбора в перечень поставщиков для осуществления закупки для муниципальных нужд Валдайского городского поселения в целях оказания гуманитарной помощи либо ликвидации последствий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о признании конкурса, аукциона несостоявшимся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 признании  запроса котировок несостоявшимс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 признании запроса котировок в целях оказания гуманитарной помощи либо ликвидации последствий чрезвычайных ситуаций природного или техногенного характера несостоявшимся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 признании запроса предложений несостоявшимся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 3.2. Комиссия вправе: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 запросить у соответствующих органов и организаций подтверждение сведений о соответствии участника закупки требованиям действующего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 3.3. Комиссия обязана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 xml:space="preserve"> 3.3.1. В случаях, предусмотренных </w:t>
      </w:r>
      <w:hyperlink r:id="rId13">
        <w:r>
          <w:rPr>
            <w:rStyle w:val="InternetLink"/>
            <w:color w:val="000000"/>
            <w:szCs w:val="28"/>
            <w:u w:val="none"/>
          </w:rPr>
          <w:t>законодательством</w:t>
        </w:r>
      </w:hyperlink>
      <w:r>
        <w:rPr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отстранить участника закупки от участия в процедурах закупок товаров, работ, услуг на любом этапе их провед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FF0000"/>
          <w:szCs w:val="28"/>
        </w:rPr>
        <w:tab/>
      </w:r>
      <w:r>
        <w:rPr>
          <w:szCs w:val="28"/>
        </w:rPr>
        <w:t xml:space="preserve">3.3.2. Не допускать участника закупки к участию в конкурсе, аукционе, запросе котировок и в запросе предложений в случаях, установленных </w:t>
      </w:r>
      <w:hyperlink r:id="rId14">
        <w:r>
          <w:rPr>
            <w:rStyle w:val="InternetLink"/>
            <w:color w:val="000000"/>
            <w:szCs w:val="28"/>
            <w:u w:val="none"/>
          </w:rPr>
          <w:t>законодательством</w:t>
        </w:r>
      </w:hyperlink>
      <w:r>
        <w:rPr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3.3.  Не включать участника предварительного отбора в перечень поставщиков для осуществления закупки для муниципальных нужд Семёновщинского сельского поселения в целях оказания гуманитарной помощи либо ликвидации последствий чрезвычайных ситуаций природного и техногенного характера в случаях, установленных </w:t>
      </w:r>
      <w:hyperlink r:id="rId15">
        <w:r>
          <w:rPr>
            <w:rStyle w:val="InternetLink"/>
            <w:color w:val="000000"/>
            <w:szCs w:val="28"/>
            <w:u w:val="none"/>
          </w:rPr>
          <w:t>законодательством</w:t>
        </w:r>
      </w:hyperlink>
      <w:r>
        <w:rPr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3.3.4. Не допускать переговоров с участниками закупок в отношении заявок на участие в определении поставщика (подрядчика, исполнителя), окончательных предложений, в том числе в отношении заявки, окончательного предложения, поданных таким участником, до выявления победителя указанного определения, за исключением случаев, предусмотренных Федеральным законом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color w:val="FF0000"/>
          <w:szCs w:val="28"/>
        </w:rPr>
        <w:tab/>
      </w:r>
      <w:r>
        <w:rPr>
          <w:szCs w:val="28"/>
        </w:rPr>
        <w:t>4. Порядок работы комисси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4.1. Комиссию возглавляет председатель, который руководит ее деятельностью, несет ответственность за организацию работы комиссии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Председатель комиссии своевременно уведомляет членов комиссии  о месте, дате и времени проведения заседания комисс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4.2. В случае отсутствия председателя комиссии временное исполнение его обязанностей возлагается на одного из членов комисс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4.3. Комиссия правомочна осуществлять свои функции, если на заседании комиссии присутствует не менее чем пятьдесят процентов общего числа ее член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4.4. Замена члена комиссии допускается только по решению Заказчика, принявшего решение о создании комисси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4.5 Решения комиссии принимаются простым большинством голосов присутствующих на заседании членов комиссии при наличии кворума, установленного </w:t>
      </w:r>
      <w:hyperlink r:id="rId16">
        <w:r>
          <w:rPr>
            <w:rStyle w:val="InternetLink"/>
            <w:color w:val="000000"/>
            <w:szCs w:val="28"/>
            <w:u w:val="none"/>
          </w:rPr>
          <w:t>п. 4.</w:t>
        </w:r>
      </w:hyperlink>
      <w:r>
        <w:rPr>
          <w:color w:val="000000"/>
          <w:szCs w:val="28"/>
        </w:rPr>
        <w:t>3</w:t>
      </w:r>
      <w:r>
        <w:rPr>
          <w:szCs w:val="28"/>
        </w:rPr>
        <w:t xml:space="preserve"> настоящего Положения. В случае равенства голосов председательствующий на заседании комиссии имеет право решающего голос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4.6. Голосование членов комиссии осуществляется открыт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4.7. Принятие решения членом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4.8. Решения комиссии оформляются соответствующими протоколами. Члены комиссии, присутствующие на заседаниях комиссии, обязаны подписывать соответствующие протоколы заседаний комиссии. Члены комиссии, имеющие особое мнение, могут изложить его в письменной форме с обязательным приложением к соответствующему протоколу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Утверждено</w:t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Семёновщинского сельского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spacing w:lineRule="exact" w:line="240"/>
        <w:ind w:firstLine="540"/>
        <w:rPr/>
      </w:pPr>
      <w:r>
        <w:rPr>
          <w:szCs w:val="28"/>
        </w:rPr>
        <w:tab/>
        <w:tab/>
        <w:tab/>
        <w:tab/>
        <w:tab/>
        <w:tab/>
        <w:tab/>
        <w:t xml:space="preserve">от  25.03. 2014 № 8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комиссии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закупок товаров, работ, услуг для муниципальных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нужд  Семёновщ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11"/>
        <w:gridCol w:w="63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3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мысина И.Ю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редседат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Глава Семёновщинского сельского поселения 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жевникова Л.И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Главы администрации Семёновщинского сельского поселения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ёдорова  В.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служащий администрации Семёновщинского сельского поселения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абанова Л.А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главный специалист администрации Семёновщи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абанова Ю.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пециалист 1 категории администрации Семёновщ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426" w:leader="none"/>
        </w:tabs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985" w:right="567" w:gutter="0" w:header="0" w:top="567" w:footer="0" w:bottom="9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ont153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Абзац Уровень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3">
    <w:name w:val="Абзац Уровень 3 Знак"/>
    <w:qFormat/>
    <w:rPr>
      <w:rFonts w:ascii="font153;MS Mincho" w:hAnsi="font153;MS Mincho" w:eastAsia="font153;MS Mincho"/>
      <w:sz w:val="28"/>
      <w:szCs w:val="28"/>
      <w:lang w:val="ru-RU" w:bidi="ar-SA"/>
    </w:rPr>
  </w:style>
  <w:style w:type="character" w:styleId="Style10">
    <w:name w:val="Гипертекстовая ссылка"/>
    <w:qFormat/>
    <w:rPr>
      <w:b/>
      <w:bCs w:val="false"/>
      <w:color w:val="008000"/>
      <w:sz w:val="2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color w:val="07284A"/>
      <w:sz w:val="24"/>
      <w:szCs w:val="24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</w:pPr>
    <w:rPr>
      <w:rFonts w:eastAsia="Calibri"/>
      <w:szCs w:val="28"/>
    </w:rPr>
  </w:style>
  <w:style w:type="paragraph" w:styleId="22">
    <w:name w:val="Абзац Уровень 2"/>
    <w:basedOn w:val="11"/>
    <w:qFormat/>
    <w:pPr>
      <w:numPr>
        <w:ilvl w:val="0"/>
        <w:numId w:val="2"/>
      </w:numPr>
      <w:spacing w:before="120" w:after="0"/>
    </w:pPr>
    <w:rPr>
      <w:rFonts w:ascii="Calibri" w:hAnsi="Calibri" w:cs="Calibri"/>
    </w:rPr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>
      <w:rFonts w:ascii="font153;MS Mincho" w:hAnsi="font153;MS Mincho" w:eastAsia="font153;MS Mincho"/>
    </w:rPr>
  </w:style>
  <w:style w:type="paragraph" w:styleId="4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Lst">
    <w:name w:val="lst"/>
    <w:basedOn w:val="Normal"/>
    <w:qFormat/>
    <w:pPr>
      <w:overflowPunct w:val="true"/>
      <w:spacing w:lineRule="auto" w:line="360"/>
      <w:jc w:val="both"/>
      <w:textAlignment w:val="auto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3353;fld=134;dst=334" TargetMode="External"/><Relationship Id="rId5" Type="http://schemas.openxmlformats.org/officeDocument/2006/relationships/hyperlink" Target="consultantplus://offline/main?base=RLAW154;n=25957;fld=134;dst=100014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110205;fld=134;dst=102822" TargetMode="External"/><Relationship Id="rId8" Type="http://schemas.openxmlformats.org/officeDocument/2006/relationships/hyperlink" Target="consultantplus://offline/main?base=LAW;n=112715;fld=134;dst=1389" TargetMode="External"/><Relationship Id="rId9" Type="http://schemas.openxmlformats.org/officeDocument/2006/relationships/hyperlink" Target="consultantplus://offline/main?base=LAW;n=113353;fld=134;dst=330" TargetMode="External"/><Relationship Id="rId10" Type="http://schemas.openxmlformats.org/officeDocument/2006/relationships/hyperlink" Target="consultantplus://offline/main?base=RLAW154;n=25957;fld=134;dst=100028" TargetMode="External"/><Relationship Id="rId11" Type="http://schemas.openxmlformats.org/officeDocument/2006/relationships/hyperlink" Target="consultantplus://offline/main?base=LAW;n=113353;fld=134;dst=504" TargetMode="External"/><Relationship Id="rId12" Type="http://schemas.openxmlformats.org/officeDocument/2006/relationships/hyperlink" Target="consultantplus://offline/main?base=LAW;n=113353;fld=134;dst=504" TargetMode="External"/><Relationship Id="rId13" Type="http://schemas.openxmlformats.org/officeDocument/2006/relationships/hyperlink" Target="consultantplus://offline/main?base=LAW;n=113353;fld=134;dst=504" TargetMode="External"/><Relationship Id="rId14" Type="http://schemas.openxmlformats.org/officeDocument/2006/relationships/hyperlink" Target="consultantplus://offline/main?base=LAW;n=113353;fld=134;dst=100085" TargetMode="External"/><Relationship Id="rId15" Type="http://schemas.openxmlformats.org/officeDocument/2006/relationships/hyperlink" Target="consultantplus://offline/main?base=LAW;n=113353;fld=134;dst=100085" TargetMode="External"/><Relationship Id="rId16" Type="http://schemas.openxmlformats.org/officeDocument/2006/relationships/hyperlink" Target="consultantplus://offline/main?base=RLAW154;n=25957;fld=134;dst=100066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14:00Z</dcterms:created>
  <dc:creator>Мелехина</dc:creator>
  <dc:description/>
  <cp:keywords/>
  <dc:language>en-US</dc:language>
  <cp:lastModifiedBy>dummCOOL</cp:lastModifiedBy>
  <cp:lastPrinted>2014-01-24T08:23:00Z</cp:lastPrinted>
  <dcterms:modified xsi:type="dcterms:W3CDTF">2014-03-31T14:14:00Z</dcterms:modified>
  <cp:revision>2</cp:revision>
  <dc:subject/>
  <dc:title>Российская Федерация</dc:title>
</cp:coreProperties>
</file>