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24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746556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Новгородская область Валдайский  район Администрация Семёновщинского сельского поселения </w:t>
      </w:r>
      <w:r>
        <w:rPr>
          <w:color w:val="000000"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30.04.2014  № 1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Об окончании отопительн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зон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4"/>
        </w:rPr>
        <w:t>В соответствии с организационно-методическими рекомендациями по подготовке к проведению отопительного периода и повышению надёжности системы коммунального теплоснабжения в городах и населённых пунктах Российской Федерации, утверждёнными Приказом государственного комитета Российской Федерации по строительству и жилищно-коммунальному хозяйству (Госстрой России) от 6 сентября 2000 года №203, и в связи со стабилизацией средней температуры наружного воздуха (+8 градусов Цельсия и выше в течение нормативного срока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дминистрация Семёновщинского сельского поселения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ОСТАНОВЛЯЕТ:  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1. Закончить отопительный сезон с 01 мая 2014 года с периодическим протапливанием в ночное время, при условии стабилизации температуры наружного воздуха до плюс 8 градусов Цельсия в течение пяти суток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редприятиям и организациям, независимо от форм собственности, имеющим на своём балансе отопительные котельные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 xml:space="preserve">2. Приступить к подготовке систем отопления к новому сезону 2014/2015 годов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3. Опубликовать данное постановление в информационном бюллетене «Семёновщинский вестник».</w:t>
      </w:r>
    </w:p>
    <w:p>
      <w:pPr>
        <w:pStyle w:val="Normal"/>
        <w:ind w:left="15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5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Глава сельского поселения                                     И.Ю.Кумысин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55:00Z</dcterms:created>
  <dc:creator>None</dc:creator>
  <dc:description/>
  <cp:keywords/>
  <dc:language>en-US</dc:language>
  <cp:lastModifiedBy>dummCOOL</cp:lastModifiedBy>
  <cp:lastPrinted>2014-04-30T08:55:00Z</cp:lastPrinted>
  <dcterms:modified xsi:type="dcterms:W3CDTF">2014-04-30T04:55:00Z</dcterms:modified>
  <cp:revision>2</cp:revision>
  <dc:subject/>
  <dc:title>Российская Федерация</dc:title>
</cp:coreProperties>
</file>