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5.8pt;margin-top:5.9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8542677" r:id="rId2"/>
        </w:object>
      </w:r>
      <w:r>
        <w:rPr>
          <w:b/>
          <w:color w:val="000000"/>
          <w:sz w:val="28"/>
          <w:szCs w:val="28"/>
        </w:rPr>
        <w:t xml:space="preserve">                                       </w: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     </w:t>
      </w: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.02.2014  № 4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сполнении бюджета за 2013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января 2014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793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210"/>
        <w:gridCol w:w="1020"/>
        <w:gridCol w:w="1605"/>
        <w:gridCol w:w="1701"/>
        <w:gridCol w:w="830"/>
        <w:gridCol w:w="588"/>
        <w:gridCol w:w="1275"/>
        <w:gridCol w:w="4398"/>
        <w:gridCol w:w="239"/>
        <w:gridCol w:w="239"/>
        <w:gridCol w:w="520"/>
        <w:gridCol w:w="1389"/>
        <w:gridCol w:w="236"/>
      </w:tblGrid>
      <w:tr>
        <w:trPr>
          <w:trHeight w:val="255" w:hRule="atLeast"/>
        </w:trPr>
        <w:tc>
          <w:tcPr>
            <w:tcW w:w="3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</w:t>
            </w:r>
          </w:p>
        </w:tc>
        <w:tc>
          <w:tcPr>
            <w:tcW w:w="7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Семёновщинск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 от 07.02.2014        № 4 «Об утверждении отчёта об исполнении бюджета  Семёновщинского сельского поселения за 2013 год»</w:t>
            </w:r>
          </w:p>
        </w:tc>
        <w:tc>
          <w:tcPr>
            <w:tcW w:w="7259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за   2013 год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роки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точнённый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здел 1.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00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7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1 844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 155,82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01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7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2 062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937,66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01 0200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7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2 062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937,66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349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650,1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2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066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3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46,44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05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06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 958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041,44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6 01000 0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56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643,04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56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643,04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79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20,99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6 06010 0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79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20,99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6 06013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79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920,99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6 06020 0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22,59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6 06023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22,59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08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8 0400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11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 870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29,76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870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29,76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11 05010 0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0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79,76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11 05013 1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0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79,76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5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11 05035 1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5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14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053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946,96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2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находящегося в собственности поселений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, в части реализации основных средств по указанному имуще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2050 10 000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находящегося в оперативном управлении учреждений,находящихся в ведении органов управления поселений 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4 02052 10 000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14 06000 00 0000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53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946,96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14 06010 00 0000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53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946,96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14 06013 10 0000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53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946,96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17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1000 00 0000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1050 10 0000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2 00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887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88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87 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87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2 02 01000 0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10 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10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2 02 01001 0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10 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10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2 02 01001 1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10 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10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1003 0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2 02 02000 0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 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0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 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1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 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2 02 03000 0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 1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2 02 03015 0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1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2 02 03015 1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1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3024 1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 00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 364 5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 129 344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 155,82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здел 2. Расходы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щегосударственные вопросы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1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08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 406 277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,73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02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8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784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8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04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883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88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5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11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13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2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1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203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3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4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309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31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14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4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075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0754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409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71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709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1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04120000000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4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5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9140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650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91,7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1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ая  целевая программа "Переселение граждан,проживающих на территории Новгородской областииз многоквартирных домов,признанных аварийными и подлежащим сносу или реконструкции в 2010-2015годах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152211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2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2351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3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40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013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91,7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360001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8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713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1,55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360003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содержание мест захорон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360004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360005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80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,15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7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8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735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76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707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35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76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709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801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101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иодическая печать и издатель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202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0000 0000000 000 9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 544 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 515 020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479,22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000 0000000 000 7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85676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 финансирования дефицита бюджетов-всего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90 00 00 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85676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 средств на счетах по учёту средств 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1 05 00 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85676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364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129344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364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129344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1 05 02 01 10 0000 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364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129344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4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5020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4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5020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1 05 02 01 10 0000 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4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5020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3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537"/>
        <w:gridCol w:w="1733"/>
      </w:tblGrid>
      <w:tr>
        <w:trPr>
          <w:trHeight w:val="253" w:hRule="atLeast"/>
        </w:trPr>
        <w:tc>
          <w:tcPr>
            <w:tcW w:w="6313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2013 год</w:t>
            </w:r>
          </w:p>
        </w:tc>
      </w:tr>
      <w:tr>
        <w:trPr>
          <w:trHeight w:val="253" w:hRule="atLeast"/>
        </w:trPr>
        <w:tc>
          <w:tcPr>
            <w:tcW w:w="631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31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ое содержание, тыс.руб.</w:t>
            </w:r>
          </w:p>
        </w:tc>
      </w:tr>
      <w:tr>
        <w:trPr>
          <w:trHeight w:val="69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осел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2</w:t>
            </w:r>
          </w:p>
        </w:tc>
      </w:tr>
      <w:tr>
        <w:trPr>
          <w:trHeight w:val="33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служащи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,5</w:t>
            </w:r>
          </w:p>
        </w:tc>
      </w:tr>
      <w:tr>
        <w:trPr>
          <w:trHeight w:val="28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ащи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,8</w:t>
            </w:r>
          </w:p>
        </w:tc>
      </w:tr>
      <w:tr>
        <w:trPr>
          <w:trHeight w:val="9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,2</w:t>
            </w:r>
          </w:p>
        </w:tc>
      </w:tr>
      <w:tr>
        <w:trPr>
          <w:trHeight w:val="28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6">
    <w:name w:val="xl76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7">
    <w:name w:val="xl117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144">
    <w:name w:val="xl144"/>
    <w:basedOn w:val="Normal"/>
    <w:qFormat/>
    <w:pPr>
      <w:spacing w:before="100" w:after="100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53">
    <w:name w:val="xl153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54">
    <w:name w:val="xl15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27:00Z</dcterms:created>
  <dc:creator>None</dc:creator>
  <dc:description/>
  <cp:keywords/>
  <dc:language>en-US</dc:language>
  <cp:lastModifiedBy>dummCOOL</cp:lastModifiedBy>
  <cp:lastPrinted>2013-02-27T15:23:00Z</cp:lastPrinted>
  <dcterms:modified xsi:type="dcterms:W3CDTF">2014-02-11T06:27:00Z</dcterms:modified>
  <cp:revision>3</cp:revision>
  <dc:subject/>
  <dc:title>Российская Федерация</dc:title>
</cp:coreProperties>
</file>