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  <w:t xml:space="preserve">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  <w:t>от 26.09.2014 № 46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  <w:t>д.Семёновщин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3pt;margin-top:21.2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5361595" r:id="rId2"/>
        </w:objec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 об  экспертно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або</w:t>
        <w:softHyphen/>
      </w:r>
      <w:r>
        <w:rPr>
          <w:spacing w:val="-1"/>
          <w:sz w:val="28"/>
          <w:szCs w:val="28"/>
        </w:rPr>
        <w:t>чей группе по рассмотрению общественных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ициатив, направленных граж</w:t>
        <w:softHyphen/>
        <w:t>данами Российской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едерации с использованием интернет-ресурса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>«Россий</w:t>
        <w:softHyphen/>
      </w:r>
      <w:r>
        <w:rPr>
          <w:spacing w:val="-3"/>
          <w:sz w:val="28"/>
          <w:szCs w:val="28"/>
        </w:rPr>
        <w:t>ская общественная инициатива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Семёновщинского сельского поселения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 изменения в состав эксперной рабочей группы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ённой постановлением  Администрации Семёновщинского сельского поселения  от 05.09.2013 №38 «Об утверждении Положения об экспертной рабо</w:t>
        <w:softHyphen/>
      </w:r>
      <w:r>
        <w:rPr>
          <w:spacing w:val="-1"/>
          <w:sz w:val="28"/>
          <w:szCs w:val="28"/>
        </w:rPr>
        <w:t>чей группе по рассмотрению общественных инициатив, направленных граж</w:t>
        <w:softHyphen/>
        <w:t>данами Российской Федерации с использованием интернет-ресурса «Россий</w:t>
        <w:softHyphen/>
      </w:r>
      <w:r>
        <w:rPr>
          <w:spacing w:val="-3"/>
          <w:sz w:val="28"/>
          <w:szCs w:val="28"/>
        </w:rPr>
        <w:t>ская общественная инициатива»</w:t>
      </w:r>
      <w:r>
        <w:rPr>
          <w:sz w:val="28"/>
          <w:szCs w:val="28"/>
        </w:rPr>
        <w:t xml:space="preserve">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Создать экспертную рабочую группу для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Кожевникова Л.И., заместитель Главы администрации Семёновщинского сельского поселения, руководитель  экспертной рабочей группы</w:t>
      </w:r>
    </w:p>
    <w:p>
      <w:pPr>
        <w:pStyle w:val="Normal"/>
        <w:jc w:val="both"/>
        <w:rPr/>
      </w:pPr>
      <w:r>
        <w:rPr>
          <w:sz w:val="28"/>
          <w:szCs w:val="28"/>
        </w:rPr>
        <w:t>Шабанова Л.А, главный специалист Администрации Семёновщинского сельского поселения, заместитель руководителя экспертной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банова Ю.А.,специалист 1 категории, секретарь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Члены экспертной рабочей группы: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Ершова Е.В., член Общественного Совета при Администрации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 (по согласованию)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а Л.В., депутат Совета депутатов Семёновщинского сельского поселения (по согласованию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Опубликовать постановление в информационном бюллетене «Семёновщинский вестник»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/>
      </w:pPr>
      <w:r>
        <w:rPr>
          <w:spacing w:val="-14"/>
          <w:sz w:val="28"/>
          <w:szCs w:val="28"/>
        </w:rPr>
        <w:t>Глава сельского поселения                                                        И.Ю.Кумысина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98" w:before="14" w:after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sectPr>
      <w:type w:val="nextPage"/>
      <w:pgSz w:w="11906" w:h="16838"/>
      <w:pgMar w:left="1772" w:right="8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35:00Z</dcterms:created>
  <dc:creator>mev</dc:creator>
  <dc:description/>
  <cp:keywords/>
  <dc:language>en-US</dc:language>
  <cp:lastModifiedBy>dummCOOL</cp:lastModifiedBy>
  <cp:lastPrinted>2014-10-03T08:51:00Z</cp:lastPrinted>
  <dcterms:modified xsi:type="dcterms:W3CDTF">2014-10-03T04:51:00Z</dcterms:modified>
  <cp:revision>5</cp:revision>
  <dc:subject/>
  <dc:title>Проект</dc:title>
</cp:coreProperties>
</file>