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350613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1.07.2014  № 3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 квартал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июля  201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466"/>
        <w:gridCol w:w="1799"/>
        <w:gridCol w:w="567"/>
        <w:gridCol w:w="891"/>
        <w:gridCol w:w="1660"/>
        <w:gridCol w:w="425"/>
        <w:gridCol w:w="1560"/>
        <w:gridCol w:w="1535"/>
        <w:gridCol w:w="24"/>
        <w:gridCol w:w="1366"/>
        <w:gridCol w:w="236"/>
        <w:gridCol w:w="3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Приложение 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7.2014               № 3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утверждении отчета об исполнении бюджета 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II квартал 2014 года"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 2 квартал  2014 года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очнённы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28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2 769,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5 230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912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8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912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8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311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688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УЕМЫЕ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 583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 416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 583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 416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379,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 620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9,3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10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307,9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 692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6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993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97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 9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7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7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69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43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6,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45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6,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45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22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97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1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08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1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1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08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2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1,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3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1,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3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612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8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612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8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674,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67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13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674,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67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937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 0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937,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 0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872,7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127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0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2 10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72,7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127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72,7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127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13 1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72,7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127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6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05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 57029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6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57029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99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2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4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3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9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15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2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2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420,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9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4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9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7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04 09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18 569,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685524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73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7519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800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02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09,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40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04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6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610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69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11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13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2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98,9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5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203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98,9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75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3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309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31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мероприятия по муниципальной программе «Профилактика терроризма и экстремизма на территории Семёновщинского сельского поселения на 2013-201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4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4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625,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37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409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5,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97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41200000000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5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040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659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1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 целевая программа "Переселение граждан, проживающих на территории Новгородской области из многоквартирных домов, признанных аварийными и подлежащим сносу или реконструкции в 2010-2015годах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152211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2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2921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40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9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810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87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212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58,7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41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7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707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709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801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101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202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0000 0000000 000 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79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34 684,9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94440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000 0000000 000 7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884,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финансирования дефицита бюджетов- всег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90 00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3 884,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3 884,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04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928 432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04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928 432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04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928 432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9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4 548,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9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4 548,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9 0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4 548,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7245" w:type="dxa"/>
            <w:gridSpan w:val="3"/>
            <w:tcBorders/>
            <w:vAlign w:val="bottom"/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  <w:gridCol w:w="1464"/>
              <w:gridCol w:w="78"/>
              <w:gridCol w:w="1655"/>
            </w:tblGrid>
            <w:tr>
              <w:trPr>
                <w:trHeight w:val="253" w:hRule="atLeast"/>
              </w:trPr>
              <w:tc>
                <w:tcPr>
                  <w:tcW w:w="6240" w:type="dxa"/>
                  <w:gridSpan w:val="4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2 квартал 2014 года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240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240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4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Численность</w:t>
                  </w:r>
                </w:p>
              </w:tc>
              <w:tc>
                <w:tcPr>
                  <w:tcW w:w="16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енежное содержание, тыс.руб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4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лава поселения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77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униципальные служащие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9,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лужащие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4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бслуживающий персонал(водитель и уборщицы)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1,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7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43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7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44">
    <w:name w:val="xl144"/>
    <w:basedOn w:val="Normal"/>
    <w:qFormat/>
    <w:pPr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54">
    <w:name w:val="xl15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2:00Z</dcterms:created>
  <dc:creator>None</dc:creator>
  <dc:description/>
  <cp:keywords/>
  <dc:language>en-US</dc:language>
  <cp:lastModifiedBy>dummCOOL</cp:lastModifiedBy>
  <cp:lastPrinted>2014-07-31T14:31:00Z</cp:lastPrinted>
  <dcterms:modified xsi:type="dcterms:W3CDTF">2014-07-31T11:22:00Z</dcterms:modified>
  <cp:revision>6</cp:revision>
  <dc:subject/>
  <dc:title>Российская Федерация</dc:title>
</cp:coreProperties>
</file>