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13.2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1853458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 30.05.2014  №  22  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. Семёновщин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предупрежд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частных случаев на водоём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прещении куп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предупреждения и сокращения количества предпосылок и несчастных случаев на водоёмах, расположенных на территории Семёновщинского сельского поселени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претить купание на всех водоёмах, расположенных на территории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Семёновщинского сельского поселения.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>2. Заместителю Главы сельского поселения Кожевниковой Л.И. до 10.06.2014 года организовать изготовление и установку указателей о запрещении купания.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>3. Специалисту Администрации сельского поселения – Фёдоровой В.А. довести до сведения населения требования постановления на собраниях граждан и вывешивания листовок на информационных щитах и стендах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в информационном бюллетене «Семёновщинский вестник».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лава сельского поселения:                       И.Ю.Кумыс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1418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Cs/>
      <w:sz w:val="28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52:00Z</dcterms:created>
  <dc:creator>egv</dc:creator>
  <dc:description/>
  <cp:keywords/>
  <dc:language>en-US</dc:language>
  <cp:lastModifiedBy>dummCOOL</cp:lastModifiedBy>
  <cp:lastPrinted>2013-04-22T11:43:00Z</cp:lastPrinted>
  <dcterms:modified xsi:type="dcterms:W3CDTF">2014-06-02T07:52:00Z</dcterms:modified>
  <cp:revision>2</cp:revision>
  <dc:subject/>
  <dc:title>Российская   Федерация</dc:title>
</cp:coreProperties>
</file>