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35pt;margin-top:-38.6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9467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32"/>
        </w:rPr>
        <w:t>Новгородская область Валдайский 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>Администрация Семёновщин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 31.07.2014   № 3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Об утверждении административного</w:t>
      </w:r>
    </w:p>
    <w:p>
      <w:pPr>
        <w:pStyle w:val="TextBody"/>
        <w:rPr>
          <w:b/>
          <w:b/>
        </w:rPr>
      </w:pPr>
      <w:r>
        <w:rPr>
          <w:b/>
        </w:rPr>
        <w:t>регламента предоставления муници-</w:t>
      </w:r>
    </w:p>
    <w:p>
      <w:pPr>
        <w:pStyle w:val="TextBody"/>
        <w:rPr>
          <w:b/>
          <w:b/>
        </w:rPr>
      </w:pPr>
      <w:r>
        <w:rPr>
          <w:b/>
        </w:rPr>
        <w:t>пальной услуги «Выдача док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равки о составе семьи, вы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омовой книги, карточки </w:t>
      </w:r>
    </w:p>
    <w:p>
      <w:pPr>
        <w:pStyle w:val="Normal"/>
        <w:rPr/>
      </w:pPr>
      <w:r>
        <w:rPr>
          <w:b/>
          <w:sz w:val="28"/>
          <w:szCs w:val="28"/>
        </w:rPr>
        <w:t>учета собственника жилого помещения)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мёновщинского  поселения  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ЯЮ:</w:t>
      </w:r>
    </w:p>
    <w:p>
      <w:pPr>
        <w:pStyle w:val="TextBody"/>
        <w:spacing w:lineRule="atLeast" w:line="360"/>
        <w:ind w:firstLine="709"/>
        <w:jc w:val="both"/>
        <w:rPr>
          <w:szCs w:val="28"/>
        </w:rPr>
      </w:pPr>
      <w:r>
        <w:rPr/>
        <w:t>1. Утвердить прилагаемый административный регламент предоставления муниципальной услуги «Выдача документов (</w:t>
      </w:r>
      <w:r>
        <w:rPr>
          <w:szCs w:val="28"/>
        </w:rPr>
        <w:t>справки о составе семьи, выписки из домовой книги, карточки учета собственника жилого помещения)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м бюллетене «Семёновщинский вестник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И.Ю.Кумыс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 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Семёновщинского сельского</w:t>
      </w:r>
    </w:p>
    <w:p>
      <w:pPr>
        <w:pStyle w:val="Normal"/>
        <w:autoSpaceDE w:val="false"/>
        <w:jc w:val="right"/>
        <w:rPr/>
      </w:pPr>
      <w:r>
        <w:rPr/>
        <w:t xml:space="preserve">поселения №34  от  31.07.2014г.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СЕМЁНОВЩИ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документов (справки о составе семьи, выписки из домовой книги, карточки учета собственника жилого помещения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tLeast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Административный регламент предоставления  муниципальной услуги по выдаче документов (</w:t>
      </w:r>
      <w:r>
        <w:rPr>
          <w:sz w:val="28"/>
          <w:szCs w:val="28"/>
        </w:rPr>
        <w:t>справки о составе семьи, выписки из домовой книги, карточки учета собственника жилого помещения</w:t>
      </w:r>
      <w:r>
        <w:rPr>
          <w:bCs/>
          <w:sz w:val="28"/>
          <w:szCs w:val="28"/>
        </w:rPr>
        <w:t>) (далее – Административный регламент) разработан в целях повышения качества исполнения  и доступности результатов  предоставления  муниципальной  услуги «Выдача документов (</w:t>
      </w:r>
      <w:r>
        <w:rPr>
          <w:sz w:val="28"/>
          <w:szCs w:val="28"/>
        </w:rPr>
        <w:t>справки о составе семьи, выписки из домовой книги, карточки учета собственника жилого помещения</w:t>
      </w:r>
      <w:r>
        <w:rPr>
          <w:bCs/>
          <w:sz w:val="28"/>
          <w:szCs w:val="28"/>
        </w:rPr>
        <w:t>)»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Семёновщинского сельского  поселения при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ителями, имеющими право на получение муниципальной услуги, являются: 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е лица, в том числе иностранные граждан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лиц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рганы государственной власти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хранительные орган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местного самоуправ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От имени  физических лиц  заявления о предоставлении муниципальной услуги могут подавать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куны недееспособных гражда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2.2. От имени юридического лица в качестве заявителей могут выступ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1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 нахождения  Администрации Семёновщинского сельского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должностными лицами 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6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6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6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6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6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szCs w:val="28"/>
        </w:rPr>
        <w:t xml:space="preserve"> </w:t>
      </w:r>
      <w:r>
        <w:rPr>
          <w:sz w:val="28"/>
          <w:szCs w:val="28"/>
        </w:rPr>
        <w:t>Справочные телефоны структурных подразделений органа местного самоуправления, предоставляющего муниципальную услугу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1"/>
        <w:widowControl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Главы Семёновщинского сельского  поселения: 8-8166-42135, факс:   8-8166-42135                                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тветственного исполнителя, предоставляющего муниципальную услугу (далее специалист): 8-81666-42135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, электронной поч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 в сети Интернет:</w:t>
      </w:r>
      <w:r>
        <w:rPr>
          <w:sz w:val="28"/>
          <w:szCs w:val="28"/>
          <w:lang w:val="en-US"/>
        </w:rPr>
        <w:t>sem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r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4. </w:t>
      </w:r>
      <w:r>
        <w:rPr>
          <w:bCs/>
          <w:sz w:val="28"/>
          <w:szCs w:val="28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ок проведения специалистами Администрации   консультаций по вопросам предоставления муниципальной услуги  представлен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и, направившие в Администрацию 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любое время с момента приема документов, указанных в пункте 2.6.1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 информационных стендах  в администрации Семёновщинского сельского поселения  размещаются  следующие информационные материал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исполняемых муниципальных функций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, номера телефонов и факса, график работы, адрес электронной почты Администр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исполн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/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Style12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Style12"/>
        <w:spacing w:lineRule="atLeast" w:line="360"/>
        <w:ind w:left="0"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Cs/>
          <w:sz w:val="28"/>
          <w:szCs w:val="28"/>
        </w:rPr>
        <w:t>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</w:t>
      </w:r>
      <w:r>
        <w:rPr>
          <w:rFonts w:cs="Calibri" w:ascii="Calibri" w:hAnsi="Calibri"/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едоставление муниципальной услуги осуществляется Администрацией  Семёновщинского сельского поселения (далее - Администрац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Администрации   (далее – должностные лица).</w:t>
      </w:r>
    </w:p>
    <w:p>
      <w:pPr>
        <w:pStyle w:val="Normal"/>
        <w:spacing w:lineRule="atLeast" w:line="360"/>
        <w:ind w:firstLine="709"/>
        <w:rPr/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предоставления муниципальной услуги является выдача информации в отношении жилых помещений и проживающих в них граждан, которая ведется в виде сведений, выписок, справок и копий документов, либо отказа в выдаче информации.</w:t>
      </w:r>
    </w:p>
    <w:p>
      <w:pPr>
        <w:pStyle w:val="Normal"/>
        <w:spacing w:lineRule="atLeast" w:line="360"/>
        <w:ind w:firstLine="709"/>
        <w:rPr/>
      </w:pPr>
      <w:r>
        <w:rPr>
          <w:b/>
          <w:bCs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Муниципальная услуга  предоставляется в срок не позднее 30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1. настоящего Административного регламента, не требующих исправления и доработ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ей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Уставом Семёновщинского сель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иными федеральными законами, соглашениями федеральных органов исполнительной власти и органов 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Семёновщинского сельского  поселения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color w:val="001E11"/>
          <w:spacing w:val="1"/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(заявление) по форме, установленной в приложение 2 к настоящему 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предоставляется по форме, установленной в приложение 3 к настоящему  административному регламент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заявителя (при лич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оставить дополнительную информацию в печатной, электронной или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правки о составе семьи заявитель обязан предоставить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, удостоверяющий личность гражданина Российской Федерации (паспорт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мовую книгу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государственной регистрации актов гражданского состояния (свидетельство о заключении брака, расторжении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(а) о рождении дет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В  заявлении  указываются следующие обязательные характеристики: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фамилия,  имя, отчество физ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роживания/ регистрации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полное наименование юрид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/ адрес местонахождения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отсутствия </w:t>
      </w:r>
      <w:r>
        <w:rPr>
          <w:sz w:val="28"/>
          <w:szCs w:val="28"/>
        </w:rPr>
        <w:t>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 вправе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аниям для отказа в приёме документов, необходимых для предоставления муниципальной услуги, относя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дающиеся прочтению, содержащие нецензурные или оскорбительные выражени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0. Перечень оснований для отказа в предостав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, представленные заявителем, не соответствуют требованиям пункта 2.6.3 – 2.6.6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Style14"/>
        <w:spacing w:lineRule="atLeast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, размер и основания взимания государственной пошлины за предоставление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бесплатно. Заявители муниципальной услуги имеют право на неоднократное обращение </w:t>
        <w:br/>
        <w:t>за ее предоставл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</w:t>
      </w:r>
      <w:r>
        <w:rPr>
          <w:rFonts w:eastAsia="Arial"/>
          <w:b/>
          <w:kern w:val="2"/>
          <w:sz w:val="28"/>
          <w:szCs w:val="28"/>
          <w:lang w:eastAsia="zxx"/>
        </w:rPr>
        <w:t>Максимальный срок ожидания в очереди при подаче запроса о предоставлении муниципальной</w:t>
        <w:tab/>
        <w:t xml:space="preserve">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ей время ожидания в очереди при подаче запроса (заявления) о предоставлении  муниципальной услуги не должно превышать 15 минут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и порядок регистрации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регистрации заявления  при личном обращении не должен превышать 15 мину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Требования к размещению и оформлению помещ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Администрации Семёновщинского сельского  поселения 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Требования к размещению и оформлению визуальной, текстовой и мультимедийной информац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 Валдайского муниципального района, использования информационных стен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адрес официального Интернет-сайта Администрации Валдайского муниципального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Интернет-сайте Администрации Валдайского  муниципального района  размещае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Требования к оборудованию мест ожидан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4. Требования к парковочным местам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Требования к оформлению входа в зда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 Семёновщинского сельского поселения, должно быть оборудовано входом для свободного доступа заявителей в помещение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7. Требования к местам приема заявителей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5.8.</w:t>
      </w:r>
      <w:r>
        <w:rPr>
          <w:color w:val="000000"/>
          <w:sz w:val="28"/>
          <w:szCs w:val="28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борудование мест предоставления муниципальной услуги в соответствии с установленными требованиям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облюдение сроков и последовательности административных 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олнота и достоверность информирования о муниципальной услуг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и решения специалистов органа местного самоуправления, осуществляющих</w:t>
      </w:r>
      <w:r>
        <w:rPr>
          <w:spacing w:val="-1"/>
          <w:sz w:val="28"/>
          <w:szCs w:val="28"/>
        </w:rPr>
        <w:t xml:space="preserve"> предоставление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Информирование заинтересованных лиц о предоставлении муниципальной услуги осуществляется бесплатно.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 Документы, указанные в подразделе пункта 2.6.1. настоящего Административного регламента, могут быть направлены в Администрацию Семёновщинского сельского поселения почтовым отправлением с объявленной ценностью при его пересылке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7.3. Заявителям предоставляется возможность для предварительной записи на прием к должностному лицу Администрации Семёновщинского сельског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Heading3"/>
        <w:spacing w:lineRule="atLeast" w:line="360"/>
        <w:ind w:left="0" w:firstLine="709"/>
        <w:jc w:val="both"/>
        <w:rPr/>
      </w:pPr>
      <w:r>
        <w:rPr>
          <w:b w:val="false"/>
          <w:szCs w:val="28"/>
        </w:rPr>
        <w:t>2.17.4. Консультации по вопросам предоставления муниципальной услуги осуществляются специалистами Администрации Семёновщинского сельского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Семёновщинского сельского поселения обязан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и приём специалистами Администрации Семёновщинского сельского поселения граждан и организаций осуществляются в соответствии с режимом работы Администрации Семёновщинского сельского  поселения, указанным в пункте 1.3.2 настоящего Административного регламент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5.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ться в соответствии с  соглашением, заключенным между органом местного самоуправления, предоставляющим муниципальную услугу, и многофункциональным центром предоставления государственных и муниципальных услуг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на правильность заполнен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матики поступившего запроса (заявления) и исполнение за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2. Прием и регистрац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яет личность заявителя (при личном обращении заявител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запрос (заявление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ирует запрос (заявление) в журнале учета и регистрации запрос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3. Проверка на правильность заполнен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анной административной процедуры является получение визы Главы </w:t>
      </w:r>
      <w:r>
        <w:rPr>
          <w:sz w:val="28"/>
          <w:szCs w:val="28"/>
        </w:rPr>
        <w:t xml:space="preserve">Семёновщинского сельского </w:t>
      </w:r>
      <w:r>
        <w:rPr>
          <w:bCs/>
          <w:sz w:val="28"/>
          <w:szCs w:val="28"/>
        </w:rPr>
        <w:t>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случае несоответствия запроса (заявления) требованиям, установленным пунктом 2.6 настоящего Административного регламент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лаве </w:t>
      </w:r>
      <w:r>
        <w:rPr>
          <w:sz w:val="28"/>
          <w:szCs w:val="28"/>
        </w:rPr>
        <w:t xml:space="preserve">Семёновщинского сельского </w:t>
      </w:r>
      <w:r>
        <w:rPr>
          <w:bCs/>
          <w:sz w:val="28"/>
          <w:szCs w:val="28"/>
        </w:rPr>
        <w:t>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Семёновщинского сельского п</w:t>
      </w:r>
      <w:r>
        <w:rPr>
          <w:bCs/>
          <w:sz w:val="28"/>
          <w:szCs w:val="28"/>
        </w:rPr>
        <w:t>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4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яет уведомление Главе </w:t>
      </w:r>
      <w:r>
        <w:rPr>
          <w:sz w:val="28"/>
          <w:szCs w:val="28"/>
        </w:rPr>
        <w:t xml:space="preserve">Семёновщинского сельского </w:t>
      </w:r>
      <w:r>
        <w:rPr>
          <w:bCs/>
          <w:sz w:val="28"/>
          <w:szCs w:val="28"/>
        </w:rPr>
        <w:t xml:space="preserve"> поселения на подпись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Результатом исполнения административной процедуры является подписание Главой</w:t>
      </w:r>
      <w:r>
        <w:rPr>
          <w:sz w:val="28"/>
          <w:szCs w:val="28"/>
        </w:rPr>
        <w:t xml:space="preserve"> Семёновщинского сельского</w:t>
      </w:r>
      <w:r>
        <w:rPr>
          <w:bCs/>
          <w:sz w:val="28"/>
          <w:szCs w:val="28"/>
        </w:rPr>
        <w:t xml:space="preserve">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или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5. Выдача документов или письма об отказе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анной административной процедуры является подписание Главой </w:t>
      </w:r>
      <w:r>
        <w:rPr>
          <w:sz w:val="28"/>
          <w:szCs w:val="28"/>
        </w:rPr>
        <w:t xml:space="preserve">Семёновщинского сельского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 xml:space="preserve"> или 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готовит сопроводительное письмо о направлен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беспечивает подписание сопроводительного письма Главой </w:t>
      </w:r>
      <w:r>
        <w:rPr>
          <w:sz w:val="28"/>
          <w:szCs w:val="28"/>
        </w:rPr>
        <w:t xml:space="preserve">Семёновщинского сельского </w:t>
      </w:r>
      <w:r>
        <w:rPr>
          <w:bCs/>
          <w:sz w:val="28"/>
          <w:szCs w:val="28"/>
        </w:rPr>
        <w:t xml:space="preserve">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яет сопроводительное письмо с приложением коп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выдача (направление по почте либо по электронной почте) заявителю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Предоставление муниципальной услуги в многофункциональных центрах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запросом (заявлением), а взаимодействие с органом местного самоуправления, предоставляющим муниципальную услугу, осуществляется многофункциональным центром без участия заявителя в соответствии с настоящим административным регламентом и соглашением о взаимодейств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ью 1.3 статьи 16 Федерального закона от 27 июля 2010 №210-ФЗ «Об организации предоставления государственных и муниципальных услуг»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ёме, включая принятие решения о предоставлении муниципальной услуги или об отказе в её 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ми центрами предоставления государственных и муниципальных услуг осуществляются следующие административные процедуры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ём и регистрация запроса (заявления)- административная процедура выполняется в соответствии с п.3.2 настоящего регламент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на правильность заполнения запроса (заявления) - административная процедура выполняется в соответствии с п.3.3 настоящего регламент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матики поступившего запроса (заявления) и исполнение запроса (заявления) - административная процедура выполняется в соответствии с п.3.4 настоящего регламент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ча документов или письма об отказе - административная процедура выполняется в соответствии с п.3.5 настоящего регламент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 в многофункциональных центрах предоставления государственных  и муниципальных услуг составляет не более 30 рабочих дней с момента приёма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работниками органа местного самоуправления и исполнением Административного регламента </w:t>
      </w:r>
      <w:r>
        <w:rPr>
          <w:spacing w:val="-6"/>
          <w:sz w:val="28"/>
          <w:szCs w:val="28"/>
        </w:rPr>
        <w:t xml:space="preserve">осуществляется Главой </w:t>
      </w:r>
      <w:r>
        <w:rPr>
          <w:sz w:val="28"/>
          <w:szCs w:val="28"/>
        </w:rPr>
        <w:t>Семёновщинского сельского пос</w:t>
      </w:r>
      <w:r>
        <w:rPr>
          <w:spacing w:val="-6"/>
          <w:sz w:val="28"/>
          <w:szCs w:val="28"/>
        </w:rPr>
        <w:t>еления,</w:t>
      </w:r>
      <w:r>
        <w:rPr>
          <w:sz w:val="28"/>
          <w:szCs w:val="28"/>
        </w:rPr>
        <w:t xml:space="preserve"> ответственным за организацию работы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1.2. Текущий контроль за предоставлением муниципальной услуги осуществляется путем проведения Главой Семёновщинского сельского  поселения</w:t>
      </w:r>
      <w:r>
        <w:rPr>
          <w:spacing w:val="-8"/>
          <w:sz w:val="28"/>
          <w:szCs w:val="28"/>
        </w:rPr>
        <w:t>, ответственным за организацию работы по предоставлению</w:t>
      </w:r>
      <w:r>
        <w:rPr>
          <w:sz w:val="28"/>
          <w:szCs w:val="28"/>
        </w:rPr>
        <w:t xml:space="preserve"> муниципальной услуги, проверок соблюдения и исполнения работниками органа местного самоуправления Административного регламента. </w:t>
        <w:tab/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Порядок и периодичность плановых проверок устанавливается Главой Семёновщинского сельского поселения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и также могут проводиться по конкретному обращению заявителя.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вязи с проверкой устранения ранее выявленных нарушений, а также в случае получения жалоб на действия (бездействие) работников органа местного самоуправления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4.2.3. По результатам плановых (внеплановых), выездных (документарных)</w:t>
      </w:r>
      <w:r>
        <w:rPr>
          <w:sz w:val="28"/>
          <w:szCs w:val="28"/>
        </w:rPr>
        <w:t xml:space="preserve"> проверок составляется акт, в котором отмечаются выявленные недостатки и предложения по их устранению. 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3. Ответственность работников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1. </w:t>
      </w:r>
      <w:r>
        <w:rPr>
          <w:spacing w:val="-8"/>
          <w:sz w:val="28"/>
          <w:szCs w:val="28"/>
        </w:rPr>
        <w:t xml:space="preserve">Работники </w:t>
      </w:r>
      <w:r>
        <w:rPr>
          <w:sz w:val="28"/>
          <w:szCs w:val="28"/>
        </w:rPr>
        <w:t>органа местного самоуправления</w:t>
      </w:r>
      <w:r>
        <w:rPr>
          <w:spacing w:val="-8"/>
          <w:sz w:val="28"/>
          <w:szCs w:val="28"/>
        </w:rPr>
        <w:t xml:space="preserve">, участвующие в предоставлении </w:t>
      </w:r>
      <w:r>
        <w:rPr>
          <w:sz w:val="28"/>
          <w:szCs w:val="28"/>
        </w:rPr>
        <w:t xml:space="preserve">муниципальной услуги, несут персональную ответственность за исполнение административных процедур, соблюдение сроков, установленных Административным регламент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3.2. Лица, виновные в нарушении законодательства в части предоставления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 по фактам нарушения прав, свобод или законных интересов заявител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жалобы могут являться действия (бездействие) и решения, принятые (осуществляемые) должностным лицом органа местного самоуправления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органа местного самоуправления – Главе Семёновщинского сельского  посе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мёновщинского сельского поселения  - в Администрацию Валдайского  муниципального район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иные сокращенные сроки не установлены Правительством Российской Феде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егистрации не позднее следующего рабочего дня с момента ее поступления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, указанной в настоящем разделе, действующим законодательством Российской Федерации не предусмотрен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е в соответствии с пунктом 5.7 Административного регламента решение может быть обжаловано в судебном порядк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ConsPlusNormal1"/>
        <w:widowControl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br w:type="page"/>
      </w:r>
    </w:p>
    <w:p>
      <w:pPr>
        <w:pStyle w:val="ConsPlusNormal1"/>
        <w:widowControl/>
        <w:ind w:firstLine="709"/>
        <w:jc w:val="right"/>
        <w:rPr/>
      </w:pPr>
      <w:r>
        <w:rPr>
          <w:rFonts w:eastAsia="Arial"/>
          <w:bCs/>
        </w:rPr>
        <w:t xml:space="preserve">                                      </w:t>
      </w:r>
      <w:r>
        <w:rPr>
          <w:b/>
          <w:bCs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«Выдача документов (</w:t>
      </w:r>
      <w:r>
        <w:rPr/>
        <w:t>справки о состав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мьи, копии финансово-лицевого счета,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выписки  из домовой книги</w:t>
      </w:r>
      <w:r>
        <w:rPr>
          <w:bCs/>
        </w:rPr>
        <w:t>)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хождения административных процедур при предоставлении муниципальной услуг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 «Выдаче документов (</w:t>
      </w:r>
      <w:r>
        <w:rPr/>
        <w:t>справки о составе семьи, выписки из домовой книги, карточки учета собственника жилого помещения</w:t>
      </w:r>
      <w:r>
        <w:rPr>
          <w:bCs/>
        </w:rPr>
        <w:t>)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61226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Прием и регистрация запроса (заявления) – не более 1 дн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55.5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/>
                      </w:pPr>
                      <w:r>
                        <w:rPr/>
                        <w:t xml:space="preserve">Прием и регистрация запроса (заявления) – не более 1 дн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0" cy="2533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52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775</wp:posOffset>
                </wp:positionH>
                <wp:positionV relativeFrom="paragraph">
                  <wp:posOffset>9525</wp:posOffset>
                </wp:positionV>
                <wp:extent cx="1504950" cy="945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 регистрация запроса (заявления)– не 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4.45pt;mso-wrap-distance-left:9.05pt;mso-wrap-distance-right:9.05pt;mso-wrap-distance-top:0pt;mso-wrap-distance-bottom:0pt;margin-top: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 регистрация запроса (заявления)– не 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3981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124460</wp:posOffset>
                </wp:positionV>
                <wp:extent cx="3219450" cy="587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 запроса (заявления) и исполнение запроса (заявления) не более 25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25pt;mso-wrap-distance-left:9.05pt;mso-wrap-distance-right:9.05pt;mso-wrap-distance-top:0pt;mso-wrap-distance-bottom:0pt;margin-top:9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 запроса (заявления) и исполнение запроса (заявления) не более 25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8255" cy="335915"/>
                <wp:effectExtent l="3175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5pt" to="189.6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7620" cy="320675"/>
                <wp:effectExtent l="32385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5pt" to="315.55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2724150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информации в течение 3 дней со дня регистрации запроса (заявл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3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предоставлении информации в течение 3 дней со дня регистрации запроса (заявл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7975</wp:posOffset>
                </wp:positionH>
                <wp:positionV relativeFrom="paragraph">
                  <wp:posOffset>40640</wp:posOffset>
                </wp:positionV>
                <wp:extent cx="233045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Выдача архивной справки, архивной выписки, архивной копии, уведомление об отсутствии информации - не более 3 дней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82.5pt;mso-wrap-distance-left:9.05pt;mso-wrap-distance-right:9.05pt;mso-wrap-distance-top:0pt;mso-wrap-distance-bottom:0pt;margin-top:3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/>
                        <w:t>Выдача архивной справки, архивной выписки, архивной копии, уведомление об отсутствии информации - не более 3 дней.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571500" cy="114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755650" cy="114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9pt;mso-wrap-distance-left:9.05pt;mso-wrap-distance-right:9.05pt;mso-wrap-distance-top:0pt;mso-wrap-distance-bottom:0pt;margin-top:10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0" w:name="_Приложение_№_6"/>
      <w:bookmarkStart w:id="1" w:name="_Приложение_№_7"/>
      <w:bookmarkStart w:id="2" w:name="_Приложение_№_6"/>
      <w:bookmarkStart w:id="3" w:name="_Приложение_№_7"/>
      <w:bookmarkEnd w:id="2"/>
      <w:bookmarkEnd w:id="3"/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 xml:space="preserve">Главе Семёновщинского сельского поселения </w:t>
      </w:r>
    </w:p>
    <w:p>
      <w:pPr>
        <w:pStyle w:val="Normal"/>
        <w:jc w:val="right"/>
        <w:rPr/>
      </w:pPr>
      <w:r>
        <w:rPr/>
        <w:t xml:space="preserve">_________________________________________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выписку из домовой книги, карточки учета собственника жилого помещения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>справки 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оставе семьи, выписки из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домовой книги, карточки учета собственника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жилого помещения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Начальнику отдела (управления)_____________</w:t>
      </w:r>
    </w:p>
    <w:p>
      <w:pPr>
        <w:pStyle w:val="Normal"/>
        <w:jc w:val="right"/>
        <w:rPr/>
      </w:pPr>
      <w:r>
        <w:rPr/>
        <w:t xml:space="preserve">_________________________________________ </w:t>
      </w:r>
    </w:p>
    <w:p>
      <w:pPr>
        <w:pStyle w:val="Normal"/>
        <w:jc w:val="right"/>
        <w:rPr/>
      </w:pPr>
      <w:r>
        <w:rPr/>
        <w:t>государственного обла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номного учреждения «Многофункцион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центр предоставления государственных и </w:t>
      </w:r>
    </w:p>
    <w:p>
      <w:pPr>
        <w:pStyle w:val="Normal"/>
        <w:jc w:val="right"/>
        <w:rPr/>
      </w:pPr>
      <w:r>
        <w:rPr/>
        <w:t xml:space="preserve">муниципальных услуг»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выписку из домовой книги, карточки учета собственника жилого помещения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rFonts w:cs="Times New Roman"/>
      <w:i/>
    </w:rPr>
  </w:style>
  <w:style w:type="character" w:styleId="Style7">
    <w:name w:val="Текст сноски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бычный шрифт отчета"/>
    <w:qFormat/>
    <w:rPr>
      <w:rFonts w:ascii="TimesDL;Times New Roman" w:hAnsi="TimesDL;Times New Roman" w:cs="TimesDL;Times New Roman"/>
      <w:position w:val="0"/>
      <w:sz w:val="24"/>
      <w:sz w:val="24"/>
      <w:vertAlign w:val="baseline"/>
      <w:lang w:val="ru-RU"/>
    </w:rPr>
  </w:style>
  <w:style w:type="character" w:styleId="Style10">
    <w:name w:val="Текст примечания Знак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Обычный текст"/>
    <w:basedOn w:val="Normal"/>
    <w:qFormat/>
    <w:pPr>
      <w:jc w:val="both"/>
    </w:pPr>
    <w:rPr>
      <w:rFonts w:eastAsia="Calibri"/>
      <w:sz w:val="28"/>
      <w:szCs w:val="24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04:00Z</dcterms:created>
  <dc:creator>taz</dc:creator>
  <dc:description/>
  <cp:keywords/>
  <dc:language>en-US</dc:language>
  <cp:lastModifiedBy>dummCOOL</cp:lastModifiedBy>
  <cp:lastPrinted>2014-07-30T14:19:00Z</cp:lastPrinted>
  <dcterms:modified xsi:type="dcterms:W3CDTF">2014-09-25T05:51:00Z</dcterms:modified>
  <cp:revision>6</cp:revision>
  <dc:subject/>
  <dc:title>                       </dc:title>
</cp:coreProperties>
</file>