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325634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31.03.2014 № 9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01 апреля 2014 года, 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И.Ю.Кумыс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18:00Z</dcterms:created>
  <dc:creator>Муравик</dc:creator>
  <dc:description/>
  <cp:keywords/>
  <dc:language>en-US</dc:language>
  <cp:lastModifiedBy>dummCOOL</cp:lastModifiedBy>
  <cp:lastPrinted>2013-05-31T10:53:00Z</cp:lastPrinted>
  <dcterms:modified xsi:type="dcterms:W3CDTF">2014-03-31T14:19:00Z</dcterms:modified>
  <cp:revision>4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