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194475" r:id="rId2"/>
        </w:object>
      </w: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от  31.03.2014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услуг, предо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ляемых Администраци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ями Администрации Новгородской области от 27.11.2008 №425 «Об областной программе «Проведение административной реформы в Новгородской области в 2009-2011 годах», от 05.12.2008 №439 «О реестре государственных функций, услуг (работ), исполняемых, оказываемых (выполняемых) органами исполнительной власти области», постановлением Администрации Семёновщинского сельского поселения от 23.03.2011 № 8 «О порядке формирования и ведения реестра муниципальных функций (услуг), исполняемых (оказываемых) Администрацией Семёновщинского сельского поселения», в целях реализации Федерального закона от 06 октября 2003 года №131-ФЗ «Об основных принципах организации местного самоуправления в Российской Федерации», повышения качества предоставляемых населению Семёновщинского сельского поселения муниципальных услуг Администрация Семёновщин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в новой редакции реестр муниципальных услуг, предоставляемых Администрацией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Семёновщинского сельского поселения от 16.03.2012 № 1 «Об утверждении реестра муниципальных услуг, предоставляемых Администрацией Семёновщин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информационном бюллетене «Семёновщинский вестник»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:                       И.Ю.Кумысина </w:t>
      </w:r>
    </w:p>
    <w:p>
      <w:pPr>
        <w:sectPr>
          <w:type w:val="nextPage"/>
          <w:pgSz w:w="11906" w:h="16838"/>
          <w:pgMar w:left="1701" w:right="851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ых услуг (функций) Администрации Семёновщ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3978"/>
        <w:gridCol w:w="142"/>
        <w:gridCol w:w="3686"/>
        <w:gridCol w:w="141"/>
        <w:gridCol w:w="34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квизиты административного регламента исполнения услуг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1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архивных справок, архивных выписок, копий архивных документов, копий правовых акт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2 октября 2004 года № 125-ФЗ «Об архивном деле в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едеральный закон от 27 июня 2006 года № 149-ФЗ «Об информации, информационных технологиях и защите информ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3-рг от 25.01.20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е отнош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выписки из похозяйственной книги о наличии у гражданина права на земельный участок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5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52 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изкультура и спо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3-рг от 15.06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Строительств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2-рг от 15.06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7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Присвоение</w:t>
            </w:r>
          </w:p>
          <w:p>
            <w:pPr>
              <w:pStyle w:val="Style17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почтовых адресов объектам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1 части 1 статьи 14, пункт 27 части 1 статьи 16 Федерального закона от 6 октября 2003 г. № 131-Ф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7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Жилищно-коммунальное хозяйство, имущественный комплек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</w:t>
            </w:r>
          </w:p>
          <w:p>
            <w:pPr>
              <w:pStyle w:val="Normal"/>
              <w:jc w:val="both"/>
              <w:rPr/>
            </w:pPr>
            <w:r>
              <w:rPr/>
              <w:t>порядке предост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лищно-коммунальных услуг </w:t>
            </w:r>
          </w:p>
          <w:p>
            <w:pPr>
              <w:pStyle w:val="Normal"/>
              <w:jc w:val="both"/>
              <w:rPr/>
            </w:pPr>
            <w:r>
              <w:rPr/>
              <w:t>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 Жилищ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28.03.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2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48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реестра муниципальной собствен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2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0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стройства и (или) перепланировк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7-рг от 25.01.20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47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документов, а также выдача раз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11 от 28.03.20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49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справок об участии граждан в приватизации жилищного фон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ь 2 статьи 6 </w:t>
            </w:r>
            <w:r>
              <w:rPr/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</w:rPr>
              <w:t xml:space="preserve"> </w:t>
            </w: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8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>Признание граждан малоимущими в целях предоставления им жилых помещений по договорам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;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Областной закон Новгородской области от 06.06.2005г. №489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</w:t>
            </w:r>
          </w:p>
          <w:p>
            <w:pPr>
              <w:pStyle w:val="Normal"/>
              <w:jc w:val="both"/>
              <w:rPr>
                <w:rFonts w:eastAsia="Calibri"/>
                <w:color w:val="222222"/>
              </w:rPr>
            </w:pPr>
            <w:r>
              <w:rPr>
                <w:rFonts w:eastAsia="Calibri"/>
                <w:color w:val="222222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поряжение №6-рг от 25.01.20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для  индивидуального  жилищного строительства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9-рг от 20.04.2012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5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5-рг от 25.01.20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</w:rPr>
              <w:t>Проч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своение и изменение нумерации жилых помещений 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 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 от 28.03.20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ыдача документов (выписки и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хозяйственной книги, справок и иных документ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4-рг от 25.01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формление справки с места жительства умершего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6-рг 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 xml:space="preserve">Выдача документов </w:t>
            </w:r>
            <w:r>
              <w:rPr>
                <w:bCs/>
                <w:spacing w:val="-1"/>
              </w:rPr>
              <w:t xml:space="preserve">(справки о составе семьи, копии финансово-лицевого счета, выписки </w:t>
            </w:r>
            <w:r>
              <w:rPr>
                <w:bCs/>
              </w:rPr>
              <w:t>из домовой книги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10 от 31.03.201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дача заверенных копий документов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4-рг 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ведение проверок осуществления муниципального контроля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0-рг от 20.04.20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6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осударственные услуги (функции) в сфере строительства будут уточнены после принятия проектов федеральных законов № 432575-5 «О внесении изменений в отдельные законодательные акты Российской Федерации в связи с принятием Градостроительного кодекса Российской Федерации» (принят в 1 чтении Государственной Думой Федерального Собрания Российской Федерации 29 июня 2010 г.), № 369212-5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(принят в 4 чтении Государственной Думой Федерального Собрания Российской Федерации)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46">
    <w:name w:val="Font Style46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2:00Z</dcterms:created>
  <dc:creator>Comp</dc:creator>
  <dc:description/>
  <cp:keywords/>
  <dc:language>en-US</dc:language>
  <cp:lastModifiedBy>dummCOOL</cp:lastModifiedBy>
  <cp:lastPrinted>2014-04-01T15:18:00Z</cp:lastPrinted>
  <dcterms:modified xsi:type="dcterms:W3CDTF">2014-04-01T12:19:00Z</dcterms:modified>
  <cp:revision>4</cp:revision>
  <dc:subject/>
  <dc:title>                              Российская Федерация</dc:title>
</cp:coreProperties>
</file>