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005449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6.2014  № 3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постановление 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и схем расположения мест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формир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 для отд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й граждан, включен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писок граждан, имеющих прав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есплатное получение зем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, на территории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1  части 4 статьи 8 областного закона от 05.12.2011 №1125-ОЗ  «О предоставлении земельных участков на территории Новгород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полнить населённый пункт  д.Большое Замошье в Перечень мест 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для ведения личного подсобного хозяйст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рилагаемый Перечень и схему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для ведения личного подсобного хозяй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 информационном бюллетене  «Семёновщинский вестник», на официальном сайте Семёновщинского сельского поселения и на официальном сайте Администрации Валдай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И.Ю.Кумысина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18  от  30.04.201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        </w:t>
      </w:r>
      <w:r>
        <w:rPr/>
        <w:t xml:space="preserve">на территории Семёновщинского сельского посел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расположение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емёновщин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2000 кв.м., расположен в 100 м в северо-западном направлении от земельного участка с кадастровым номером 53:03:1331001:5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4500 кв.м. примыкает к восточной части земельный участок с кадастровым номером 53:03:1331002:1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Яблонк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блонка – массив площадью 5000 кв.м. находится в 50м в северо-западном направлении от земельного участка 53:03:1321001:4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пейник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1500 кв.м. находится в 150 м в западном направлении от земельного участка с кадастровым номером 53:03:1332001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2000 кв.м. находится в 15м в западном направлении от земельного участка 53:03:1332001: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ухая Нив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хая Нива – массив площадью 8000 кв.м. примыкает к земельному участку 53:03:1344001:121 с юго-западной стор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 примыкает к земельному участку 53:03:0509004:57 с юго-восточной сторо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000 кв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ыкает к земельному участку 53:03:0509004:53 с юго-восточной сторон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10 метрах к северо-востоку от земельного участка с кадастровым номером 53:03:0509004:5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80 метрах к северо-западу от земельного участка с кадастровым номером 53:03:0000000:10933(2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 18 от 30.04.2014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 расположения мест,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 д. Большое Замошье                       Семёновщинского сельского поселения Валдайск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1:5 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object w:dxaOrig="11085" w:dyaOrig="9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pt;height:382.5pt" filled="f" o:ole="">
            <v:imagedata r:id="rId5" o:title=""/>
          </v:shape>
          <o:OLEObject Type="Embed" ProgID="" ShapeID="ole_rId4" DrawAspect="Content" ObjectID="_1710907414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37:00Z</dcterms:created>
  <dc:creator>Comp</dc:creator>
  <dc:description/>
  <cp:keywords/>
  <dc:language>en-US</dc:language>
  <cp:lastModifiedBy>dummCOOL</cp:lastModifiedBy>
  <cp:lastPrinted>2014-06-17T14:26:00Z</cp:lastPrinted>
  <dcterms:modified xsi:type="dcterms:W3CDTF">2014-06-24T06:54:00Z</dcterms:modified>
  <cp:revision>3</cp:revision>
  <dc:subject/>
  <dc:title>                                             Российская   Федерация                     ПРОЕКТ</dc:title>
</cp:coreProperties>
</file>