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436857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4.2014  № 1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и схем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ложения мест, предназначен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формирования земельных участков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тдельных категорий граждан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ключенных в список граждан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ющих право на бесплатное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е земельных участков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 Семёновщинск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1  части 4 статьи 8 областного закона от 05.12.2011 №1125-ОЗ  «О предоставлении земельных участков на территории Новгородской обла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и схемы расположения 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для ведения личного подсобного хозяйств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, Перечень и схемы расположения 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в  информационном бюллетене  «Семёновщинский вестник», на официальном сайте Семёновщинского сельского поселения и на официальном сайте Администрации Валдай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И.Ю.Кумысина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18  от  30.04.2014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        на территории Семёновщ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аселенного пункт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расположение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емёновщин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2000 кв.м., расположен в 100 м в северо-западном направлении от земельного участка с кадастровым номером 53:03:1331001:5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4500 кв.м. примыкает к восточной части земельный участок с кадастровым номером 53:03:1331002:1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Яблонк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блонка – массив площадью 5000 кв.м. находится в 50м в северо-западном направлении от земельного участка 53:03:1321001:43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Копейник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1500 кв.м. находится в 150 м в западном направлении от земельного участка с кадастровым номером 53:03:1332001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2000 кв.м. находится в 15м в западном направлении от земельного участка 53:03:1332001: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ухая Нив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хая Нива – массив площадью 8000 кв.м. примыкает к земельному участку 53:03:1344001:121 с юго-западной стороны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 18 от 30.04.2014 го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хема расположения мест, предназначенных для формирования земельных участков,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 д. Семёновщина                         Семёновщинского сельского поселения Валдайского района Новгород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сштаб 1:10 000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08:00Z</dcterms:created>
  <dc:creator>Comp</dc:creator>
  <dc:description/>
  <cp:keywords/>
  <dc:language>en-US</dc:language>
  <cp:lastModifiedBy>dummCOOL</cp:lastModifiedBy>
  <cp:lastPrinted>2014-05-04T17:08:00Z</cp:lastPrinted>
  <dcterms:modified xsi:type="dcterms:W3CDTF">2014-05-04T13:08:00Z</dcterms:modified>
  <cp:revision>2</cp:revision>
  <dc:subject/>
  <dc:title>                                             Российская   Федерация                     ПРОЕКТ</dc:title>
</cp:coreProperties>
</file>