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87648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9.08.2014 №38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Пункт 1 Перечня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6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. Семёновщина дом №69-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0,2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. Семёновщина дом №1-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0,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. Семёновщина дом №5-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0,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. Семёновщина дом № 18-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0,6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. Семёновщина дом №36-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0,3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. Семёновщина дом №44-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,34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1:00Z</dcterms:created>
  <dc:creator>Бухгалтер</dc:creator>
  <dc:description/>
  <cp:keywords/>
  <dc:language>en-US</dc:language>
  <cp:lastModifiedBy>dummCOOL</cp:lastModifiedBy>
  <cp:lastPrinted>2014-09-02T15:40:00Z</cp:lastPrinted>
  <dcterms:modified xsi:type="dcterms:W3CDTF">2014-09-02T11:41:00Z</dcterms:modified>
  <cp:revision>2</cp:revision>
  <dc:subject/>
  <dc:title>VIII</dc:title>
</cp:coreProperties>
</file>