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804324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1.04.2014  № 1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тмене постано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.05.2012 № 5 «Об утвержд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 передачи подарков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ых муниципальны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ащими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еновщин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протокольными мероприятиям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ебными командировками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ми официальными мероприятиям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отеста прокуратуры Валдайского муниципального района от 17.03.2014 № 04-7-2-2014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тменить постановление Администрации Семёновщинского 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.05.2012 №5 «Об утверждении Правил передачи подарков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ных муниципальными служащими администрации Семёновщинского сельского поселения в связи с протокольными мероприятиями, служебными командировками и другими официальными мероприятиям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Опубликовать постановление  в информационном бюллетене «Семёновщинс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MS Sans Serif;Times New Roman"/>
          <w:sz w:val="28"/>
          <w:szCs w:val="28"/>
          <w:lang w:val="ru-RU"/>
        </w:rPr>
      </w:pPr>
      <w:r>
        <w:rPr>
          <w:rFonts w:eastAsia="MS Sans Serif;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 И.Ю.Кумыс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31">
    <w:name w:val=" Знак Знак3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26:00Z</dcterms:created>
  <dc:creator>Joha</dc:creator>
  <dc:description/>
  <cp:keywords/>
  <dc:language>en-US</dc:language>
  <cp:lastModifiedBy>dummCOOL</cp:lastModifiedBy>
  <cp:lastPrinted>2014-04-10T21:24:00Z</cp:lastPrinted>
  <dcterms:modified xsi:type="dcterms:W3CDTF">2014-04-10T18:26:00Z</dcterms:modified>
  <cp:revision>2</cp:revision>
  <dc:subject/>
  <dc:title>Российская   Федерация</dc:title>
</cp:coreProperties>
</file>