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sz w:val="28"/>
          <w:szCs w:val="28"/>
        </w:rPr>
      </w:pPr>
      <w: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5.65pt;width:52.45pt;height: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9924153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ЕМЁНОВЩИНСКОГО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СЕЛЬСКОГО ПОСЕЛЕНИЯ      </w:t>
      </w:r>
    </w:p>
    <w:p>
      <w:pPr>
        <w:pStyle w:val="Normal"/>
        <w:spacing w:lineRule="auto" w:line="48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 25.12.2015  № 77</w:t>
      </w:r>
    </w:p>
    <w:p>
      <w:pPr>
        <w:pStyle w:val="Normal"/>
        <w:tabs>
          <w:tab w:val="clear" w:pos="720"/>
          <w:tab w:val="left" w:pos="6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. Семёновщина           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О внесении изменений в  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13.12.2013  №51 </w:t>
      </w:r>
      <w:r>
        <w:rPr>
          <w:sz w:val="28"/>
          <w:szCs w:val="28"/>
        </w:rPr>
        <w:t xml:space="preserve">«Об утвержд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еспечение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ожного движения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мёновщи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следующие изменения в муниципальную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рограмму</w:t>
        </w:r>
      </w:hyperlink>
      <w:r>
        <w:rPr/>
        <w:t xml:space="preserve">  </w:t>
      </w:r>
      <w:r>
        <w:rPr>
          <w:sz w:val="28"/>
          <w:szCs w:val="28"/>
        </w:rPr>
        <w:t>«Обеспечение безопасности  дорожного движения на территории Семёновщинского сельского поселения на 2014-2016 годы, утверждённую постановлением Администрации Семёновщинского сельского поселения от 13.12.2013 № 5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1. Муниципальную программу «Обеспечение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рожного движения на территории Семёновщи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4-2016 годы» изложить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Е.В.Бар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твержден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3.12. 2013 №51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(в редакции от 25.12.2015 №77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ая  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беспечение безопасности дорожного движения на территории Семёновщинского сельского поселения  на 2014-2016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1.ПАСПОРТ ПРОГРАММЫ</w:t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744"/>
      </w:tblGrid>
      <w:tr>
        <w:trPr>
          <w:trHeight w:val="1243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ая  программа «Обеспечение безопасности дорожного движения на территории Семёновщинского сельского поселения  2014-2016 годы» </w:t>
            </w:r>
          </w:p>
        </w:tc>
      </w:tr>
      <w:tr>
        <w:trPr>
          <w:trHeight w:val="718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ая осно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№ 196-ФЗ от 10.12.1995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О безопасности дорожного движения» </w:t>
            </w:r>
          </w:p>
        </w:tc>
      </w:tr>
      <w:tr>
        <w:trPr>
          <w:trHeight w:val="49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дминистрация Семёновщинского сельского поселения </w:t>
            </w:r>
          </w:p>
        </w:tc>
      </w:tr>
      <w:tr>
        <w:trPr>
          <w:trHeight w:val="56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азработчик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99CC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Семёновщинского сельского поселения  </w:t>
            </w:r>
          </w:p>
        </w:tc>
      </w:tr>
      <w:tr>
        <w:trPr>
          <w:trHeight w:val="56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основание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В Семёновщинском сельском поселении имеется  около  102,110 км автомобильных дорог общего пользования, из них местного значения – 19,3 км, районного и областного – 82,810 км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>Повышение уровня аварийности на дорогах  объясняется рядом следующих фактор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● </w:t>
            </w:r>
            <w:r>
              <w:rPr>
                <w:sz w:val="24"/>
                <w:szCs w:val="24"/>
              </w:rPr>
              <w:t>темпы роста парка транспортных средств не соответствуют темпам строительства и реконструкции дорог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● </w:t>
            </w:r>
            <w:r>
              <w:rPr>
                <w:sz w:val="24"/>
                <w:szCs w:val="24"/>
              </w:rPr>
              <w:t xml:space="preserve">ухудшению условий движения обусловленное недостаточным финансированием организаций обеспечивающих содержание дорог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● </w:t>
            </w:r>
            <w:r>
              <w:rPr>
                <w:sz w:val="24"/>
                <w:szCs w:val="24"/>
              </w:rPr>
              <w:t>снижение уровня  транспортной дисциплины участников движения, владельцев индивидуальных автотранспортных средств и пешеходов.</w:t>
            </w:r>
          </w:p>
          <w:p>
            <w:pPr>
              <w:pStyle w:val="Normal"/>
              <w:shd w:fill="FFFFFF" w:val="clear"/>
              <w:spacing w:lineRule="atLeast" w:line="288"/>
              <w:ind w:firstLine="70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жившаяся обстановка требует программно-целевого подхода к её решению.</w:t>
            </w:r>
          </w:p>
        </w:tc>
      </w:tr>
      <w:tr>
        <w:trPr>
          <w:trHeight w:val="644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беспечение охраны жизни, здоровья граждан и их имущества, гарантии их законных прав на безопасные условия движения на дорогах</w:t>
            </w:r>
            <w:r>
              <w:rPr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57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совершенствование организации дорожного движения транспорта и пешеходов в сельском поселени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- повышение культуры участников дорожного движения и предупреждение опасного поведения участников дорожного движения, сокращение детского дорожно-транспортного травматизм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совершенствование контрольно-надзорной деятельности в области обеспечения безопасности дорожного движения, снижение количества ДТП</w:t>
            </w:r>
          </w:p>
        </w:tc>
      </w:tr>
      <w:tr>
        <w:trPr>
          <w:trHeight w:val="65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юджет  Семёновщинского сельского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ы финансирования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 – 20,0</w:t>
            </w:r>
            <w:r>
              <w:rPr>
                <w:bCs/>
                <w:sz w:val="24"/>
                <w:szCs w:val="24"/>
              </w:rPr>
              <w:t xml:space="preserve">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0</w:t>
            </w:r>
            <w:r>
              <w:rPr>
                <w:bCs/>
                <w:sz w:val="24"/>
                <w:szCs w:val="24"/>
              </w:rPr>
              <w:t>,0 тыс. рубле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0</w:t>
            </w:r>
            <w:r>
              <w:rPr>
                <w:bCs/>
                <w:sz w:val="24"/>
                <w:szCs w:val="24"/>
              </w:rPr>
              <w:t>,0 тыс. рубле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рования носят прогнозный характер и подлежат ежегодному уточнению исходя из возможностей местного бюджета на очередной финансовый год.</w:t>
            </w:r>
          </w:p>
        </w:tc>
      </w:tr>
      <w:tr>
        <w:trPr>
          <w:trHeight w:val="35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жидаемые результаты реализации мероприятий Программы 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● </w:t>
            </w:r>
            <w:r>
              <w:rPr>
                <w:sz w:val="24"/>
                <w:szCs w:val="24"/>
              </w:rPr>
              <w:t xml:space="preserve">Сокращение количества ДТП </w:t>
            </w:r>
            <w:r>
              <w:rPr>
                <w:sz w:val="24"/>
                <w:szCs w:val="24"/>
                <w:shd w:fill="FFFFFF" w:val="clear"/>
              </w:rPr>
              <w:t>и числа пострадавших (погибших) в них людей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● </w:t>
            </w:r>
            <w:r>
              <w:rPr>
                <w:sz w:val="24"/>
                <w:szCs w:val="24"/>
              </w:rPr>
              <w:t>Улучшение качества улично-дорожной сети, расположенной на территории Семёновщинского сельского поселения.</w:t>
            </w:r>
          </w:p>
        </w:tc>
      </w:tr>
      <w:tr>
        <w:trPr>
          <w:trHeight w:val="35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Система организации контроля за исполнением мероприятий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 xml:space="preserve">Контроль за реализацией Программы осуществляет Администрация Семёновщинского сельского поселения. Контроль за расходованием денежных средств в рамках реализации Программы осуществляется специалистами Администрации Семёновщинского сельского поселения. </w:t>
            </w:r>
          </w:p>
        </w:tc>
      </w:tr>
      <w:tr>
        <w:trPr>
          <w:trHeight w:val="532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ханизм реализации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рограмма реализуется в соответствии с мероприятиями, перечень которых представлен в приложении.</w:t>
            </w:r>
          </w:p>
        </w:tc>
      </w:tr>
      <w:tr>
        <w:trPr>
          <w:trHeight w:val="659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4 - 2016 годы</w:t>
            </w:r>
          </w:p>
        </w:tc>
      </w:tr>
    </w:tbl>
    <w:p>
      <w:pPr>
        <w:pStyle w:val="Normal"/>
        <w:ind w:left="3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bookmarkStart w:id="0" w:name="sub_102"/>
      <w:bookmarkEnd w:id="0"/>
      <w:r>
        <w:rPr>
          <w:b/>
          <w:sz w:val="24"/>
          <w:szCs w:val="24"/>
        </w:rPr>
        <w:t>2. Характеристика проблемы и обоснование необходимости ее решения программными мероприятиям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нализ аварийности на улично-дорожной сети Семёновщинского сельского поселения показывает, что дорожная обстановка в сельском поселении остается сложной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К основным факторам, определяющим причины высокого уровня аварийности,  относятс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ренебрежение требованиями безопасности дорожного движения со стороны участников дорожного движения, недостаточное понимание и поддержку проводимых мероприятий со стороны общества, отсутствие должной ответственности со стороны руководителей всех уровн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низкое качество подготовки водителей транспортных средств, приводящее к ошибкам в оценке дорожной обстановки, неудовлетворительную водительскую дисциплину, невнимательность и небрежность водителей при управлении транспортными средств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ысокий уровень автомобилизации обще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достаточную деятельность по развитию и совершенствованию улично-дорожных сетей и совершенствованию организаци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оследнее десятилетие характеризуется высокими темпами автомобилизации общества, причем основную массу автомобильного парка (около 80%) составляют легковые автомашины, т.е. наиболее скоростные, а значит, наиболее потенциально опасные транспортные сред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целях снижения ущерба от дорожно-транспортных происшествий необходимо непрерывное развитие системы обеспечения безопасности дорожного движения путем реализации программы повышения безопасности дорожного движения в Семёновщинском сельском поселе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Цели и задачи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лью Программы является обеспечение сохранности жизни, здоровья граждан и их имущества, гарантии их законных прав на безопасные условия движения по улицам и дорог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достижения целей настоящей Программы предлагается решить следующие задач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усовершенствовать нормативно-правовую базу для реализации программных мероприяти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дупредить опасное поведение участников дорожного движ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высить уровень эксплуатационного состояния опасных участков улично-дорожной се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овершенствовать систему маршрутного ориентирования водите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усовершенствовать контрольно-надзорную деятельность в области обеспечения безопасности дорожного дви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овысить эффективность мер по профилактике дорожно-транспортных происшеств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ланируемые показатели эффективности реализации Программ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ходе реализации мероприятий Программы (прилагается) ожидается ежегодное снижение уровня аварийности на 4-5%. 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ханизм реализации и управления Программой</w:t>
      </w:r>
    </w:p>
    <w:p>
      <w:pPr>
        <w:pStyle w:val="Normal"/>
        <w:rPr/>
      </w:pPr>
      <w:r>
        <w:rPr>
          <w:sz w:val="24"/>
          <w:szCs w:val="24"/>
        </w:rPr>
        <w:tab/>
        <w:t>Механизм реализации и управления Программой предусматривает отработку организационно-финансовых схем обеспечения мероприятий в соответствии с содержанием Программы.</w:t>
        <w:br/>
        <w:tab/>
        <w:t>Координацию всей работы по реализации Программы осуществляет администрация сельского поселения. Значительная часть мероприятий, которые предполагается осуществить с участием дорожных организаций, будет проводиться на конкурсной основе, что должно стимулировать участников в повышении качества работы на основе использования новых технологий.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ценка эффективности Программы</w:t>
      </w:r>
    </w:p>
    <w:p>
      <w:pPr>
        <w:pStyle w:val="Normal"/>
        <w:rPr/>
      </w:pPr>
      <w:r>
        <w:rPr>
          <w:sz w:val="24"/>
          <w:szCs w:val="24"/>
        </w:rPr>
        <w:tab/>
        <w:t>Эффективность реализации Программы определяется степенью достижения показателей Программы, в качестве которых выбраны сокращение общего количества дорожно-транспортных происшествий, количества дорожно-транспортных происшествий с пострадавшими, количества лиц, погибших в результате дорожно-транспортных происшествий.</w:t>
        <w:br/>
        <w:tab/>
        <w:t>6.1.Оценка эффективности реализации Программы осуществляется с использованием значений следующих показателей:</w:t>
        <w:br/>
        <w:tab/>
        <w:t>6.1.1. Снижение количества дорожно-транспортных происшествий;</w:t>
        <w:br/>
        <w:tab/>
        <w:t>6.1.2. Снижение   количества   дорожно-транспортных   происшествий   с пострадавшими;</w:t>
        <w:br/>
        <w:tab/>
        <w:t>6.1.3. Снижение количества лиц, погибших в результате дорожно-транспортных происшествий.          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2. Методика оценки эффективности муниципальной  программы</w:t>
      </w:r>
    </w:p>
    <w:p>
      <w:pPr>
        <w:pStyle w:val="Normal"/>
        <w:rPr/>
      </w:pPr>
      <w:r>
        <w:rPr>
          <w:sz w:val="24"/>
          <w:szCs w:val="24"/>
        </w:rPr>
        <w:t>Оценка эффективности реализации Программы рассчитывается исходя из показателей следующих коэффициентов:</w:t>
        <w:br/>
        <w:tab/>
        <w:t>6.2.1. Динамика количества дорожно-транспортных происшествий рассчитывается по формуле:</w:t>
        <w:br/>
        <w:tab/>
        <w:tab/>
        <w:tab/>
        <w:tab/>
        <w:t>К = 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:</w:t>
        <w:br/>
        <w:t xml:space="preserve"> </w:t>
        <w:tab/>
        <w:t>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 </w:t>
        <w:tab/>
        <w:t>–  общее число дорожно-транспортных происшествий в текущем году;</w:t>
        <w:br/>
        <w:t> </w:t>
        <w:tab/>
        <w:t>К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  <w:tab/>
      </w:r>
      <w:r>
        <w:rPr>
          <w:sz w:val="24"/>
          <w:szCs w:val="24"/>
        </w:rPr>
        <w:t xml:space="preserve">–  общее  число   дорожно-транспортных      происшествий       за </w:t>
        <w:tab/>
        <w:tab/>
        <w:tab/>
        <w:tab/>
        <w:t>соответствующий период   предыдущего  года  реализации  Программы;</w:t>
        <w:br/>
        <w:tab/>
        <w:t>6.2.2. Динамика количества дорожно-транспортных происшествий с пострадавшими рассчитывае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>Р =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br/>
        <w:t>где:</w:t>
      </w:r>
    </w:p>
    <w:p>
      <w:pPr>
        <w:pStyle w:val="Normal"/>
        <w:rPr/>
      </w:pPr>
      <w:r>
        <w:rPr>
          <w:sz w:val="24"/>
          <w:szCs w:val="24"/>
        </w:rPr>
        <w:tab/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ab/>
      </w:r>
      <w:r>
        <w:rPr>
          <w:sz w:val="24"/>
          <w:szCs w:val="24"/>
        </w:rPr>
        <w:t xml:space="preserve"> – общее число дорожно-транспортных происшествий с пострадавшими в </w:t>
        <w:tab/>
        <w:tab/>
        <w:tab/>
        <w:t>текущем году.</w:t>
      </w:r>
    </w:p>
    <w:p>
      <w:pPr>
        <w:pStyle w:val="Normal"/>
        <w:rPr/>
      </w:pPr>
      <w:r>
        <w:rPr>
          <w:sz w:val="24"/>
          <w:szCs w:val="24"/>
        </w:rPr>
        <w:tab/>
        <w:t>Р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  <w:tab/>
      </w:r>
      <w:r>
        <w:rPr>
          <w:sz w:val="24"/>
          <w:szCs w:val="24"/>
        </w:rPr>
        <w:t xml:space="preserve"> – общее число дорожно-транспортных происшествий с пострадавшими за </w:t>
        <w:tab/>
        <w:tab/>
        <w:tab/>
        <w:t>соответствующий период предыдущего года реализации Программы;</w:t>
        <w:br/>
        <w:tab/>
        <w:t>6.2.3. Динамика количества лиц, погибших в результате дорожно-транспортных происшествий, рассчитывается по формуле:</w:t>
        <w:br/>
        <w:tab/>
        <w:tab/>
        <w:tab/>
        <w:tab/>
        <w:t>Х = 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– 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де:</w:t>
        <w:br/>
        <w:tab/>
        <w:t>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</w:t>
        <w:tab/>
        <w:t xml:space="preserve">– общее число погибших в результате дорожно-транспортных происшествий </w:t>
        <w:tab/>
        <w:tab/>
        <w:t>в текущем году.</w:t>
      </w:r>
    </w:p>
    <w:p>
      <w:pPr>
        <w:pStyle w:val="Normal"/>
        <w:rPr/>
      </w:pPr>
      <w:r>
        <w:rPr>
          <w:sz w:val="24"/>
          <w:szCs w:val="24"/>
        </w:rPr>
        <w:tab/>
        <w:t>Х</w:t>
      </w:r>
      <w:r>
        <w:rPr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  <w:vertAlign w:val="subscript"/>
        </w:rPr>
        <w:t>-1</w:t>
        <w:tab/>
      </w:r>
      <w:r>
        <w:rPr>
          <w:sz w:val="24"/>
          <w:szCs w:val="24"/>
        </w:rPr>
        <w:t xml:space="preserve">– общее число погибших в результате дорожно-транспортных происшествий </w:t>
        <w:tab/>
        <w:tab/>
        <w:t>за соответствующий период предыдущего года реализации Программы.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bookmarkStart w:id="1" w:name="sub_102"/>
      <w:bookmarkEnd w:id="1"/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к муниципальной  программе</w:t>
      </w:r>
    </w:p>
    <w:p>
      <w:pPr>
        <w:pStyle w:val="Normal"/>
        <w:ind w:left="8556" w:firstLine="648"/>
        <w:jc w:val="right"/>
        <w:rPr/>
      </w:pPr>
      <w:r>
        <w:rPr>
          <w:sz w:val="24"/>
          <w:szCs w:val="24"/>
        </w:rPr>
        <w:t>«Обеспечение безопасности дорожного движения</w:t>
      </w:r>
    </w:p>
    <w:p>
      <w:pPr>
        <w:pStyle w:val="Normal"/>
        <w:ind w:left="9144" w:hanging="0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на территории Семёновщинского сельского </w:t>
      </w:r>
    </w:p>
    <w:p>
      <w:pPr>
        <w:pStyle w:val="Normal"/>
        <w:ind w:left="9144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селения </w:t>
        <w:tab/>
        <w:t>на 2014-2016 годы»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ind w:right="-1" w:hanging="0"/>
        <w:jc w:val="center"/>
        <w:rPr/>
      </w:pPr>
      <w:r>
        <w:rPr>
          <w:bCs/>
          <w:sz w:val="24"/>
          <w:szCs w:val="24"/>
        </w:rPr>
        <w:t>мероприятий муниципальной  программы</w:t>
      </w:r>
    </w:p>
    <w:p>
      <w:pPr>
        <w:pStyle w:val="Normal"/>
        <w:ind w:right="-1" w:hanging="0"/>
        <w:jc w:val="center"/>
        <w:rPr/>
      </w:pPr>
      <w:r>
        <w:rPr>
          <w:bCs/>
          <w:sz w:val="24"/>
          <w:szCs w:val="24"/>
        </w:rPr>
        <w:t>«Обеспечение безопасности дорожного движения на территории  Семёновщинского сельского поселения 2014-2016 годы»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1431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0"/>
        <w:gridCol w:w="1786"/>
        <w:gridCol w:w="664"/>
        <w:gridCol w:w="720"/>
        <w:gridCol w:w="720"/>
        <w:gridCol w:w="693"/>
        <w:gridCol w:w="29"/>
        <w:gridCol w:w="3614"/>
        <w:gridCol w:w="42"/>
      </w:tblGrid>
      <w:tr>
        <w:trPr>
          <w:trHeight w:val="96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6" w:type="dxa"/>
            <w:gridSpan w:val="5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годам тыс. руб.</w:t>
            </w:r>
          </w:p>
        </w:tc>
        <w:tc>
          <w:tcPr>
            <w:tcW w:w="3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жидаемы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ономическ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ульта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ind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</w:t>
            </w:r>
          </w:p>
        </w:tc>
        <w:tc>
          <w:tcPr>
            <w:tcW w:w="7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Раздел информационно-организационны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информационного раздела  «Обеспечение безопасности дорожного движения» на официальном сайте администрации Семёновщинского  сельского поселения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Профилакти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рушений ПД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сотрудниками ОГИБДД образовательных мероприятий в дошкольных и среднешкольных учреждениях по правилам безопасного поведения на дорогах Семёновщинского  сельского поселе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- Формирование у детей осознанного понима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и соблюдения ПДД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наглядной тематической агит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рис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икновения ДТ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I. разделу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3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3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Раздел организация безопасности дорожного движения</w:t>
            </w:r>
          </w:p>
        </w:tc>
      </w:tr>
      <w:tr>
        <w:trPr>
          <w:trHeight w:val="11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ройство искусственных дорожных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овностей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. Семёновщина,  д.Яблон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юджет сельск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ен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нижение риска возникновен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арийных ситуац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условленных дорожным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ми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по II. разделу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36" w:leader="none"/>
              </w:tabs>
              <w:ind w:left="-14" w:right="-108" w:hanging="0"/>
              <w:rPr/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rPr/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того по Программе 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567" w:gutter="0" w:header="720" w:top="1276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1">
    <w:name w:val=" Знак Знак1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Style8">
    <w:name w:val=" Знак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basedOn w:val="Style7"/>
    <w:qFormat/>
    <w:rPr>
      <w:color w:val="000000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20:23:00Z</dcterms:created>
  <dc:creator>Гаврилов Евгений Александрович</dc:creator>
  <dc:description/>
  <cp:keywords/>
  <dc:language>en-US</dc:language>
  <cp:lastModifiedBy>Бухгалтер</cp:lastModifiedBy>
  <cp:lastPrinted>2014-11-10T17:10:00Z</cp:lastPrinted>
  <dcterms:modified xsi:type="dcterms:W3CDTF">2016-02-02T20:23:00Z</dcterms:modified>
  <cp:revision>2</cp:revision>
  <dc:subject/>
  <dc:title>Российская  Федерация</dc:title>
</cp:coreProperties>
</file>