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pt;margin-top:-21.2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76257559" r:id="rId2"/>
        </w:object>
      </w:r>
      <w:r>
        <w:rPr/>
        <w:tab/>
        <w:tab/>
        <w:tab/>
        <w:t xml:space="preserve">     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        </w:t>
      </w:r>
      <w:r>
        <w:rPr/>
        <w:t xml:space="preserve">   </w:t>
      </w:r>
      <w:r>
        <w:rPr/>
        <w:t>Российская Федерация</w:t>
      </w:r>
    </w:p>
    <w:p>
      <w:pPr>
        <w:pStyle w:val="Normal"/>
        <w:jc w:val="both"/>
        <w:rPr/>
      </w:pPr>
      <w:r>
        <w:rPr/>
        <w:tab/>
        <w:t xml:space="preserve">              Новгородская область Валдайский район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Администрация Семёновщин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 xml:space="preserve">          ПОСТАНОВЛ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от 15.12.2015 № 71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д.Семёновщин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Об  образовании  комиссии по </w:t>
      </w:r>
    </w:p>
    <w:p>
      <w:pPr>
        <w:pStyle w:val="Normal"/>
        <w:jc w:val="both"/>
        <w:rPr/>
      </w:pPr>
      <w:r>
        <w:rPr/>
        <w:t>предупреждению  и   ликвида-</w:t>
      </w:r>
    </w:p>
    <w:p>
      <w:pPr>
        <w:pStyle w:val="Normal"/>
        <w:jc w:val="both"/>
        <w:rPr/>
      </w:pPr>
      <w:r>
        <w:rPr/>
        <w:t>ции   чрезвычайных ситуаций</w:t>
      </w:r>
    </w:p>
    <w:p>
      <w:pPr>
        <w:pStyle w:val="Normal"/>
        <w:jc w:val="both"/>
        <w:rPr/>
      </w:pPr>
      <w:r>
        <w:rPr/>
        <w:t>и обеспечению   пожарной без-</w:t>
      </w:r>
    </w:p>
    <w:p>
      <w:pPr>
        <w:pStyle w:val="Normal"/>
        <w:jc w:val="both"/>
        <w:rPr/>
      </w:pPr>
      <w:r>
        <w:rPr/>
        <w:t>опасности Администрации по-</w:t>
      </w:r>
    </w:p>
    <w:p>
      <w:pPr>
        <w:pStyle w:val="Normal"/>
        <w:jc w:val="both"/>
        <w:rPr/>
      </w:pPr>
      <w:r>
        <w:rPr/>
        <w:t>селения</w:t>
      </w:r>
    </w:p>
    <w:p>
      <w:pPr>
        <w:pStyle w:val="Normal"/>
        <w:jc w:val="both"/>
        <w:rPr/>
      </w:pPr>
      <w:r>
        <w:rPr/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1994 года N 68-ФЗ "О защите населения и территорий от чрезвычайных ситуаций природного и техногенного характера", Постановлением Правительства Российской Федерации от 30 декабря 2003 года N 794 "О единой государственной системе предупреждения и ликвидации чрезвычайных ситуаций" 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разовать комиссию по предупреждению и ликвидации чрезвычайных ситуаций и обеспечению пожарной безопасности  Семёновщинского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илагаемое Положение о комиссии по предупреждению и ликвидации чрезвычайных ситуаций и обеспечению пожарной безопасности Семёновщинского сельского поселения  и ее соста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Считать утратившим силу постановления от 02.04.2010 №16 «Об образовании комиссии по предупреждению и ликвидации чрезвычайных ситуаций и обеспечению пожарной безопасности Администрации поселения», от 27.12.2011 №42 «О внесении изменений в постановление Администрации от 02.04.2010 №16 «Об образовании комиссии по предупреждению и ликвидации чрезвычайных ситуаций и обеспечению пожарной безопасности Администрации посе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постановление в информационном бюллетене «Семёновщинский вестник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Е.В.Баран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/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Семёновщинского сельского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поселения  от 15.12. 2015 № 71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  <w:tab/>
        <w:tab/>
        <w:tab/>
        <w:tab/>
      </w:r>
      <w:r>
        <w:rPr/>
        <w:t>ПОЛОЖЕНИЕ</w:t>
      </w:r>
    </w:p>
    <w:p>
      <w:pPr>
        <w:pStyle w:val="Normal"/>
        <w:jc w:val="both"/>
        <w:rPr/>
      </w:pPr>
      <w:r>
        <w:rPr/>
        <w:tab/>
        <w:tab/>
        <w:t xml:space="preserve">о комиссии по предупреждению и  ликвидации </w:t>
      </w:r>
    </w:p>
    <w:p>
      <w:pPr>
        <w:pStyle w:val="Normal"/>
        <w:ind w:left="708" w:firstLine="708"/>
        <w:jc w:val="both"/>
        <w:rPr/>
      </w:pPr>
      <w:r>
        <w:rPr/>
        <w:t>чрезвычайных ситуаций и обеспечению пожар-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ab/>
        <w:t xml:space="preserve">  ной безопасности Администрации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1.1 </w:t>
      </w:r>
      <w:r>
        <w:rPr>
          <w:b w:val="false"/>
        </w:rPr>
        <w:t>Комиссия по предупреждению и ликвидации чрезвычайных ситуаций и обеспечению пожарной безопасности Администрации поселения (далее – комиссия) является координирующим органом,  частью районного звена областн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ind w:firstLine="705"/>
        <w:jc w:val="both"/>
        <w:rPr/>
      </w:pPr>
      <w:r>
        <w:rPr/>
        <w:t xml:space="preserve">1.2 </w:t>
      </w:r>
      <w:r>
        <w:rPr>
          <w:b w:val="false"/>
        </w:rPr>
        <w:t>Комиссия является постоянно действующим коллегиальным органом Администрации Семёновщинского сельского поселения.</w:t>
      </w:r>
    </w:p>
    <w:p>
      <w:pPr>
        <w:pStyle w:val="Normal"/>
        <w:ind w:firstLine="70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сновные задачи, функции и права комиссии</w:t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/>
        <w:t>2.1</w:t>
      </w:r>
      <w:r>
        <w:rPr>
          <w:b w:val="false"/>
        </w:rPr>
        <w:t xml:space="preserve"> </w:t>
      </w:r>
      <w:r>
        <w:rPr/>
        <w:t>Основными задачами комиссии являются: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разработка    предложений по реализации единой государственной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политики в области предупреждения и ликвидации чрезвычайных ситуаций и обеспечению первичных мер пожарной безопасности на территори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беспечение согласованности действий организаций, учреждений и предприятий в области предупреждения и ликвидации чрезвычайных ситуаций и обеспечению первичных мер пожарной безопасности, а также оказание помощи в восстановлении и строительстве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непосредственная организация и контроль за осуществлением мероприятий по предупреждению и ликвидации чрезвычайных ситуаций, обеспечения первичных мер пожарной безопасности, а также по устойчивому функционированию организаций, предприятий и учреждений в условиях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беспечение постоянной готовности пункта управления, (сил и средств - при наличии) к действиям в чрезвычайных ситуациях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 разработки планов в области защиты населения и территорий от чрезвычайных ситуаций, обеспечения первичных мер пожарной безопасност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участие в разработке и непосредственной реализации областных программ по предупреждению и ликвидации чрезвычайных ситуаций и обеспечению первичных мер пожарной безопасности на территори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непосредственная организация первоочередного жизнеобеспечения населения в чрезвычайных ситуациях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заимодействие с соответствующими комиссиями Любницкого, Яжелбицкого поселений, граничащих с Семёновщинским сельским поселением,  с организациями, расположенными на территории поселения по вопросам предупреждения и ликвидации чрезвычайных ситуаций, а в случаях необходимости - оказание помощи этим комиссиям в ликвидации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руководство работами по ликвидации чрезвычайных ситуаций, организация привлечения трудоспособного населения к этим работам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приема эваконаселения, материальных и культурных ценностей, их размещение и возвращение в места постоянного проживания либо хран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сбора первичной информации в области защиты населения и территории от чрезвычайных ситуаций и передача ее по инстанц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ация подготовки населения к действиям в чрезвычайных ситуациях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</w:r>
      <w:r>
        <w:rPr/>
        <w:t>2.2 Комиссия в соответствии с возложенными на нее задачами осуществляет следующие основные фун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 w:val="false"/>
        </w:rPr>
        <w:t>рассматривает в пределах своей компетенции вопросы в области предупреждения и ликвидации чрезвычайных ситуаций, обеспечения первичных мер пожарной безопасности, а также участия в восстановлении и строительстве жилых домов, объектов ЖКХ, социальной сферы, производственной и инженерной инфраструктуры, поврежденных и разрушенных в результате чрезвычайных ситуаций и вносит в Администрацию поселения соответствующие предлож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прогнозирование и оценку обстановки на территории поселения, которая может сложиться в результате чрезвычайных ситуаций природного и техногенного характера, планирование мероприятий по предупреждению и ликвидации чрезвычайных ситуаций, уменьшению ущерба, защите населения и территории от них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разработку плана действий по предупреждению и ликвидации чрезвычайных ситуаций природного и техногенного характера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b w:val="false"/>
          <w:b w:val="false"/>
        </w:rPr>
      </w:pPr>
      <w:r>
        <w:rPr>
          <w:b w:val="false"/>
        </w:rPr>
        <w:t>- координирует деятельность организаций в решении задач по предупреждению и ликвидации чрезвычайных ситуаций, обеспечения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 предложения уполномоченным органам и организациям при рассмотрении вопросов по размещению и деятельности опасных производственных объектов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ab/>
        <w:t>- разрабатывает предложения по ликвидации чрезвычайных ситуаций местного уровня, восстановлению и строительству жилых домов, объектов ЖКХ, социальной сферы, производственной и инженерной инфраструктуры, поврежденных и разрушенных в результате указанных чрезвычайных ситуаций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 предложения в Администрацию поселения о введении на территории поселения режимов функционирования звеньев РСЧС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 возникновении чрезвычайных ситуаций местного масштаба направляет оперативные группы  в район чрезвычайной ситуации, при необходимости принимает руководство аварийно-восстановительными работами при ликвидации чрезвычайной ситуаци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обучение населения действиям в условиях угрозы или возникновения чрезвычайной ситуации;</w:t>
      </w:r>
    </w:p>
    <w:p>
      <w:pPr>
        <w:pStyle w:val="Normal"/>
        <w:jc w:val="both"/>
        <w:rPr/>
      </w:pPr>
      <w:r>
        <w:rPr>
          <w:b w:val="false"/>
        </w:rPr>
        <w:tab/>
        <w:t>- организует проведение мероприятий по защите сельскохозяйственный животных, растений, продовольствия, пищевого сырья, кормов, водоисточников и систем водоснабжения от радиоактивного, химического и бактериологического (биологического) заражения (загрязнения)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организует работу  по привлечению  организаций и граждан к проведению мероприятий по предупреждению и ликвидации чрезвычайных ситуаций и обеспечению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рассматривает материалы вышестоящих комиссий и вносит предложения по улучшению работы по предупреждению и ликвидации последствий чрезвычайных ситуаций, обеспечению первичных мер пожарной безопасност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</w:r>
      <w:r>
        <w:rPr/>
        <w:t>2.3 Комиссия в пределах своей компетенции имеет прав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b w:val="false"/>
        </w:rPr>
        <w:t>принимать решения, обязательные для исполнения руководителями организаций независимо от их организационно-правовых форм и форм собственности по вопросам защиты населения и территории от  чрезвычайных ситуаций, обеспечения первичных мер пожарной безопасности;</w:t>
      </w:r>
    </w:p>
    <w:p>
      <w:pPr>
        <w:pStyle w:val="Normal"/>
        <w:jc w:val="both"/>
        <w:rPr/>
      </w:pPr>
      <w:r>
        <w:rPr>
          <w:b w:val="false"/>
        </w:rPr>
        <w:tab/>
        <w:t>- организация выполнения мероприятий, направленных на предупреждение и ликвидацию последствий чрезвычайных ситуаций, обеспечение первичных мер пожарной безопасности;</w:t>
        <w:tab/>
        <w:tab/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заслушивать руководителей организаций, независимо о их организационно-правовых  форм и форм собственности об организации и выполнении ими мероприятий направленных на  предупреждение и ликвидацию чрезвычайных ситуаций, обеспечению пожарной безопасности в сфере своей деятель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- привлекать для участия в своей работе представителей органов местного самоуправления, специалистов организаций и общественных объединений по согласованию с их руководителями;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влекать в установленном порядке силы и средства ( аварийно-спасательные формирования) на территории  Семёновщ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ab/>
      </w:r>
      <w:r>
        <w:rPr/>
        <w:t>2.4 Председатель комиссии имеет право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влекать в установленном порядке при угрозе или возникновении чрезвычайных ситуаций силы и средства организаций независимо от их организационно-правовых форм и форм собственности для выполнения работ по предупреждению и ликвидации чрезвычайных ситуаций, обеспечения первичных мер пожарной безопасности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ь предложения в Администрацию поселения о введении и приостановлении режимов функционирования на территории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приводить в готовность и перемещать на территории поселения аварийно-спасательные формирования поселения;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- вносить предложения в Администрацию поселения по выделению финансовых и материальных средств поселенческого (районного) резервного фонда на ликвидацию угрозы и последствий чрезвычайных ситуаций, предусмотренных решением Совета депутатов Семёновщинского сельского поселения " О бюджете Семёновщинского сельского поселения"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 xml:space="preserve">           </w:t>
      </w:r>
      <w:r>
        <w:rPr/>
        <w:t>3. Состав комиссии</w:t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>
          <w:b w:val="false"/>
        </w:rPr>
        <w:t>Комиссию    возглавляет  Глава   сельского поселения.</w:t>
      </w:r>
    </w:p>
    <w:p>
      <w:pPr>
        <w:pStyle w:val="Normal"/>
        <w:jc w:val="both"/>
        <w:rPr/>
      </w:pPr>
      <w:r>
        <w:rPr>
          <w:b w:val="false"/>
        </w:rPr>
        <w:tab/>
        <w:t>В состав комиссии по должности входят главные специалисты-представители администрации поселения, специалист 1 категории -главный бухгалтер, служащий  администрации, ответственный за обеспечение первичных мер пожарной безопасности населенных пунктов, заведующая Семёновщинским  ФАПом, начальник ДПД  при Администрации Семёновщинского сельского поселения.</w:t>
        <w:tab/>
        <w:tab/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Состав комиссии утверждается Постановлением Администрации Семёновщ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меститель Главы сельского поселения -  является заместителем председателя комиссии и по его поручению или в его отсутствии имеет право принимать решения по организации экстренных мер по предупреждению и ликвидации чрезвычайных ситуац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аспределение и утверждение обязанностей и задач между членами комиссии производится председателем комиссии.</w:t>
      </w:r>
    </w:p>
    <w:p>
      <w:pPr>
        <w:pStyle w:val="Normal"/>
        <w:jc w:val="both"/>
        <w:rPr/>
      </w:pPr>
      <w:r>
        <w:rPr>
          <w:b w:val="false"/>
        </w:rPr>
        <w:tab/>
        <w:t xml:space="preserve">При необходимости для работы в комиссии могут привлекаться дополнительно не входящие в состав комиссии руководители и специалисты организаций независимо от их организационно – правовых форм и форм собственности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4.Организация работы комиссии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705" w:hanging="0"/>
        <w:jc w:val="both"/>
        <w:rPr>
          <w:b w:val="false"/>
          <w:b w:val="false"/>
        </w:rPr>
      </w:pPr>
      <w:r>
        <w:rPr>
          <w:b w:val="false"/>
        </w:rPr>
        <w:t>Работа     комиссии    организуется   по  годовым  и месячным планам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аботы, утверждаемым председателем комисс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седания комиссии проводятся  по мере необходимости, но не реже одного раза в кварта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седание комиссии проводит председатель или по его поручению один из его заместителей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Заседание комиссии является правомочным, если на нем присутствуют не менее половины ее членов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Члены комиссии принимают участие в ее заседаниях без права замены. В случае отсутствия члена комиссии на заседании он имеет право представить свое мнение по рассматриваемым вопросам в письменной форме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ения принимаются большинством голосов присутствующих на заседании членов комиссии. В случае равенства голосов решающим является голос председателя комисс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Решения комиссии оформляются протоколами, которые подписываются председателем комиссии или его заместителем, председательствующим на заседании. В случае необходимости в Администрацию поселения вносятся предложения о принятии соответствующего постановления, распоряжения.</w:t>
      </w:r>
    </w:p>
    <w:p>
      <w:pPr>
        <w:pStyle w:val="Normal"/>
        <w:jc w:val="both"/>
        <w:rPr/>
      </w:pPr>
      <w:r>
        <w:rPr>
          <w:b w:val="false"/>
        </w:rPr>
        <w:tab/>
        <w:t>Решения комиссии, принимаемые в соответствии с ее компетенцией, являются обязательными для всех органов и организаций независимо от их организационно – правовых форм и форм собственности.</w:t>
        <w:tab/>
        <w:tab/>
        <w:tab/>
      </w:r>
    </w:p>
    <w:p>
      <w:pPr>
        <w:pStyle w:val="Normal"/>
        <w:ind w:firstLine="708"/>
        <w:jc w:val="both"/>
        <w:rPr/>
      </w:pPr>
      <w:r>
        <w:rPr>
          <w:b w:val="false"/>
        </w:rPr>
        <w:t>Организационно – техническое обеспечение деятельности комиссии осуществляет специалист 1 категории администрации поселения  (планирование, подготовка материалов для заседания, ведение протоколов, оповещение членов комиссии, сбор членов комиссии, доведение материалов и решений до членов комиссии, сбор материалов)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В повседневной деятельности комиссия получает информацию от единой диспетчерской службы ГОУ   «Управление ЗНЧС и ПБ Новгородской области»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При крупномасштабных чрезвычайных ситуациях для организации работ может создаваться штаб по ликвидации чрезвычайной ситуации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     </w:t>
      </w:r>
      <w:r>
        <w:rPr>
          <w:b w:val="false"/>
        </w:rPr>
        <w:t>___________________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Администрации Семёновщинск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15.12.2015№ 71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ПО ПРЕДУПРЕЖДЕНИЮ И ЛИКВИДАЦИИ ЧРЕЗВЫЧАЙНЫХ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УАЦИЙ И ОБЕСПЕЧЕНИЮ ПОЖАРНОЙ БЕЗОПАСНОСТИ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ЩИНСКОГО СЕЛЬСКОГО ПОСЕЛ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 w:val="false"/>
        </w:rPr>
        <w:t>1.Баранов Евгений Владимирович –председатель комиссии, Глава Семёновщинского сельского поселения.</w:t>
      </w:r>
    </w:p>
    <w:p>
      <w:pPr>
        <w:pStyle w:val="Normal"/>
        <w:jc w:val="both"/>
        <w:rPr/>
      </w:pPr>
      <w:r>
        <w:rPr>
          <w:b w:val="false"/>
        </w:rPr>
        <w:t>2.Кожевникова Любовь Ильинична –заместитель председателя комиссии,</w:t>
      </w:r>
    </w:p>
    <w:p>
      <w:pPr>
        <w:pStyle w:val="Normal"/>
        <w:jc w:val="both"/>
        <w:rPr/>
      </w:pPr>
      <w:r>
        <w:rPr>
          <w:b w:val="false"/>
        </w:rPr>
        <w:t>заместитель Главы  Семёновщинского сельского поселения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Normal"/>
        <w:jc w:val="both"/>
        <w:rPr/>
      </w:pPr>
      <w:r>
        <w:rPr>
          <w:b w:val="false"/>
        </w:rPr>
        <w:t>1.Шабанова Людмила Анатольевна – главный специалист Семёновщинского сельского поселения,</w:t>
      </w:r>
    </w:p>
    <w:p>
      <w:pPr>
        <w:pStyle w:val="Normal"/>
        <w:jc w:val="both"/>
        <w:rPr/>
      </w:pPr>
      <w:r>
        <w:rPr>
          <w:b w:val="false"/>
        </w:rPr>
        <w:t>2.Муравкин Анатолий Алексеевич – водитель Администрации Семёновщинского сельского поселения,</w:t>
      </w:r>
    </w:p>
    <w:p>
      <w:pPr>
        <w:pStyle w:val="Normal"/>
        <w:jc w:val="both"/>
        <w:rPr/>
      </w:pPr>
      <w:r>
        <w:rPr>
          <w:b w:val="false"/>
        </w:rPr>
        <w:t>3.Кумысина Ирина Юрьевна - служащий Семёновщинского сельского поселения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4.Яковлева Марина Владимировна – фельдшер  Семёновщинского ФАП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                          </w:t>
      </w:r>
      <w:r>
        <w:rPr>
          <w:b w:val="false"/>
        </w:rPr>
        <w:t>_____________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23:00Z</dcterms:created>
  <dc:creator>Andy</dc:creator>
  <dc:description>Hello from Andy !</dc:description>
  <cp:keywords/>
  <dc:language>en-US</dc:language>
  <cp:lastModifiedBy>dummCOOL</cp:lastModifiedBy>
  <cp:lastPrinted>2015-12-22T11:29:00Z</cp:lastPrinted>
  <dcterms:modified xsi:type="dcterms:W3CDTF">2015-12-22T08:29:00Z</dcterms:modified>
  <cp:revision>4</cp:revision>
  <dc:subject>Macro Virus Infection by Andy</dc:subject>
  <dc:title>Infected Document</dc:title>
</cp:coreProperties>
</file>