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00117324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от 25.12.2015  №75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color w:val="000000"/>
        </w:rPr>
        <w:t>д.Семёновщина</w:t>
        <w:tab/>
      </w:r>
    </w:p>
    <w:p>
      <w:pPr>
        <w:pStyle w:val="Normal"/>
        <w:rPr/>
      </w:pPr>
      <w:r>
        <w:rPr/>
        <w:tab/>
        <w:tab/>
        <w:t xml:space="preserve">                                             </w:t>
      </w:r>
    </w:p>
    <w:p>
      <w:pPr>
        <w:pStyle w:val="TextBody"/>
        <w:rPr/>
      </w:pPr>
      <w:r>
        <w:rPr>
          <w:szCs w:val="28"/>
        </w:rPr>
        <w:t>О внесении изменений в  постановление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11.2014  №61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ы информатизации Семён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5-2017 годы»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информатизации Семёновщинского сельского поселения на 2015-2017 годы, утверждённую постановлением Администрации Семёновщинского сельского поселения от 28.11.2015 № 61: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муниципальной программе информатизации Семёновщинского сельского поселения  на 2015-2017 годы «Мероприятия программ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Семёновщинского сельского поселения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28.11.2014  № 61</w:t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>( в редакции от 25.12.2015 №75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5 – 2017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а информатизации Семёновщинского сельского поселения  на 2015- 2017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.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213" w:hanging="213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учрежден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законодательн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5- 2017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100 тыс. рублей  за счет средств бюджета Семёновщинского сель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5 – 2017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100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b/>
        </w:rPr>
        <w:t xml:space="preserve"> ц</w:t>
      </w:r>
      <w:r>
        <w:rPr/>
        <w:t>елев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- 2017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2009"/>
        <w:gridCol w:w="13"/>
        <w:gridCol w:w="2176"/>
        <w:gridCol w:w="13"/>
        <w:gridCol w:w="1923"/>
        <w:gridCol w:w="13"/>
        <w:gridCol w:w="1031"/>
        <w:gridCol w:w="13"/>
        <w:gridCol w:w="852"/>
        <w:gridCol w:w="13"/>
        <w:gridCol w:w="1052"/>
        <w:gridCol w:w="13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арка компьютерной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3 рабочих мест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1,23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44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7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6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color w:val="000000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9:23:00Z</dcterms:created>
  <dc:creator>Глав</dc:creator>
  <dc:description/>
  <cp:keywords/>
  <dc:language>en-US</dc:language>
  <cp:lastModifiedBy>Бухгалтер</cp:lastModifiedBy>
  <cp:lastPrinted>2016-02-01T16:16:00Z</cp:lastPrinted>
  <dcterms:modified xsi:type="dcterms:W3CDTF">2016-02-02T19:23:00Z</dcterms:modified>
  <cp:revision>2</cp:revision>
  <dc:subject/>
  <dc:title>Российская   Федерация</dc:title>
</cp:coreProperties>
</file>