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5447628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20.11.2015 №57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 xml:space="preserve">от 16.06.2009 №7  «Об утверждении 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 xml:space="preserve">Перечня автомобильных дорог общего 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 xml:space="preserve">пользования местного значения в границах 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>населённых пунктов Семёновщинского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>сельского поселения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В связи с уточнением в результате инвентаризации характеристик автомобильных дорог общего пользования местного значения в границах населённых пунктов Семён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1.Внести в Перечень автомобильных дорог общего пользования местного значения в границах населённых пунктов Семёновщинского сельского поселения, утверждённый постановлением Администрации Семёновщинского сельского поселения от 16.06.2009 №7 (в редакции от 30.12.2014 №74) следующие измене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84325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03520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1.1.Пункт 21, 23, 27, 29 строка 1,4  Перечня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1701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Наименование  доро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к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.к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ирилловщина ул.Вторая (от д.№16 до д.№3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ирохны ул.Вторая (от д.№2 до д.№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Домаш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.Замошье ул.Вторая (от д.№2 до д.№1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.Замошье ул.Шестая (от д.№2 до д.№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1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поселения                                                            Е.В.Ба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1:06:00Z</dcterms:created>
  <dc:creator>Бухгалтер</dc:creator>
  <dc:description/>
  <cp:keywords/>
  <dc:language>en-US</dc:language>
  <cp:lastModifiedBy>dummCOOL</cp:lastModifiedBy>
  <cp:lastPrinted>2015-11-25T13:57:00Z</cp:lastPrinted>
  <dcterms:modified xsi:type="dcterms:W3CDTF">2015-11-25T11:06:00Z</dcterms:modified>
  <cp:revision>2</cp:revision>
  <dc:subject/>
  <dc:title>VIII</dc:title>
</cp:coreProperties>
</file>