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27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9571835" r:id="rId2"/>
        </w:object>
      </w:r>
      <w:r>
        <w:rPr>
          <w:sz w:val="32"/>
          <w:szCs w:val="32"/>
        </w:rPr>
        <w:t xml:space="preserve">     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</w:t>
      </w:r>
      <w:r>
        <w:rPr>
          <w:b/>
          <w:sz w:val="32"/>
          <w:szCs w:val="32"/>
        </w:rPr>
        <w:t>Новгородская область Валдайский район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>от  25.12.2015 № 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</w:t>
      </w:r>
    </w:p>
    <w:p>
      <w:pPr>
        <w:pStyle w:val="Normal"/>
        <w:rPr/>
      </w:pPr>
      <w:r>
        <w:rPr>
          <w:b/>
          <w:sz w:val="28"/>
          <w:szCs w:val="28"/>
        </w:rPr>
        <w:t>муниципальных услуг, предос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вляемых Администрацие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мёновщинс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27 июля 2010 года №210-ФЗ «Об организации предоставления государственных и муниципальных услуг», постановлениями Администрации Новгородской области от 27.11.2008 №425 «Об областной программе «Проведение административной реформы в Новгородской области в 2009-2011 годах», от 05.12.2008 №439 «О реестре государственных функций, услуг (работ), исполняемых, оказываемых (выполняемых) органами исполнительной власти области», постановлением Администрации Семёновщинского сельского поселения от 23.03.2011 № 8 «О порядке формирования и ведения реестра муниципальных функций (услуг), исполняемых (оказываемых) Администрацией Семёновщинского сельского поселения», в целях реализации Федерального закона от 06 октября 2003 года №131-ФЗ «Об основных принципах организации местного самоуправления в Российской Федерации», повышения качества предоставляемых населению Семёновщинского сельского поселения муниципальных услуг Администрация Семёновщинского сельского поселения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sz w:val="36"/>
          <w:szCs w:val="36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1. Утвердить в новой редакции реестр муниципальных услуг, предоставляемых Администрацией Семёновщинского сельского поселения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знать утратившим силу постановление Администрации Семёновщинского сельского поселения от 18.08.2015 № 31«Об утверждении реестра муниципальных услуг, предоставляемых Администрацией Семёновщинского сельского посе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Опубликовать постановление в информационном бюллетене «Семёновщинский вестник»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сельского поселения:                       Е.В.Баранов </w:t>
      </w:r>
    </w:p>
    <w:p>
      <w:pPr>
        <w:sectPr>
          <w:type w:val="nextPage"/>
          <w:pgSz w:w="11906" w:h="16838"/>
          <w:pgMar w:left="1701" w:right="851" w:gutter="0" w:header="0" w:top="96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Arial"/>
          <w:b/>
          <w:b/>
          <w:color w:val="000000"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 xml:space="preserve">РЕЕСТР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муниципальных услуг (функций) Администрации Семёновщинского сельского посел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37"/>
        <w:gridCol w:w="2744"/>
        <w:gridCol w:w="2398"/>
        <w:gridCol w:w="8"/>
        <w:gridCol w:w="189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муниципальной услуги </w:t>
              <w:br/>
              <w:t>(функции)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рмативный правовой акт, устанавливающий полномочие органа местного самоуправлени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Реквизиты административного регламента исполнения услуг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поряжение Правительства Российской Федерации от 17 декабря 2009 г. № 1993-р</w:t>
            </w:r>
          </w:p>
        </w:tc>
      </w:tr>
      <w:tr>
        <w:trPr/>
        <w:tc>
          <w:tcPr>
            <w:tcW w:w="9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рхивный фонд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Хранение, комплектование (формирование), учет и использование архивных документов и архивных фонд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Федеральный закон от 22.10.2004 № 125-ФЗ «об архивном деле в Российской Федерации»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21-р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20.04.2012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1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архивных справок, архивных выписок, копий архивных документов, копий правовых акт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1. </w:t>
            </w:r>
            <w:r>
              <w:rPr>
                <w:rFonts w:cs="Times New Roman CYR" w:ascii="Times New Roman CYR" w:hAnsi="Times New Roman CYR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Style1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</w:rPr>
              <w:t>2. 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Style17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3.Федеральный закон от 22 октября 2004 года № 125-ФЗ «Об архивном деле в Российской Федерации».</w:t>
            </w:r>
          </w:p>
          <w:p>
            <w:pPr>
              <w:pStyle w:val="Style1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3-рг </w:t>
            </w:r>
          </w:p>
          <w:p>
            <w:pPr>
              <w:pStyle w:val="Normal"/>
              <w:jc w:val="both"/>
              <w:rPr/>
            </w:pPr>
            <w:r>
              <w:rPr/>
              <w:t>от 25.01.2012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емельные отнош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выписки из похозяйственной книги о наличии у гражданина права на земельный участок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3 части 1 статьи 14, пункт 3 части 1 статьи 15, пункт 3 части 1 статьи 16 Федерального закона от 6 октября 2003 г. № 131-ФЗ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25-р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20.04.2012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ункт 52 распоряжение Правительства Российской Федерации от 17 декабря 2009 г. № 1993-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 земельного участка, в собственность бесплатн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Style1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кодекс Российской Федерации;</w:t>
            </w:r>
          </w:p>
          <w:p>
            <w:pPr>
              <w:pStyle w:val="Style17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3. Федеральный  закон  от 25.10 2001 № 137-ФЗ «О введении в действие  Земельного  кодекса  Российской  Федерации»;</w:t>
            </w:r>
          </w:p>
          <w:p>
            <w:pPr>
              <w:pStyle w:val="Style17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4. Федеральный  закон от 11.06.2003 № 74-ФЗ «О крестьянском  (фермерском) хозяйстве»;</w:t>
            </w:r>
          </w:p>
          <w:p>
            <w:pPr>
              <w:pStyle w:val="Style17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5. Федеральный закон от 24.07.2002 № 101-ФЗ «Об обороте земель сельскохозяйственного  назначения»;</w:t>
            </w:r>
          </w:p>
          <w:p>
            <w:pPr>
              <w:pStyle w:val="Style17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6. Областной закон  Новгородской области от 27.04.2015 № 763-ОЗ «О предоставлении земельных участков на территории Новгородской области».</w:t>
            </w:r>
          </w:p>
          <w:p>
            <w:pPr>
              <w:pStyle w:val="Style1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№61 от 01.12.201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земельного участка, в аренду без проведения торг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Style1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кодекс Российской Федерации;</w:t>
            </w:r>
          </w:p>
          <w:p>
            <w:pPr>
              <w:pStyle w:val="Style17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3. Федеральный  закон  от 25.10 2001 № 137-ФЗ «О введении в действие  Земельного  кодекса  Российской  Федерации»;</w:t>
            </w:r>
          </w:p>
          <w:p>
            <w:pPr>
              <w:pStyle w:val="Style17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4. Федеральный  закон от 11.06.2003 № 74-ФЗ «О крестьянском  (фермерском) хозяйстве»;</w:t>
            </w:r>
          </w:p>
          <w:p>
            <w:pPr>
              <w:pStyle w:val="Style17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5. Федеральный закон от 24.07.2002 № 101-ФЗ «Об обороте земель сельскохозяйственного  назначения»;</w:t>
            </w:r>
          </w:p>
          <w:p>
            <w:pPr>
              <w:pStyle w:val="Style17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6. Областной закон  Новгородской области от 27.04.2015 № 763-ОЗ «О предоставлении земельных участков на территории Новгородской области».</w:t>
            </w:r>
          </w:p>
          <w:p>
            <w:pPr>
              <w:pStyle w:val="Style1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№62 от 01.12.201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земельного участка, в собственность без проведения торг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Style1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кодекс Российской Федерации;</w:t>
            </w:r>
          </w:p>
          <w:p>
            <w:pPr>
              <w:pStyle w:val="Style17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3. Федеральный  закон  от 25.10 2001 № 137-ФЗ «О введении в действие  Земельного  кодекса  Российской  Федерации»;</w:t>
            </w:r>
          </w:p>
          <w:p>
            <w:pPr>
              <w:pStyle w:val="Style17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4. Федеральный  закон от 11.06.2003 № 74-ФЗ «О крестьянском  (фермерском) хозяйстве»;</w:t>
            </w:r>
          </w:p>
          <w:p>
            <w:pPr>
              <w:pStyle w:val="Style17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5. Федеральный закон от 24.07.2002 № 101-ФЗ «Об обороте земель сельскохозяйственного  назначения»;</w:t>
            </w:r>
          </w:p>
          <w:p>
            <w:pPr>
              <w:pStyle w:val="Style17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6. Областной закон  Новгородской области от 27.04.2015 № 763-ОЗ «О предоставлении земельных участков на территории Новгородской области».</w:t>
            </w:r>
          </w:p>
          <w:p>
            <w:pPr>
              <w:pStyle w:val="Style1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№63 от 01.12.201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земельного участка, находящегося в муниципальной собственности, в собственность на торгах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Style1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кодекс Российской Федерации;</w:t>
            </w:r>
          </w:p>
          <w:p>
            <w:pPr>
              <w:pStyle w:val="Style17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3. Федеральный  закон  от 25.10 2001 № 137-ФЗ «О введении в действие  Земельного  кодекса  Российской  Федерации»;</w:t>
            </w:r>
          </w:p>
          <w:p>
            <w:pPr>
              <w:pStyle w:val="Style17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4. Федеральный  закон от 11.06.2003 № 74-ФЗ «О крестьянском  (фермерском) хозяйстве»;</w:t>
            </w:r>
          </w:p>
          <w:p>
            <w:pPr>
              <w:pStyle w:val="Style17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5. Федеральный закон от 24.07.2002 № 101-ФЗ «Об обороте земель сельскохозяйственного  назначения»;</w:t>
            </w:r>
          </w:p>
          <w:p>
            <w:pPr>
              <w:pStyle w:val="Style17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6. Областной закон  Новгородской области от 27.04.2015 № 763-ОЗ «О предоставлении земельных участков на территории Новгородской области».</w:t>
            </w:r>
          </w:p>
          <w:p>
            <w:pPr>
              <w:pStyle w:val="Style1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№64 от 01.12.201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Style1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кодекс Российской Федерации;</w:t>
            </w:r>
          </w:p>
          <w:p>
            <w:pPr>
              <w:pStyle w:val="Style17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3. Федеральный  закон  от 25.10 2001 № 137-ФЗ «О введении в действие  Земельного  кодекса  Российской  Федерации»;</w:t>
            </w:r>
          </w:p>
          <w:p>
            <w:pPr>
              <w:pStyle w:val="Style17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4. Федеральный  закон от 11.06.2003 № 74-ФЗ «О крестьянском  (фермерском) хозяйстве»;</w:t>
            </w:r>
          </w:p>
          <w:p>
            <w:pPr>
              <w:pStyle w:val="Style17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>5. Федеральный закон от 24.07.2002 № 101-ФЗ «Об обороте земель сельскохозяйственного  назначения»;</w:t>
            </w:r>
          </w:p>
          <w:p>
            <w:pPr>
              <w:pStyle w:val="Style1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Областной закон  Новгородской области от 27.04.2015 № 763-ОЗ «О предоставлении земельных участков на территории Новгородской области»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№67 от 01.12.201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Физкультура и спор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официальных физкультурно-оздоровительных и спортивных мероприятий на территории муниципального образовани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ункт 14 части 1 статьи 14, пункт 26 статьи 15, пункт 19 части 1 статьи 16 Федерального закона от 6 октября 2003 г. № 131-ФЗ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33-р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15.06.2012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6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Строительство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*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Style w:val="FontStyle4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46"/>
                <w:rFonts w:cs="Times New Roman" w:ascii="Times New Roman" w:hAnsi="Times New Roman"/>
                <w:sz w:val="24"/>
                <w:szCs w:val="24"/>
              </w:rPr>
              <w:t>Присвоение, изменение и аннулирование почтовых адресов объектам недвижимости</w:t>
            </w:r>
          </w:p>
          <w:p>
            <w:pPr>
              <w:pStyle w:val="Style17"/>
              <w:rPr>
                <w:rStyle w:val="FontStyle46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нституция Российской Федерации;</w:t>
            </w:r>
          </w:p>
          <w:p>
            <w:pPr>
              <w:pStyle w:val="Style17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Градостроительный кодекс Российской Федерации;</w:t>
            </w:r>
          </w:p>
          <w:p>
            <w:pPr>
              <w:pStyle w:val="Style17"/>
              <w:shd w:fill="FFFFFF" w:val="clear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  <w:r>
              <w:rPr>
                <w:rFonts w:cs="Times New Roman CYR" w:ascii="Times New Roman CYR" w:hAnsi="Times New Roman CYR"/>
              </w:rPr>
              <w:t>Федеральный закон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Style17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. 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Style17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. Закон Новгородской области от 11.11.2005 № 559-ОЗ «Об административно-территориальном устройстве Новгородской области»;</w:t>
            </w:r>
          </w:p>
          <w:p>
            <w:pPr>
              <w:pStyle w:val="Style17"/>
              <w:shd w:fill="FFFFFF" w:val="clea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. Устав Семёновщинского сельского поселения;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№65 от 01.12.201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b/>
                <w:color w:val="000000"/>
              </w:rPr>
              <w:t>Жилищно-коммунальное хозяйство, имущественный комплек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выписки из реестра муниципального имуществ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тья 14 Жилищного кодекса Российской Федерации 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№66</w:t>
            </w:r>
          </w:p>
          <w:p>
            <w:pPr>
              <w:pStyle w:val="Normal"/>
              <w:jc w:val="both"/>
              <w:rPr/>
            </w:pPr>
            <w:r>
              <w:rPr/>
              <w:t>от 01.12.2015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нкт 50 распоряжения Правительства Российской Федерации от 17 декабря 2009 г. № 1993-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дача справок об участии граждан в приватизации жилищного фонда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Часть 2 статьи 6 </w:t>
            </w:r>
            <w:r>
              <w:rPr/>
              <w:t xml:space="preserve">Федерального закона от 21 декабря 2001 г. </w:t>
              <w:br/>
              <w:t>№ 178-ФЗ</w:t>
            </w:r>
            <w:r>
              <w:rPr>
                <w:color w:val="000000"/>
              </w:rPr>
              <w:t xml:space="preserve"> </w:t>
            </w:r>
            <w:r>
              <w:rPr/>
              <w:t>«О приватизации государственного и муниципального имущества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18-р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20.04.2012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 для  индивидуального  жилищного строительства</w:t>
            </w:r>
            <w:r>
              <w:rPr/>
              <w:t xml:space="preserve">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кодекс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Постановление Правительства Российской Федерации от 11 ноября 2002 года 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19-р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20.04.2012 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ункт 55 </w:t>
            </w:r>
            <w:r>
              <w:rPr/>
              <w:t>распоряжения Правительства Российской Федерации от 17 декабря 2009 г. № 1993-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                                                                                </w:t>
            </w:r>
            <w:r>
              <w:rPr>
                <w:b/>
                <w:color w:val="000000"/>
              </w:rPr>
              <w:t>Проч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исвоение и изменение нумерации жилых помещений 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ление Правительства Российской Федерации от 13 октября 1997 г. №1301 «Об утверждении Положения о государственном учете жилищного фонда в Российской Федерации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- постановление Правительства Российской Федерации от 04 декабря 2000 г. № 921 «О государственном техническом учете и технической инвентаризации в Российской Федерации объектов капитального строительства»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становление №13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т 28.03.2011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 xml:space="preserve">Выдача документов (выписки из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охозяйственной книги, справок и иных документов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еральный закон от 2 мая 2006 № 59-ФЗ «О порядке рассмотрения обращений граждан Российской Федерации» (Собрание законодательства РФ, 2006, № 19. ст. 2060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постановление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поряжение 4-рг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 25.01.201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Оформление справки с места жительства умершего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еральный закон от 2 мая 2006 № 59-ФЗ «О порядке рассмотрения обращений граждан Российской Федерации» (Собрание законодательства РФ, 2006, № 19. ст. 2060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постановление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16-р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20.04.2012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2"/>
              </w:rPr>
              <w:t xml:space="preserve">Выдача документов </w:t>
            </w:r>
            <w:r>
              <w:rPr>
                <w:bCs/>
                <w:spacing w:val="-1"/>
              </w:rPr>
              <w:t xml:space="preserve">(справки о составе семьи, копии финансово-лицевого счета, выписки </w:t>
            </w:r>
            <w:r>
              <w:rPr>
                <w:bCs/>
              </w:rPr>
              <w:t>из домовой книги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еральный закон от 2 мая 2006 № 59-ФЗ «О порядке рассмотрения обращений граждан Российской Федерации» (Собрание законодательства РФ, 2006, № 19. ст. 2060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постановление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ановление №10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31.03.2014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Выдача заверенных копий документ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еральный закон от 2 мая 2006 № 59-ФЗ «О порядке рассмотрения обращений граждан Российской Федерации» (Собрание законодательства РФ, 2006, № 19. ст. 2060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постановление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24-р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20.04.2012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Cs/>
              </w:rPr>
            </w:pPr>
            <w:r>
              <w:rPr>
                <w:rFonts w:cs="Times New Roman CYR" w:ascii="Times New Roman CYR" w:hAnsi="Times New Roman CYR"/>
                <w:bCs/>
              </w:rPr>
              <w:t>Проведение проверок осуществления муниципального контроля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еральный закон от 2 мая 2006 № 59-ФЗ «О порядке рассмотрения обращений граждан Российской Федерации» (Собрание законодательства РФ, 2006, № 19. ст. 2060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 </w:t>
            </w:r>
            <w:r>
              <w:rPr>
                <w:rFonts w:cs="Times New Roman CYR" w:ascii="Times New Roman CYR" w:hAnsi="Times New Roman CYR"/>
              </w:rPr>
              <w:t>постановление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поряжение 20-р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 20.04.2012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851" w:right="1701" w:gutter="0" w:header="0" w:top="567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Государственные услуги (функции) в сфере строительства будут уточнены после принятия проектов федеральных законов № 432575-5 «О внесении изменений в отдельные законодательные акты Российской Федерации в связи с принятием Градостроительного кодекса Российской Федерации» (принят в 1 чтении Государственной Думой Федерального Собрания Российской Федерации 29 июня 2010 г.), № 369212-5 «О внесении изменений в Градостроительный кодекс Российской Федерации и отдельные законодательные акты Российской Федерации в части вопросов территориального планирования» (принят в 4 чтении Государственной Думой Федерального Собрания Российской Федерации)</w:t>
      </w:r>
    </w:p>
  </w:footnote>
</w:footnotes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8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ntStyle46">
    <w:name w:val="Font Style46"/>
    <w:basedOn w:val="Style14"/>
    <w:qFormat/>
    <w:rPr/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Заголовок"/>
    <w:basedOn w:val="Normal"/>
    <w:next w:val="TextBody"/>
    <w:qFormat/>
    <w:pPr>
      <w:widowControl w:val="false"/>
      <w:autoSpaceDE w:val="false"/>
      <w:jc w:val="center"/>
    </w:pPr>
    <w:rPr>
      <w:sz w:val="28"/>
      <w:szCs w:val="28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9:55:00Z</dcterms:created>
  <dc:creator>Comp</dc:creator>
  <dc:description/>
  <cp:keywords/>
  <dc:language>en-US</dc:language>
  <cp:lastModifiedBy>dummCOOL</cp:lastModifiedBy>
  <cp:lastPrinted>2016-02-21T13:12:00Z</cp:lastPrinted>
  <dcterms:modified xsi:type="dcterms:W3CDTF">2016-02-23T16:35:00Z</dcterms:modified>
  <cp:revision>5</cp:revision>
  <dc:subject/>
  <dc:title>                              Российская Федерация</dc:title>
</cp:coreProperties>
</file>