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40443209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3.11.2015 №58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от 16.06.2009 №7  «Об утверждении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еречня автомобильных дорог общего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ользования местного значения в границах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населённых пунктов Семёновщинского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сельского поселения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 связи с уточнением в результате инвентаризации характеристик автомобильных дорог общего пользования местного значения в границах населённых пунктов 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1.Внести в Перечень автомобильных дорог общего пользования местного значения в границах населённых пунктов Семёновщинского сельского поселения, утверждённый постановлением Администрации Семёновщинского сельского поселения от 16.06.2009 №7 (в редакции от 30.12.2014 №74) следующие измен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1.1.Пункт 16, 17, 18, 19, 20  Перечня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701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аименование  дор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.к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ухая Ни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осн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л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оя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Злод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4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поселения                                                            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0:59:00Z</dcterms:created>
  <dc:creator>Бухгалтер</dc:creator>
  <dc:description/>
  <cp:keywords/>
  <dc:language>en-US</dc:language>
  <cp:lastModifiedBy>dummCOOL</cp:lastModifiedBy>
  <cp:lastPrinted>2015-11-25T13:57:00Z</cp:lastPrinted>
  <dcterms:modified xsi:type="dcterms:W3CDTF">2015-11-25T10:59:00Z</dcterms:modified>
  <cp:revision>2</cp:revision>
  <dc:subject/>
  <dc:title>VIII</dc:title>
</cp:coreProperties>
</file>