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5004885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03.09.2015   № 37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схемы рас-</w:t>
      </w:r>
    </w:p>
    <w:p>
      <w:pPr>
        <w:pStyle w:val="Normal"/>
        <w:rPr/>
      </w:pPr>
      <w:r>
        <w:rPr>
          <w:b/>
          <w:sz w:val="24"/>
          <w:szCs w:val="24"/>
        </w:rPr>
        <w:t>положения земельного уча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1344001, расположенного по адресу: Российская Федерация, Новгородская область, Валдайский район, Семёновщинское сельское поселение, д.Сухая Нива, в соответствии со схемой расположения земельного участка, для размещения автомобильной дороги общего пользования местного значения в д.Сухая Нива, площадью 8419 кв.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И.Ю.Кумысин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00:00Z</dcterms:created>
  <dc:creator>Муравик</dc:creator>
  <dc:description/>
  <cp:keywords/>
  <dc:language>en-US</dc:language>
  <cp:lastModifiedBy>dummCOOL</cp:lastModifiedBy>
  <cp:lastPrinted>2015-09-03T16:00:00Z</cp:lastPrinted>
  <dcterms:modified xsi:type="dcterms:W3CDTF">2015-09-03T12:01:00Z</dcterms:modified>
  <cp:revision>4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