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89773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МЁНОВЩ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5.10. 2015    № 51а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мало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реднего предпринимательств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мёновщинском сельском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и на 2016-2018  годы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обеспечения благоприятных условий для развития малого и среднего предпринимательства на территории Семёновщин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программу «Развитие малого и среднего предпринимательства в Семёновщинском сельском поселении на 2016-2018 годы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Семёновщин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Е.В.Бара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10.2015   №51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ЕМЁНОВЩИНСКОМ СЕЛЬСКОМ ПОСЕЛЕНИИ НА 2016 - 2018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Паспорт Программы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764"/>
      </w:tblGrid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развитие малого и среднего предпринимательства в Семёновщинском сельском поселении на 2016-2018 г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>
          <w:trHeight w:val="748" w:hRule="atLeast"/>
        </w:trPr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 на территории Семёновщин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 на территории Семёновщин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 на территории Семёновщин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субъектов малого и среднего предпринимательства на территории Семёновщин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 повышение уровня жизни населения Семёновщин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го образа малого и среднего предпринимательства в глазах населения Семёновщинского сельского поселения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ёновщин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объем финансирования – 6000 рублей, из них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0 рубл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 рубл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 рублей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субъектов малого и среднего предпринимательства на территории Семёновщинского сельского поселени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рабочих мест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7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мёновщинского сельского поселения предоставляет сводную информацию о ходе выполнения мероприятий Программы в Совет депутатов Семёновщинского сельского поселения ежегодно к 1 марта года, следующего за отчетным.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дпринимательства на территории Семёновщинского сельского поселения, способствующих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условий для развития малого и среднего предпринимательства на территори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ю инфраструктуры поддержки малого и среднего предпринимательства на территори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ю количества субъектов малого и среднего предпринимательства на территори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конкурентоспособности субъектов малого и среднего предпринимательства на территори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занятости и повышение уровня жизни населения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6– 2018  г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.Условия и порядок оказания поддержки субъе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муниципальной поддержки каждому субъекту малого и среднего предпринимательства предусматривает заявительный порядок обращения субъектов малого и среднего предпринимательства за оказанием поддер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м малого и среднего предпринимательства обеспечивается равный доступ к получению поддержки в соответствии с условиями ее предоставления, установленными настояще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может оказываться субъектам малого и среднего предпринимательства, если о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ответствуют условиям, установленным статьей 4 Федерального закона от 24 июля 2007 года N 209-ФЗ "О развитии малого и среднего предпринимательства в Российской Федерации", в соответствии с которым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Зарегистрированы и осуществляют деятельность на территории Семёновщ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имеют задолженности по уплате налогов и сборов в бюджет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ы малого и среднего предпринимательства, претендующие на получение поддержки в рамках настоящей Программы, должны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кументы, подтверждающие соответствие условиям отнесения к субъектам малого и среднего предпринимательства, установленным статьей 4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я 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правка налогового органа об отсутствии задолженности по уплате налогов и сборов в бюджет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являющихся участниками соглашений о разделе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азании поддержки субъектам малого и среднего предпринимательства должно быть отказано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 представлены документы, необходимые для оказания поддержки, или представлены недостоверные сведения и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 выполнены условия оказания поддер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обращений субъектов малого и среднего предпринимательства за поддержкой осуществляется в срок, не превышающий 30 дн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ё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от   15.10.2015    №  51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здания координационного Совета по вопросам содействия развития малого  и среднего предпринимательства на территории Семёновщ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Координационный совет по вопросу содействия развития малого и среднего предпринимательства создаётся в цел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 на территории Семён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вижения и поддержки инициатив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оведения общественной экспертизы проектов нормативных правовых актов Семёновщинского сельского поселения, регулирующих развитие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и рекомендаций органами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>2. Координационный совет формируется из представителей малого и среднего  бизнеса, представителей органов местного самоуправления сельского поселения, представителей экономического и юридического комитетов  Валдайского муниципального района. (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 Количественный и персональный состав координационного Совета утверждается постановлением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4. Координационный Совет возглавляет и организует его работу Глава сельского поселения, как председатель координационного совета по вопросам содействия развития малого и среднего предпринимательства на территории Семёновщ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ё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от  15.10.2015    №51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координационного Совета по вопросам со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развитию малого и среднего предпринимательства на территории 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rPr/>
      </w:pPr>
      <w:r>
        <w:rPr>
          <w:rFonts w:cs="Times New Roman"/>
        </w:rPr>
        <w:t xml:space="preserve">Баранов Е.В. </w:t>
        <w:tab/>
        <w:t>- Глава поселения, 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жевникова Л.И.</w:t>
        <w:tab/>
        <w:t>- заместитель главы Семёновщинского 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Ерцева Г.В.</w:t>
        <w:tab/>
        <w:t>-            заведующий отделом экономического развития Администрации                            муниципального района (по согласовани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Ширяев В.И.</w:t>
        <w:tab/>
        <w:t>-           главный служащий отдела правового регулирования (по согласованию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программных мероприятий</w:t>
      </w:r>
    </w:p>
    <w:p>
      <w:pPr>
        <w:sectPr>
          <w:type w:val="nextPage"/>
          <w:pgSz w:w="11906" w:h="16838"/>
          <w:pgMar w:left="1418" w:right="708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емёновщинском сельском поселении на 2016-2018 го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694"/>
        <w:gridCol w:w="992"/>
        <w:gridCol w:w="850"/>
        <w:gridCol w:w="851"/>
        <w:gridCol w:w="992"/>
        <w:gridCol w:w="1694"/>
      </w:tblGrid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сполне-н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Семёновщинского сельского поселения, принятие правовых актов Администрации Семёновщинского сельского поселения по вопросам малого и среднего предпринимательст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Семёновщ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Семёновщинского сельского поселения ежегодного конкурса «Предпринима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ёновщин-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6:00Z</dcterms:created>
  <dc:creator>Н.В.Паркова</dc:creator>
  <dc:description/>
  <cp:keywords/>
  <dc:language>en-US</dc:language>
  <cp:lastModifiedBy>dummCOOL</cp:lastModifiedBy>
  <cp:lastPrinted>2015-10-29T14:43:00Z</cp:lastPrinted>
  <dcterms:modified xsi:type="dcterms:W3CDTF">2015-10-29T11:46:00Z</dcterms:modified>
  <cp:revision>2</cp:revision>
  <dc:subject/>
  <dc:title/>
</cp:coreProperties>
</file>