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02294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7.2015  №27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полугодие 201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201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71"/>
        <w:gridCol w:w="1052"/>
        <w:gridCol w:w="599"/>
        <w:gridCol w:w="2386"/>
        <w:gridCol w:w="239"/>
        <w:gridCol w:w="360"/>
      </w:tblGrid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8"/>
        <w:gridCol w:w="535"/>
        <w:gridCol w:w="174"/>
        <w:gridCol w:w="992"/>
        <w:gridCol w:w="36"/>
        <w:gridCol w:w="1807"/>
        <w:gridCol w:w="141"/>
        <w:gridCol w:w="381"/>
        <w:gridCol w:w="1179"/>
        <w:gridCol w:w="1417"/>
        <w:gridCol w:w="26"/>
        <w:gridCol w:w="464"/>
        <w:gridCol w:w="171"/>
        <w:gridCol w:w="675"/>
        <w:gridCol w:w="82"/>
        <w:gridCol w:w="29"/>
        <w:gridCol w:w="236"/>
        <w:gridCol w:w="3"/>
      </w:tblGrid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  27.07.2015           № 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1 полугодие  2015 года"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полугодие  2015 года.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сполненные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я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 108,4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791,56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17,0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82,94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17,0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82,94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69,2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30,8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8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7,86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350,8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549,17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2 350,8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549,17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584,4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815,54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9,7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0,21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23,9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776,03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697,3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27,1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2,9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7,1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 575,9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175,95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39,6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60,35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39,6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60,35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536,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5 136,3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32,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632,7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32,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632,7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903,6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 503,6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903,6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 503,6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37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62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37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62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37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62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37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62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4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94 31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0 55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44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4 31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0 55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9 3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9 3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9 3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1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5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1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5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1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5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71 76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5 418,4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6 341,56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77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4035,9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694,03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08,9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091,07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027,0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302,96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98,9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61,03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8,9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61,03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364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535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364,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535,5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5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123,6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776,37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23,6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576,37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4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066,6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33,38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4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5,6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2,6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37,39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4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70,00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9 023,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 736,93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4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846 962,4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846 962,4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846 962,4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0 567,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0 567,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7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0 567,0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548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полугодие 2015 года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54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4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(водитель и уборщиц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9</w:t>
            </w:r>
          </w:p>
        </w:tc>
        <w:tc>
          <w:tcPr>
            <w:tcW w:w="48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8:00Z</dcterms:created>
  <dc:creator>Бухгалтер</dc:creator>
  <dc:description/>
  <cp:keywords/>
  <dc:language>en-US</dc:language>
  <cp:lastModifiedBy>dummCOOL</cp:lastModifiedBy>
  <cp:lastPrinted>2015-08-03T15:14:00Z</cp:lastPrinted>
  <dcterms:modified xsi:type="dcterms:W3CDTF">2015-08-25T12:16:00Z</dcterms:modified>
  <cp:revision>8</cp:revision>
  <dc:subject/>
  <dc:title>VIII</dc:title>
</cp:coreProperties>
</file>