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274775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02.10.2015   № 46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000000 (53:03:1301001, 53:03:1336001), расположенного по адресу: Российская Федерация, Новгородская область, Валдайский район, Семёновщинское сельское поселение, д.Сосницы, в соответствии со схемой расположения земельного участка, для размещения автомобильной дороги общего пользования местного значения в д.Сосницы, площадью 9499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04:00Z</dcterms:created>
  <dc:creator>Муравик</dc:creator>
  <dc:description/>
  <cp:keywords/>
  <dc:language>en-US</dc:language>
  <cp:lastModifiedBy>dummCOOL</cp:lastModifiedBy>
  <cp:lastPrinted>2015-10-02T09:59:00Z</cp:lastPrinted>
  <dcterms:modified xsi:type="dcterms:W3CDTF">2015-10-02T06:04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