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60" w:firstLine="720"/>
        <w:jc w:val="both"/>
        <w:rPr/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3pt;margin-top:28.7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0257225" r:id="rId2"/>
        </w:object>
      </w:r>
      <w:r>
        <w:rPr/>
        <w:t xml:space="preserve">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09.2015 № 42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 передаче в собственность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земельного участк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 xml:space="preserve">    </w:t>
      </w:r>
      <w:r>
        <w:rPr>
          <w:sz w:val="24"/>
          <w:szCs w:val="24"/>
        </w:rPr>
        <w:t xml:space="preserve">Руководствуясь пунктом 2 статьи 3.3 Федерального закона от 25 октября 2001 года  № 137-ФЗ «О введении в действие Земельного кодекса Российской Федерации»,  пунктом 7 части 1 статьи 6 областного закона от 27.04.2015 № 763-ОЗ «О предоставлении земельных участков на территории Новгородской области», на основании заявления Фёдоровой Валентины Александровны </w:t>
      </w:r>
      <w:r>
        <w:rPr>
          <w:sz w:val="24"/>
        </w:rPr>
        <w:t xml:space="preserve">Администрация Семёновщинского сельского поселения  </w:t>
      </w:r>
      <w:r>
        <w:rPr>
          <w:b/>
          <w:sz w:val="24"/>
        </w:rPr>
        <w:t>ПОСТАНОВЛЯЕ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дать из земель населённых пунктов Фёдоровой Валентине Александровне, проживающей по адресу: Новгородская область, Валдайский район, д.Большое Замошье, ул.Шестая, д.10, кв.2, в собственность бесплатно земельный участок с кадастровым номером 53:03:0509004:113, в соответствии со схемой расположения земельного участка, площадью 1497 кв.м, расположенный по адресу: Российская Федерация, Новгородская область, Валдайский район, Семёновщинское сельское поселение, д.Большое Замошье, для приусадебного участка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8"/>
          <w:szCs w:val="28"/>
        </w:rPr>
        <w:t xml:space="preserve">Глава сельского поселения                                                И.Ю. Кумысина     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18:00Z</dcterms:created>
  <dc:creator>lyav</dc:creator>
  <dc:description/>
  <cp:keywords/>
  <dc:language>en-US</dc:language>
  <cp:lastModifiedBy>dummCOOL</cp:lastModifiedBy>
  <cp:lastPrinted>2015-10-01T17:28:00Z</cp:lastPrinted>
  <dcterms:modified xsi:type="dcterms:W3CDTF">2015-10-01T13:30:00Z</dcterms:modified>
  <cp:revision>3</cp:revision>
  <dc:subject/>
  <dc:title>Российская Федерация </dc:title>
</cp:coreProperties>
</file>