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pt;margin-top:-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6355957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10.2015  №4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ёновщ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становление «Об утвержден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а мероприятий ремонт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ых дорог обще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ьзования местного значе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ёновщинского сельск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5 год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Уставом Семёновщи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план мероприятий ремонта  автомобильных дорог общего пользования местного значения Семёновщинского сельского поселения на 2015 год и изложить его в прилагаем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 «Семёновщин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</w:t>
        <w:tab/>
        <w:tab/>
        <w:tab/>
        <w:t>Л.И.Кожевников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мёновщинского 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3. 2015 № 6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02.10.2015 №47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по ремонту автомобильных дорог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общего пользования местного  значения Семёновщинского сельского поселения на 2015 го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99"/>
        <w:gridCol w:w="3647"/>
        <w:gridCol w:w="1368"/>
        <w:gridCol w:w="4260"/>
        <w:gridCol w:w="211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емон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>
          <w:trHeight w:val="31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Копейник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- 98,166 тыс.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-93,0 тыс. руб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- 5,166 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ыпка, устройство оснований       грунтовых с добавлением нового материала,  грей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ка откосов и полотна насып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 октябр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31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емёновщи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д.№44 дод.№65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-99,715 тыс.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-94,0 тыс. руб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- 5,715 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ыпка, устройство оснований       грунтовых с добавлением нового материала,  грей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ка откосов и полотна насып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октябрь 2015 год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894" w:firstLine="90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42:00Z</dcterms:created>
  <dc:creator>Н.В.Паркова</dc:creator>
  <dc:description/>
  <cp:keywords/>
  <dc:language>en-US</dc:language>
  <cp:lastModifiedBy>dummCOOL</cp:lastModifiedBy>
  <cp:lastPrinted>2015-10-02T14:23:00Z</cp:lastPrinted>
  <dcterms:modified xsi:type="dcterms:W3CDTF">2015-10-02T10:42:00Z</dcterms:modified>
  <cp:revision>2</cp:revision>
  <dc:subject/>
  <dc:title>                                            Российская   Федерация</dc:title>
</cp:coreProperties>
</file>