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428596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1.2015 № 5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льского поселения на 2016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21 декабря 2015 года в 15 часов в здании Администрации Семёновщинского сельского поселения публичные слушания по проекту бюджета Семёновщинского сельского поселения на 2016 год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20 дека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Ю.А.,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2:47:00Z</dcterms:created>
  <dc:creator>None</dc:creator>
  <dc:description/>
  <cp:keywords/>
  <dc:language>en-US</dc:language>
  <cp:lastModifiedBy>dummCOOL</cp:lastModifiedBy>
  <cp:lastPrinted>2015-11-22T15:47:00Z</cp:lastPrinted>
  <dcterms:modified xsi:type="dcterms:W3CDTF">2015-11-22T12:47:00Z</dcterms:modified>
  <cp:revision>2</cp:revision>
  <dc:subject/>
  <dc:title>Российская Федерация</dc:title>
</cp:coreProperties>
</file>