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27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9946086" r:id="rId2"/>
        </w:object>
      </w:r>
      <w:r>
        <w:rPr>
          <w:sz w:val="32"/>
          <w:szCs w:val="32"/>
        </w:rPr>
        <w:t xml:space="preserve">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>от  18.08.2015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ых услуг, предос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вляемых Администраци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ёновщин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27 июля 2010 года №210-ФЗ «Об организации предоставления государственных и муниципальных услуг», постановлениями Администрации Новгородской области от 27.11.2008 №425 «Об областной программе «Проведение административной реформы в Новгородской области в 2009-2011 годах», от 05.12.2008 №439 «О реестре государственных функций, услуг (работ), исполняемых, оказываемых (выполняемых) органами исполнительной власти области», постановлением Администрации Семёновщинского сельского поселения от 23.03.2011 № 8 «О порядке формирования и ведения реестра муниципальных функций (услуг), исполняемых (оказываемых) Администрацией Семёновщинского сельского поселения», в целях реализации Федерального закона от 06 октября 2003 года №131-ФЗ «Об основных принципах организации местного самоуправления в Российской Федерации», повышения качества предоставляемых населению Семёновщинского сельского поселения муниципальных услуг Администрация Семёновщин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sz w:val="36"/>
          <w:szCs w:val="36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в новой редакции реестр муниципальных услуг, предоставляемых Администрацией Семёновщин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знать утратившим силу постановление Администрации Семёновщинского сельского поселения от 31.03.2014 № 11«Об утверждении реестра муниципальных услуг, предоставляемых Администрацией Семёновщинского сель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Опубликовать постановление в информационном бюллетене «Семёновщинский вестник»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ельского поселения:                       И.Ю.Кумысина </w:t>
      </w:r>
    </w:p>
    <w:p>
      <w:pPr>
        <w:sectPr>
          <w:type w:val="nextPage"/>
          <w:pgSz w:w="11906" w:h="16838"/>
          <w:pgMar w:left="1701" w:right="851" w:gutter="0" w:header="0" w:top="96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РЕЕСТР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муниципальных услуг (функций) Администрации Семёновщинского сельского посел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80"/>
        <w:gridCol w:w="3978"/>
        <w:gridCol w:w="567"/>
        <w:gridCol w:w="3261"/>
        <w:gridCol w:w="141"/>
        <w:gridCol w:w="34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муниципальной услуги </w:t>
              <w:br/>
              <w:t>(функции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еквизиты административного регламента исполнения услуг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поряжение Правительства Российской Федерации от 17 декабря 2009 г. № 1993-р</w:t>
            </w:r>
          </w:p>
        </w:tc>
      </w:tr>
      <w:tr>
        <w:trPr/>
        <w:tc>
          <w:tcPr>
            <w:tcW w:w="15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рхивный фон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ранение, комплектование (формирование), учет и использование архивных документов и архивных фон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1 части 3  статьи 4 Федерального закона от 22 октября 2004 г. № 125-ФЗ «Об архивном деле в Российской Федерации»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21-р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20.04.2012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архивных справок, архивных выписок, копий архивных документов, копий правовых актов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закон от 22 октября 2004 года № 125-ФЗ «Об архивном деле в Российской Федерации»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Федеральный закон от 6 октября 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Федеральный закон от 2 мая 2006 года № 59-ФЗ «О порядке рассмотрения обращений граждан Российской Федерации»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Федеральный закон от 27 июня 2006 года № 149-ФЗ «Об информации, информационных технологиях и защите информации»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3-рг </w:t>
            </w:r>
          </w:p>
          <w:p>
            <w:pPr>
              <w:pStyle w:val="Normal"/>
              <w:jc w:val="both"/>
              <w:rPr/>
            </w:pPr>
            <w:r>
              <w:rPr/>
              <w:t>от 25.01.201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е отнош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выписки из похозяйственной книги о наличии у гражданина права на земельный участок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3 части 1 статьи 14, пункт 3 части 1 статьи 15, пункт 3 части 1 статьи 16 Федерального закона от 6 октября 2003 г. № 131-ФЗ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25-р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20.04.2012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ункт 52 распоряжение Правительства Российской Федерации от 17 декабря 2009 г. № 1993-р</w:t>
            </w:r>
          </w:p>
        </w:tc>
      </w:tr>
      <w:tr>
        <w:trPr/>
        <w:tc>
          <w:tcPr>
            <w:tcW w:w="15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Физкультура и спор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фициальных физкультурно-оздоровительных и спортивных мероприятий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14 части 1 статьи 14, пункт 26 статьи 15, пункт 19 части 1 статьи 16 Федерального закона от 6 октября 2003 г. № 131-ФЗ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33-р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15.06.2012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Строительство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*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>Присвоение</w:t>
            </w:r>
          </w:p>
          <w:p>
            <w:pPr>
              <w:pStyle w:val="Style17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>почтовых адресов объектам 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21 части 1 статьи 14, пункт 27 части 1 статьи 16 Федерального закона от 6 октября 2003 г. № 131-ФЗ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17-р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т 20.04.2012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b/>
                <w:color w:val="000000"/>
              </w:rPr>
              <w:t>Жилищно-коммунальное хозяйство, имущественный комплек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исок из реестра муниципальной собственности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14 Жилищного кодекса Российской Федерации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22-р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20.04.2012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50 распоряжения Правительства Российской Федерации от 17 декабря 2009 г. № 1993-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дача справок об участии граждан в приватизации жилищного фонд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Часть 2 статьи 6 </w:t>
            </w:r>
            <w:r>
              <w:rPr/>
              <w:t xml:space="preserve">Федерального закона от 21 декабря 2001 г. </w:t>
              <w:br/>
              <w:t>№ 178-ФЗ</w:t>
            </w:r>
            <w:r>
              <w:rPr>
                <w:color w:val="000000"/>
              </w:rPr>
              <w:t xml:space="preserve"> </w:t>
            </w:r>
            <w:r>
              <w:rPr/>
              <w:t>«О приватизации государственного и муниципального имущества»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18-р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20.04.2012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для  индивидуального  жилищного строительства</w:t>
            </w:r>
            <w:r>
              <w:rPr/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кодекс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Правительства Российской Федерации от 11 ноября 2002 года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19-р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20.04.2012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55 </w:t>
            </w:r>
            <w:r>
              <w:rPr/>
              <w:t>распоряжения Правительства Российской Федерации от 17 декабря 2009 г. № 1993-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</w:t>
            </w:r>
            <w:r>
              <w:rPr>
                <w:b/>
                <w:color w:val="000000"/>
              </w:rPr>
              <w:t>Проч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своение и изменение нумерации жилых помещений </w:t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Правительства Российской Федерации от 13 октября 1997 г. №1301 «Об утверждении Положения о государственном учете жилищного фонда в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- постановление Правительства Российской Федерации от 04 декабря 2000 г. № 921 «О государственном техническом учете и технической инвентаризации в Российской Федерации объектов капитального строительства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ановление №13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 28.03.2011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Выдача документов (выписки из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охозяйственной книги, справок и иных документов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еральный закон от 2 мая 2006 № 59-ФЗ «О порядке рассмотрения обращений граждан Российской Федерации» (Собрание законодательства РФ, 2006, № 19. ст. 2060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постановление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поряжение 4-рг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25.01.2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формление справки с места жительства умершего</w:t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еральный закон от 2 мая 2006 № 59-ФЗ «О порядке рассмотрения обращений граждан Российской Федерации» (Собрание законодательства РФ, 2006, № 19. ст. 2060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постановление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16-р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20.04.201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2"/>
              </w:rPr>
              <w:t xml:space="preserve">Выдача документов </w:t>
            </w:r>
            <w:r>
              <w:rPr>
                <w:bCs/>
                <w:spacing w:val="-1"/>
              </w:rPr>
              <w:t xml:space="preserve">(справки о составе семьи, копии финансово-лицевого счета, выписки </w:t>
            </w:r>
            <w:r>
              <w:rPr>
                <w:bCs/>
              </w:rPr>
              <w:t>из домовой книги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еральный закон от 2 мая 2006 № 59-ФЗ «О порядке рассмотрения обращений граждан Российской Федерации» (Собрание законодательства РФ, 2006, № 19. ст. 2060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постановление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№1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31.03.2014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Выдача заверенных копий документов</w:t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еральный закон от 2 мая 2006 № 59-ФЗ «О порядке рассмотрения обращений граждан Российской Федерации» (Собрание законодательства РФ, 2006, № 19. ст. 2060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постановление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24-р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20.04.201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ведение проверок осуществления муниципального контроля</w:t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еральный закон от 2 мая 2006 № 59-ФЗ «О порядке рассмотрения обращений граждан Российской Федерации» (Собрание законодательства РФ, 2006, № 19. ст. 2060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постановление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20-р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20.04.201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964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96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Государственные услуги (функции) в сфере строительства будут уточнены после принятия проектов федеральных законов № 432575-5 «О внесении изменений в отдельные законодательные акты Российской Федерации в связи с принятием Градостроительного кодекса Российской Федерации» (принят в 1 чтении Государственной Думой Федерального Собрания Российской Федерации 29 июня 2010 г.), № 369212-5 «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» (принят в 4 чтении Государственной Думой Федерального Собрания Российской Федерации)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8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ntStyle46">
    <w:name w:val="Font Style46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widowControl w:val="false"/>
      <w:autoSpaceDE w:val="false"/>
      <w:jc w:val="center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8:22:00Z</dcterms:created>
  <dc:creator>Comp</dc:creator>
  <dc:description/>
  <cp:keywords/>
  <dc:language>en-US</dc:language>
  <cp:lastModifiedBy>dummCOOL</cp:lastModifiedBy>
  <cp:lastPrinted>2015-04-03T12:02:00Z</cp:lastPrinted>
  <dcterms:modified xsi:type="dcterms:W3CDTF">2015-08-19T08:22:00Z</dcterms:modified>
  <cp:revision>2</cp:revision>
  <dc:subject/>
  <dc:title>                              Российская Федерация</dc:title>
</cp:coreProperties>
</file>