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325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1.2015  №53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</w:t>
      </w:r>
      <w:r>
        <w:rPr>
          <w:color w:val="000000"/>
          <w:sz w:val="28"/>
          <w:szCs w:val="28"/>
          <w:lang w:val="en-US"/>
        </w:rPr>
        <w:t xml:space="preserve">III  </w:t>
      </w:r>
      <w:r>
        <w:rPr>
          <w:color w:val="000000"/>
          <w:sz w:val="28"/>
          <w:szCs w:val="28"/>
        </w:rPr>
        <w:t>квартал 2015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 2015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882"/>
        <w:gridCol w:w="673"/>
        <w:gridCol w:w="509"/>
        <w:gridCol w:w="1092"/>
        <w:gridCol w:w="1153"/>
        <w:gridCol w:w="588"/>
        <w:gridCol w:w="532"/>
        <w:gridCol w:w="1209"/>
        <w:gridCol w:w="997"/>
        <w:gridCol w:w="170"/>
        <w:gridCol w:w="3"/>
      </w:tblGrid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02.11.2015             № 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3 квартал 2015 года"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3 квартал  2015 года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9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12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 012,57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73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26,24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73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26,24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81,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18,7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,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2,4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 262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637,8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 262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637,8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4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541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8,9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7,27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 4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4 129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270,87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 930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27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2,9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7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7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4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 349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 949,5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3,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36,0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3,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36,0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585,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 185,67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46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 746,5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46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 746,5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0 839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2 439,1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839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2 439,1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36 9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58 43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8 525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6 9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8 43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8 525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7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 2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7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 2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7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 2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33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25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97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85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97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85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63 855,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71 342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2 512,43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07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6180,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549,27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484,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15,95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3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896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33,32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98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6,6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8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6,6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14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9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553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46,5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9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553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46,5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17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551,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148,2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551,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948,2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4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7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066,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33,38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4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65,6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2,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37,3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60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5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403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70,0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63 8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4 845,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9 009,96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6 497,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6 497,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6 497,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163 8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982 886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163 8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982 886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163 8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982 886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76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6 389,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76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6 389,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76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6 389,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63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37"/>
        <w:gridCol w:w="1729"/>
      </w:tblGrid>
      <w:tr>
        <w:trPr>
          <w:trHeight w:val="253" w:hRule="atLeast"/>
        </w:trPr>
        <w:tc>
          <w:tcPr>
            <w:tcW w:w="6309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3 квартал 2015 года</w:t>
            </w:r>
          </w:p>
        </w:tc>
      </w:tr>
      <w:tr>
        <w:trPr>
          <w:trHeight w:val="253" w:hRule="atLeast"/>
        </w:trPr>
        <w:tc>
          <w:tcPr>
            <w:tcW w:w="63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3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69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6</w:t>
            </w:r>
          </w:p>
        </w:tc>
      </w:tr>
      <w:tr>
        <w:trPr>
          <w:trHeight w:val="3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,4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</w:tr>
      <w:tr>
        <w:trPr>
          <w:trHeight w:val="9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1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9,6</w:t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9:00Z</dcterms:created>
  <dc:creator>Бухгалтер</dc:creator>
  <dc:description/>
  <cp:keywords/>
  <dc:language>en-US</dc:language>
  <cp:lastModifiedBy>dummCOOL</cp:lastModifiedBy>
  <cp:lastPrinted>2015-11-09T14:32:00Z</cp:lastPrinted>
  <dcterms:modified xsi:type="dcterms:W3CDTF">2015-11-09T11:38:00Z</dcterms:modified>
  <cp:revision>4</cp:revision>
  <dc:subject/>
  <dc:title>VIII</dc:title>
</cp:coreProperties>
</file>