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0501627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10.09.2015   № 39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 утверждении схемы рас-</w:t>
      </w:r>
    </w:p>
    <w:p>
      <w:pPr>
        <w:pStyle w:val="Normal"/>
        <w:rPr/>
      </w:pPr>
      <w:r>
        <w:rPr>
          <w:b/>
          <w:sz w:val="24"/>
          <w:szCs w:val="24"/>
        </w:rPr>
        <w:t>положения земельного уча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Руководствуясь пунктом 2 статьи 3.3 Федерального закона от 25 октября 2001 года № 137-ФЗ «О введение в действие Земельного кодекса Российской Федерации», на основании  документов о межевании, Администрация Семёновщинского сельского поселения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утвердить схему расположения земельного участка из земель населенных пунктов на кадастровом плане территории кадастрового квартала 53:03:0000000 (53:03:0503001, 53:03:0503002), расположенного по адресу: Российская Федерация, Новгородская область, Валдайский район, Семёновщинское сельское поселение, д.Кирилловщина, в соответствии со схемой расположения земельного участка, для размещения автомобильной дороги общего пользования местного значения в д.Кирилловщина, ул.Вторая (от д.№ 16 до д. № 31), площадью 3900 кв.м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</w:t>
        <w:tab/>
        <w:t>И.Ю.Кумысин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character" w:styleId="Style18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34:00Z</dcterms:created>
  <dc:creator>Муравик</dc:creator>
  <dc:description/>
  <cp:keywords/>
  <dc:language>en-US</dc:language>
  <cp:lastModifiedBy>dummCOOL</cp:lastModifiedBy>
  <cp:lastPrinted>2015-09-11T09:34:00Z</cp:lastPrinted>
  <dcterms:modified xsi:type="dcterms:W3CDTF">2015-09-11T05:34:00Z</dcterms:modified>
  <cp:revision>2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