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8.09.2015       № 45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остава нормативных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и иных документов, </w:t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мых  Администрацией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,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не могут быть приняты без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го обсуждения на заседании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совета при Администрации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повышения эффективности процессов государственного  управления, в рамках реализации положений Указа Президента Российской Федерации от 7 мая 2012 года № 601 «О совершенствовании системы государственного управления»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 состав нормативных правовых актов и иных документов, разрабатываемых  Администрацией Семёновщинского сельского поселения, которые не могут быть приняты без предварительного обсуждения на заседании Общественного совета при Администраци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информационном бюллетене </w:t>
      </w:r>
    </w:p>
    <w:p>
      <w:pPr>
        <w:pStyle w:val="Normal"/>
        <w:jc w:val="both"/>
        <w:rPr/>
      </w:pPr>
      <w:r>
        <w:rPr>
          <w:sz w:val="28"/>
          <w:szCs w:val="28"/>
        </w:rPr>
        <w:t>«Семёновщинский вестник» и разместить   на официальном сайте Администрации  в сети «Интернет»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меститель Главы поселения                                            Л.И.Кожевникова.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9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spacing w:lineRule="exact" w:line="240"/>
        <w:ind w:left="45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459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left="45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9.2015    № 45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и иных документов, разрабатываемых Администрацией Семёновщинского сельского поселения, которые не могут быть приняты без предварительного обсуждения на заседании Общественного совета при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оекты нормативных правовых актов Администрации Семёновщинского сельского поселения, разработчиками которых  является Администрация Семёновщинского сельского поселения, разрабатываемых на основании решений экспертной рабочей группы  по рассмотрению общественных  инициатив, направленных гражданами Российской Федерации с использованием  интернет-ресурса «Российская общественная инициатив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ормативные правовые акты Администрации Семёновщинского сельского поселения, которыми устанавливаются публичные нормативные обязательства, определяются размеры публичных нормативных обязательств и (или) устанавливается порядок их индексации, а также порядок исполнения публичных нормативных обязательст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Муниципальные программы Администрации Семёновщинского сельского поселения, разрабатываемые  Администрацией, 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ом принятия решений о разработке муниципальных программ Семёновщинского сельского поселения, их формирования и реализации, утвержденным постановлением Администрации сельского поселения от 01.08.2014 № 36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5:00Z</dcterms:created>
  <dc:creator>egv</dc:creator>
  <dc:description/>
  <cp:keywords/>
  <dc:language>en-US</dc:language>
  <cp:lastModifiedBy>dummCOOL</cp:lastModifiedBy>
  <cp:lastPrinted>2015-09-30T16:24:00Z</cp:lastPrinted>
  <dcterms:modified xsi:type="dcterms:W3CDTF">2015-09-30T12:25:00Z</dcterms:modified>
  <cp:revision>2</cp:revision>
  <dc:subject/>
  <dc:title>Российская   Федерация</dc:title>
</cp:coreProperties>
</file>