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37176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15.10.2015   № 50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схемы рас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я зем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0509004, расположенного по адресу: Российская Федерация, Новгородская область, Валдайский район, Семёновщинское сельское поселение, д.Большое Замошье, ул.Шестая, в соответствии со схемой расположения земельного участка, для размещения автомобильной дороги общего пользования местного значения в д.Большое Замошье, ул.Шестая (от д. № 2 до д. № 10), площадью 4511 кв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35:00Z</dcterms:created>
  <dc:creator>Муравик</dc:creator>
  <dc:description/>
  <cp:keywords/>
  <dc:language>en-US</dc:language>
  <cp:lastModifiedBy>dummCOOL</cp:lastModifiedBy>
  <cp:lastPrinted>2015-10-16T10:21:00Z</cp:lastPrinted>
  <dcterms:modified xsi:type="dcterms:W3CDTF">2015-10-21T05:35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