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776168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 О С Т А Н О В Л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4.04.2015  №12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Семёновщина                                                                    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Об отмене постановления №11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от 28.03.2011</w:t>
      </w:r>
      <w:r>
        <w:rPr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ого регламента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 организации приёмк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ксплуатацию помещений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>переведённых из жилых в нежилые,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перепланировк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еустройств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Федеральным  законом  от 27 мая 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в соответствии со статьёй 14 Федерального закона от 06 октября 2003 года № 131-ФЗ от  «Об общих  принципах организации местного самоуправления в Российской Федерации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тменить постановление  №11 от 28.03.2011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 «По организации приёмки  в эксплуатацию помещений, переведённых из жилых в нежилые, после перепланиров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еустройства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Кумысина И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3:00Z</dcterms:created>
  <dc:creator>Бухгалтер</dc:creator>
  <dc:description/>
  <cp:keywords/>
  <dc:language>en-US</dc:language>
  <cp:lastModifiedBy>dummCOOL</cp:lastModifiedBy>
  <cp:lastPrinted>2015-04-27T13:53:00Z</cp:lastPrinted>
  <dcterms:modified xsi:type="dcterms:W3CDTF">2015-04-27T09:53:00Z</dcterms:modified>
  <cp:revision>2</cp:revision>
  <dc:subject/>
  <dc:title>VIII</dc:title>
</cp:coreProperties>
</file>