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95pt;margin-top:20.7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53182276" r:id="rId2"/>
        </w:object>
      </w:r>
    </w:p>
    <w:p>
      <w:pPr>
        <w:pStyle w:val="Style16"/>
        <w:ind w:left="2124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 область Валдай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МЁНОВЩИНСКОГО СЕЛЬСКОГО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3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</w:t>
      </w:r>
    </w:p>
    <w:p>
      <w:pPr>
        <w:pStyle w:val="Style16"/>
        <w:tabs>
          <w:tab w:val="clear" w:pos="708"/>
          <w:tab w:val="left" w:pos="7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2.01.2015 №1</w:t>
        <w:tab/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.Семёновщина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стоимост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погребению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9 Федерального закона от 12 января 1996 года № 8-ФЗ «О погребении и похоронном деле», п.22  ч.1 ст.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Семёновщи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стоимость услуг, предоставляемых согласно гарантированному перечню услуг по погребени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стоимость 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ринятия и распространяет своё действие на правоотношения, возникшие с 1 января 2015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Опубликовать постановление в информационном бюллетене «Семёновщин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  <w:tab/>
        <w:tab/>
        <w:tab/>
        <w:tab/>
        <w:t>И.Ю.Кумыси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12.01.2015 № 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оимость услуг, предоставляемых согласн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арантированному  перечню услуг по  погребению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03"/>
        <w:gridCol w:w="2109"/>
        <w:gridCol w:w="193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4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,3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,17</w:t>
            </w:r>
          </w:p>
        </w:tc>
      </w:tr>
      <w:tr>
        <w:trPr>
          <w:trHeight w:val="64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,33</w:t>
            </w:r>
          </w:p>
        </w:tc>
      </w:tr>
      <w:tr>
        <w:trPr/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2.01.2015 № 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03"/>
        <w:gridCol w:w="2109"/>
        <w:gridCol w:w="193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4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,3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,17</w:t>
            </w:r>
          </w:p>
        </w:tc>
      </w:tr>
      <w:tr>
        <w:trPr>
          <w:trHeight w:val="64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,33</w:t>
            </w:r>
          </w:p>
        </w:tc>
      </w:tr>
      <w:tr>
        <w:trPr>
          <w:trHeight w:val="648" w:hRule="atLeast"/>
        </w:trPr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bCs/>
      <w:sz w:val="24"/>
      <w:szCs w:val="24"/>
      <w:lang w:val="ru-RU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7:00Z</dcterms:created>
  <dc:creator>Admin</dc:creator>
  <dc:description/>
  <cp:keywords/>
  <dc:language>en-US</dc:language>
  <cp:lastModifiedBy>dummCOOL</cp:lastModifiedBy>
  <cp:lastPrinted>2015-01-22T14:36:00Z</cp:lastPrinted>
  <dcterms:modified xsi:type="dcterms:W3CDTF">2015-01-22T10:37:00Z</dcterms:modified>
  <cp:revision>2</cp:revision>
  <dc:subject/>
  <dc:title>Едрово, ГО</dc:title>
</cp:coreProperties>
</file>