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149524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6.07.2015  № 2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постановление «Об утверж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и схем расположения мест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ых для формир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 для отд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й граждан, включен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писок граждан, имеющих прав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есплатное получение зем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, на территории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ёновщинского сельского поселени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1  части 4 статьи 8 областного закона от 05.12.2011 №1125-ОЗ  «О предоставлении земельных участков на территории Новгород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Изложить приложение № 1 «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на территории Семёновщинского сельского поселения» в прилагаемой редак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ый Перечень и схему расположения 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д.Семёновщин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 информационном бюллетене  «Семёновщинский вестник», на официальном сайте Семёновщинского сельского поселения и на официальном сайте Администрации Валдай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И.Ю.Кумысина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18  от  30.04.201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 от 06.07.2015 №22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        </w:t>
      </w:r>
      <w:r>
        <w:rPr/>
        <w:t xml:space="preserve">на территории Семёновщинского сельского посел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аселенного пункт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расположение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емёновщин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2000 кв.м., расположен в 100 м в северо-западном направлении от земельного участка с кадастровым номером 53:03:1331001:5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4500 кв.м. примыкает к восточной части земельный участок с кадастровым номером 53:03:1331002:14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3000 кв.м. примыкает к северной  части земельного участка с кадастровым номером 53:03:1331002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3000 кв.м. расположен в 30 м  к северу земельного участка с кадастровым номером 53:03:1331002:1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Яблонк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блонка – массив площадью 5000 кв.м. находится в 50м в северо-западном направлении от земельного участка 53:03:1321001:4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опейник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1500 кв.м. находится в 150 м в западном направлении от земельного участка с кадастровым номером 53:03:1332001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2000 кв.м. находится в 15м в западном направлении от земельного участка 53:03:1332001: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ухая Нив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хая Нива – массив площадью 8000 кв.м. примыкает к земельному участку 53:03:1344001:121 с юго-западной стороны</w:t>
            </w:r>
          </w:p>
        </w:tc>
      </w:tr>
      <w:tr>
        <w:trPr>
          <w:trHeight w:val="1226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 примыкает к земельному участку 53:03:0509004:57 с юго-восточной сторо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000 кв.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ыкает к земельному участку 53:03:0509004:53 с юго-восточной сторон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10 метрах к северо-востоку от земельного участка с кадастровым номером 53:03:0509004:5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80 метрах к северо-западу от земельного участка с кадастровым номером 53:03:0000000:10933(2)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 18 от 30.04.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мест,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 д. Семёновщина                         Семёновщинского сельского поселения Валдай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1:10 000</w:t>
      </w:r>
    </w:p>
    <w:p>
      <w:pPr>
        <w:pStyle w:val="Normal"/>
        <w:spacing w:lineRule="auto" w:line="240" w:before="0" w:after="0"/>
        <w:rPr/>
      </w:pPr>
      <w:r>
        <w:rPr/>
        <w:object w:dxaOrig="11280" w:dyaOrig="11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471.25pt" filled="f" o:ole="">
            <v:imagedata r:id="rId5" o:title=""/>
          </v:shape>
          <o:OLEObject Type="Embed" ProgID="" ShapeID="ole_rId4" DrawAspect="Content" ObjectID="_2067202186" r:id="rId4"/>
        </w:object>
      </w:r>
      <w:r>
        <w:rPr/>
        <w:t>М 1:1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2000 кв.м. находится в 100м в северо-западном направлении от  земельного участка  с кадастровым №53:03:1331001:5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4500 кв.м. примыкает к восточной части земельного участка с кадастровым №53:03:1331002:1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3000 кв.м. примыкает к северной части земельного участка с кадастровым  № 53:03:1331002: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3000 кв.м. расположен в 30 метрах к северу земельного участка с кадастровым №53:03:1331002:1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02:00Z</dcterms:created>
  <dc:creator>Comp</dc:creator>
  <dc:description/>
  <cp:keywords/>
  <dc:language>en-US</dc:language>
  <cp:lastModifiedBy>dummCOOL</cp:lastModifiedBy>
  <cp:lastPrinted>2015-07-14T16:03:00Z</cp:lastPrinted>
  <dcterms:modified xsi:type="dcterms:W3CDTF">2015-07-14T12:10:00Z</dcterms:modified>
  <cp:revision>4</cp:revision>
  <dc:subject/>
  <dc:title>                                             Российская   Федерация                     ПРОЕКТ</dc:title>
</cp:coreProperties>
</file>