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8915912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.03.2015  №8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4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января 2015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1052"/>
        <w:gridCol w:w="2985"/>
        <w:gridCol w:w="147"/>
        <w:gridCol w:w="1735"/>
        <w:gridCol w:w="445"/>
        <w:gridCol w:w="1789"/>
        <w:gridCol w:w="538"/>
        <w:gridCol w:w="1163"/>
        <w:gridCol w:w="377"/>
        <w:gridCol w:w="222"/>
        <w:gridCol w:w="17"/>
      </w:tblGrid>
      <w:tr>
        <w:trPr>
          <w:trHeight w:val="255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0.03.2015     № 8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  2014 год"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5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5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2015 год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3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28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91 565,5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 434,49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 370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629,8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 370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629,8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208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791,9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62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162,1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164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 205,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794,19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4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 205,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794,19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788,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211,28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38,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661,56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 113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886,4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 034,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 034,95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9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97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97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97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 690,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 690,37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664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4,91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664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4,91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25,4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025,46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10 00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212,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87,2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13 10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212,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87,2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20 00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812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 812,66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23 10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812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 812,66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 974,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 974,16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974,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 974,16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11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 311,66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11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 311,66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662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7,5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662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7,5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 004,9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995,03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00 00 0000 43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004,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995,03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0 00 0000 43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004,9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995,03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3 10 0000 43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004,9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995,03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21 136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70 57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56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1 136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70 57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56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0 00 0000 1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15 6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15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1 00 0000 1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15 6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15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1 10 0000 1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15 6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15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1003 00 0000 1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2000 00 0000 1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62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98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8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поселений на реализацию программ повышения эффективности бюджетных расходов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136 10 0000 1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62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6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999 00 0000 1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2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8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999 10 0000 1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2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8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00 00 0000 1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 374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99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8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15 00 0000 1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74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7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15 10 0000 1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74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7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4 00 0000 1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 300,00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 92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8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4 10 0000 1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 300,0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 92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8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49 136,0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62 141,5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 994,49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1219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5944,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74,51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453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452,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684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617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4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82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2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6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074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07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74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7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314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268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1448,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231,78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768,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231,78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410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8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 0412000000000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308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6533,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46,33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1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ластная  целевая программа "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в 2010-2015годах"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152211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48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9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2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921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796,04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416,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8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2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173,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26,33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1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173,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44173,67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8101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946,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53,04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3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4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44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1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5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74,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,08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9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9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4030000000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83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8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24 136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86 033,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 102,62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 891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 всего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 891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 891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749 136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279 491,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749 136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279 491,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749 136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279 491,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24 136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03 383,4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24 136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03 383,4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24 136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03 383,4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</w:t>
      </w:r>
    </w:p>
    <w:tbl>
      <w:tblPr>
        <w:tblW w:w="630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537"/>
        <w:gridCol w:w="1729"/>
      </w:tblGrid>
      <w:tr>
        <w:trPr>
          <w:trHeight w:val="253" w:hRule="atLeast"/>
        </w:trPr>
        <w:tc>
          <w:tcPr>
            <w:tcW w:w="6309" w:type="dxa"/>
            <w:gridSpan w:val="3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 2015 год</w:t>
            </w:r>
          </w:p>
        </w:tc>
      </w:tr>
      <w:tr>
        <w:trPr>
          <w:trHeight w:val="253" w:hRule="atLeast"/>
        </w:trPr>
        <w:tc>
          <w:tcPr>
            <w:tcW w:w="630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30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</w:tr>
      <w:tr>
        <w:trPr>
          <w:trHeight w:val="69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</w:t>
            </w:r>
          </w:p>
        </w:tc>
      </w:tr>
      <w:tr>
        <w:trPr>
          <w:trHeight w:val="33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5</w:t>
            </w:r>
          </w:p>
        </w:tc>
      </w:tr>
      <w:tr>
        <w:trPr>
          <w:trHeight w:val="28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4</w:t>
            </w:r>
          </w:p>
        </w:tc>
      </w:tr>
      <w:tr>
        <w:trPr>
          <w:trHeight w:val="9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4</w:t>
            </w:r>
          </w:p>
        </w:tc>
      </w:tr>
      <w:tr>
        <w:trPr>
          <w:trHeight w:val="28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6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3:00Z</dcterms:created>
  <dc:creator>Бухгалтер</dc:creator>
  <dc:description/>
  <cp:keywords/>
  <dc:language>en-US</dc:language>
  <cp:lastModifiedBy>dummCOOL</cp:lastModifiedBy>
  <cp:lastPrinted>2015-03-31T17:34:00Z</cp:lastPrinted>
  <dcterms:modified xsi:type="dcterms:W3CDTF">2015-04-01T12:49:00Z</dcterms:modified>
  <cp:revision>8</cp:revision>
  <dc:subject/>
  <dc:title>VIII</dc:title>
</cp:coreProperties>
</file>