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5076716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7.04.2015 №11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оведении публичных слушан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екту исполнения  бюдж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2014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шения Совета депутатов Семёновщинского сельского поселения от 02.11.2006 № 26 «Об утверждении порядка организации и проведения публичных слушаний на территории Семёновщ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овести 07 мая 2015 года в 16 часов в здании Администрации Семёновщинского сельского поселения публичные слушания по проекту исполнения  бюджета Семёновщинского сельского поселения з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едложения и заявления об участии в обсуждении проекта бюджета Семёновщинского сельского поселения принимаются до   06 ма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значить ответственным за проведение публичных слушаний Шабанову Л.А.главного  специалиста Администрации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данное постановление в информационном бюллетене «Семёновщин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20:00Z</dcterms:created>
  <dc:creator>Бухгалтер</dc:creator>
  <dc:description/>
  <cp:keywords/>
  <dc:language>en-US</dc:language>
  <cp:lastModifiedBy>dummCOOL</cp:lastModifiedBy>
  <cp:lastPrinted>2015-04-27T11:17:00Z</cp:lastPrinted>
  <dcterms:modified xsi:type="dcterms:W3CDTF">2015-04-27T07:20:00Z</dcterms:modified>
  <cp:revision>2</cp:revision>
  <dc:subject/>
  <dc:title>VIII</dc:title>
</cp:coreProperties>
</file>