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0218759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06.04. 2015   № 9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особого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ого режим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мёновщинск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 декабря1994 год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-ФЗ «О пожарной безопасности»,</w:t>
      </w:r>
      <w:r>
        <w:rPr>
          <w:color w:val="000000"/>
          <w:sz w:val="28"/>
          <w:szCs w:val="28"/>
        </w:rPr>
        <w:t xml:space="preserve">  Федеральным Законом от 06.10.2003 года № 131-ФЗ «Об общих принципах организации местного самоуправления в Российской Федерации</w:t>
      </w:r>
      <w:r>
        <w:rPr>
          <w:color w:val="000000"/>
          <w:spacing w:val="1"/>
          <w:sz w:val="28"/>
          <w:szCs w:val="28"/>
        </w:rPr>
        <w:t xml:space="preserve">»,  пункта 5 статьи 63 Федерального закона от </w:t>
      </w:r>
      <w:r>
        <w:rPr>
          <w:sz w:val="28"/>
          <w:szCs w:val="28"/>
        </w:rPr>
        <w:t xml:space="preserve">22 июля 2008 года № 123-ФЗ «Технический регламент о требованиях пожарной безопасности»,   </w:t>
      </w:r>
      <w:r>
        <w:rPr>
          <w:color w:val="000000"/>
          <w:kern w:val="2"/>
          <w:sz w:val="28"/>
          <w:szCs w:val="28"/>
        </w:rPr>
        <w:t>Постановлением  Правительства РФ от 25 апреля 2012 г. № 390 “О противопожарном режиме“, Уставом Семёновщинского сельского поселения и в связи с установлением сухой жаркой погоды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1. Установить с 06  апреля 2014 года,  и до особого распоряжения об отмене,  на территории Семёновщинского сельского поселения особый противопожарный режим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2. Обеспечить проведение мероприят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2.1.  Довести информацию о введении особого противопожарного режима через все имеющиеся средства оповещения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Ответственный: заместитель Главы поселения  Кожевникова Л.И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 Руководителям организаций всех форм собственности обеспеч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а)  подготовку для возможного использования всей имеющейся водовозной и землеройной техн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граждение периметров территорий предприятий, расположенных у лесных массивов, защитной минерализованной полос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.  Руководителям организаций всех форм собственности объектов сельского хозяйства  - усилить меры по контролю 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. Руководителям организаций всех форм собственности  производящими установленным порядком заготовление древесины,  а также осуществляющим дорожные работы на лесных дорогах и дорогах общего пользования,  проходящих через лесные массивы - усилить меры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5.  Разместить информацию  о мерах пожарной безопасности</w:t>
      </w:r>
      <w:r>
        <w:rPr>
          <w:sz w:val="28"/>
          <w:szCs w:val="28"/>
        </w:rPr>
        <w:t xml:space="preserve"> и действиях населения в случае пожара в информационном бюллетене «Семёновщинский  вестник»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>Ответственный: главный специалист администрации Шабанова Л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местить информацию  о мерах пожарной безопасности</w:t>
      </w:r>
      <w:r>
        <w:rPr>
          <w:sz w:val="28"/>
          <w:szCs w:val="28"/>
        </w:rPr>
        <w:t xml:space="preserve"> и действиях населения  в случае пожара на официальном сайте администрации и досках объяв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6.  Организовать  патрулирования территорий населенных пунктов силами местного населения и членов добровольных пожарных формирований с первичными средствами пожаротуш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7.  Собственникам индивидуальных домов, дач, садовых домиков и т.п.  установить  у каждого жилого строения дополнительные ёмкости (бочки) с водой общим объёмом воды не менее 200 лит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2.8.  Запретить без особого разрешения в населенных пунктах, садоводствах, на предприятиях  проведения пожароопасных работ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ретить разведения костров и выжигание травы на приусадебных участках, сельскохозяйственных угодьях, в лесных массивах и местах массового отдыха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9.  Обеспечить,  для исключения возможности переброса огня при лесных пожарах,  а также при пожарах на землях сельскохозяйственного назначения на здания и сооружения населенных пунктов,  расположенных в лесных массивах и в непосредственной близости от земель сельскохозяйственного назначения,  устройство защитных противопожарных полос шириной не менее 10 (десяти)  метров со стороны преобладающею направления ветра,  удаление сухой раститель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0.  Ограничивается  передвижения по территории лесных насаждений автомобильного транспорта без искрогасителей на выпускных трубах двигателей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граничивается посещение лесных массивов население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1.  Согласовать с руководителями автотранспортных организаций обеспечение возможности безвозмездного использования общественного транспорта для экстренной эвакуации на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/>
      </w:pPr>
      <w:r>
        <w:rPr>
          <w:sz w:val="28"/>
          <w:szCs w:val="28"/>
        </w:rPr>
        <w:t>2.12.  Комиссии по предупреждению и ликвидации чрезвычайных ситуаций и обеспечению пожарной безопасности Семёновщинского сельского поселения совместно с представителями Государственного пожарного надзора (по согласованию)   проверить исполнение гражданами  требований о запрет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)  размещения емкостей с легковоспламеняющимися и горючими жидкостями, горючими газами на территориях, прилегающих  к жилым домам, а также к объектам садоводческих, огороднических и дачных  объединений граждан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 устраивать свалки горючих отходов на территориях поселения, на объектах садоводческих, огороднических и дачных объединений граждан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«Семёновщинский  вестник» и разместить на официальном сайте администраци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И.Ю.Кумысин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6:06:00Z</dcterms:created>
  <dc:creator>Муравик</dc:creator>
  <dc:description/>
  <cp:keywords/>
  <dc:language>en-US</dc:language>
  <cp:lastModifiedBy>dummCOOL</cp:lastModifiedBy>
  <cp:lastPrinted>2015-04-06T10:06:00Z</cp:lastPrinted>
  <dcterms:modified xsi:type="dcterms:W3CDTF">2015-04-06T06:06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