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150004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20.01.2015 № 3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ло- жение о составе, порядке подготовки и утверждения местных нормативов градостроительного проектирования Семёновщин-ского сельского  поселения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5 мая 2014 №131-ФЗ «О внесении изменений в Градостроительный кодекс Российской Федерации»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ложение о составе, порядке подготовки и утверждения местных нормативов градостроительного проектирования, утверждённое постановлением Администрации Семёновщинского сельского поселения от 01.08.2013 №33 «Об утверждении Положения о составе, порядке подготовки и утверждения местных нормативов градостроительного проектирования Семёновщ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ложить раздел 5 «Порядок подготовки и  утверждения местных нормативов градостроительного проектирования»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Порядок подготовки и  утверждения местных нормативов градостроительного проек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ешение об утверждении местных нормативов градостроительного проектирования и внесения изменений в них утверждаются Советом депутатов Семёновщи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ект местных нормативов градостроительного проектирования подлежит размещению на официальном сайте органа местного самоуправления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ждё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И.Ю.Кумысин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32:00Z</dcterms:created>
  <dc:creator>Муравик</dc:creator>
  <dc:description/>
  <cp:keywords/>
  <dc:language>en-US</dc:language>
  <cp:lastModifiedBy>Бухгалтер</cp:lastModifiedBy>
  <cp:lastPrinted>2013-05-31T10:53:00Z</cp:lastPrinted>
  <dcterms:modified xsi:type="dcterms:W3CDTF">2015-02-04T18:32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