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917252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2.2015 №4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/>
      </w:pPr>
      <w:r>
        <w:rPr>
          <w:b w:val="false"/>
          <w:szCs w:val="28"/>
        </w:rPr>
        <w:t xml:space="preserve">Об отмене постановления №15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8"/>
        </w:rPr>
        <w:t>от 18.04.2013 «</w:t>
      </w:r>
      <w:r>
        <w:rPr>
          <w:color w:val="000000"/>
          <w:sz w:val="28"/>
          <w:szCs w:val="28"/>
        </w:rPr>
        <w:t xml:space="preserve">Об утверждении перечн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8"/>
          <w:szCs w:val="28"/>
        </w:rPr>
        <w:t xml:space="preserve">должностей </w:t>
      </w:r>
      <w:r>
        <w:rPr>
          <w:sz w:val="28"/>
          <w:szCs w:val="28"/>
        </w:rPr>
        <w:t xml:space="preserve">муниципальной  службы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ри замеще</w:t>
      </w:r>
      <w:r>
        <w:rPr>
          <w:color w:val="000000"/>
          <w:sz w:val="28"/>
        </w:rPr>
        <w:t xml:space="preserve">нии которых муниципальные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служащие Администрации Семёновщинског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ельского поселения обязаны представлят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ведения о своих расходах, а также о расхо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ах своих супруги (супруга) и несовер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шеннолетних детей по каждой сделк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приобретению земельного участка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ругого объекта недвижимости, транс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ртного средства, ценных бумаг, акци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долей участия, паев в уставных (скла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очных) капиталах организаций), есл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умма сделки превышает общий доход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анного лица и его супруги (супруга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 три последних года, предшествующи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вершению сделки, и об источника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лучения средств, за счет которы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вершена сделка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изменениями, внесёнными в Федеральный закон от 03 декабря 2012 года №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</w:t>
      </w:r>
      <w:r>
        <w:rPr>
          <w:sz w:val="28"/>
          <w:szCs w:val="28"/>
        </w:rPr>
        <w:t>.Отменить постановление от 18.04.2013 №15 «</w:t>
      </w:r>
      <w:r>
        <w:rPr>
          <w:color w:val="000000"/>
          <w:sz w:val="28"/>
          <w:szCs w:val="28"/>
        </w:rPr>
        <w:t xml:space="preserve">Об утверждении перечня должностей </w:t>
      </w:r>
      <w:r>
        <w:rPr>
          <w:sz w:val="28"/>
          <w:szCs w:val="28"/>
        </w:rPr>
        <w:t>муниципальной  службы, при замеще</w:t>
      </w:r>
      <w:r>
        <w:rPr>
          <w:color w:val="000000"/>
          <w:sz w:val="28"/>
        </w:rPr>
        <w:t>нии которых муниципальные служащие Администрации Семёновщинского сельского поселения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другого объекта недвижимости, транспортного средства, ценных бумаг, акц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(долей участия, паев в уставных (складочных) капиталах организаций), ес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умма сделки превышает общий доход данного лица и его супруги (супруга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 три последних года, предшествующих совершению сделки, и об источника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лучения средств, за счет которых совершена сделка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Кумысин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45:00Z</dcterms:created>
  <dc:creator>Бухгалтер</dc:creator>
  <dc:description/>
  <cp:keywords/>
  <dc:language>en-US</dc:language>
  <cp:lastModifiedBy>dummCOOL</cp:lastModifiedBy>
  <cp:lastPrinted>2015-01-22T14:31:00Z</cp:lastPrinted>
  <dcterms:modified xsi:type="dcterms:W3CDTF">2015-03-12T11:05:00Z</dcterms:modified>
  <cp:revision>3</cp:revision>
  <dc:subject/>
  <dc:title>VIII</dc:title>
</cp:coreProperties>
</file>