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5pt;margin-top:-22.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1810219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eastAsia="Calibri" w:cs="Calibri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МЁНОВЩИН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1.03.2015 №6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Семёновщин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а мероприятий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монта автомобильных дорог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го пользования местного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чения Семёновщинского сельского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на 2015 год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 ФЗ «Об общих принципах организации местного самоуправления в Российской Федерации», Уставом Семёновщинского 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лан мероприятий по ремонту автомобильных дорог общего пользования местного значения Семёновщинского сельского поселения на 2015 год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 «Семёновщинский вестник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мёновщинского сельского поселения</w:t>
        <w:tab/>
        <w:tab/>
        <w:tab/>
        <w:t>И.Ю.Кумысина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емёновщинского сельского поселения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.03. 2015 № 6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лан мероприятий по ремонту  автомобильных дорог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его пользования местного значения Семёновщинского сельского поселения на 2015 год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019"/>
        <w:gridCol w:w="2308"/>
        <w:gridCol w:w="1364"/>
        <w:gridCol w:w="2530"/>
        <w:gridCol w:w="1021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ремонт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 м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</w:tr>
      <w:tr>
        <w:trPr>
          <w:trHeight w:val="315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Копейник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-98 руб.        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-0,0 тыс. руб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- 98 тыс. руб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ыпка, устройство оснований       грунтовых с добавлением нового материала,  грейд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ка откосов и полотна насыпе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- июль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</w:tr>
      <w:tr>
        <w:trPr>
          <w:trHeight w:val="315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Язвищ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-99  руб.        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-0,0 тыс. руб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- 99 тыс. руб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ыпка, устройство оснований       грунтовых с добавлением нового материала,  грейд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ка откосов и полотна насыпе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 2015 год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basedOn w:val="Style13"/>
    <w:qFormat/>
    <w:rPr/>
  </w:style>
  <w:style w:type="character" w:styleId="3">
    <w:name w:val="Основной текст с отступом 3 Знак"/>
    <w:qFormat/>
    <w:rPr>
      <w:rFonts w:ascii="Times New Roman" w:hAnsi="Times New Roman" w:cs="Times New Roman"/>
      <w:b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right="894" w:firstLine="90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18:00Z</dcterms:created>
  <dc:creator>Н.В.Паркова</dc:creator>
  <dc:description/>
  <cp:keywords/>
  <dc:language>en-US</dc:language>
  <cp:lastModifiedBy>dummCOOL</cp:lastModifiedBy>
  <cp:lastPrinted>2013-11-11T11:34:00Z</cp:lastPrinted>
  <dcterms:modified xsi:type="dcterms:W3CDTF">2015-04-27T07:05:00Z</dcterms:modified>
  <cp:revision>5</cp:revision>
  <dc:subject/>
  <dc:title>                                            Российская   Федерация</dc:title>
</cp:coreProperties>
</file>