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39219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</w:rPr>
        <w:t>Р Е Ш Е Н И Е</w:t>
      </w:r>
      <w:r>
        <w:rPr>
          <w:b w:val="false"/>
          <w:color w:val="000000"/>
          <w:sz w:val="28"/>
          <w:szCs w:val="28"/>
          <w:lang w:val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30.06.2016  №38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.Семёновщина</w:t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О внесении изменений в Перечень услуг, которые являются необходимыми и обязательными для предоставления администрацией Семёновщинского сельского поселения муниципальных услуг и предоставляются организациями, участвующими в предоставлении муниципальных услуг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/>
          <w:b/>
          <w:bCs/>
          <w:szCs w:val="24"/>
        </w:rPr>
        <w:t xml:space="preserve">      </w:t>
      </w:r>
      <w:r>
        <w:rPr>
          <w:rFonts w:eastAsia="Calibri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ункта 3 части 1 стать 9 Федерального закона от 27 июля 2010 года №210-ФЗ «Об организации предоставления государственных и муниципальных услуг», в целях осуществления административной реформы на территории Семёновщ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еречень услуг, которые являются необходимыми и обязательными для предоставления администрацией Семёновщинского сельского поселения муниципальных услуг и предоставляются организациями, участвующими в предоставлении органами муниципальных услуг, утвержденный решением Совета депутатов  Семёновщинского сельского поселения от 29.02.2012 №47, изложив в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услуг, которые являются необходимыми и обязательными для предоставления администрацией Семёновщинского сельского посе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  <w:color w:val="000000"/>
          <w:spacing w:val="-1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ыдача справки о составе семьи с указанием даты рождения каждого члена семьи и родственных отно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Е.В.Барано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sz w:val="44"/>
      <w:szCs w:val="20"/>
    </w:rPr>
  </w:style>
  <w:style w:type="character" w:styleId="3">
    <w:name w:val=" Знак Знак3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6">
    <w:name w:val="Без интервала Знак"/>
    <w:basedOn w:val="Style12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9:22:00Z</dcterms:created>
  <dc:creator>Admin</dc:creator>
  <dc:description/>
  <cp:keywords/>
  <dc:language>en-US</dc:language>
  <cp:lastModifiedBy>Бухгалтер</cp:lastModifiedBy>
  <cp:lastPrinted>2016-06-08T09:25:00Z</cp:lastPrinted>
  <dcterms:modified xsi:type="dcterms:W3CDTF">2016-07-03T19:22:00Z</dcterms:modified>
  <cp:revision>2</cp:revision>
  <dc:subject/>
  <dc:title>                                                 Российская Федерация</dc:title>
</cp:coreProperties>
</file>