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74962241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  30.06.2016   № 37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9.12.2015 №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назнач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и перерасчета пенсии 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лугу лет муниципаль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м, а также лицам, замещавш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м сельском посел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естом прокуратуры Валдайского района от 22.05.2016 № 7-2-2016 Совет депутатов Семёновщ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депутатов от 29.12.2015 № 13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Семёновщинском сельском поселении»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заголовок решения в редакции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назначения, выплаты и перерасчета пенсии за выслугу лет муниципальным служащим, замещавшим должности муниципальной службы в Семёновщинском сельском поселен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 решения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рилагаемый Порядок назначения, выплаты и перерасчета пенсии за выслугу лет муниципальным служащим, замещавшим должности муниципальной службы в Семёновщинском сельском поселен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заголовок Порядка назначения, выплаты и перерасчета пенсии за выслугу лет муниципальным служащим, а также  лицам, замещавшим должности муниципальной службы в Семёновщинском сельском поселении (далее - Порядок)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рядок назначения, выплаты и перерасчета пенсии за выслугу лет муниципальным служащим, замещавшим должности муниципальной службы в Семёновщинском сельском поселен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ервый абзац Порядка в редакции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астоящий Порядок назначения, выплаты и перерасчета пенсии за выслугу лет муниципальным служащим, замещавшим должности муниципальной службы в Семёновщинском сельском поселении (далее – Порядок) устанавливает основания возникновения права на пенсию за выслугу лет муниципальным служащим Семёновщинского сельского поселения (далее – муниципальные служащие), замещавшим должности муниципальной службы в органах местного самоуправления Семёновщинского сельского поселения, а также порядок ее назначения, перерасчета и выплат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сключить из разделов 1 Порядка слова «муниципальные должности» и слова «муниципальной должно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пункт 1 раздела 2 Порядка в редакции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1. Право на пенсию за выслугу лет в соответствии с настоящим Порядком имеют граждане Российской Федерации, замещавшие должности муниципальной службы в период после 24 октября 1997 года в органах местного самоуправления Семёновщинского сельского посел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ных в соответствии с законодательством Российской Федерации, Уставом Семёновщинского сельского поселения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Считать утратившим силу раздел 10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Исключить из пункта 1 раздела 12 слова «муниципальную должност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Изложить пункт 2 раздела 12 в редакци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2. К заявлению заявитель прилагае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копию трудовой книжк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2) справку о размере должностного оклада и о среднемесячном заработке муниципального служащего в соответствии с нормативными правовыми актами Семёновщинского сельского поселения об оплате труда в органах местного самоуправления сельского поселения</w:t>
      </w:r>
      <w:r>
        <w:rPr>
          <w:spacing w:val="-2"/>
          <w:sz w:val="28"/>
          <w:szCs w:val="28"/>
        </w:rPr>
        <w:t>, рассчитанного</w:t>
      </w:r>
      <w:r>
        <w:rPr>
          <w:sz w:val="28"/>
          <w:szCs w:val="28"/>
        </w:rPr>
        <w:t xml:space="preserve"> в соответствии с положениями раздела 7 настоящего Порядка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копию страхового свидетельства обязательного пенсионного страхования (СНИЛС) муниципального служащег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ение органа местного самоуправления сельского поселения, в котором он замещал должность муниципальной службы, об установлении стажа муниципальной службы на дату увольнения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заявление в отдел бухгалтерского учета Администрации Семёновщинского сельского поселения о перечислении пенсии за выслугу лет на счет по вкладу или лицевой счет гражданина, открытый в кредитной организаци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копию первого листа сберегательной книжки с номером счета по вкладу или документ с указанием номера текущего с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едусмотренные пунктом 2, должны быть заверены заявителем, либо засвидетельствованы в нотариаль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копий документов, заверенных заявителем, уполномоченный орган проверяет соответствие копий этих документов их оригиналам, после чего оригиналы документов возвращаются заявител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Исключить из раздела 14 Порядка слова «лицам, замещавшим муниципальные должно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Изложить пункт 1 раздела 15 в редакции:</w:t>
      </w:r>
    </w:p>
    <w:p>
      <w:pPr>
        <w:pStyle w:val="Normal"/>
        <w:widowControl w:val="false"/>
        <w:overflowPunct w:val="false"/>
        <w:autoSpaceDE w:val="false"/>
        <w:ind w:firstLine="700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. Гражданам, указанным в разделе 2 настоящего Порядка, которым пенсия назначена до вступления в силу настоящего Порядка, пенсия пересчитывается в соответствии со статьями 5, 6, 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стоящего Порядка с 1 января 2016 год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Изложить Приложения 1-3 к Порядку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>Порядку назначения, выплаты и перерасчета пенсии за выслугу лет муниципальным служащим, замещавшим должности муниципальной службы в Семёновщинском сельском поселен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</w:rPr>
              <w:t>наименование органа местного самоуправления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ибо наименование должности, инициалы и фамилия руководител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фамилия, имя, отчество заявител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должность заявителя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шний адрес(почтовый индекс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лефон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pacing w:val="9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Семёновщинского сельского поселен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от 29 декабря 2015 года № 1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назначения, выплаты и перерасчета пенсии за выслугу лет муниципальным служащим, замещавшим должности муниципальной службы в Семёновщинском сельском посел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прошу назначить мне пенсию за выслугу лет.</w:t>
      </w:r>
    </w:p>
    <w:p>
      <w:pPr>
        <w:pStyle w:val="Style19"/>
        <w:ind w:firstLine="851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основании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Федерального закона от 28 декабря 2013 года № 400-Ф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О страховых пенсиях» с «___» __________ 20____ года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не назначена</w:t>
      </w:r>
      <w:r>
        <w:rPr>
          <w:rFonts w:cs="Times New Roman" w:ascii="Times New Roman" w:hAnsi="Times New Roman"/>
          <w:spacing w:val="-4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_____________________________________________ которую получаю______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(вид пенсии)                                                                                                       (наименование органа,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_________________________________________________________________ .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существляющего назначение и выплату страховых пенсий по месту жительства)</w:t>
      </w:r>
    </w:p>
    <w:p>
      <w:pPr>
        <w:pStyle w:val="Style19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замещении государственной должности, должности государственной гражданской службы, муниципальной должности, должности муниципальной службы вновь, обязуюсь в течение 3 (трех) рабочих дней со дня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замещения должности сообщить об эт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у, осуществляющему назначение и выплату пенсий за выслугу лет по месту жительства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«____»______________20___г.                  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spacing w:val="-2"/>
          <w:sz w:val="22"/>
          <w:szCs w:val="22"/>
          <w:lang w:val="en-US" w:eastAsia="en-US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val="en-US" w:eastAsia="en-US"/>
        </w:rPr>
      </w:pPr>
      <w:r>
        <w:rPr>
          <w:rFonts w:cs="Times New Roman"/>
          <w:color w:val="FF0000"/>
          <w:sz w:val="20"/>
          <w:lang w:val="en-US" w:eastAsia="en-US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overflowPunct w:val="false"/>
        <w:autoSpaceDE w:val="false"/>
        <w:spacing w:lineRule="exact" w:line="240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03580</wp:posOffset>
                </wp:positionV>
                <wp:extent cx="2872105" cy="234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3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городская область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лдайский район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дминистрация Семёновщинского сельского поселения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exact" w:line="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ул.Центральная, д.104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. Семёновщина, Валдайский р-н,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вгородская обл., Россия, 17543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142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 (81666) 42-135, телефакс 42-135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№  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а №                         о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184.5pt;mso-wrap-distance-left:0pt;mso-wrap-distance-right:9pt;mso-wrap-distance-top:0pt;mso-wrap-distance-bottom:0pt;margin-top:5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3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Header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городская область</w:t>
                            </w:r>
                          </w:p>
                          <w:p>
                            <w:pPr>
                              <w:pStyle w:val="Header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лдайский район</w:t>
                            </w:r>
                          </w:p>
                          <w:p>
                            <w:pPr>
                              <w:pStyle w:val="Header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Администрация Семёновщинского сельского поселения</w:t>
                            </w:r>
                          </w:p>
                          <w:p>
                            <w:pPr>
                              <w:pStyle w:val="Header"/>
                              <w:spacing w:lineRule="exact" w:line="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ул.Центральная, д.104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42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. Семёновщина, Валдайский р-н,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42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вгородская обл., Россия, 17543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42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елефон (81666) 42-135, телефакс 42-135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     №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а №                         о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рядку назначения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латы и перерасчета пенсии з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лугу лет муниципальн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ужащим, замещавшим долж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right"/>
        <w:rPr>
          <w:color w:val="FF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мёновщинском сельском поселени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240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2627630" cy="16383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63800"/>
                          <a:chOff x="0" y="0"/>
                          <a:chExt cx="2627640" cy="1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56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080" y="0"/>
                            <a:ext cx="169560" cy="16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7pt;width:206.85pt;height:12.85pt" coordorigin="0,54" coordsize="4137,257">
                <v:group id="shape_0" style="position:absolute;left:0;top:54;width:266;height:257">
                  <v:line id="shape_0" from="0,54" to="0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54" to="266,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71;top:54;width:266;height:257">
                  <v:line id="shape_0" from="3871,54" to="4137,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54" to="4138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Уведомление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Уважаемый(ая) ____________________________!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Администрация Семёновщинского сельского поселения </w:t>
      </w:r>
      <w:r>
        <w:rPr>
          <w:sz w:val="28"/>
          <w:szCs w:val="28"/>
        </w:rPr>
        <w:t>сообщает, что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</w:t>
      </w:r>
      <w:r>
        <w:rPr>
          <w:sz w:val="28"/>
          <w:lang w:val="en-US" w:eastAsia="en-US"/>
        </w:rPr>
        <w:t xml:space="preserve">соответствии с </w:t>
      </w:r>
      <w:r>
        <w:rPr>
          <w:sz w:val="28"/>
          <w:szCs w:val="28"/>
        </w:rPr>
        <w:t>решением Совета депутатов Семёновщинского сельского поселения</w:t>
      </w:r>
      <w:r>
        <w:rPr>
          <w:sz w:val="28"/>
          <w:lang w:val="en-US" w:eastAsia="en-US"/>
        </w:rPr>
        <w:t xml:space="preserve"> от 29 декабря 2015 года № 13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Об утверждении Порядка назначения, выплаты и перерасчета пенсии за выслугу лет муниципальным служащим, замещавшим должности муниципальной службы в Семёновщинском сельском поселении</w:t>
      </w:r>
      <w:r>
        <w:rPr>
          <w:sz w:val="28"/>
          <w:szCs w:val="28"/>
          <w:lang w:val="en-US" w:eastAsia="en-US"/>
        </w:rPr>
        <w:t xml:space="preserve">» </w:t>
      </w:r>
      <w:r>
        <w:rPr>
          <w:bCs/>
          <w:sz w:val="28"/>
          <w:szCs w:val="28"/>
        </w:rPr>
        <w:t xml:space="preserve">с «___»_______________ 20___ года Вам назначена пенсия за выслугу лет в размере ___________ рублей, </w:t>
      </w:r>
      <w:r>
        <w:rPr>
          <w:sz w:val="28"/>
          <w:szCs w:val="28"/>
        </w:rPr>
        <w:t xml:space="preserve">составляющая ___ процентов среднемесячного заработка (месячного денежного содержания по замещаемой должности), исходя из стажа муниципальной службы (стажа, исчисленного применительно к стажу муниципальной службы в соответствии с действующим законодательством об исчислении стажа) _______ лет. </w:t>
      </w:r>
    </w:p>
    <w:p>
      <w:pPr>
        <w:pStyle w:val="Style19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Должность руководителя                                    ____________________</w:t>
      </w:r>
    </w:p>
    <w:p>
      <w:pPr>
        <w:pStyle w:val="Style19"/>
        <w:spacing w:lineRule="exact" w:line="22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lang w:val="en-US" w:eastAsia="en-US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lang w:val="en-US" w:eastAsia="en-US"/>
        </w:rPr>
        <w:t>(подпись)</w:t>
      </w:r>
    </w:p>
    <w:p>
      <w:pPr>
        <w:pStyle w:val="Style19"/>
        <w:spacing w:lineRule="atLeast" w:line="34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Фамилия, имя, отчество исполнителя</w:t>
      </w:r>
    </w:p>
    <w:p>
      <w:pPr>
        <w:pStyle w:val="Normal"/>
        <w:jc w:val="both"/>
        <w:rPr/>
      </w:pPr>
      <w:r>
        <w:rPr/>
        <w:t>телефон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>Порядку назначения, выплаты и перерасчета пенсии за выслугу лет муниципальным служащим, замещавшим должности муниципальной службы в Семёновщинском сельском поселени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</w:rPr>
              <w:t>наименование органа местного самоуправления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ибо наименование должности, инициалы и фамилия руководител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фамилия, имя, отчество заявителя)</w:t>
            </w:r>
          </w:p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должность заявителя)</w:t>
            </w:r>
          </w:p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Домашний адрес(почтовый индекс)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/>
              <w:t>_____________________________________________________________</w:t>
            </w:r>
          </w:p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телефон________________________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pacing w:val="9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0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90"/>
          <w:sz w:val="28"/>
          <w:szCs w:val="20"/>
          <w:lang w:val="en-US" w:eastAsia="en-US"/>
        </w:rPr>
      </w:pPr>
      <w:r>
        <w:rPr>
          <w:rFonts w:cs="Times New Roman"/>
          <w:b/>
          <w:bCs/>
          <w:spacing w:val="90"/>
          <w:sz w:val="28"/>
          <w:szCs w:val="20"/>
          <w:lang w:val="en-US" w:eastAsia="en-US"/>
        </w:rPr>
      </w:r>
    </w:p>
    <w:p>
      <w:pPr>
        <w:pStyle w:val="Style19"/>
        <w:ind w:firstLine="851"/>
        <w:jc w:val="left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Семёновщинского сельского поселен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от 29 декабря 2015 года № 1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Порядка назначения, выплаты и перерасчета пенсии за выслугу лет муниципальным служащим, замещавшим должности муниципальной службы в Семёновщинском сельском поселен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прошу __________________________________________________________________</w:t>
      </w:r>
    </w:p>
    <w:p>
      <w:pPr>
        <w:pStyle w:val="Normal"/>
        <w:spacing w:lineRule="exact" w:line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</w:t>
      </w:r>
      <w:r>
        <w:rPr>
          <w:sz w:val="22"/>
          <w:szCs w:val="22"/>
          <w:lang w:val="en-US" w:eastAsia="en-US"/>
        </w:rPr>
        <w:t>(приостановить или возобновить выплату пенсии за выслугу лет)</w:t>
      </w:r>
    </w:p>
    <w:p>
      <w:pPr>
        <w:pStyle w:val="Style19"/>
        <w:spacing w:before="12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вязи с</w:t>
      </w:r>
      <w:r>
        <w:rPr>
          <w:rFonts w:cs="Times New Roman" w:ascii="Times New Roman" w:hAnsi="Times New Roman"/>
          <w:sz w:val="28"/>
          <w:lang w:val="en-US" w:eastAsia="en-US"/>
        </w:rPr>
        <w:t>___________________________________________________________</w:t>
      </w:r>
    </w:p>
    <w:p>
      <w:pPr>
        <w:pStyle w:val="Style19"/>
        <w:spacing w:before="12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__________________________________________________________________</w:t>
      </w:r>
    </w:p>
    <w:p>
      <w:pPr>
        <w:pStyle w:val="Normal"/>
        <w:spacing w:lineRule="exact" w:line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(замещением или увольнением (освобождением) с должностей государственной или муниципальной службы, в период замещения или увольнения (освобождения) с государственной или муниципальной должности либо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гражданских служащих)</w:t>
      </w:r>
    </w:p>
    <w:p>
      <w:pPr>
        <w:pStyle w:val="Style19"/>
        <w:spacing w:lineRule="atLeast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К заявлению прилагается:____________________________________________</w:t>
      </w:r>
    </w:p>
    <w:p>
      <w:pPr>
        <w:pStyle w:val="Normal"/>
        <w:spacing w:lineRule="exact" w:line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(копия документа о назначении (избрании) или </w:t>
      </w:r>
    </w:p>
    <w:p>
      <w:pPr>
        <w:pStyle w:val="Style19"/>
        <w:spacing w:before="12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__________________________________________________________________</w:t>
      </w:r>
    </w:p>
    <w:p>
      <w:pPr>
        <w:pStyle w:val="Normal"/>
        <w:spacing w:lineRule="exact" w:line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 увольнении (освобождении) с соответствующей должности)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«____»______________20___г.                  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pacing w:val="-2"/>
          <w:sz w:val="22"/>
          <w:szCs w:val="22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</w:t>
      </w:r>
      <w:r>
        <w:rPr>
          <w:sz w:val="28"/>
          <w:lang w:val="en-US" w:eastAsia="en-US"/>
        </w:rPr>
        <w:tab/>
        <w:tab/>
      </w:r>
      <w:r>
        <w:rPr>
          <w:spacing w:val="-2"/>
          <w:sz w:val="22"/>
          <w:szCs w:val="22"/>
          <w:lang w:val="en-US" w:eastAsia="en-US"/>
        </w:rPr>
        <w:t>(подпись заявител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информационном  бюллетене «Семёновщинс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9:18:00Z</dcterms:created>
  <dc:creator>Глав</dc:creator>
  <dc:description/>
  <cp:keywords/>
  <dc:language>en-US</dc:language>
  <cp:lastModifiedBy>Бухгалтер</cp:lastModifiedBy>
  <cp:lastPrinted>2016-06-30T16:31:00Z</cp:lastPrinted>
  <dcterms:modified xsi:type="dcterms:W3CDTF">2016-07-03T19:20:00Z</dcterms:modified>
  <cp:revision>4</cp:revision>
  <dc:subject/>
  <dc:title> </dc:title>
</cp:coreProperties>
</file>