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225939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12.2016  № 56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17 год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 на плановый период 2018 и 2019 год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сновные характеристики бюджета Семёновщ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7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4 миллиона  935 тысяч  232 рубля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4 миллиона  935 тысяч  232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твердить основные характеристики бюджета Семёновщинского сельского поселения на 2018 и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18 год в сумме 3 миллиона 907 тысяч 132 рубля и на 2019 год в сумме 3 миллиона 864 тысячи 032 руб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18 год в сумме 3 миллиона  907 тысяч 132 рубля,  и на 2019 год в сумме 3 миллиона 864 тысячи 03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огнозируемые поступления доходов в бюджет Семёновщинского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  Установить объем межбюджетных трансфертов, получаемых из других бюджетов бюджетной системы РФ на 2017 год  и на плановый период 2018 и 2019 годов согласно приложения № 7,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Установить, что доходы бюджета Семёновщинского сельского поселения на 2017 год и на плановый период 2018 и 2019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гиональных и местных налогов и сборов,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7  год  и на плановый период 2018 и 2019 годов».</w:t>
      </w:r>
    </w:p>
    <w:p>
      <w:pPr>
        <w:pStyle w:val="Normal"/>
        <w:rPr/>
      </w:pPr>
      <w:r>
        <w:rPr>
          <w:sz w:val="28"/>
          <w:szCs w:val="28"/>
        </w:rPr>
        <w:tab/>
        <w:t>5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17 год,  2018 и 2019 годы– согласно приложения № 5,  к настоящему реш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Утвердить перечень главных администраторов доходов бюджета Семёновщинского сельского поселения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 Утвердить перечень главных администраторов источников финансирования дефицита бюджета Семёновщинского сельского поселения  согласно приложению №8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ab/>
        <w:t>8.   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17 год, 2018 и 2019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твердить объём бюджетных ассигнований дорожного фонда Семёновщинского сельского поселения на 2017 год в сумме 1369 200  рублей, на 2018 год 971 800 рублей, на 2019 год 1045 200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0.    Принять к сведению, утверждённые статьей 20, Областного закона</w:t>
      </w:r>
    </w:p>
    <w:p>
      <w:pPr>
        <w:pStyle w:val="TextBody"/>
        <w:spacing w:before="0" w:after="0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«Об областном бюджете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</w:t>
      </w:r>
      <w:r>
        <w:rPr>
          <w:sz w:val="28"/>
          <w:szCs w:val="28"/>
        </w:rPr>
        <w:t>»,  расчет нормативных расходов на финансирование жилищно-коммунального хозяйства поселения,</w:t>
      </w:r>
      <w:r>
        <w:rPr>
          <w:color w:val="FF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ход</w:t>
      </w:r>
      <w:r>
        <w:rPr>
          <w:spacing w:val="-2"/>
          <w:sz w:val="28"/>
          <w:szCs w:val="28"/>
          <w:lang w:val="ru-RU"/>
        </w:rPr>
        <w:t>ов</w:t>
      </w:r>
      <w:r>
        <w:rPr>
          <w:spacing w:val="-2"/>
          <w:sz w:val="28"/>
          <w:szCs w:val="28"/>
        </w:rPr>
        <w:t xml:space="preserve"> на организацию благоустройства территории городского округа,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участие в организации 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</w:t>
      </w:r>
      <w:r>
        <w:rPr>
          <w:spacing w:val="-2"/>
          <w:sz w:val="28"/>
          <w:szCs w:val="28"/>
          <w:lang w:val="ru-RU"/>
        </w:rPr>
        <w:t>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Предусмотреть в составе расходов бюджета поселения на 2017 год резервный фонд в размере 2 000 рублей на финансирование непредвиденных расходов, в том числе на проведение аварийно 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Установить объём межбюджетных  трансфертов, предоставляемых бюджетам  бюджетной системы РФ на 2017 год в размере 40 170 рублей, передаваемые  в связи с передачей  полномочий по внешнему муниципальному  финансовому контролю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Установить объём межбюджетных трансфертов, получаемых из других бюджетов бюджетной системы Российской Федерации на 2017 год  в сумме 3 929 532 рубля и на плановый период 2018 в сумме 2 910 732 рубля и 2019  в сумме 2 793 832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Утвердить  верхний предел внутреннего долга поселения на 01 января 2018 года в сумме 0,00 рублей,  на 01 января 2019 года в сумме 0,00 рублей, на 01 января 2020 года в сумме 0,00 рублей, в том числе верхний предел долга по муниципальным гарантиям на 01 января 2018 года  в сумме 0,00 рублей, на 01 января 2019 года в сумме 0,00 рублей, на 01 января 2020 года в сумме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становить предельный объём муниципального  внутреннего долга на 2017 год  сумме 1 миллион 005 тысяч 700 рублей, на 2018 год в сумме 996 тысяч 400 рублей, на 2019 год в сумме 1 миллион 070 тысяч 2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Администрация Семёновщинского сельского поселения не  вправе принимать в 2017 году решения, приводящие к увеличению численности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, предоставленной из бюджета Валдайского муниципального района в бюджет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Опубликовать реш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12:00Z</dcterms:created>
  <dc:creator>Бухгалтерия</dc:creator>
  <dc:description/>
  <cp:keywords/>
  <dc:language>en-US</dc:language>
  <cp:lastModifiedBy>dummCOOL</cp:lastModifiedBy>
  <cp:lastPrinted>2016-12-22T22:12:00Z</cp:lastPrinted>
  <dcterms:modified xsi:type="dcterms:W3CDTF">2017-01-05T13:12:00Z</dcterms:modified>
  <cp:revision>2</cp:revision>
  <dc:subject/>
  <dc:title>                                                                                                                                                                                </dc:title>
</cp:coreProperties>
</file>