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23.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081582644" r:id="rId2"/>
        </w:objec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от   30.06.2016   № 35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д.Семёновщи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  случаях и сроках приведения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ых программ в соответствие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 решением о бюджете на 2016 год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</w:rPr>
        <w:t xml:space="preserve">В соответствии с Федеральным законом от 30 марта 2016 года № 71-ФЗ «О приостановлении действия абзаца четвертого пункта 2 статьи 179 Бюджетного кодекса Российской Федерации»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 2016 году: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1. Муниципальные программы Семёновщинского сельского поселения, приводятся в соответствие с решением о бюджете Семёновщинского сельского поселения в случае внесения в него изменений, касающихся объемов бюджетных ассигнований на финансовое обеспечении реализации муниципальных программ Семёновщинского сельского посе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Изменения в муниципальные программы Семёновщинского сельского поселения подлежат утверждению не позднее трёх месяцев со дня вступления в силу решения «О внесении изменений в решение о бюджете Семёновщинского сельского поселения на 2016 год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 Опубликовать настоящее решение в информационном бюллетене «Семёновщин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  <w:sz w:val="28"/>
          <w:szCs w:val="28"/>
        </w:rPr>
        <w:t>Глава  сельского поселения                                                  Е.В.Ба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tentheader">
    <w:name w:val="content_header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8:52:00Z</dcterms:created>
  <dc:creator>Глав</dc:creator>
  <dc:description/>
  <cp:keywords/>
  <dc:language>en-US</dc:language>
  <cp:lastModifiedBy>Бухгалтер</cp:lastModifiedBy>
  <cp:lastPrinted>2016-06-30T16:31:00Z</cp:lastPrinted>
  <dcterms:modified xsi:type="dcterms:W3CDTF">2016-07-03T18:52:00Z</dcterms:modified>
  <cp:revision>2</cp:revision>
  <dc:subject/>
  <dc:title> </dc:title>
</cp:coreProperties>
</file>