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61232958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927861442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СЕМЁНОВЩИНСКОГО</w:t>
        <w:tab/>
        <w:tab/>
        <w:tab/>
        <w:tab/>
        <w:t xml:space="preserve">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1.10.2016  № 46 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емёновщина</w:t>
      </w:r>
    </w:p>
    <w:p>
      <w:pPr>
        <w:pStyle w:val="Style41"/>
        <w:widowControl/>
        <w:spacing w:before="72" w:after="0"/>
        <w:jc w:val="both"/>
        <w:rPr>
          <w:rStyle w:val="FontStyle18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остановлении дейст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положений, ре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Семёновщ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т 28.11.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32 «Об утверждении Полож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ном устройстве и бюджет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ссе в Семёновщинском сельс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»</w:t>
      </w:r>
    </w:p>
    <w:p>
      <w:pPr>
        <w:pStyle w:val="Style41"/>
        <w:widowControl/>
        <w:spacing w:before="72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30.09.2015 №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 Совет депутатов Семёновщинского сельского поселения</w:t>
        <w:tab/>
        <w:t xml:space="preserve">  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</w:t>
        <w:tab/>
        <w:tab/>
        <w:tab/>
        <w:t xml:space="preserve">  </w:t>
        <w:tab/>
        <w:t>1.Приостановить до 01 января 2017 года действия статьи 3 главы 3 решения Совета депутатов Семёновщинского сельского поселения от 28.11.2014 № 132 «Об утверждении Положения о бюджетном устройстве и бюджетном процессе в Семёновщинском сельском поселен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в 2016 году Администрация Семёновщинского сельского поселения  вносит на рассмотрение Совета депутатов Семёновщинского сельского поселения проект решения о бюджете муниципального района на 2017 год и на плановый период 2018 и 2019 годов не позднее 25 ноября 2016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Опубликовать решение  в информационном бюллетене «Семёновщинский вестник» и разместить на официальном сайте Администрации Семёновщинского сельского поселения в сети «Интернет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                                              Е.В.Баранов.</w:t>
      </w:r>
    </w:p>
    <w:sectPr>
      <w:type w:val="nextPage"/>
      <w:pgSz w:w="11906" w:h="16838"/>
      <w:pgMar w:left="1418" w:right="79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0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1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18:00Z</dcterms:created>
  <dc:creator>Бухгалтер</dc:creator>
  <dc:description/>
  <cp:keywords/>
  <dc:language>en-US</dc:language>
  <cp:lastModifiedBy>dummCOOL</cp:lastModifiedBy>
  <cp:lastPrinted>2016-11-17T15:44:00Z</cp:lastPrinted>
  <dcterms:modified xsi:type="dcterms:W3CDTF">2016-11-17T12:45:00Z</dcterms:modified>
  <cp:revision>5</cp:revision>
  <dc:subject/>
  <dc:title>          Российская Федерация</dc:title>
</cp:coreProperties>
</file>