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56744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 31.05. 2016  № 32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.Семёновщ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за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Утвердить отчет об исполнении бюджета Семёновщинского сельского поселения за  2015 год по доходам в сумме 4 миллиона 527 тысяч 295 рублей 40 копеек и по расходам в сумме 4 миллиона 204 тысячи 575 рублей 57 копеек с превышением расходов над доходами в сумме 322 тысячи 719 рублей 83 копейки по следующим показателя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доходам бюджета Семёновщинского сельского поселения по кодам классификации доходов бюджета за  2015 год – согласно приложению № 1 к настоящему решен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доходам бюджета Семёновщ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2015 год – согласно приложению №2 к настоящему решен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расходам бюджета по ведомственной структуре расходов Семёновщинского сельского поселения  за  2015 год – согласно приложению № 3 к настоящему реше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расходам бюджета Семёновщинского сельского поселения по разделам и подразделам классификации расходов бюджета за 2015 год – согласно приложению № 4 к настоящему реш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источникам финансирования дефицита бюджета Семёновщинского сельского поселения за 2015 год – согласно приложению 5 к настоящему реш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источникам финансирования дефицита бюджета Семёновщинского сельского поселения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– согласно приложению 6 к настоящему реш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Глава сельского поселения                                                                              Е.В.Баранов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иложение № 1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Семёновщинского сельского поселения «Об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и бюджета  Семёновщинского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Style21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31.05.2016 №32 </w:t>
      </w:r>
    </w:p>
    <w:p>
      <w:pPr>
        <w:pStyle w:val="Normal"/>
        <w:shd w:fill="FFFFFF" w:val="clear"/>
        <w:spacing w:lineRule="auto" w:line="240" w:before="0" w:after="0"/>
        <w:ind w:firstLine="732"/>
        <w:jc w:val="right"/>
        <w:rPr>
          <w:rFonts w:ascii="Times New Roman" w:hAnsi="Times New Roman" w:eastAsia="Arial" w:cs="Times New Roman"/>
          <w:color w:val="000000"/>
          <w:spacing w:val="-11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Доходы бюджета Семёновщ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по кодам классификации доходов бюджетов за   2015 год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1620"/>
        <w:gridCol w:w="16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 000 0000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6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70 483,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1 0200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178,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1 0201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 186,16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3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992,4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 103 00000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76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4 648,6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00 103 0223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 726,34</w:t>
            </w:r>
          </w:p>
        </w:tc>
      </w:tr>
      <w:tr>
        <w:trPr>
          <w:trHeight w:val="89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 103 0224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6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6 088,00</w:t>
            </w:r>
          </w:p>
        </w:tc>
      </w:tr>
      <w:tr>
        <w:trPr>
          <w:trHeight w:val="23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 103 0225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38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 737,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 103 0226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7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-28 903,64</w:t>
            </w:r>
          </w:p>
        </w:tc>
      </w:tr>
      <w:tr>
        <w:trPr>
          <w:trHeight w:val="7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5 03010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5 027,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6 00000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7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53 766,5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6 01000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7 401,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7 401,59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6 06000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26 364,95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с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6 03000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9 200,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331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39 200,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431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87 164,44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8 0402001 1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00 111 00000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 662,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111 050351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41 662,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5 2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56 8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56 812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 202 01001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34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34 3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5 202 02000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3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 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2999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33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34 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субъектов  Российской Федерации и муниципальных 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5 202 03 000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76 3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332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венции  бюджетам поселений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202 03015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75 8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832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202 03024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500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45 202 04000 0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2 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18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4999 10 000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2 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180,00</w:t>
            </w:r>
          </w:p>
        </w:tc>
      </w:tr>
      <w:tr>
        <w:trPr>
          <w:trHeight w:val="5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83 712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left="-327" w:right="66" w:firstLine="327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27 295,40</w:t>
            </w:r>
          </w:p>
        </w:tc>
      </w:tr>
    </w:tbl>
    <w:p>
      <w:pPr>
        <w:pStyle w:val="Normal"/>
        <w:shd w:fill="FFFFFF" w:val="clear"/>
        <w:spacing w:lineRule="exact" w:line="321" w:before="0" w:after="0"/>
        <w:ind w:right="66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1" w:before="0" w:after="0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1" w:before="0" w:after="0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1" w:before="0" w:after="0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1" w:before="0" w:after="0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1" w:before="0" w:after="0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1" w:before="0" w:after="0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1" w:before="0" w:after="0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иложение № 2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Семёновщинского сельского поселения «Об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и бюджета  Семёновщинского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Style21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 31.05.2016 № 32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Доходы бюджета Семёновщ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2015 года</w:t>
      </w:r>
    </w:p>
    <w:p>
      <w:pPr>
        <w:pStyle w:val="Normal"/>
        <w:shd w:fill="FFFFFF" w:val="clear"/>
        <w:spacing w:lineRule="exact" w:line="321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7"/>
        <w:gridCol w:w="1701"/>
        <w:gridCol w:w="1559"/>
      </w:tblGrid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-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 000 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70 483,4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2 101 0200001 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178,62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1 02010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00,00</w:t>
            </w:r>
          </w:p>
          <w:p>
            <w:pPr>
              <w:pStyle w:val="Normal"/>
              <w:spacing w:lineRule="auto" w:line="24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 186,16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30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,46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 (работы, услуги),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 103 00000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7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4 648,64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00 103 022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 726,34</w:t>
            </w:r>
          </w:p>
        </w:tc>
      </w:tr>
      <w:tr>
        <w:trPr>
          <w:trHeight w:val="29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00 103 0224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6 088,00</w:t>
            </w:r>
          </w:p>
        </w:tc>
      </w:tr>
      <w:tr>
        <w:trPr>
          <w:trHeight w:val="24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 103 0225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38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 737,94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 103 0226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7 5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-28 903,64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ый сельскохозяйственный нал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5 03010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5027,1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6 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7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53 766,54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6 01000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7 225,7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103010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27 225,7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,89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6 06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26 364,95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2 106 06033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200,51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3310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909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3310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84,51</w:t>
            </w:r>
          </w:p>
        </w:tc>
      </w:tr>
      <w:tr>
        <w:trPr>
          <w:trHeight w:val="1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3310 3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7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6 06043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7 164,44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4310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325,69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4310 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2,79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4310 4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96</w:t>
            </w:r>
          </w:p>
        </w:tc>
      </w:tr>
      <w:tr>
        <w:trPr>
          <w:trHeight w:val="5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 108 0402001 1000 110</w:t>
            </w:r>
          </w:p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00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00 111 00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 662,5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111 05035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662,5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5 2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56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56 812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 202 01001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34 300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5 202 02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34 000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2999 10 8049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3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4 000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5 202 03 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76 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 332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202 03015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75 832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 832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14-201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3024 10 9029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4999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2 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180,00</w:t>
            </w:r>
          </w:p>
        </w:tc>
      </w:tr>
      <w:tr>
        <w:trPr>
          <w:trHeight w:val="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межбюджетные трансферты бюджетам муниципальных районов на погашение задолженности по расчётам с подрядчиками за выполненные в 2014 году работы за счёт средств субсидии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на 2015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202 04999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12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180,00</w:t>
            </w:r>
          </w:p>
        </w:tc>
      </w:tr>
      <w:tr>
        <w:trPr>
          <w:trHeight w:val="4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83 712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27" w:right="66" w:firstLine="327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527 295,4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Семёновщинского сельского поселения «Об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и бюджета  Семёновщинского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Style21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31.05.2016 №32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Семёновщинского сельского поселения за 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31"/>
        <w:gridCol w:w="586"/>
        <w:gridCol w:w="616"/>
        <w:gridCol w:w="986"/>
        <w:gridCol w:w="649"/>
        <w:gridCol w:w="1479"/>
        <w:gridCol w:w="155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.С.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мёновщ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51 11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04 575,57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62 523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60 519,20</w:t>
            </w:r>
          </w:p>
        </w:tc>
      </w:tr>
      <w:tr>
        <w:trPr>
          <w:trHeight w:val="33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 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 72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 725,0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 72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 725,0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 72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 725,0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62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625,0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8 35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8 349,1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нергосбережение и повышение энергетической эффективности в Семёновщинском сельском поселении на 2015-2017 год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26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27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74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ремонтных работ, влияющих на теплоизоляцию здания Семёновщ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 27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74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 07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559 075,12 </w:t>
            </w:r>
          </w:p>
        </w:tc>
      </w:tr>
      <w:tr>
        <w:trPr>
          <w:trHeight w:val="82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ый аппарат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 07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 075,12</w:t>
            </w:r>
          </w:p>
        </w:tc>
      </w:tr>
      <w:tr>
        <w:trPr>
          <w:trHeight w:val="82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выплату персоналу муниципальных орган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20 21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20 211,3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9 91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9 911,3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3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39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389,83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17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116,6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27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 273,19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47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473,99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7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87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платеж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887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86,99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3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1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 17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7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 в органы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 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 8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23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8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23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8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0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0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62 47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47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Информатизация Семёновщинского сельского поселения на 2015-2017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7 4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7 44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муниципальной программе «Информатизация Семёновщинского сельского поселения на 2015-2017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 4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4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 4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4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«Повышение эффективности бюджетных расходов Семёновщинского  сельского поселения на 2014-2016 год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обретению технических средств компьютерной техники и лицензионного обеспеч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6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6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7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5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70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ходы субсид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25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5 7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 76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финансирование по организации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5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сходы на погашение задолженности по расчётам с подрядчиками за выполненные в 2014 году работ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571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18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18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71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8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8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организацию 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572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8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8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72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8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8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 83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 832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 83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 832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51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3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32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51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3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32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51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17,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17,2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51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14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14,8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99,36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9,36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00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9,36</w:t>
            </w:r>
          </w:p>
        </w:tc>
      </w:tr>
      <w:tr>
        <w:trPr>
          <w:trHeight w:val="105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00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9,36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терроризма и экстремизма на территории Семёновщинского сельского поселения на 2015-2017 год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9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9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910 9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6 382,3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910 9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6 382,3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 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 2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71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71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9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 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 2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9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2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00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02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510,3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1800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02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510,3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и ремонт  автомобильных дорог общего пользования местного значения, расположенных в границах населённых пунк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800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67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672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00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67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672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871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71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 69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 681,96</w:t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59 69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 681,96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81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 15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 157,23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81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 15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 157,23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уличного освещ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1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3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133,2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1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 13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133,2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1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2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1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и содержание мест захоро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1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3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534,40</w:t>
            </w:r>
          </w:p>
        </w:tc>
      </w:tr>
      <w:tr>
        <w:trPr>
          <w:trHeight w:val="90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1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3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534,4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1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 869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857,11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1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 869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857,11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воспитательная работа с молодежь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</w:tr>
      <w:tr>
        <w:trPr>
          <w:trHeight w:val="8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</w:tr>
      <w:tr>
        <w:trPr>
          <w:trHeight w:val="52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1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</w:tr>
      <w:tr>
        <w:trPr>
          <w:trHeight w:val="42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е мероприятия в посел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7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 161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60,75</w:t>
            </w:r>
          </w:p>
        </w:tc>
      </w:tr>
      <w:tr>
        <w:trPr>
          <w:trHeight w:val="7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0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 161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60,75</w:t>
            </w:r>
          </w:p>
        </w:tc>
      </w:tr>
      <w:tr>
        <w:trPr>
          <w:trHeight w:val="7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0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 161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60,75</w:t>
            </w:r>
          </w:p>
        </w:tc>
      </w:tr>
      <w:tr>
        <w:trPr>
          <w:trHeight w:val="7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51 11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04 575,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Семёновщинского сельского поселения «Об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и бюджета  Семёновщинского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Style21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 31.05.2016 № 3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а за 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011"/>
        <w:gridCol w:w="992"/>
        <w:gridCol w:w="2286"/>
        <w:gridCol w:w="1476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83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мёновщинского сельского по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51 11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04 575,57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62 52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60519,20</w:t>
            </w:r>
          </w:p>
        </w:tc>
      </w:tr>
      <w:tr>
        <w:trPr>
          <w:trHeight w:val="33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 72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 725,08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 72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 725,08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8 35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8 349,12</w:t>
            </w:r>
          </w:p>
        </w:tc>
      </w:tr>
      <w:tr>
        <w:trPr>
          <w:trHeight w:val="152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8 35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8 349,12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47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475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 8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832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 вневойсковая подгот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 8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832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832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8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832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99,36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9,36</w:t>
            </w:r>
          </w:p>
        </w:tc>
      </w:tr>
      <w:tr>
        <w:trPr>
          <w:trHeight w:val="95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9,36</w:t>
            </w:r>
          </w:p>
        </w:tc>
      </w:tr>
      <w:tr>
        <w:trPr>
          <w:trHeight w:val="10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 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6 382,3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 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6 382,30</w:t>
            </w:r>
          </w:p>
        </w:tc>
      </w:tr>
      <w:tr>
        <w:trPr>
          <w:trHeight w:val="79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 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6 382,3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 69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 681,96</w:t>
            </w:r>
          </w:p>
        </w:tc>
      </w:tr>
      <w:tr>
        <w:trPr>
          <w:trHeight w:val="49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 69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 681,96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29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290,45</w:t>
            </w:r>
          </w:p>
        </w:tc>
      </w:tr>
      <w:tr>
        <w:trPr>
          <w:trHeight w:val="40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 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 157,23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3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6 133,22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40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и содержание мест захоро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3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534,4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86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857,11</w:t>
            </w:r>
          </w:p>
        </w:tc>
      </w:tr>
      <w:tr>
        <w:trPr>
          <w:trHeight w:val="29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>
          <w:trHeight w:val="54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е мероприятия в поселен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70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6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60,75</w:t>
            </w:r>
          </w:p>
        </w:tc>
      </w:tr>
      <w:tr>
        <w:trPr>
          <w:trHeight w:val="70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 и изда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6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60,75</w:t>
            </w:r>
          </w:p>
        </w:tc>
      </w:tr>
      <w:tr>
        <w:trPr>
          <w:trHeight w:val="70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51 11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04 575,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Семёновщинского сельского поселения «Об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и бюджета  Семёновщинского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Style21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от  31.05.2016 № 32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842"/>
        <w:gridCol w:w="1560"/>
        <w:gridCol w:w="1417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Источники финансирования дефицита бюджета  Семёновщинского сельского поселения    за  201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2 7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5 319,83</w:t>
            </w:r>
          </w:p>
        </w:tc>
      </w:tr>
      <w:tr>
        <w:trPr>
          <w:trHeight w:val="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 обла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2 7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5 319,83</w:t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Семёновщ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945 00 00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2 7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5 319,83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945 01 05 02 01 10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4 183 7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527 29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945 01 05 02 01 10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 251 1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4 57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 xml:space="preserve">Приложение №6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Семёновщинского сельского поселения «Об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и бюджета  Семёновщи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31.05.2016 №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943"/>
        <w:gridCol w:w="1560"/>
        <w:gridCol w:w="1701"/>
        <w:gridCol w:w="1417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Источники финансирования дефицита бюджета Семёновщинского сельского поселения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 – всего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2 7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5 319,83</w:t>
            </w:r>
          </w:p>
        </w:tc>
      </w:tr>
      <w:tr>
        <w:trPr>
          <w:trHeight w:val="61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 бюджета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000 01 00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2 7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5 319,83</w:t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2 7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5 319,83</w:t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прочих остатков средств  бюджета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000 01 05 02 01 1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2 71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5 319,83</w:t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4 18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527 29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8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527 29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 прочих остатков денежных  средств бюджетов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8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527 29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83 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527 29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en-US"/>
              </w:rPr>
            </w:pPr>
            <w:r>
              <w:rPr>
                <w:rFonts w:cs="Times New Roman" w:ascii="Times New Roman" w:hAnsi="Times New Roman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1 1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4 575,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1 1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4 575,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1 1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4 575,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000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1 1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4 575,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qFormat/>
    <w:rPr>
      <w:rFonts w:eastAsia="Times New Roman"/>
    </w:rPr>
  </w:style>
  <w:style w:type="character" w:styleId="11">
    <w:name w:val="Нижний колонтитул Знак1"/>
    <w:qFormat/>
    <w:rPr>
      <w:rFonts w:eastAsia="Times New Roman"/>
    </w:rPr>
  </w:style>
  <w:style w:type="character" w:styleId="Style17">
    <w:name w:val="Без интервала Знак"/>
    <w:basedOn w:val="Style12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7:00Z</dcterms:created>
  <dc:creator>Admin</dc:creator>
  <dc:description/>
  <cp:keywords/>
  <dc:language>en-US</dc:language>
  <cp:lastModifiedBy>dummCOOL</cp:lastModifiedBy>
  <cp:lastPrinted>2016-03-29T14:20:00Z</cp:lastPrinted>
  <dcterms:modified xsi:type="dcterms:W3CDTF">2016-05-31T12:37:00Z</dcterms:modified>
  <cp:revision>2</cp:revision>
  <dc:subject/>
  <dc:title/>
</cp:coreProperties>
</file>