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48482249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03.03..2016  № 2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лане работы Сов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Семёновщинс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 2016 год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Регламентом работы Совета депутатов Семёновщинского сельского поселения, утвержденным решением Совета депутатов Семёновщинского сельского поселения от 03.11.2006 № 24</w:t>
        <w:tab/>
        <w:t xml:space="preserve">Совет депутатов Семёновщинского сельского поселения              </w:t>
      </w:r>
    </w:p>
    <w:p>
      <w:pPr>
        <w:pStyle w:val="Normal"/>
        <w:spacing w:before="0" w:after="120"/>
        <w:ind w:firstLine="708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Утвердить прилагаемый план работы Совета депутатов Семёновщинского сельского поселения на 2016 год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                                                      Е.В.Баран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ind w:left="4248" w:firstLine="708"/>
        <w:jc w:val="center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</w:t>
      </w:r>
      <w:r>
        <w:rPr>
          <w:color w:val="000000"/>
          <w:sz w:val="24"/>
          <w:szCs w:val="24"/>
        </w:rPr>
        <w:t>от 03.03.2016   № 2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ДЕПУТАТОВ СЕМЁН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год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Заседания Совета депутатов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  </w:t>
      </w:r>
      <w:r>
        <w:rPr>
          <w:sz w:val="24"/>
          <w:szCs w:val="24"/>
        </w:rPr>
        <w:t>Об утверждении плана работы Совета депутатов на 2016 год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б утверждении отчета Главы  о результатах своей деятельности, о результатах деятельности Администрации Семёновщинского сельского поселения о работе за 2015 год.</w:t>
      </w:r>
    </w:p>
    <w:p>
      <w:pPr>
        <w:pStyle w:val="TextBody"/>
        <w:spacing w:lineRule="exact" w:line="240"/>
        <w:ind w:firstLine="708"/>
        <w:jc w:val="left"/>
        <w:rPr/>
      </w:pPr>
      <w:r>
        <w:rPr>
          <w:b w:val="false"/>
          <w:sz w:val="24"/>
        </w:rPr>
        <w:t>3.</w:t>
      </w:r>
      <w:r>
        <w:rPr>
          <w:sz w:val="24"/>
        </w:rPr>
        <w:t xml:space="preserve"> </w:t>
      </w:r>
      <w:r>
        <w:rPr>
          <w:b w:val="false"/>
          <w:sz w:val="24"/>
        </w:rPr>
        <w:t>О внесении изменений в бюджет Семёновщинского сельского поселения на 2016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О внесении изменений в Устав поселения.</w:t>
        <w:br/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варта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критических замечаниях и предложениях, высказанных на собраниях жителей сельского поселения в 2016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б у</w:t>
      </w:r>
      <w:r>
        <w:rPr>
          <w:color w:val="000000"/>
          <w:spacing w:val="-11"/>
          <w:sz w:val="24"/>
          <w:szCs w:val="24"/>
        </w:rPr>
        <w:t>тверждении отчета об исполнении бюджета Семёновщинского сельского поселения за    2015 год</w:t>
      </w:r>
      <w:r>
        <w:rPr>
          <w:color w:val="000000"/>
          <w:spacing w:val="-11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 организации сбора и вывоза бытовых отходов и мусора в населенных пунктах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 противопожарной безопасности на территории сельского поселения в весенне-летний период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О ходе исполнения бюджета Семёновщинского сельского поселения за 1 квартал 2016 года.</w:t>
      </w: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 кварта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подготовке объектов жилищно-коммунального хозяйства к работе в зимних условиях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О ходе исполнения бюджета Семёновщинского сельского поселения за первое полугодие 201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вартал</w:t>
      </w:r>
    </w:p>
    <w:p>
      <w:pPr>
        <w:pStyle w:val="Normal"/>
        <w:ind w:firstLine="708"/>
        <w:rPr/>
      </w:pPr>
      <w:r>
        <w:rPr>
          <w:sz w:val="24"/>
          <w:szCs w:val="24"/>
        </w:rPr>
        <w:t>1.Об утверждении ставок налога на имущество физических лиц на территории Семёновщинского сельского поселения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Об утверждении ставок земельного налога на территории Семёновщинского сельского поселения на 2017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О ходе исполнения бюджета Семёновщинского сельского поселения за девять месяцев 201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Об уточнении Прогноза социально-экономического развития Семёновщинского сельского поселения на 2017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О бюджете Семёновщинского сельского поселения на 2017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45:00Z</dcterms:created>
  <dc:creator>Администратор</dc:creator>
  <dc:description/>
  <cp:keywords/>
  <dc:language>en-US</dc:language>
  <cp:lastModifiedBy>dummCOOL</cp:lastModifiedBy>
  <cp:lastPrinted>2016-03-08T20:41:00Z</cp:lastPrinted>
  <dcterms:modified xsi:type="dcterms:W3CDTF">2016-03-08T17:45:00Z</dcterms:modified>
  <cp:revision>2</cp:revision>
  <dc:subject/>
  <dc:title/>
</cp:coreProperties>
</file>