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0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9270204" r:id="rId2"/>
        </w:object>
      </w:r>
      <w:r>
        <w:rPr>
          <w:rFonts w:cs="Times New Roman"/>
          <w:b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СЕМЁНОВЩИН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28"/>
          <w:szCs w:val="28"/>
        </w:rPr>
        <w:t xml:space="preserve">от 31.10.2016   № 47        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30.10.2007 №55 «Об утвержд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и Положения о земельном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е на территории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.4 статьи 57 Федерального закона от 6 октября 2003 №131-ФЗ «Об общих принципах организации местного самоуправления в Российской Федерации», статьёй 5 и главой 31 Налогового кодекса Российской Феде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следующие изменения в решение Совета депутатов Семёновщинского сельского поселения от 30.10.2007 № 55 «Об утверждении Положения о земельном налоге на территории Семёновщинского сельского поселения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1. Статью 4 Положения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Налоговые льготы, основания и порядок их примен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аются от уплаты земельного налога налогоплательщики, указанные в статье 395 Налогового кодекса Российской Федерации, а такж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ждане, пострадавшие от пожаров и иных стихийных бедствий и утратившие недвижимое имущество более чем на 50 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а предоставляется на период восстановления утраченного недвижимого имущества, но не более 3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рганизации, реализующие инвестиционные проекты, одобренные в установленном порядке Администрацией Семёновщинского сельского поселения, до полной окупаемости вложенных средств, но не более расчетного срока окупаемости,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Семёновщинском сельском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и, осуществляющие деятельность в сфере культуры, здравоохранения, образования, социального обслуж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емли, занятые под кладбищ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и  и инвалиды ВОВ, лица, достигшие 80-летнего возраста,  а также ветераны ВОВ (труженики тыла) пользующиеся  мерами социальной поддержки в соответствии со ст.20,Федерального закона от 12.01.1995 №5-ФЗ «О ветеранах» - в отношении  земельных участков, расположенных на землях населенных пунк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Многодетные семьи.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rFonts w:cs="Times New Roman"/>
          <w:bCs/>
          <w:lang w:eastAsia="ar-SA"/>
        </w:rPr>
        <w:t xml:space="preserve">         </w:t>
      </w:r>
      <w:r>
        <w:rPr>
          <w:bCs/>
          <w:lang w:eastAsia="ar-SA"/>
        </w:rPr>
        <w:t xml:space="preserve">2.Настоящее решение вступает в силу после его официального опубликования и распространяет свои  действия на правоотношения, возникшие  с 01 </w:t>
      </w:r>
      <w:r>
        <w:rPr>
          <w:bCs/>
          <w:color w:val="000000"/>
          <w:lang w:eastAsia="ar-SA"/>
        </w:rPr>
        <w:t>января 2016 год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3. Опубликовать решение в информационном бюллетене «Семёновщинский вестни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Глава сельского поселения                                                                              Е.В.Баранов   </w:t>
      </w:r>
    </w:p>
    <w:p>
      <w:pPr>
        <w:pStyle w:val="Normal"/>
        <w:shd w:fill="FFFFFF" w:val="clear"/>
        <w:jc w:val="both"/>
        <w:rPr>
          <w:rFonts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sectPr>
      <w:type w:val="nextPage"/>
      <w:pgSz w:w="11906" w:h="16838"/>
      <w:pgMar w:left="284" w:right="567" w:gutter="1701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color w:val="00000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imes New Roman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52:00Z</dcterms:created>
  <dc:creator>Computer</dc:creator>
  <dc:description/>
  <cp:keywords/>
  <dc:language>en-US</dc:language>
  <cp:lastModifiedBy>dummCOOL</cp:lastModifiedBy>
  <cp:lastPrinted>2016-11-15T15:20:00Z</cp:lastPrinted>
  <dcterms:modified xsi:type="dcterms:W3CDTF">2016-11-15T12:28:00Z</dcterms:modified>
  <cp:revision>6</cp:revision>
  <dc:subject/>
  <dc:title>СОВЕТ ДЕПУТАТОВ</dc:title>
</cp:coreProperties>
</file>