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3.85pt;width:61.25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3657543" r:id="rId2"/>
        </w:objec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вгородская область Валдайский район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72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30.06.2016  №  41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Семёновщ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е Совета депутатов Семёнов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нского сельского посел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  29.12.2015 №18 «О бюджет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ёновщинского сельск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поселения на 2016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лушав информацию главного бухгалтера Шабановой Ю.А. о внесении изменений в бюджет текущего года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Семёновщинского сельского поселе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7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нести в  решение Совета депутатов Семёновщинского сельского поселения от 29.12.2015 № 18  «О   бюджете Семёновщинского сельского поселения на 2016 год» следующие изменения:</w:t>
      </w:r>
    </w:p>
    <w:p>
      <w:pPr>
        <w:pStyle w:val="Style17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1. Утвердить  основные характеристики бюджета Семёновщинского сельского поселения (далее –   бюджет поселения) на 2016 год.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рогнозируемый общий объем доходов бюджета поселения в сумме: </w:t>
      </w:r>
      <w:r>
        <w:rPr>
          <w:b/>
          <w:sz w:val="24"/>
          <w:szCs w:val="24"/>
        </w:rPr>
        <w:t>4 255 674</w:t>
      </w:r>
      <w:r>
        <w:rPr>
          <w:sz w:val="24"/>
          <w:szCs w:val="24"/>
        </w:rPr>
        <w:t xml:space="preserve"> рубля;                                                                                                      прогнозируемый общий объем расходов бюджета поселения в сумме:        </w:t>
      </w:r>
      <w:r>
        <w:rPr>
          <w:b/>
          <w:smallCaps/>
          <w:sz w:val="24"/>
          <w:szCs w:val="24"/>
        </w:rPr>
        <w:t>4 255 674</w:t>
      </w:r>
      <w:r>
        <w:rPr>
          <w:sz w:val="24"/>
          <w:szCs w:val="24"/>
        </w:rPr>
        <w:t xml:space="preserve"> рубл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.Приложения к решению Совета депутатов от 29.12.2015 №18 «О бюджете Семёновщинского сельского поселения на 2016 год» № 5,6  читать в прилагаемых редакциях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Опубликовать решение в информационном бюллетене «Семёновщинский вестни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Е.В.Баран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00"/>
        <w:gridCol w:w="600"/>
        <w:gridCol w:w="1020"/>
        <w:gridCol w:w="600"/>
        <w:gridCol w:w="4320"/>
      </w:tblGrid>
      <w:tr>
        <w:trPr>
          <w:trHeight w:val="127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Приложение 5 </w:t>
              <w:br/>
              <w:t xml:space="preserve">                                                                                                                              к решению Совета депутатов </w:t>
              <w:br/>
              <w:t xml:space="preserve">                                                                                                                              Семёновщи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от 29.12.2015 №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 в редакции  от 30.09. 2016  № 41)</w:t>
            </w:r>
          </w:p>
        </w:tc>
      </w:tr>
      <w:tr>
        <w:trPr>
          <w:trHeight w:val="25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 xml:space="preserve">Распределение бюджетных ассигнований по разделам, подразделам, целевым статьям, группам и подгруппам видов расходов классификации расходов бюджета на 2016 год 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540"/>
        <w:gridCol w:w="720"/>
        <w:gridCol w:w="1620"/>
        <w:gridCol w:w="900"/>
        <w:gridCol w:w="1266"/>
      </w:tblGrid>
      <w:tr>
        <w:trPr>
          <w:tblHeader w:val="true"/>
          <w:trHeight w:val="481" w:hRule="atLeast"/>
          <w:cantSplit w:val="true"/>
        </w:trPr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6 год</w:t>
            </w:r>
          </w:p>
        </w:tc>
      </w:tr>
      <w:tr>
        <w:trPr>
          <w:trHeight w:val="481" w:hRule="atLeast"/>
          <w:cantSplit w:val="true"/>
        </w:trPr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125 268,00</w:t>
            </w:r>
          </w:p>
        </w:tc>
      </w:tr>
      <w:tr>
        <w:trPr>
          <w:trHeight w:val="76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102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 513 598,00</w:t>
            </w:r>
          </w:p>
        </w:tc>
      </w:tr>
      <w:tr>
        <w:trPr>
          <w:trHeight w:val="753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526 498,00</w:t>
            </w:r>
          </w:p>
        </w:tc>
      </w:tr>
      <w:tr>
        <w:trPr>
          <w:trHeight w:val="537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429 598,00</w:t>
            </w:r>
          </w:p>
        </w:tc>
      </w:tr>
      <w:tr>
        <w:trPr>
          <w:trHeight w:val="711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35 698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70 000,00</w:t>
            </w:r>
          </w:p>
        </w:tc>
      </w:tr>
      <w:tr>
        <w:trPr>
          <w:trHeight w:val="40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3 900,00</w:t>
            </w:r>
          </w:p>
        </w:tc>
      </w:tr>
      <w:tr>
        <w:trPr>
          <w:trHeight w:val="40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0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6 900,00</w:t>
            </w:r>
          </w:p>
        </w:tc>
      </w:tr>
      <w:tr>
        <w:trPr>
          <w:trHeight w:val="40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 900,00</w:t>
            </w:r>
          </w:p>
        </w:tc>
      </w:tr>
      <w:tr>
        <w:trPr>
          <w:trHeight w:val="40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целевая программа «Энергосбережение и повышение энергетической эффективности в Семёновщинском сельском поселении на 2015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4000 26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mallCap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12 100,00 </w:t>
            </w:r>
          </w:p>
        </w:tc>
      </w:tr>
      <w:tr>
        <w:trPr>
          <w:trHeight w:val="40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000 26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 100,00</w:t>
            </w:r>
          </w:p>
        </w:tc>
      </w:tr>
      <w:tr>
        <w:trPr>
          <w:trHeight w:val="40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ведению ремонтных работ, влияющих на теплоизоляцию здания Семёновщинского сельского поселения (замена окон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000 26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 100,00</w:t>
            </w:r>
          </w:p>
        </w:tc>
      </w:tr>
      <w:tr>
        <w:trPr>
          <w:trHeight w:val="40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000 26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 100,00</w:t>
            </w:r>
          </w:p>
        </w:tc>
      </w:tr>
      <w:tr>
        <w:trPr>
          <w:trHeight w:val="40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жбюджетные трансферты бюджету муниципального района  из бюджета поселения на передаваемые полномоч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3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70,00</w:t>
            </w:r>
          </w:p>
        </w:tc>
      </w:tr>
      <w:tr>
        <w:trPr>
          <w:trHeight w:val="40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300 0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70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езервный фон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4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400 0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37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5 5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 программа «Информатизация Семёновщинского сельского поселения на 2015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0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муниципальной целевой программе «Информатизация Семёновщинского сельского поселения на 2015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овышение эффективности бюджетных расходов Семёновщинского сельского поселения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0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15 000,00 </w:t>
            </w:r>
          </w:p>
        </w:tc>
      </w:tr>
      <w:tr>
        <w:trPr>
          <w:trHeight w:val="1132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овышение эффективности бюджетных расходов Семёновщинского сельского поселения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иобретению технических средств, компьютерной техники и лицензионного программного обеспечения для обработки информации, полученной от налоговой и други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фессиональной подготовке, переподготовке и повышению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, на 2014-201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500 70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организацию проведения работ по описанию местоположения границ населё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500 72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500 72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1 474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1 474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 834,00</w:t>
            </w:r>
          </w:p>
        </w:tc>
      </w:tr>
      <w:tr>
        <w:trPr>
          <w:trHeight w:val="76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 640,00</w:t>
            </w:r>
          </w:p>
        </w:tc>
      </w:tr>
      <w:tr>
        <w:trPr>
          <w:trHeight w:val="34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тивопожарной безопасности в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102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униципальная целевая программа «Профилактика террориз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 экстремизма на территории Семёновщинского сельского поселения на 2015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0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 по муниципальной целевой программе «Профилактика терроризма и  экстремизма на территории Семёновщинского сельского поселения на 2015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000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000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7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орожное хозяйство 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7 000,00</w:t>
            </w:r>
          </w:p>
        </w:tc>
      </w:tr>
      <w:tr>
        <w:trPr>
          <w:trHeight w:val="529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1800 0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596 000,00</w:t>
            </w:r>
          </w:p>
        </w:tc>
      </w:tr>
      <w:tr>
        <w:trPr>
          <w:trHeight w:val="76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0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596 000,00</w:t>
            </w:r>
          </w:p>
        </w:tc>
      </w:tr>
      <w:tr>
        <w:trPr>
          <w:trHeight w:val="656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апитальный ремонт и ремонт автомобильных дорог общего пользования местного значения, расположенных в границах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800 71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61 000,00</w:t>
            </w:r>
          </w:p>
        </w:tc>
      </w:tr>
      <w:tr>
        <w:trPr>
          <w:trHeight w:val="497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 71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61 000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Обеспечение безопасности дорожного движения  на территории Семёновщинского сельского поселения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0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 по муниципальной программе «Обеспечение безопасности дорожного движения  на территории Семёновщинского сельского поселения на 2014-2016 г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Инвентаризация и паспортизация муниципальных автомобильных дорог местного значения общего пользования Семёновщинского сельского поселения на 2015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0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муниципальной программе «Инвентаризация и паспортизация муниципальных автомобильных дорог местного значения общего пользования Семёновщинского сельского поселения на 2015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000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621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000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70 530,00</w:t>
            </w:r>
          </w:p>
        </w:tc>
      </w:tr>
      <w:tr>
        <w:trPr>
          <w:trHeight w:val="317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70 530,00</w:t>
            </w:r>
          </w:p>
        </w:tc>
      </w:tr>
      <w:tr>
        <w:trPr>
          <w:trHeight w:val="533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уличному освещ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3100 8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12 315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8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12 315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ремонту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3100 1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27 685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7 685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озелен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3100 1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организации и содержанию мест захорон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3100 1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Прочие мероприятия по благоустройству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3100 1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7 530,00</w:t>
            </w:r>
          </w:p>
        </w:tc>
      </w:tr>
      <w:tr>
        <w:trPr>
          <w:trHeight w:val="629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 530,00</w:t>
            </w:r>
          </w:p>
        </w:tc>
      </w:tr>
      <w:tr>
        <w:trPr>
          <w:trHeight w:val="469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45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 с детьми и молодежью в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759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759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9 000,00</w:t>
            </w:r>
          </w:p>
        </w:tc>
      </w:tr>
      <w:tr>
        <w:trPr>
          <w:trHeight w:val="759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</w:rPr>
              <w:t xml:space="preserve">Муниципальная программа «Реформирование и развитие муниципальной служб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</w:rPr>
              <w:t>Семёновщинском сельс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</w:rPr>
              <w:t>поселении на 2015-2017 г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59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муниципальной программе </w:t>
            </w:r>
            <w:r>
              <w:rPr>
                <w:rFonts w:cs="Times New Roman" w:ascii="Times New Roman" w:hAnsi="Times New Roman"/>
                <w:smallCaps/>
                <w:sz w:val="20"/>
              </w:rPr>
              <w:t xml:space="preserve">«Реформирование и развитие муниципальной служб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  <w:t>Семёновщинском сельс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  <w:t>поселении на 2015-2017 г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59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59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  <w:t>Мероприятия по профессиональной переподготовки и курсов повышения квалифик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59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59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на 2014-2016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72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 000,00</w:t>
            </w:r>
          </w:p>
        </w:tc>
      </w:tr>
      <w:tr>
        <w:trPr>
          <w:trHeight w:val="759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72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 000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 000,00 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Культурные мероприятия в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оциальная 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1 402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402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402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2 000,00 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физической культуре и спорт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2 000,00 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40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53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6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6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255 674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Calibri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00"/>
        <w:gridCol w:w="600"/>
        <w:gridCol w:w="1020"/>
        <w:gridCol w:w="600"/>
        <w:gridCol w:w="4320"/>
      </w:tblGrid>
      <w:tr>
        <w:trPr>
          <w:trHeight w:val="127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Приложение 6 </w:t>
              <w:br/>
              <w:t xml:space="preserve">к решению Совета депутатов </w:t>
              <w:br/>
              <w:t>Семёновщ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от 29.12. 2015 №1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 в редакции от     30.09.2016  № 41)</w:t>
            </w:r>
          </w:p>
        </w:tc>
      </w:tr>
      <w:tr>
        <w:trPr>
          <w:trHeight w:val="25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 xml:space="preserve">Ведомственная  структура  расходов бюджета  на 2016 год 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709"/>
        <w:gridCol w:w="720"/>
        <w:gridCol w:w="1080"/>
        <w:gridCol w:w="1800"/>
        <w:gridCol w:w="1016"/>
        <w:gridCol w:w="1620"/>
      </w:tblGrid>
      <w:tr>
        <w:trPr>
          <w:tblHeader w:val="true"/>
          <w:trHeight w:val="744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6 год</w:t>
            </w:r>
          </w:p>
        </w:tc>
      </w:tr>
      <w:tr>
        <w:trPr>
          <w:trHeight w:val="298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125 268,00</w:t>
            </w:r>
          </w:p>
        </w:tc>
      </w:tr>
      <w:tr>
        <w:trPr>
          <w:trHeight w:val="76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102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 538 598,00</w:t>
            </w:r>
          </w:p>
        </w:tc>
      </w:tr>
      <w:tr>
        <w:trPr>
          <w:trHeight w:val="753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513 598,00</w:t>
            </w:r>
          </w:p>
        </w:tc>
      </w:tr>
      <w:tr>
        <w:trPr>
          <w:trHeight w:val="537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429 598,00</w:t>
            </w:r>
          </w:p>
        </w:tc>
      </w:tr>
      <w:tr>
        <w:trPr>
          <w:trHeight w:val="711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35 698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70 000,00</w:t>
            </w:r>
          </w:p>
        </w:tc>
      </w:tr>
      <w:tr>
        <w:trPr>
          <w:trHeight w:val="40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3 900,00</w:t>
            </w:r>
          </w:p>
        </w:tc>
      </w:tr>
      <w:tr>
        <w:trPr>
          <w:trHeight w:val="40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,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02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6 900,00</w:t>
            </w:r>
          </w:p>
        </w:tc>
      </w:tr>
      <w:tr>
        <w:trPr>
          <w:trHeight w:val="40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 900,00</w:t>
            </w:r>
          </w:p>
        </w:tc>
      </w:tr>
      <w:tr>
        <w:trPr>
          <w:trHeight w:val="40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целевая программа «Энергосбережение и повышение энергетической эффективности в Семёновщинском сельском поселении на 2015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4000 26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mallCaps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2 100,00</w:t>
            </w:r>
          </w:p>
        </w:tc>
      </w:tr>
      <w:tr>
        <w:trPr>
          <w:trHeight w:val="40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000 26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 100,00</w:t>
            </w:r>
          </w:p>
        </w:tc>
      </w:tr>
      <w:tr>
        <w:trPr>
          <w:trHeight w:val="134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ведению ремонтных работ, влияющих на теплоизоляцию здания Семёновщинского сельского поселения (замена око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000 263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 1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000 263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 1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жбюджетные трансферты бюджету муниципального района  из бюджета поселения на передаваемые полномоч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3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7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300 00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70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4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39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400 004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5 5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униципальная  программа «Информатизация Семёновщинского сельского поселения на 2015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муниципальной целевой программе «Информатизация Семёновщинского сельского поселения на 2015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</w:tr>
      <w:tr>
        <w:trPr>
          <w:trHeight w:val="76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овышение эффективности бюджетных расходов Семёновщинского сельского поселения на 2014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0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6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овышение эффективности бюджетных расходов Семёновщинского сельского поселения на 2014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иобретению технических средств, компьютерной техники и лицензионного программного обеспечения для обработки информации, полученной от налоговой и други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фессиональной подготовке, переподготовке и повышению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</w:tr>
      <w:tr>
        <w:trPr>
          <w:trHeight w:val="102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, на 2014-201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500 706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организацию проведения работ по описанию местоположения границ населё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2500 722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500 722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9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1 474,00</w:t>
            </w:r>
          </w:p>
        </w:tc>
      </w:tr>
      <w:tr>
        <w:trPr>
          <w:trHeight w:val="763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1 474,00</w:t>
            </w:r>
          </w:p>
        </w:tc>
      </w:tr>
      <w:tr>
        <w:trPr>
          <w:trHeight w:val="483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 834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 640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 000,00</w:t>
            </w:r>
          </w:p>
        </w:tc>
      </w:tr>
      <w:tr>
        <w:trPr>
          <w:trHeight w:val="444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тивопожарной безопасности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униципальная целевая программа «Профилактика террориз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 экстремизма на территории Семёновщинского сельского поселения на 2015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0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 по муниципальной целевой программе «Профилактика терроризма и  экстремизма на территории Семёновщинского сельского поселения на 2015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000 999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000 999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7 000,00</w:t>
            </w:r>
          </w:p>
        </w:tc>
      </w:tr>
      <w:tr>
        <w:trPr>
          <w:trHeight w:val="246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орожное хозяйство 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7 000,00</w:t>
            </w:r>
          </w:p>
        </w:tc>
      </w:tr>
      <w:tr>
        <w:trPr>
          <w:trHeight w:val="419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1800 007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596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007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596 000,00</w:t>
            </w:r>
          </w:p>
        </w:tc>
      </w:tr>
      <w:tr>
        <w:trPr>
          <w:trHeight w:val="321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Капитальный ремонт и ремонт автомобильных дорог общего пользования местного значения, расположенных в границах населенных пунк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800 715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61 000,00</w:t>
            </w:r>
          </w:p>
        </w:tc>
      </w:tr>
      <w:tr>
        <w:trPr>
          <w:trHeight w:val="723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715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61 000,00</w:t>
            </w:r>
          </w:p>
        </w:tc>
      </w:tr>
      <w:tr>
        <w:trPr>
          <w:trHeight w:val="127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Обеспечение безопасности дорожного движения  на территории Семёновщинского сельского поселения на 2014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0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 000,00</w:t>
            </w:r>
          </w:p>
        </w:tc>
      </w:tr>
      <w:tr>
        <w:trPr>
          <w:trHeight w:val="105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 по муниципальной программе «Обеспечение безопасности дорожного движения  на территории Семёновщинского сельского поселения на 2014-2016 г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999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 000,00</w:t>
            </w:r>
          </w:p>
        </w:tc>
      </w:tr>
      <w:tr>
        <w:trPr>
          <w:trHeight w:val="924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999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 000,00</w:t>
            </w:r>
          </w:p>
        </w:tc>
      </w:tr>
      <w:tr>
        <w:trPr>
          <w:trHeight w:val="127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Инвентаризация и паспортизация муниципальных автомобильных дорог местного значения общего пользования Семёновщинского сельского поселения на 2015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0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муниципальной программе «Инвентаризация и паспортизация муниципальных автомобильных дорог местного значения общего пользования Семёновщинского сельского поселения на 2015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000 999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944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000 999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70 53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70  530,00</w:t>
            </w:r>
          </w:p>
        </w:tc>
      </w:tr>
      <w:tr>
        <w:trPr>
          <w:trHeight w:val="497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3100 8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12 315,00</w:t>
            </w:r>
          </w:p>
        </w:tc>
      </w:tr>
      <w:tr>
        <w:trPr>
          <w:trHeight w:val="469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8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12 315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ремонту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3100 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27 685,00</w:t>
            </w:r>
          </w:p>
        </w:tc>
      </w:tr>
      <w:tr>
        <w:trPr>
          <w:trHeight w:val="45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7 685,00</w:t>
            </w:r>
          </w:p>
        </w:tc>
      </w:tr>
      <w:tr>
        <w:trPr>
          <w:trHeight w:val="396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3100 110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организации и содержанию мест захоро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3100 110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Прочие мероприятия по благоустройству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3100 110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7 53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 53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 с детьми и молодежью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9000,00</w:t>
            </w:r>
          </w:p>
        </w:tc>
      </w:tr>
      <w:tr>
        <w:trPr>
          <w:trHeight w:val="40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</w:rPr>
              <w:t xml:space="preserve">Муниципальная программа «Реформирование и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</w:rPr>
              <w:t xml:space="preserve">муниципальной служб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</w:rPr>
              <w:t>Семёновщинском сельс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</w:rPr>
              <w:t>поселении на 2015-2017 г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115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муниципальной программе </w:t>
            </w:r>
            <w:r>
              <w:rPr>
                <w:rFonts w:cs="Times New Roman" w:ascii="Times New Roman" w:hAnsi="Times New Roman"/>
                <w:smallCaps/>
                <w:sz w:val="20"/>
              </w:rPr>
              <w:t xml:space="preserve">«Реформирование и развитие муниципальной служб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  <w:t>Семёновщинском сельс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  <w:t>поселении на 2015-2017 г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6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5 000,00 </w:t>
            </w:r>
          </w:p>
        </w:tc>
      </w:tr>
      <w:tr>
        <w:trPr>
          <w:trHeight w:val="76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  <w:t>Мероприятия по профессиональной переподготовки и курсов повышения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6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6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на 2014-2016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722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 000,00</w:t>
            </w:r>
          </w:p>
        </w:tc>
      </w:tr>
      <w:tr>
        <w:trPr>
          <w:trHeight w:val="76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722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 000,00</w:t>
            </w:r>
          </w:p>
        </w:tc>
      </w:tr>
      <w:tr>
        <w:trPr>
          <w:trHeight w:val="283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333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 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327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Культурные мероприят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76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76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оциальная 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0"/>
                <w:szCs w:val="20"/>
              </w:rPr>
              <w:t xml:space="preserve">    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1 402,00</w:t>
            </w:r>
          </w:p>
        </w:tc>
      </w:tr>
      <w:tr>
        <w:trPr>
          <w:trHeight w:val="76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402,00</w:t>
            </w:r>
          </w:p>
        </w:tc>
      </w:tr>
      <w:tr>
        <w:trPr>
          <w:trHeight w:val="76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402,00</w:t>
            </w:r>
          </w:p>
        </w:tc>
      </w:tr>
      <w:tr>
        <w:trPr>
          <w:trHeight w:val="272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349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457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физической культуре и спорт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76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433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393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347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6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421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255 674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13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9.75pt;mso-wrap-distance-left:0pt;mso-wrap-distance-right:0pt;mso-wrap-distance-top:0pt;mso-wrap-distance-bottom:0pt;margin-top:0.05pt;mso-position-vertical-relative:text;margin-left:2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3:18:00Z</dcterms:created>
  <dc:creator>Admin</dc:creator>
  <dc:description/>
  <cp:keywords/>
  <dc:language>en-US</dc:language>
  <cp:lastModifiedBy>dummCOOL</cp:lastModifiedBy>
  <cp:lastPrinted>2016-09-26T09:59:00Z</cp:lastPrinted>
  <dcterms:modified xsi:type="dcterms:W3CDTF">2016-10-02T13:18:00Z</dcterms:modified>
  <cp:revision>2</cp:revision>
  <dc:subject/>
  <dc:title>Российская Федерация</dc:title>
</cp:coreProperties>
</file>