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8pt;margin-top:31.2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53879818" r:id="rId2"/>
        </w:objec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                                               </w:t>
      </w:r>
      <w:r>
        <w:rPr>
          <w:b/>
          <w:color w:val="000000"/>
          <w:sz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MS Sans Serif;Times New Roman"/>
          <w:b/>
          <w:color w:val="000000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ab/>
        <w:tab/>
        <w:tab/>
        <w:tab/>
      </w:r>
      <w:r>
        <w:rPr>
          <w:b/>
          <w:color w:val="000000"/>
          <w:sz w:val="28"/>
        </w:rPr>
        <w:t>РЕШЕНИЕ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 30.09.2016  № 4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.Семёновщ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внесении изменений в 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вета депутатов Семёновщинског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ельского поселения от 17.04.2012  № 5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Об утверждении Положения о поряд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латы единовременной выплат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 лечение (оздоровление)  Глав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емёновщи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 муниципальным служащи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дминистрации Семёновщинско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b/>
          <w:b/>
          <w:color w:val="FF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о статьей 9 Федерального закона от 27.07.2010 № 210-ФЗ «Об организации предоставления государственных и муниципальных услуг»,  Уставом Семёновщинского сельского поселения Совет депутатов Семёновщи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ШИЛ:</w:t>
        <w:tab/>
        <w:tab/>
        <w:tab/>
        <w:t xml:space="preserve">                                                    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Внести следующие изменения в решение Совета депутатов Семёновщин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ельского поселения от 17.04.2012  № 54 «Об утверждении Положения о порядк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латы единовременной выплаты на лечение (оздоровление)  Главе Семёновщинского сельского поселения и муниципальным служащим Администрации Семёновщинского сельского поселения»: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1.1.  </w:t>
      </w:r>
      <w:r>
        <w:rPr>
          <w:rFonts w:cs="Times New Roman" w:ascii="Times New Roman" w:hAnsi="Times New Roman"/>
          <w:sz w:val="24"/>
          <w:szCs w:val="24"/>
        </w:rPr>
        <w:t>Заменить слова в порядке и название «Единовременная выплата на лечение (оздоровление)» на «Единовременная компенсационная выплата на лечение (оздоровление)» в соответствующим падеже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>2. Опубликовать настоящее решение в информационном бюллетене «Семёновщинский вестник», и разместить на официальном сайте Администрации Семёновщинского сельского поселения в сети «Интернет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лава сельского  поселения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.В.Баран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18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0">
    <w:name w:val="a0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Arial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3:22:00Z</dcterms:created>
  <dc:creator>user</dc:creator>
  <dc:description/>
  <cp:keywords/>
  <dc:language>en-US</dc:language>
  <cp:lastModifiedBy>dummCOOL</cp:lastModifiedBy>
  <cp:lastPrinted>2016-09-26T13:00:00Z</cp:lastPrinted>
  <dcterms:modified xsi:type="dcterms:W3CDTF">2016-10-02T13:22:00Z</dcterms:modified>
  <cp:revision>2</cp:revision>
  <dc:subject/>
  <dc:title>Российская   Федерация</dc:title>
</cp:coreProperties>
</file>