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.85pt;width:61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0239659" r:id="rId2"/>
        </w:objec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72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30.06.2016  № 36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емёновщ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е Совета депутатов Семёнов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нского сель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 29.12.2015 №18 «О бюджет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ёновщинского сель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селения на 2016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шав информацию главного бухгалтера Шабановой Ю.А. о внесении изменений в бюджет текущего года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Семёновщинского 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ести в  решение Совета депутатов Семёновщинского сельского поселения от 29.12.2015 № 18  «О   бюджете Семёновщинского сельского поселения на 2016 год» следующие изменения: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1. Утвердить  основные характеристики бюджета Семёновщинского сельского поселения (далее –   бюджет поселения) на 2016 год.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огнозируемый общий объем доходов бюджета поселения в сумме: </w:t>
      </w:r>
      <w:r>
        <w:rPr>
          <w:b/>
          <w:sz w:val="24"/>
          <w:szCs w:val="24"/>
        </w:rPr>
        <w:t>4 255 674</w:t>
      </w:r>
      <w:r>
        <w:rPr>
          <w:sz w:val="24"/>
          <w:szCs w:val="24"/>
        </w:rPr>
        <w:t xml:space="preserve"> рубля;                                                                                                      прогнозируемый общий объем расходов бюджета поселения в сумме:        </w:t>
      </w:r>
      <w:r>
        <w:rPr>
          <w:b/>
          <w:smallCaps/>
          <w:sz w:val="24"/>
          <w:szCs w:val="24"/>
        </w:rPr>
        <w:t>4 255 674</w:t>
      </w:r>
      <w:r>
        <w:rPr>
          <w:sz w:val="24"/>
          <w:szCs w:val="24"/>
        </w:rPr>
        <w:t xml:space="preserve"> руб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Приложения к решению Совета депутатов от 29.12.2015 №18 «О бюджете Семёновщинского сельского поселения на 2016 год» № 1,2,5,6,7  читать в прилагаемых редакциях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Опубликовать решение в информационном бюллетене «Семёновщинский вестни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Е.В.Баран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ения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9.12.2015  № 1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(в редакции от    30.06.2016 №36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нозируемые поступления доход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бюджет Семёновщинского сельского поселения на 201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539"/>
        <w:gridCol w:w="1465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доходов бюджетной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ой Федерации           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сег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6  год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ходы  бюджета - ИТОГО  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8 50 00000 00 0000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55 674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и неналоговые доход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0 00000 00 0000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04 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доход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64 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прибыль, доход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1 00000 00 0000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 на доходы физических лиц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1 02000 01 0000 1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10 01 0000 1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20 01 0000 1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3 00000 00 0000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6 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 02230 01 0000 1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 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 (или) карбюраторных (инжекторных) двигателей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 02240 01 0000 1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 02250 01 0000 1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 3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 02260 01 0000 110</w:t>
            </w:r>
          </w:p>
          <w:p>
            <w:pPr>
              <w:pStyle w:val="Normal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СОВОКУПНЫЙ ДОХ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5 00000 00 0000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2 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ый сельскохозяйственный налог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0 5 03000 00 0000 1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0 5 03010 01 0000 1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ИМУЩЕСТВО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</w:rPr>
              <w:t>000 1 06 00000 00 0000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8 000,00</w:t>
            </w:r>
          </w:p>
        </w:tc>
      </w:tr>
      <w:tr>
        <w:trPr>
          <w:trHeight w:val="6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 на имущество физических лиц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1000 00 0000 1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имущества физических лиц, взимаемый по ставкам, применяемый к объектам налогообложения, расположенным в границах поселений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000 1 06 01030 10 0000 1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налог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ind w:left="480" w:hanging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000 1 06 06000 00 0000 1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7 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000 1 06 06030 10 0000 1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налог с организаций, обладающих земельным участком,  расположенным в границах поселений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00 1 06 06033 10 0000 1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5 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0 10 0000 1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92 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 расположенным в границах поселений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3 10 0000 1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 000,00</w:t>
            </w:r>
          </w:p>
        </w:tc>
      </w:tr>
      <w:tr>
        <w:trPr>
          <w:trHeight w:val="3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сударственная пошлина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80" w:hanging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000 1 08 04000 00 0000 1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8 04020 01 0000 1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 муниципальной собственност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1 00000 00 0000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 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государственной  власти, органов  местного самоуправления, государственных  внебюджетных  фондов  и созданных ими  учреждений  (за исключением имущества  бюджетных и автономных учреждений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5030 00 0000 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000,00</w:t>
            </w:r>
          </w:p>
        </w:tc>
      </w:tr>
      <w:tr>
        <w:trPr>
          <w:trHeight w:val="9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5035 10 0000 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000,00</w:t>
            </w:r>
          </w:p>
        </w:tc>
      </w:tr>
      <w:tr>
        <w:trPr>
          <w:trHeight w:val="3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</w:rPr>
              <w:t>000 2 00 00000 00 0000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51 674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0000 00 0000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07 8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1000 00 0000 1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607 8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1001 00 0000 1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07 8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1001 10 0000 1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07 8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на поддержку мер по обеспечению сбалансированности бюджет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1003 00 0000 1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2000 00 0000 151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5 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00 0000 1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75 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поселений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0000 1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 0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3000 00 0000 1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8 874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15 00 0000 151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474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1 474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0000 151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 4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Семёновщинского сельского поселения  №18 от 29.12.2015  </w:t>
      </w:r>
    </w:p>
    <w:p>
      <w:pPr>
        <w:pStyle w:val="Heading1"/>
        <w:jc w:val="right"/>
        <w:rPr/>
      </w:pPr>
      <w:r>
        <w:rPr/>
        <w:t xml:space="preserve">(в редакции от 30.06. 2016 №36)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П Е Р Е Ч Е Н 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cs="Times New Roman" w:ascii="Times New Roman" w:hAnsi="Times New Roman"/>
          <w:sz w:val="24"/>
        </w:rPr>
        <w:t xml:space="preserve">главных  администраторов доходов бюджет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 xml:space="preserve">Семёновщинского  сельского поселения  на 2016 год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1384"/>
        <w:gridCol w:w="1226"/>
        <w:gridCol w:w="1357"/>
        <w:gridCol w:w="893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лно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о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о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Т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-нистра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иру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4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мёновщин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мёновщинского сельского по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20112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2010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08843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1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4000 11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0 0000 1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8050 10 0000 1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45 10 0000 1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10 0000 4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10 0000 1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1 10 0000 1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3 10 0000 1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999 10 0000 1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999 10 8002 1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999 10 8049 1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15 10 0000 1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4 10 0000 1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4 10 9028 1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4 10 9029 1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5000 10 0000 1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05000 10 0000 1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. Новгородская обл., Валдайский р-н, д.Семёновщина, ул.Центральная ,д.104 телефон 42-13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left="426" w:firstLine="1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00"/>
        <w:gridCol w:w="600"/>
        <w:gridCol w:w="1020"/>
        <w:gridCol w:w="600"/>
        <w:gridCol w:w="4320"/>
      </w:tblGrid>
      <w:tr>
        <w:trPr>
          <w:trHeight w:val="127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5 </w:t>
              <w:br/>
              <w:t xml:space="preserve">                                                                                                                              к решению Совета депутатов </w:t>
              <w:br/>
              <w:t xml:space="preserve">                                                                                                                              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т 29.12.2015 №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 в редакции от      30.06.2016  №36 )</w:t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 xml:space="preserve">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16 год 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540"/>
        <w:gridCol w:w="720"/>
        <w:gridCol w:w="1620"/>
        <w:gridCol w:w="900"/>
        <w:gridCol w:w="1266"/>
      </w:tblGrid>
      <w:tr>
        <w:trPr>
          <w:tblHeader w:val="true"/>
          <w:trHeight w:val="481" w:hRule="atLeast"/>
          <w:cantSplit w:val="true"/>
        </w:trPr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481" w:hRule="atLeast"/>
          <w:cantSplit w:val="true"/>
        </w:trPr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100 268,00</w:t>
            </w:r>
          </w:p>
        </w:tc>
      </w:tr>
      <w:tr>
        <w:trPr>
          <w:trHeight w:val="76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102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513 598,00</w:t>
            </w:r>
          </w:p>
        </w:tc>
      </w:tr>
      <w:tr>
        <w:trPr>
          <w:trHeight w:val="753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503 598,00</w:t>
            </w:r>
          </w:p>
        </w:tc>
      </w:tr>
      <w:tr>
        <w:trPr>
          <w:trHeight w:val="537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406 698,00</w:t>
            </w:r>
          </w:p>
        </w:tc>
      </w:tr>
      <w:tr>
        <w:trPr>
          <w:trHeight w:val="711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35 698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5 00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6 00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 90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 90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 в Семёновщинском сельском поселении на 2015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000 26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10 000,00 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000 26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ведению ремонтных работ, влияющих на теплоизоляцию здания Семёновщинского сельского поселения (замена окон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000 26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000 26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7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7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езервный фон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37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5 5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 программа «Информатизация Семёновщинского сельского поселения на 2015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целевой программе «Информатизация Семёновщинского сельского поселения на 2015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15 000,00 </w:t>
            </w:r>
          </w:p>
        </w:tc>
      </w:tr>
      <w:tr>
        <w:trPr>
          <w:trHeight w:val="1132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и други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фессиональной подготовке, переподготовке и повышению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, на 2014-201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организацию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500 72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500 72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1 474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1 474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 834,00</w:t>
            </w:r>
          </w:p>
        </w:tc>
      </w:tr>
      <w:tr>
        <w:trPr>
          <w:trHeight w:val="76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640,00</w:t>
            </w:r>
          </w:p>
        </w:tc>
      </w:tr>
      <w:tr>
        <w:trPr>
          <w:trHeight w:val="34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102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униципальная целевая программа «Профилактика террор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 экстремизма на территории Семёновщинского сельского поселения на 2015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 по муниципальной целевой программе «Профилактика терроризма и  экстремизма на территории Семёновщинского сельского поселения на 2015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7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7 000,00</w:t>
            </w:r>
          </w:p>
        </w:tc>
      </w:tr>
      <w:tr>
        <w:trPr>
          <w:trHeight w:val="52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1800 0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596 000,00</w:t>
            </w:r>
          </w:p>
        </w:tc>
      </w:tr>
      <w:tr>
        <w:trPr>
          <w:trHeight w:val="76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96 000,00</w:t>
            </w:r>
          </w:p>
        </w:tc>
      </w:tr>
      <w:tr>
        <w:trPr>
          <w:trHeight w:val="656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апитальный ремонт и ремонт автомобильных дорог общего пользования местного значения, расположенных в границах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800 71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61 000,00</w:t>
            </w:r>
          </w:p>
        </w:tc>
      </w:tr>
      <w:tr>
        <w:trPr>
          <w:trHeight w:val="497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 71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6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Обеспечение безопасности дорожного движения  на территории Семёновщинского сельского поселения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 по муниципальной программе «Обеспечение безопасности дорожного движения  на территории Семёновщинского сельского поселения на 2014-2016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вентаризация и паспортизация муниципальных автомобильных дорог местного значения общего пользования Семёновщинского сельского поселения на 2015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вентаризация и паспортизация муниципальных автомобильных дорог местного значения общего пользования Семёновщинского сельского поселения на 2015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621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5 530,00</w:t>
            </w:r>
          </w:p>
        </w:tc>
      </w:tr>
      <w:tr>
        <w:trPr>
          <w:trHeight w:val="317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5 530,00</w:t>
            </w:r>
          </w:p>
        </w:tc>
      </w:tr>
      <w:tr>
        <w:trPr>
          <w:trHeight w:val="533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8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7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8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ремонту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1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9 00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1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1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1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2 530,00</w:t>
            </w:r>
          </w:p>
        </w:tc>
      </w:tr>
      <w:tr>
        <w:trPr>
          <w:trHeight w:val="62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 530,00</w:t>
            </w:r>
          </w:p>
        </w:tc>
      </w:tr>
      <w:tr>
        <w:trPr>
          <w:trHeight w:val="46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7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45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75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75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 xml:space="preserve">Муниципальная программа «Реформирование и развитие муниципальной служб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>Семёновщинском сель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>поселении на 2015-2017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5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муниципальной программе </w:t>
            </w:r>
            <w:r>
              <w:rPr>
                <w:rFonts w:cs="Times New Roman" w:ascii="Times New Roman" w:hAnsi="Times New Roman"/>
                <w:smallCaps/>
                <w:sz w:val="20"/>
              </w:rPr>
              <w:t xml:space="preserve">«Реформирование и развитие муниципальной служб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Семёновщинском сель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поселении на 2015-2017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5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5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Мероприятия по профессиональной переподготовки и курсов повышения квал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5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5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на 2014-2016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72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 000,00</w:t>
            </w:r>
          </w:p>
        </w:tc>
      </w:tr>
      <w:tr>
        <w:trPr>
          <w:trHeight w:val="75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72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 00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 000,00 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1 402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402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402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2 000,00 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2 000,00 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53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255 674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Calibri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00"/>
        <w:gridCol w:w="600"/>
        <w:gridCol w:w="1020"/>
        <w:gridCol w:w="600"/>
        <w:gridCol w:w="4320"/>
      </w:tblGrid>
      <w:tr>
        <w:trPr>
          <w:trHeight w:val="127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6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от 29.12. 2015 №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 в редакции от      30.06.2016  №36 )</w:t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 xml:space="preserve">Ведомственная  структура  расходов бюджета  на 2016 год 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709"/>
        <w:gridCol w:w="720"/>
        <w:gridCol w:w="1080"/>
        <w:gridCol w:w="1800"/>
        <w:gridCol w:w="1016"/>
        <w:gridCol w:w="1620"/>
      </w:tblGrid>
      <w:tr>
        <w:trPr>
          <w:tblHeader w:val="true"/>
          <w:trHeight w:val="74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298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100 268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102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513 598,00</w:t>
            </w:r>
          </w:p>
        </w:tc>
      </w:tr>
      <w:tr>
        <w:trPr>
          <w:trHeight w:val="753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503 598,00</w:t>
            </w:r>
          </w:p>
        </w:tc>
      </w:tr>
      <w:tr>
        <w:trPr>
          <w:trHeight w:val="53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406 698,00</w:t>
            </w:r>
          </w:p>
        </w:tc>
      </w:tr>
      <w:tr>
        <w:trPr>
          <w:trHeight w:val="711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35 698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5 000,00</w:t>
            </w:r>
          </w:p>
        </w:tc>
      </w:tr>
      <w:tr>
        <w:trPr>
          <w:trHeight w:val="40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6 000,00</w:t>
            </w:r>
          </w:p>
        </w:tc>
      </w:tr>
      <w:tr>
        <w:trPr>
          <w:trHeight w:val="40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 900,00</w:t>
            </w:r>
          </w:p>
        </w:tc>
      </w:tr>
      <w:tr>
        <w:trPr>
          <w:trHeight w:val="40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 900,00</w:t>
            </w:r>
          </w:p>
        </w:tc>
      </w:tr>
      <w:tr>
        <w:trPr>
          <w:trHeight w:val="40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 в Семёновщинском сельском поселении на 2015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000 26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000 26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134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ведению ремонтных работ, влияющих на теплоизоляцию здания Семёновщинского сельского поселения (замена ок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000 263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000 263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7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7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39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5 5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униципальная  программа «Информатизация Семёновщинского сельского поселения на 2015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целевой программе «Информатизация Семёновщинского сельского поселения на 2015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и други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фессиональной подготовке, переподготовке и повышению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</w:tr>
      <w:tr>
        <w:trPr>
          <w:trHeight w:val="102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, на 2014-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организацию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2500 722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500 722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9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1 474,00</w:t>
            </w:r>
          </w:p>
        </w:tc>
      </w:tr>
      <w:tr>
        <w:trPr>
          <w:trHeight w:val="763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1 474,00</w:t>
            </w:r>
          </w:p>
        </w:tc>
      </w:tr>
      <w:tr>
        <w:trPr>
          <w:trHeight w:val="483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 834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64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 000,00</w:t>
            </w:r>
          </w:p>
        </w:tc>
      </w:tr>
      <w:tr>
        <w:trPr>
          <w:trHeight w:val="44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униципальная целевая программа «Профилактика террор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 экстремизма на территории Семёновщинского сельского поселения на 2015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0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 по муниципальной целевой программе «Профилактика терроризма и  экстремизма на территории Семёновщинского сельского поселения на 2015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000 999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000 999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7 000,00</w:t>
            </w:r>
          </w:p>
        </w:tc>
      </w:tr>
      <w:tr>
        <w:trPr>
          <w:trHeight w:val="246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7 000,00</w:t>
            </w:r>
          </w:p>
        </w:tc>
      </w:tr>
      <w:tr>
        <w:trPr>
          <w:trHeight w:val="419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1800 007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596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7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96 000,00</w:t>
            </w:r>
          </w:p>
        </w:tc>
      </w:tr>
      <w:tr>
        <w:trPr>
          <w:trHeight w:val="321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, расположенных в границах населенных пун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800 715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61 000,00</w:t>
            </w:r>
          </w:p>
        </w:tc>
      </w:tr>
      <w:tr>
        <w:trPr>
          <w:trHeight w:val="723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715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61 000,00</w:t>
            </w:r>
          </w:p>
        </w:tc>
      </w:tr>
      <w:tr>
        <w:trPr>
          <w:trHeight w:val="127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Обеспечение безопасности дорожного движения  на территории Семёновщинского сельского поселения 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0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105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 по муниципальной программе «Обеспечение безопасности дорожного движения  на территории Семёновщинского сельского поселения на 2014-2016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999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92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999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 000,00</w:t>
            </w:r>
          </w:p>
        </w:tc>
      </w:tr>
      <w:tr>
        <w:trPr>
          <w:trHeight w:val="127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вентаризация и паспортизация муниципальных автомобильных дорог местного значения общего пользования Семёновщинского сельского поселения на 2015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0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вентаризация и паспортизация муниципальных автомобильных дорог местного значения общего пользования Семёновщинского сельского поселения на 2015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000 999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944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000 999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5 53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5 530,00</w:t>
            </w:r>
          </w:p>
        </w:tc>
      </w:tr>
      <w:tr>
        <w:trPr>
          <w:trHeight w:val="49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8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71 000,00</w:t>
            </w:r>
          </w:p>
        </w:tc>
      </w:tr>
      <w:tr>
        <w:trPr>
          <w:trHeight w:val="469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8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ремонту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9 000,00</w:t>
            </w:r>
          </w:p>
        </w:tc>
      </w:tr>
      <w:tr>
        <w:trPr>
          <w:trHeight w:val="45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 000,00</w:t>
            </w:r>
          </w:p>
        </w:tc>
      </w:tr>
      <w:tr>
        <w:trPr>
          <w:trHeight w:val="396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110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110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110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2 53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 53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7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40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 xml:space="preserve">Муниципальная программа «Реформирование и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 xml:space="preserve">муниципальной служб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>Семёновщинском сель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>поселении на 2015-2017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115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муниципальной программе </w:t>
            </w:r>
            <w:r>
              <w:rPr>
                <w:rFonts w:cs="Times New Roman" w:ascii="Times New Roman" w:hAnsi="Times New Roman"/>
                <w:smallCaps/>
                <w:sz w:val="20"/>
              </w:rPr>
              <w:t xml:space="preserve">«Реформирование и развитие муниципальной служб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Семёновщинском сель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поселении на 2015-2017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5 000,00 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Мероприятия по профессиональной переподготовки и курсов повышения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на 2014-2016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722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722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 000,00</w:t>
            </w:r>
          </w:p>
        </w:tc>
      </w:tr>
      <w:tr>
        <w:trPr>
          <w:trHeight w:val="283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333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32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0"/>
                <w:szCs w:val="20"/>
              </w:rPr>
              <w:t xml:space="preserve">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1 402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402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402,00</w:t>
            </w:r>
          </w:p>
        </w:tc>
      </w:tr>
      <w:tr>
        <w:trPr>
          <w:trHeight w:val="272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349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45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433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393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34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421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255 67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                                                                                                                    Приложение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на 2016 год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9.12.2015  №1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в редакции от 30.06. 2016 №3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</w:t>
      </w:r>
      <w:r>
        <w:rPr>
          <w:rFonts w:cs="Times New Roman" w:ascii="Times New Roman" w:hAnsi="Times New Roman"/>
          <w:b/>
        </w:rPr>
        <w:t>Объем межбюджетных трансфертов, получаемых из других бюдж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</w:t>
      </w:r>
      <w:r>
        <w:rPr>
          <w:rFonts w:cs="Times New Roman" w:ascii="Times New Roman" w:hAnsi="Times New Roman"/>
          <w:b/>
        </w:rPr>
        <w:t>бюджетной системы Российской Федерации в   2016 году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3"/>
        <w:gridCol w:w="1559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       Российской Федерации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3 151 674</w:t>
            </w:r>
          </w:p>
        </w:tc>
      </w:tr>
      <w:tr>
        <w:trPr>
          <w:trHeight w:val="70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2 02 01000 00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2 607 800</w:t>
            </w:r>
          </w:p>
        </w:tc>
      </w:tr>
      <w:tr>
        <w:trPr>
          <w:trHeight w:val="77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 02 01001 10 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уровня бюджетной обеспеченности сельским посел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 607 800</w:t>
            </w:r>
          </w:p>
        </w:tc>
      </w:tr>
      <w:tr>
        <w:trPr>
          <w:trHeight w:val="56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2 02 02000 00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375 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02 02999 00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5 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0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2999 10 8002 151 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на 2014-201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3000 00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>168 874</w:t>
            </w:r>
          </w:p>
        </w:tc>
      </w:tr>
      <w:tr>
        <w:trPr>
          <w:trHeight w:val="92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15 10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71 47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4 10 9028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я бюджетам сельских поселений на содержание  штатных  единиц (организация вывоза, утилизация от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96 9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 024 10 9029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я бюджетам поселений по определению перечня должностных лиц, уполномоченных составлять протоколы об административных  правонарушениях, предусмотренных соответствующими статьями областного закона «Об административных правонарушениях», на 2014-201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</w:rPr>
              <w:t>5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13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9.75pt;mso-wrap-distance-left:0pt;mso-wrap-distance-right:0pt;mso-wrap-distance-top:0pt;mso-wrap-distance-bottom:0pt;margin-top:0.05pt;mso-position-vertical-relative:text;margin-left:2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5">
    <w:name w:val=" Знак Знак"/>
    <w:basedOn w:val="Style13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9:11:00Z</dcterms:created>
  <dc:creator>Admin</dc:creator>
  <dc:description/>
  <cp:keywords/>
  <dc:language>en-US</dc:language>
  <cp:lastModifiedBy>Бухгалтер</cp:lastModifiedBy>
  <cp:lastPrinted>2016-04-04T17:39:00Z</cp:lastPrinted>
  <dcterms:modified xsi:type="dcterms:W3CDTF">2016-07-03T19:11:00Z</dcterms:modified>
  <cp:revision>2</cp:revision>
  <dc:subject/>
  <dc:title>Российская Федерация</dc:title>
</cp:coreProperties>
</file>