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415915802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 26.12.2016  № 121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/>
        <w:t xml:space="preserve">д.Семёновщина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252031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 утверждении программы «Комплексного развития систем коммунальной инфраструктуры  Семёновщинского сельского поселения на 2017-2020 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12.7pt;mso-wrap-distance-left:0pt;mso-wrap-distance-right:9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</w:tblGrid>
                      <w:tr>
                        <w:trPr/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программы «Комплексного развития систем коммунальной инфраструктуры  Семёновщинского сельского поселения на 2017-2020 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 целью комплексного решения проблемы перехода к устойчивому функционированию и развитию жилищно-коммунальной сферы, обеспечивающего доступность жилья для граждан, безопасные и комфортные условия проживания в нём, на основании федеральных законов  от 6 октября 2003 № 131 «Об общих принципах организации местного самоуправления в Российской Федерации», от 30 декабря 2004 № 210-ФЗ «Об основах регулирования тарифов организаций коммунального комплекса», Администрация Семёновщинского  сельского поселения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Heading1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ую программу «Комплексного развития комму</w:t>
        <w:softHyphen/>
        <w:t>нальной  инфраструктуры на территории Семёновщинского сельского поселения Валдайского муниципального района на 2017-2020 годы»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решение в информационном бюллетене «Семёновщинский вестник», и раз</w:t>
        <w:softHyphen/>
        <w:t>местить на официальном  сайте поселения.</w:t>
      </w:r>
    </w:p>
    <w:p>
      <w:pPr>
        <w:pStyle w:val="Normal"/>
        <w:tabs>
          <w:tab w:val="clear" w:pos="708"/>
          <w:tab w:val="left" w:pos="847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rPr>
          <w:sz w:val="28"/>
          <w:szCs w:val="28"/>
        </w:rPr>
      </w:pPr>
      <w:r>
        <w:rPr>
          <w:sz w:val="28"/>
          <w:szCs w:val="28"/>
        </w:rPr>
        <w:t>Глава  поселения                                                          Е.В.Баранов</w:t>
      </w:r>
    </w:p>
    <w:p>
      <w:pPr>
        <w:pStyle w:val="Normal"/>
        <w:tabs>
          <w:tab w:val="clear" w:pos="708"/>
          <w:tab w:val="left" w:pos="8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тверждена постановлением </w:t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администрации Семёновщинского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льского поселения от 26.12.2016 №121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  <w:br/>
        <w:t xml:space="preserve">«Комплексного развития коммунальной инфраструктуры </w:t>
        <w:br/>
        <w:t>Семёновщинского сельского поселения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- 2020 годы</w:t>
        <w:br/>
      </w:r>
    </w:p>
    <w:p>
      <w:pPr>
        <w:pStyle w:val="Heading1"/>
        <w:spacing w:before="0" w:after="0"/>
        <w:rPr/>
      </w:pPr>
      <w:bookmarkStart w:id="0" w:name="sub_3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3"/>
      <w:bookmarkStart w:id="2" w:name="sub_3"/>
      <w:bookmarkEnd w:id="2"/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Наименование Про</w:t>
              <w:softHyphen/>
              <w:t>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ограмма «Комплексного развития коммунальной инфраструктуры Семёновщинского сельского поселения на 2017 - 2020 годы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е законы:</w:t>
            </w:r>
          </w:p>
          <w:p>
            <w:pPr>
              <w:pStyle w:val="Style18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от 06 октября 2003 N 131-ФЗ</w:t>
              </w:r>
            </w:hyperlink>
            <w:r>
              <w:rPr>
                <w:rFonts w:cs="Times New Roman" w:ascii="Times New Roman" w:hAnsi="Times New Roman"/>
              </w:rPr>
              <w:t xml:space="preserve"> "Об общих принципах организации местного самоуправления в Российской Федерации"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от 30 декабря 2004 N 210-ФЗ</w:t>
              </w:r>
            </w:hyperlink>
            <w:r>
              <w:rPr>
                <w:rFonts w:cs="Times New Roman" w:ascii="Times New Roman" w:hAnsi="Times New Roman"/>
              </w:rPr>
              <w:t xml:space="preserve"> "Об основах регулирования тарифов организаций коммунального комплекса"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Семёновщинского  сельского посе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Семёновщинского сельского поселения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коммунального комплекса:</w:t>
            </w:r>
          </w:p>
          <w:p>
            <w:pPr>
              <w:pStyle w:val="Normal"/>
              <w:rPr/>
            </w:pPr>
            <w:r>
              <w:rPr/>
              <w:t>МУП «Валдайкоммунсервис»,</w:t>
            </w:r>
          </w:p>
          <w:p>
            <w:pPr>
              <w:pStyle w:val="Normal"/>
              <w:rPr/>
            </w:pPr>
            <w:r>
              <w:rPr/>
              <w:t>Производственное отделение филиала ПАО «МРСК Северо-Запада  Новгородэнерго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ОО «ТК Новгородская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коммунального комплекс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 xml:space="preserve">Основные цели и задачи Программ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омфортных условий проживания населения Семёновщинского  сельского  посел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Улучшение состояния окружающей среды, экологическая безопасность развития  Семёновщинского сельского  посел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вышение качества предоставляемых потребителям коммунальных услуг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Развитие систем коммунальной инфраструктуры: водоснабжения, водоотведения, теплоснабжения, электроснабжени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Разработка совместно с организациями коммунального комплекса мероприятий по реконструкции и развитию коммунальной инфраструктуры, необходимой для обеспечения освоения земельных участков, предназначенных под застройку, соответствующими инженерными коммуникациям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17 - 2020 г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Механизм реализаци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ограмма осуществляется через инвестиционные программы организаций коммунального комплекса, разработанные на основании технических заданий, выдаваемых Администрацией Семёновщинского сельского поселения на разработку инвестиционной программы организации коммунального комплекса, которое должно содержать перечень экономических и технических целевых показателей, характеризующих производственную деятельность организации коммунального комплекса до и после завершения реализации инвестиционной программ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ение инженерной инфраструктуры  Семёновщинского сельского поселения, снижение эксплуатационных затрат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Устранение причин возникновения аварийных ситуаций, угрожающих жизнедеятельности человека, улучшение экологического состояния окружающей среды, улучшение качества предоставляемых коммунальных услуг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</w:tabs>
              <w:ind w:left="0" w:firstLine="195"/>
              <w:rPr/>
            </w:pPr>
            <w:r>
              <w:rPr>
                <w:rFonts w:cs="Times New Roman" w:ascii="Times New Roman" w:hAnsi="Times New Roman"/>
              </w:rPr>
              <w:t>повышение надежности и качества  теплоснабжения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</w:tabs>
              <w:ind w:left="0" w:firstLine="195"/>
              <w:rPr/>
            </w:pPr>
            <w:r>
              <w:rPr>
                <w:rFonts w:cs="Times New Roman" w:ascii="Times New Roman" w:hAnsi="Times New Roman"/>
              </w:rPr>
              <w:t>обеспечение подключения дополнительных электрических мощностей  при строительстве новых жилых домов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</w:tabs>
              <w:ind w:left="0" w:firstLine="195"/>
              <w:rPr/>
            </w:pPr>
            <w:r>
              <w:rPr>
                <w:rFonts w:cs="Times New Roman" w:ascii="Times New Roman" w:hAnsi="Times New Roman"/>
              </w:rPr>
              <w:t>развитие и повышение надёжности водоснабжения и водоотведения: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</w:tabs>
              <w:ind w:left="0" w:firstLine="195"/>
              <w:rPr/>
            </w:pPr>
            <w:r>
              <w:rPr>
                <w:rFonts w:cs="Times New Roman" w:ascii="Times New Roman" w:hAnsi="Times New Roman"/>
              </w:rPr>
              <w:t>повышение экологической безопасности в зоне жизнедеятельности человека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</w:tabs>
              <w:ind w:left="0" w:firstLine="1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потерь питьевой воды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</w:tabs>
              <w:ind w:left="0" w:firstLine="1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эксплуатационных расходов на единицу продукции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Источники финансирования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финансирования Программы устанавливаются в соответствии </w:t>
            </w:r>
            <w:r>
              <w:rPr>
                <w:rFonts w:cs="Times New Roman" w:ascii="Times New Roman" w:hAnsi="Times New Roman"/>
                <w:b/>
              </w:rPr>
              <w:t xml:space="preserve">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пунктом 1 статьи 10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закона от 30 декабря 2004 N 210-ФЗ "Об основах регулирования тарифов организаций коммунального комплекса" и определяются в дальнейшем в соответствии с инвестиционными программами конкретных организаций коммунального комплекс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Организация контро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емёновщинского  сельского поселения до 1 марта года, следующего за отчетным, представляет в Администрацию Валдайского муниципального района информацию о ходе реализации Программы.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4"/>
      <w:bookmarkStart w:id="4" w:name="sub_4"/>
      <w:bookmarkEnd w:id="4"/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вед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5" w:name="sub_4"/>
      <w:bookmarkStart w:id="6" w:name="sub_4"/>
      <w:bookmarkEnd w:id="6"/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Программа разработана на основании федеральных законов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от 6 октября 2003 N 131-ФЗ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от 30 декабря 2004 N 210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сновах регулирования тарифов организаций коммунального комплекса", Устава муниципального образования Семёновщинского сельского поселения, в соответствии с Генеральным планом муниципального образования –  Семёновщ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ступление в силу </w:t>
      </w:r>
      <w:hyperlink r:id="rId9">
        <w:r>
          <w:rPr>
            <w:rStyle w:val="InternetLink"/>
            <w:b w:val="false"/>
            <w:sz w:val="28"/>
            <w:szCs w:val="28"/>
          </w:rPr>
          <w:t>Федерального закона</w:t>
        </w:r>
      </w:hyperlink>
      <w:r>
        <w:rPr>
          <w:b/>
          <w:sz w:val="28"/>
          <w:szCs w:val="28"/>
        </w:rPr>
        <w:t xml:space="preserve"> </w:t>
      </w:r>
      <w:hyperlink r:id="rId10">
        <w:r>
          <w:rPr>
            <w:rStyle w:val="InternetLink"/>
            <w:b w:val="false"/>
            <w:sz w:val="28"/>
            <w:szCs w:val="28"/>
          </w:rPr>
          <w:t>N 210-ФЗ</w:t>
        </w:r>
      </w:hyperlink>
      <w:r>
        <w:rPr>
          <w:sz w:val="28"/>
          <w:szCs w:val="28"/>
        </w:rPr>
        <w:t xml:space="preserve"> "Об основах регулирования тарифов организаций коммунального комплекса" в значительной степени изменяет методику образования тарифов на услуги муниципальных и иных организаций коммунального комплекса, а также капитального строительства к сетям инженерно-технического обеспе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им из этапов реализации механизма установления платы за подключение объектов капитального строительства к сетям инженерно-технического обеспечения является разработка и утверждение настоящей Программы, в задачу которой входит создание условий для обеспечения земельных участков, определенных под строительство, коммунальной инфраструктур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ая Программа является одним из оснований для выдачи организациям коммунального комплекса технических заданий по разработке инвестиционных программ развития систем коммунальной инфраструк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7" w:name="sub_5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Характеристика существующей коммунальной инфраструктуры  Семёновщинского сельского  посе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8" w:name="sub_5"/>
      <w:bookmarkStart w:id="9" w:name="sub_5"/>
      <w:bookmarkEnd w:id="9"/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10" w:name="sub_31"/>
      <w:bookmarkEnd w:id="10"/>
      <w:r>
        <w:rPr>
          <w:rFonts w:cs="Times New Roman" w:ascii="Times New Roman" w:hAnsi="Times New Roman"/>
          <w:sz w:val="28"/>
          <w:szCs w:val="28"/>
        </w:rPr>
        <w:t>3.1. Водоснабжение и водоотведение</w:t>
      </w:r>
    </w:p>
    <w:p>
      <w:pPr>
        <w:pStyle w:val="Normal"/>
        <w:jc w:val="both"/>
        <w:rPr>
          <w:rStyle w:val="Style13"/>
          <w:color w:val="FF0000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1" w:name="sub_31"/>
      <w:bookmarkStart w:id="12" w:name="sub_31"/>
      <w:bookmarkEnd w:id="12"/>
    </w:p>
    <w:p>
      <w:pPr>
        <w:pStyle w:val="Normal"/>
        <w:autoSpaceDE w:val="false"/>
        <w:rPr/>
      </w:pPr>
      <w:r>
        <w:rPr>
          <w:rFonts w:eastAsia="TimesNewRomanPSMT;MS Mincho"/>
          <w:sz w:val="28"/>
          <w:szCs w:val="28"/>
        </w:rPr>
        <w:t>В настоящее время источником водоснабжения потребителей деревень</w:t>
      </w:r>
    </w:p>
    <w:p>
      <w:pPr>
        <w:pStyle w:val="Normal"/>
        <w:autoSpaceDE w:val="false"/>
        <w:rPr/>
      </w:pPr>
      <w:r>
        <w:rPr>
          <w:rFonts w:eastAsia="TimesNewRomanPSMT;MS Mincho"/>
          <w:sz w:val="28"/>
          <w:szCs w:val="28"/>
        </w:rPr>
        <w:t>Семеновщина, Большое Замошье, Кирилловщина и Мирохны являются артезианская скважина, шахтные колодцы общего и частного пользования и водоразборные колонки.</w:t>
      </w:r>
    </w:p>
    <w:p>
      <w:pPr>
        <w:pStyle w:val="Normal"/>
        <w:autoSpaceDE w:val="false"/>
        <w:rPr/>
      </w:pPr>
      <w:r>
        <w:rPr>
          <w:rFonts w:eastAsia="TimesNewRomanPSMT;MS Mincho"/>
          <w:sz w:val="28"/>
          <w:szCs w:val="28"/>
        </w:rPr>
        <w:t>Вода из скважины насосом подается в приемный резервуар водонапорной башни. Из башни вода под давлением, созданным высотой башни, поступает в водопроводную сеть деревни и далее потребителям. Часть домов и административно-общественных зданий в этих деревнях имеют центральное водоснабжение. Остальные потребители пользуются водой из водоразборных колонок, установленных на сети водопровода и шахтных колодцев общего и частного пользования.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Источником водоснабжения остальных населенных пунктов Семеновщинского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СП являются шахтные колодцы общего и частного пользования.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Водопотребление существующей застройки Семеновщинского СП составляет: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104,05 м3/сут; 6,13 м3/час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том числе на полив 44,85 м3/сут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Нормы водопотребления приняты в соответствии с СНиП 2.04.01-85* и СНиП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2.04.02-84*: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50 л/сут на одного человека-расход воды на хозяйственно-питьевые нужды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населения, с водопользованием из водоразборных колонок;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50 л/сут на одного человека - расход воды на полив улиц и зеленых насаждений;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10% от суммарного расхода воды на хозяйственно-питьевые нужды - расход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воды на нужды промышленности, обеспечения населения продуктами питания, бытовые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услуги и пр.</w:t>
      </w:r>
    </w:p>
    <w:p>
      <w:pPr>
        <w:pStyle w:val="Normal"/>
        <w:ind w:firstLine="720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Style18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3.2 Водоотведение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bookmarkStart w:id="13" w:name="sub_33"/>
      <w:bookmarkEnd w:id="13"/>
      <w:r>
        <w:rPr>
          <w:rFonts w:eastAsia="TimesNewRomanPSMT;MS Mincho"/>
          <w:sz w:val="28"/>
          <w:szCs w:val="28"/>
        </w:rPr>
        <w:t xml:space="preserve">В настоящее время в населенных пунктах Семеновщинского СП, кроме </w:t>
      </w:r>
    </w:p>
    <w:p>
      <w:pPr>
        <w:pStyle w:val="Normal"/>
        <w:autoSpaceDE w:val="false"/>
        <w:rPr/>
      </w:pPr>
      <w:r>
        <w:rPr>
          <w:rFonts w:eastAsia="TimesNewRomanPSMT;MS Mincho"/>
          <w:sz w:val="28"/>
          <w:szCs w:val="28"/>
        </w:rPr>
        <w:t>д. Семёновщина, сети канализации отсутствуют. Дома оборудованы надворными уборными с утилизацией нечистот в компостные ямы. В д. Семеновщина имеется канализационная сеть протяженностью 2,5 км и неработающие очистные сооружения. Каменные 2-х этажные дома оборудованы накопительными емкостями с вывозом нечистот ассенизационной машиной на сливную станцию г. Валдай.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Водоотведение от существующей застройки Семеновщинского СП составляет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28,26 м3/сут.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Heading1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Теплоснабж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4" w:name="sub_33"/>
      <w:bookmarkStart w:id="15" w:name="sub_33"/>
      <w:bookmarkEnd w:id="15"/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Централизованным теплоснабжением от котельной на твердом топливе в д.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Семеновщина установленной мощностью 1,57 Гкал/час (подключенная нагрузка -0,4Гкал/час) в настоящий момент обеспечены школа N15, детский сад «Рябинка» и два 16-ти квартирных дома. Остальная жилая застройка обеспечивается теплом от печей и малометражных котлов на твердом топливе.</w:t>
      </w:r>
      <w:r>
        <w:rPr>
          <w:sz w:val="28"/>
          <w:szCs w:val="28"/>
        </w:rPr>
        <w:t xml:space="preserve"> </w:t>
      </w:r>
    </w:p>
    <w:p>
      <w:pPr>
        <w:pStyle w:val="Heading1"/>
        <w:spacing w:before="0" w:after="0"/>
        <w:ind w:firstLine="700"/>
        <w:rPr>
          <w:rFonts w:ascii="Times New Roman" w:hAnsi="Times New Roman" w:eastAsia="TimesNewRomanPSMT;MS Mincho" w:cs="Times New Roman"/>
          <w:b w:val="false"/>
          <w:b w:val="false"/>
          <w:sz w:val="28"/>
          <w:szCs w:val="28"/>
        </w:rPr>
      </w:pPr>
      <w:r>
        <w:rPr>
          <w:rFonts w:eastAsia="TimesNewRomanPSMT;MS Mincho" w:cs="Times New Roman" w:ascii="Times New Roman" w:hAnsi="Times New Roman"/>
          <w:b w:val="false"/>
          <w:sz w:val="28"/>
          <w:szCs w:val="28"/>
        </w:rPr>
      </w:r>
      <w:bookmarkStart w:id="16" w:name="sub_34"/>
      <w:bookmarkStart w:id="17" w:name="sub_34"/>
      <w:bookmarkEnd w:id="17"/>
    </w:p>
    <w:p>
      <w:pPr>
        <w:pStyle w:val="Heading1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Электроснабж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8" w:name="sub_34"/>
      <w:bookmarkStart w:id="19" w:name="sub_34"/>
      <w:bookmarkEnd w:id="19"/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Электроснабжение Семеновщинского СП выполняется от сетей филиала «МРСК Северо-Запада» «Новгородэнерго» «Валдайские электрические сети» Валдайский РЭС.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Линии 10 кВ, питающие Семеновщинское СП: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- линия Л2 ПС «Бояры» с трансформаторной мощностью 460 кВА питает 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д.Сосницы, д. Кирилловщина, д. Холмы, д. Сухая Нива;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- линия Л5 ПС «Бояры» с трансформаторной мощностью 925 кВА питает </w:t>
      </w:r>
    </w:p>
    <w:p>
      <w:pPr>
        <w:pStyle w:val="Normal"/>
        <w:autoSpaceDE w:val="false"/>
        <w:rPr/>
      </w:pPr>
      <w:r>
        <w:rPr>
          <w:rFonts w:eastAsia="TimesNewRomanPSMT;MS Mincho"/>
          <w:sz w:val="28"/>
          <w:szCs w:val="28"/>
        </w:rPr>
        <w:t>д. Куяны, д. Подольская, д. Язвищи, д. Копейник, д. Яблонка, д. Семеновщина;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- линия Л4 ПС «Бояры» с трансформаторной мощностью 50 кВА питает 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д. Бояры,д. Зехово;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- линия Л6 ПС «Бояры» с трансформаторной мощностью 398 кВА питает 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д.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Злодари, д. Карпея, д. Добрилово, д. Большое Замошье, д. Соснино, д. Заборовье, д.Рыжоха;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линия Л3 ПС «Черный Ручей» с трансформаторной мощностью 208 кВА питает д. Домаши, д. Мирохны;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линия Л6 ПС «Любница» с трансформаторной мощностью 520 кВА из них 20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кВА д. Житно и д. Красивицы</w:t>
      </w:r>
      <w:r>
        <w:rPr>
          <w:rFonts w:eastAsia="TimesNewRomanPSMT;MS Mincho" w:cs="TimesNewRomanPSMT;MS Mincho" w:ascii="TimesNewRomanPSMT;MS Mincho" w:hAnsi="TimesNewRomanPSMT;MS Mincho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 Газоснаб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NewRomanPSMT;MS Mincho"/>
          <w:sz w:val="28"/>
          <w:szCs w:val="28"/>
        </w:rPr>
        <w:t>В настоящее время газоснабжение потребителей поселения, на нужды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ищеприготовления и приготовление горячей воды осуществляется сжиженным газом от индивидуальных баллонных установок. Сжиженный газ поставляется ОАО «Новгородрегионгаз» в баллонах на нужды населения.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20" w:name="sub_6"/>
      <w:bookmarkEnd w:id="20"/>
      <w:r>
        <w:rPr>
          <w:rFonts w:cs="Times New Roman" w:ascii="Times New Roman" w:hAnsi="Times New Roman"/>
          <w:sz w:val="28"/>
          <w:szCs w:val="28"/>
        </w:rPr>
        <w:t>4. Основные цели, задачи и сроки реализаци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21" w:name="sub_6"/>
      <w:bookmarkStart w:id="22" w:name="sub_6"/>
      <w:bookmarkEnd w:id="2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настоящей Программы являются:</w:t>
      </w:r>
    </w:p>
    <w:p>
      <w:pPr>
        <w:pStyle w:val="Style18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>обеспечение комфортных условий проживания населения Семёновщинского сельского поселения;</w:t>
      </w:r>
    </w:p>
    <w:p>
      <w:pPr>
        <w:pStyle w:val="Style18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>улучшение состояния окружающей среды, экологическая безопасность развития Семёновщин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вышение качества предоставляемых потребителям коммунальных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ловием достижения поставленных целей является решение следующей основной задач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витие систем коммунальной инфраструктуры: водоснабжения и водоотведения, тепло-, электроснаб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и реализации настоящей Программы 2017 - 2020 г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решения задач настоящей Программы предполагается использование средств, полученных за счет установленных надбавок к ценам (тарифам) для потребителей, надбавок к тарифам на товары и услуги организаций коммунального комплекса, тарифа на подключение к системе коммунальной инфраструктуры вновь создаваемых объектов недвижимости и тарифа организаций коммунального комплекса на подключение к системе коммунальной инфраструктуры. Пересмотр тарифов и надбавок производится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23" w:name="sub_7"/>
      <w:bookmarkEnd w:id="23"/>
      <w:r>
        <w:rPr>
          <w:rFonts w:cs="Times New Roman" w:ascii="Times New Roman" w:hAnsi="Times New Roman"/>
          <w:sz w:val="28"/>
          <w:szCs w:val="28"/>
        </w:rPr>
        <w:t>5. Развитие инфраструктуры Семёновщинского  сельского поселения</w:t>
      </w:r>
    </w:p>
    <w:p>
      <w:pPr>
        <w:pStyle w:val="Heading1"/>
        <w:spacing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4" w:name="sub_7"/>
      <w:bookmarkStart w:id="25" w:name="sub_52"/>
      <w:bookmarkStart w:id="26" w:name="sub_7"/>
      <w:bookmarkStart w:id="27" w:name="sub_52"/>
      <w:bookmarkEnd w:id="26"/>
    </w:p>
    <w:p>
      <w:pPr>
        <w:pStyle w:val="Heading1"/>
        <w:spacing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52"/>
      <w:r>
        <w:rPr>
          <w:rFonts w:cs="Times New Roman" w:ascii="Times New Roman" w:hAnsi="Times New Roman"/>
          <w:sz w:val="28"/>
          <w:szCs w:val="28"/>
        </w:rPr>
        <w:t xml:space="preserve">5.1. Водоснабжение </w:t>
      </w:r>
      <w:bookmarkEnd w:id="28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ероприятия по совершенствованию системы водоснабжения и водоотведения в Семёновщинском  сельском поселении, предусмотренные в рамках настоящей Программы, направлены на решение следующих задач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вышение качества и надежности предоставляемых услуг водоснабжения и водоотвед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работы сооружений водоснабж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ых мероприятий позволит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обеспечить перспективу развития жилой застройки и строительства промышленных объектов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обеспечить осуществление устойчивого централизованного водоснабжения и водоотведения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снизить уровень износа элементов системы водоснабжения и водоотвед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низить экологический риск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325"/>
        <w:gridCol w:w="1352"/>
      </w:tblGrid>
      <w:tr>
        <w:trPr>
          <w:trHeight w:val="66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од </w:t>
            </w:r>
          </w:p>
        </w:tc>
      </w:tr>
      <w:tr>
        <w:trPr>
          <w:trHeight w:val="33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сетей и оборудования водоснабжения и водоотвед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0 год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/>
      </w:pPr>
      <w:bookmarkStart w:id="29" w:name="sub_54"/>
      <w:bookmarkEnd w:id="29"/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2. Теплоснаб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30" w:name="sub_54"/>
      <w:bookmarkEnd w:id="30"/>
      <w:r>
        <w:rPr>
          <w:sz w:val="28"/>
          <w:szCs w:val="28"/>
        </w:rPr>
        <w:t>Теплоснабжение в Семёновщинском  сельском поселении  будет развиваться по следующим направления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Для снижения потерь при передаче тепловой энергии, планируется реконструкция (замена) тепловых сетей д.Семёновщина в двухтрубном исполнении -463 м на трубы стальные в ППУ изоляции с восстановлением опор и заменой запорной арматуры на тепломагистра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Капитальный ремонт зданий котель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Для снижения затрат на производство тепловой энергии предполагается замена котельного оборудования на новое энергосберегающее оборудо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едставленных проектов и мероприятий в сфере теплоснабжения позволи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ддержать системы теплоснабжения села на должном уров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высить качество и надёжность предоставления коммунальных услу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меньшить нормативные потери в тепловых сет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416"/>
        <w:rPr>
          <w:rFonts w:ascii="Times New Roman" w:hAnsi="Times New Roman" w:cs="Times New Roman"/>
          <w:sz w:val="28"/>
          <w:szCs w:val="28"/>
        </w:rPr>
      </w:pPr>
      <w:bookmarkStart w:id="31" w:name="sub_55"/>
      <w:bookmarkEnd w:id="31"/>
      <w:r>
        <w:rPr>
          <w:rFonts w:cs="Times New Roman" w:ascii="Times New Roman" w:hAnsi="Times New Roman"/>
          <w:sz w:val="28"/>
          <w:szCs w:val="28"/>
        </w:rPr>
        <w:t>5.3. Электроснабж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32" w:name="sub_55"/>
      <w:bookmarkEnd w:id="32"/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окрытия возрастающих нагрузок и создания условий для нормального развития сельского поселения предполагается строительство воздушных распределительных линий 0,4кВ с изолированными проводами на ж/б опора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обходимость реконструкции  существующих   сетей 0,4 и 10 кВ, а также существующей КТП определяется владельцем се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я по совершенствованию системы электроснабжения предусматрива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9074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тся замена ламп уличного освещения на современные энергосберегающие лампы.- д.Большое Замошье, д. Мирохны, д.Кирилловщина, д. Домаши, д. Добрилово, д. Заборовье, д.Соснино</w:t>
            </w:r>
          </w:p>
        </w:tc>
      </w:tr>
    </w:tbl>
    <w:p>
      <w:pPr>
        <w:sectPr>
          <w:type w:val="nextPage"/>
          <w:pgSz w:w="11906" w:h="16838"/>
          <w:pgMar w:left="1474" w:right="73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59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OpenSymbol;Times New Roman" w:hAnsi="OpenSymbol;Times New Roman" w:eastAsia="Times New Roman" w:cs="OpenSymbol;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12038284.0" TargetMode="External"/><Relationship Id="rId6" Type="http://schemas.openxmlformats.org/officeDocument/2006/relationships/hyperlink" Target="garantf1://12038284.1001" TargetMode="External"/><Relationship Id="rId7" Type="http://schemas.openxmlformats.org/officeDocument/2006/relationships/hyperlink" Target="garantf1://86367.0" TargetMode="External"/><Relationship Id="rId8" Type="http://schemas.openxmlformats.org/officeDocument/2006/relationships/hyperlink" Target="garantf1://12038284.0" TargetMode="External"/><Relationship Id="rId9" Type="http://schemas.openxmlformats.org/officeDocument/2006/relationships/hyperlink" Target="garantf1://12038284.0" TargetMode="External"/><Relationship Id="rId10" Type="http://schemas.openxmlformats.org/officeDocument/2006/relationships/hyperlink" Target="garantf1://12038284.0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4:15:00Z</dcterms:created>
  <dc:creator>Глав</dc:creator>
  <dc:description/>
  <cp:keywords/>
  <dc:language>en-US</dc:language>
  <cp:lastModifiedBy>dummCOOL</cp:lastModifiedBy>
  <cp:lastPrinted>2017-01-09T17:10:00Z</cp:lastPrinted>
  <dcterms:modified xsi:type="dcterms:W3CDTF">2017-01-09T14:15:00Z</dcterms:modified>
  <cp:revision>3</cp:revision>
  <dc:subject/>
  <dc:title>Российская   Федерация</dc:title>
</cp:coreProperties>
</file>