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2998512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28.11.2016   № 112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земельного уча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пунктом 2 статьи 3.3 Федерального закона от 25 октября 2001 года № 137-ФЗ «О введение в действие Земельного кодекса Российской Федерации», на основании  документов о межевании, Администрация Семёновщи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схему расположения земельного участка из земель населенных пунктов на кадастровом плане территории кадастрового квартала 53:03:1305001, расположенного по адресу: Российская Федерация, Новгородская область, Валдайский район, Семёновщинское сельское поселение,</w:t>
      </w:r>
    </w:p>
    <w:p>
      <w:pPr>
        <w:pStyle w:val="Normal"/>
        <w:jc w:val="both"/>
        <w:rPr/>
      </w:pPr>
      <w:r>
        <w:rPr>
          <w:sz w:val="28"/>
          <w:szCs w:val="28"/>
        </w:rPr>
        <w:t>д. Красивицы, в соответствии со схемой расположения земельного участка, для размещения автомобильной дороги общего пользования местного значения в д. Красивицы, площадью 3987 кв.м.</w:t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Е.В.Баран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character" w:styleId="Style18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21:00Z</dcterms:created>
  <dc:creator>Муравик</dc:creator>
  <dc:description/>
  <cp:keywords/>
  <dc:language>en-US</dc:language>
  <cp:lastModifiedBy>dummCOOL</cp:lastModifiedBy>
  <cp:lastPrinted>2016-10-21T15:48:00Z</cp:lastPrinted>
  <dcterms:modified xsi:type="dcterms:W3CDTF">2016-11-28T13:21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