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pt;margin-top:-9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092979" r:id="rId2"/>
        </w:objec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rPr>
          <w:i w:val="false"/>
          <w:i w:val="false"/>
        </w:rPr>
      </w:pPr>
      <w:r>
        <w:rPr>
          <w:rFonts w:eastAsia="Cambria" w:cs="Cambria"/>
          <w:i w:val="false"/>
          <w:color w:val="000000"/>
        </w:rPr>
        <w:t xml:space="preserve">                                                  </w:t>
      </w:r>
      <w:r>
        <w:rPr>
          <w:i w:val="false"/>
          <w:color w:val="000000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от  10.11.2016   № 10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Семёновщи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едения рее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ных обязатель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87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й Порядок ведения реестра расходных обязательств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ручить главному бухгалтеру Администрации Семёновщинского сельского поселения составление реестра расходных обязательств Семёновщинского сельского поселения и обеспечить ежегодно его предоставление в комитет финансов Валдай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Признать утратившим силу постановление Администрации Семёновщинского сельского поселения от 25.05.2016 №34 "О порядке ведения реестра расходных обязательств Семёновщ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Возложить контроль за выполнением постановления на заместителя  Главы администрации Семёновщинского сельского поселения Кожевни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Е.В.Бара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от  10.11.2016    №10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ВЕДЕНИЯ РЕЕСТРА РАСХОДНЫХ ОБЯЗАТЕЛЬСТВ</w:t>
      </w:r>
    </w:p>
    <w:p>
      <w:pPr>
        <w:pStyle w:val="ConsPlusTitle"/>
        <w:jc w:val="center"/>
        <w:rPr/>
      </w:pPr>
      <w:r>
        <w:rPr>
          <w:sz w:val="32"/>
          <w:szCs w:val="32"/>
        </w:rPr>
        <w:t>СЕМЁНОВЩИНСКОЕ СЕЛЬСКОЕ ПОСЕ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ий Порядок ведения реестра расходных обязательств Семёновщинского сельского поселения (далее - Порядок)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87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порядок формирования и ведения реестра расходных обязательств Семёновщинского сельского поселения (далее – сельское посе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нятия, используемые в настоящем Порядке, означают следующе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 реестром расходных обязательств сельского поселения, понимается используемый при составлении проекта бюджета сельского поселения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ья, часть, пункт, подпункт, абзац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его ис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ъекты бюджетного планирования - главные распорядители и получатели бюджетных средств, имеющие право на получение средств из  бюджета Семёновщинского сельского поселения  в соответствии с ведомственной структурой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естр расходных обязательств сельского поселения - свод реестров расходных обязательств субъектов бюджетного пла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ируемый период - период, составляющий три года, включая год, на который разрабатывается проект бюджета сельского поселения, и последующие два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Реестр ведется с целью учета расходных обязательств Семёновщинского сельского поселения. Данные Реестра используются при составлении проекта бюджета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Расходные обязательства сельского поселении разделяются на следующие групп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заполнения реестра расход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естр расходных обязательств сельского поселения составляется по форме согласно </w:t>
      </w:r>
      <w:hyperlink w:anchor="Par9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Порядку и заполняется в следующе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расходного обязательства, вопроса местного значения сельского поселения, права, полномочия органа местного самоуправления сельского поселения (графа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Код строки (графа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равовое основание финансового обеспечения и расходования сельским поселением бюджетных средств (нормативные правовые акты, договоры, соглашения Российской Федерации) (графы 3-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Правовое основание финансового обеспечения и расходования сельским поселением бюджетных средств (нормативные правовые акты, договоры, соглашения субъекта Российской Федерации) (графы 6-8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Код раздела, подраздела бюджетной классификации Российской Федерации, по которому отражаются расходы на исполнение расходных обязательств сельского поселения (графы 9-10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В графах 11-16 указывается объем средств на исполнение расходного обязательства в тыс.рублей (с одним десятичным знаком) который опреде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1. Для граф 11 - 12 в соответствии с Отчетом об исполнении бюджета (ф. 0503117), утвержденном приказом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за отчетный год (итоговые значения по указанным графам должны соответствовать указанному Отчету, представленному в Федеральное казначейств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2. Графа 13 заполняется в соответствии с решением Совета депутатов сельского поселения о бюджете 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6.3. Графы 14-16 заполняются в соответствии с решением Совета депутатов сельского поселения о бюджете на очередной финансовый год и плановый период (в случае составления и принятия бюджета сельского поселения на трехлетний период) или в соответствии с законами, нормативными правовыми актами, договорами (соглашениями), обуславливающими расходные обязательства, одним из следующих мет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ный метод - определение объема расходов в плановом периоде исходя из нормативов, утвержденных в соответствующих нормативных правовых а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тод индексации - определение объема расходов в плановом периоде путем индексации объемов расходов текуще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лановый метод - установление объема расходов в плановом периоде непосредственно в соответствующих нормативных правовых ак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иных методов расчета объема средств на исполнение расходного обязательства в плановых перио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редоставление  реестра расходных обязатель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84"/>
      <w:bookmarkEnd w:id="0"/>
      <w:r>
        <w:rPr>
          <w:sz w:val="28"/>
          <w:szCs w:val="28"/>
        </w:rPr>
        <w:t xml:space="preserve">3.1. Администрация сельского поселения предоставляет реестр расходных обязательств в департамент финансов Правительства Новгородской области в порядке и сроки, установленные департаментом финансов Правительства Новгород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Администрация сельского поселения несет ответственность за полноту, своевременность и достоверность предоставляем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Реестр расходных обязательств сельского поселения размещается (за исключением конфиденциальной информации и информации, отнесенной к государственной тайне) в сети Интернет в составе информационных ресурсов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tbl>
      <w:tblPr>
        <w:tblW w:w="239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6"/>
        <w:gridCol w:w="634"/>
        <w:gridCol w:w="709"/>
        <w:gridCol w:w="11"/>
        <w:gridCol w:w="522"/>
        <w:gridCol w:w="558"/>
        <w:gridCol w:w="1080"/>
        <w:gridCol w:w="1080"/>
        <w:gridCol w:w="1080"/>
        <w:gridCol w:w="1080"/>
        <w:gridCol w:w="900"/>
        <w:gridCol w:w="720"/>
        <w:gridCol w:w="195"/>
        <w:gridCol w:w="525"/>
        <w:gridCol w:w="596"/>
        <w:gridCol w:w="304"/>
        <w:gridCol w:w="596"/>
        <w:gridCol w:w="460"/>
        <w:gridCol w:w="196"/>
        <w:gridCol w:w="704"/>
        <w:gridCol w:w="114"/>
        <w:gridCol w:w="736"/>
        <w:gridCol w:w="556"/>
        <w:gridCol w:w="295"/>
        <w:gridCol w:w="478"/>
        <w:gridCol w:w="372"/>
        <w:gridCol w:w="1343"/>
        <w:gridCol w:w="1343"/>
        <w:gridCol w:w="1343"/>
        <w:gridCol w:w="1343"/>
        <w:gridCol w:w="1343"/>
        <w:gridCol w:w="1343"/>
      </w:tblGrid>
      <w:tr>
        <w:trPr>
          <w:trHeight w:val="1300" w:hRule="atLeast"/>
        </w:trPr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ложение</w:t>
              <w:br/>
              <w:t xml:space="preserve">  к  Порядку  ведения реестров</w:t>
              <w:br/>
              <w:t xml:space="preserve">  расходных  обязательств  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1" w:type="dxa"/>
            <w:gridSpan w:val="2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ЕЕСТР РАСХОДНЫХ ОБЯЗАТЕЛЬСТВ </w:t>
            </w:r>
            <w:r>
              <w:rPr>
                <w:b/>
              </w:rPr>
              <w:t xml:space="preserve"> СЕМЁНОВЩИНСКОГО </w:t>
            </w:r>
            <w:r>
              <w:rPr>
                <w:b/>
                <w:bCs/>
                <w:sz w:val="20"/>
                <w:szCs w:val="20"/>
              </w:rPr>
              <w:t xml:space="preserve">СЕЛЬСКОГО ПОСЕЛЕНИЯ </w:t>
            </w:r>
            <w:r>
              <w:rPr>
                <w:b/>
              </w:rPr>
              <w:t>ВАЛДАЙСКОГО</w:t>
            </w:r>
            <w:r>
              <w:rPr>
                <w:b/>
                <w:bCs/>
                <w:sz w:val="20"/>
                <w:szCs w:val="20"/>
              </w:rPr>
              <w:t xml:space="preserve"> МУНИЦИПАЛЬНОГО РАЙОНА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1" w:type="dxa"/>
            <w:gridSpan w:val="2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  1 января 2016 года 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6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69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: тыс.  руб. (с точностью до первого десятичного знака)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расходного обязательства, вопроса местного значения, полномочия, права  муниципального образовани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 стр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и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од расхода по БК </w:t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средств на исполнение расходного обязательс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йской Федер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а Российской Федерации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тный  20___ г.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ущий  20___ г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ередной  20__ 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овый период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ние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 д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 статьи  (подстатьи),  пункта   (подпункт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вступления в силу, срок действ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ание,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омер 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 статьи  (подстатьи),  пункта   (подпунк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вступления в силу, срок действ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плану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ния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___ г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___ г.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8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         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ные обязательства, возникшие в результате принятия нормативных правовых актов  сельского  поселения, заключения договоров (соглашений),  всего  из них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1.    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ные обязательства, возникшие  в  результате принятия  нормативных правовых актов   сельского поселения, заключения договоров (соглашений)  в рамках  реализации  вопросов местного значения  сельского поселения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1.1.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2.    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ные обязательства, возникшие  в результате принятия нормативных правовых актов  сельского поселения, заключения  договоров (соглашений)  в рамках  реализации полномочий органов местного самоуправления сельского поселения по решению вопросов местного значения  сельского поселения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2.1.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3.    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ные обязательства, возникшие  в результате принятия нормативных правовых актов  сельского поселения, заключения договоров (соглашений) в рамках реализации  органами местного самоуправления сельского поселения  прав  на решение вопросов, не отнесенных к вопросам местного значения  сельского поселения, 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3.1.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перечню, предусмотренному Федеральным законом от 06.10.2003 года № 131-ФЗ "Об общих принципах организации местного самоуправления в Российской Федерации"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3.1.1.             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3.2.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участию  в осуществлении  государственных полномочий (не переданных в соответствии со статьей 19  Федерального закона от 06.10.2003 года № 131-ФЗ "Об общих принципах организации местного самоуправления в Российской Федерации"), если это участие предусмотрено федеральными законами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3.2.1.             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3.3.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 реализации   вопросов, не отнесенных к 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3.3.1.             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4.    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ходные обязательства, возникшие  в  результате принятия   нормативных правовых актов  сельского поселения, заключения договоров (соглашений)   в рамках реализации органами местного самоуправления сельского поселения  отдельных государственных полномочий, переданных  органами государственной власти  Российской Федерации  и (или) органами государственной власти  субъекта Российской Федерации, всего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4.1.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счет субвенций, предоставленных из федерального бюджета  или бюджета субъекта Росийской Федерации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4.1.1.             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4.2.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счет собственных доходов  и источников финансирования  дефицита  бюджета  сельского поселения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4.2.1.             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    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ные обязательства, возникшие в результате принятия  нормативных правовых актов  сельского  поселения, заключения соглашений, предусматривающих предоставление межбюджетных трансфертов из бюджета сельского  поселения другим бюджетам бюджетной системы Российской Федерации, 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1.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предоставлению субсидий, 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1.1.             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бюджет субъекта Российской Федерации, 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1.2.             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бюджет муниципального района  на  решение вопросов местного значения межмуниципального характера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1.2.1.        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2.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предоставлению иных межбюджетных трансфертов, 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2.1.             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бюджет муниципального района  в  случае  заключения  соглашения с органами местного самоуправления муниципального района,  в состав которого входит сельское 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2.1.1.             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2.2.                  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 иных  случаях, не связанных с заключением   соглашений, предусмотренных в подпункте  5.5.2.1., всего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5.2.2.1.             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расходных обязательств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FF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9ACA277D9539B2C7B8B92C2F0BF50F47062351BE3CE00CC20A5203AA439CD414F1B008E48C6Aa67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22:00Z</dcterms:created>
  <dc:creator>1</dc:creator>
  <dc:description/>
  <cp:keywords/>
  <dc:language>en-US</dc:language>
  <cp:lastModifiedBy>dummCOOL</cp:lastModifiedBy>
  <cp:lastPrinted>2016-11-23T14:17:00Z</cp:lastPrinted>
  <dcterms:modified xsi:type="dcterms:W3CDTF">2016-11-23T11:29:00Z</dcterms:modified>
  <cp:revision>7</cp:revision>
  <dc:subject/>
  <dc:title>Приложение N 1</dc:title>
</cp:coreProperties>
</file>