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8587641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  <w:t>от  10.11.2016 № 105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рядка разработки  </w:t>
      </w:r>
    </w:p>
    <w:p>
      <w:pPr>
        <w:pStyle w:val="Normal"/>
        <w:rPr>
          <w:b/>
          <w:b/>
        </w:rPr>
      </w:pPr>
      <w:r>
        <w:rPr>
          <w:b/>
        </w:rPr>
        <w:t xml:space="preserve">прогноза социально-экономического </w:t>
      </w:r>
    </w:p>
    <w:p>
      <w:pPr>
        <w:pStyle w:val="Normal"/>
        <w:rPr/>
      </w:pPr>
      <w:r>
        <w:rPr>
          <w:b/>
        </w:rPr>
        <w:t xml:space="preserve">развития Семёновщин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В соответствии со статьей 173 Бюджетного кодекса Российской Федерации, статьей 2  главы 2 Положения о бюджетном процессе в Семёновщинском сельском поселении, утвержденного Решением Совета депутатов Семёновщинского сельского поселения от 28.11.2014  № 132</w:t>
      </w:r>
    </w:p>
    <w:p>
      <w:pPr>
        <w:pStyle w:val="Normal"/>
        <w:rPr/>
      </w:pPr>
      <w:r>
        <w:rPr/>
        <w:t>Администрация Семёновщ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Утвердить прилагаемый Порядок разработки прогноза социально-экономического развития Семёновщинского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 xml:space="preserve">2.Контроль исполнения постановления возложить на главного специалиста Шабанову Л.А..   </w:t>
      </w:r>
    </w:p>
    <w:p>
      <w:pPr>
        <w:pStyle w:val="Normal"/>
        <w:ind w:firstLine="708"/>
        <w:rPr/>
      </w:pPr>
      <w:r>
        <w:rPr/>
        <w:t>3. Опубликовать постановление в информационном бюллетене «Семёновщински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58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Семёновщинского сельского поселения</w:t>
      </w:r>
    </w:p>
    <w:p>
      <w:pPr>
        <w:pStyle w:val="Normal"/>
        <w:ind w:left="5664" w:firstLine="708"/>
        <w:jc w:val="both"/>
        <w:rPr/>
      </w:pPr>
      <w:r>
        <w:rPr/>
        <w:t>от 10.11.2016 № 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работки прогноза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Семёновщ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  <w:tab w:val="left" w:pos="3600" w:leader="none"/>
        </w:tabs>
        <w:ind w:left="0" w:hanging="0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rPr/>
      </w:pPr>
      <w:r>
        <w:rPr/>
        <w:tab/>
        <w:t>1.1.Прогноз социально-экономического развития Семёновщин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</w:t>
      </w:r>
      <w:r>
        <w:rPr/>
        <w:t>(далее – прогноз) разрабатывается в соответствии с Бюджетным кодексом Российской Федерации, социально-экономической политикой, определенной в ежегодном послании Президента Российской Федерации,  основными направлениями налоговой и бюджетной политики Семёновщинского сельского поселения  (далее – сельское поселени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ab/>
        <w:t>1.2.Прогноз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 Параметры прогноза могут быть изменены при разработке прогноза на очередной финансовый год и плановый пери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ab/>
        <w:t>1.3.Преемственность очередного прогноза по отношению к предшествующему обеспечивается путем мониторинга фактического исполнения ранее одобренных показателей и их корректировкой в соответствии с изменениями федерального и регионального законодательства и приоритетов социально-экономического развития сельского поселения на прогнозируемый пери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ab/>
        <w:t>1.4.Изменение прогноза социально-экономического развития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center"/>
        <w:rPr>
          <w:b/>
          <w:b/>
        </w:rPr>
      </w:pPr>
      <w:r>
        <w:rPr>
          <w:b/>
        </w:rPr>
        <w:t>Основные разделы и формы прогноз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 xml:space="preserve">     2.1 Прогноз разрабатывается по следующим основным разделам:</w:t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rPr/>
      </w:pPr>
      <w:r>
        <w:rPr/>
        <w:t xml:space="preserve">            </w:t>
      </w:r>
      <w:r>
        <w:rPr/>
        <w:t>1) Территория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2) Демографическая характеристи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3) Уровень жизни насел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4) Финанс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5) Муниципальное имуществ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6) Содержание и использование жилого фонда и нежилых помещ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7) Организация и развитие ЖКХ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8)  Благоустройство, озеленение и дорог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9)  Производственная сфер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0) Инфраструктура мало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1) Сельское хозяйство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2) Охрана и организация общественного порядк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3) Обеспечение противо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4) Развитие отрасли социальной сферы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- здравоохранение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- физическая культура и спорт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- образование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- культура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2.2. Прогноз разрабатывается в двух вариантах развития: консервативный и умеренно-оптимистическ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2.3. Прогноз формируется в составе таблиц и пояснительной записки к ним. В пояснительной записке к прогнозу социально-экономического развития приводится обоснование параметров прогно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center"/>
        <w:rPr>
          <w:b/>
          <w:b/>
        </w:rPr>
      </w:pPr>
      <w:r>
        <w:rPr>
          <w:b/>
        </w:rPr>
        <w:t>Порядок разработки и одобрения прогноз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сходной базой для разработки прогноза на очередной финансовый год и плановый период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дефляторы по видам экономическ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 Главный специалист администрации Семёновщин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проводит организационную работу по разработке и формированию прогноз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- представляет главе Семёновщинского сельского поселения на согласование основные показатели прогноза на очередной финансовый год и плановый период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- уточняет параметры прогноза на очередной финансовый год и плановый период и представляет главе Семёновщинского сельского поселения  одновременно с внесением проекта решения Совета депутатов Семёновщинского  сельского поселения о бюджете на очередной финансовый год и плановый период;</w:t>
      </w:r>
    </w:p>
    <w:p>
      <w:pPr>
        <w:pStyle w:val="Normal"/>
        <w:ind w:firstLine="708"/>
        <w:rPr/>
      </w:pPr>
      <w:r>
        <w:rPr/>
        <w:t>- разрабатывает и представляет на согласование в отдел экономического развития администрации Валдайского муниципального района основные показатели прогноза социально-экономического развития Семёновщинского сельского по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Прогноз социально-экономического развития сельского поселения  одобряется постановлением администрации Семёновщинского сельского поселения с одновременным принятием решения о внесении проекта бюджета сельского поселения на очередной финансовый год и плановый период в Совет депутатов Семёновщинского 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>__________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shd w:fill="FFFFFF" w:val="clear"/>
        <w:spacing w:before="94" w:after="0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47:00Z</dcterms:created>
  <dc:creator>Глав</dc:creator>
  <dc:description/>
  <cp:keywords/>
  <dc:language>en-US</dc:language>
  <cp:lastModifiedBy>dummCOOL</cp:lastModifiedBy>
  <cp:lastPrinted>2016-11-23T14:46:00Z</cp:lastPrinted>
  <dcterms:modified xsi:type="dcterms:W3CDTF">2016-12-01T13:10:00Z</dcterms:modified>
  <cp:revision>3</cp:revision>
  <dc:subject/>
  <dc:title>Российская   Федерация</dc:title>
</cp:coreProperties>
</file>