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603939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8.10.2016  № 8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Изложить приложение № 1 «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на территории Семёновщинского сельского поселения» в прилагаемой редак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.Семёновщи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В.Баранов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 от 18.10.2016 №8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примыкает к северной  части земельного участка с кадастровым номером 53:03:1331002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расположен в 30 м  к северу земельного участка с кадастровым номером 53:03:1331002: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 – массив площадью 500 кв.м.,  расположен в 10 м к западу от земельного участка с кадастровым номером 53:03:1331002:106 (школа),  в 5 м к северу от автодороги Семёновщина-Пойвищ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 – массив площадью 1500 кв.м.,  расположен в 50 м к западу от земельного участка с кадастровым номером 53:03:1331002: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 – массив площадью 1500 кв.м.,  расположен в 80 м к юго-западу от земельного участка с кадастровым номером 53:03:1331002: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 – массив площадью 3000 кв.м.,  расположен в 20 м к западу от земельного участка с кадастровым номером 53:03:1331002:1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</w:tc>
      </w:tr>
      <w:tr>
        <w:trPr>
          <w:trHeight w:val="122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06.06.2016 №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Семёновщина                         Семёновщинского сельского поселения Валдай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10 000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935</wp:posOffset>
                </wp:positionH>
                <wp:positionV relativeFrom="paragraph">
                  <wp:posOffset>4287520</wp:posOffset>
                </wp:positionV>
                <wp:extent cx="83185" cy="106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9.05pt;margin-top:337.6pt;width:6.5pt;height:8.35pt;mso-wrap-style:none;v-text-anchor:middle" type="_x0000_t10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2600</wp:posOffset>
                </wp:positionH>
                <wp:positionV relativeFrom="paragraph">
                  <wp:posOffset>4222750</wp:posOffset>
                </wp:positionV>
                <wp:extent cx="78105" cy="85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pt;margin-top:332.5pt;width:6.1pt;height:6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660</wp:posOffset>
                </wp:positionH>
                <wp:positionV relativeFrom="paragraph">
                  <wp:posOffset>4308475</wp:posOffset>
                </wp:positionV>
                <wp:extent cx="78105" cy="85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pt;margin-top:339.25pt;width:6.1pt;height:6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3655</wp:posOffset>
                </wp:positionH>
                <wp:positionV relativeFrom="paragraph">
                  <wp:posOffset>3724275</wp:posOffset>
                </wp:positionV>
                <wp:extent cx="83185" cy="1066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65pt;margin-top:293.25pt;width:6.5pt;height:8.35pt;mso-wrap-style:none;v-text-anchor:middle" type="_x0000_t10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object w:dxaOrig="11280" w:dyaOrig="11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471.25pt" filled="f" o:ole="">
            <v:imagedata r:id="rId5" o:title=""/>
          </v:shape>
          <o:OLEObject Type="Embed" ProgID="" ShapeID="ole_rId4" DrawAspect="Content" ObjectID="_1387090215" r:id="rId4"/>
        </w:object>
      </w:r>
      <w:r>
        <w:rPr/>
        <w:t>М 1:1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2000 кв.м. находится в 100м в северо-западном направлении от  земельного участка  с кадастровым №53:03:1331001: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4500 кв.м. примыкает к восточной части земельного участка с кадастровым №53:03:1331002:1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3000 кв.м. примыкает к северной части земельного участка с кадастровым  № 53:03:1331002: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лощадью 3000 кв.м. расположен в 30 метрах к северу земельного участка с кадастровым №53:03:1331002: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лощадью 500 кв.м. расположен в 10 м к западу от земельного участка с кадастровым номером 53:03:1331002:106 (школа),  в 5 м к северу от автодороги Семёновщина-Пойвищ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1500 кв.м. находится в 50 м к западу от земельного участка  с кадастровым № 53:03:1331002: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1500 кв.м. находится в 80 м к юго-западу от земельного участка  с кадастровым № 53:03:1331002:3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ок площадью  3000 кв.м. находится в  20 м к западу от земельного участка с кадастровым номером 53:03:1331002:113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7:00Z</dcterms:created>
  <dc:creator>Comp</dc:creator>
  <dc:description/>
  <cp:keywords/>
  <dc:language>en-US</dc:language>
  <cp:lastModifiedBy>dummCOOL</cp:lastModifiedBy>
  <cp:lastPrinted>2016-10-28T10:27:00Z</cp:lastPrinted>
  <dcterms:modified xsi:type="dcterms:W3CDTF">2016-10-28T07:31:00Z</dcterms:modified>
  <cp:revision>8</cp:revision>
  <dc:subject/>
  <dc:title>                                             Российская   Федерация                     ПРОЕКТ</dc:title>
</cp:coreProperties>
</file>