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49.0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6420616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.10.2016  №91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информации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исполнении бюджета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   </w:t>
      </w:r>
      <w:r>
        <w:rPr>
          <w:b/>
          <w:color w:val="000000"/>
          <w:sz w:val="28"/>
          <w:szCs w:val="28"/>
          <w:lang w:val="en-US"/>
        </w:rPr>
        <w:t xml:space="preserve">III </w:t>
      </w:r>
      <w:r>
        <w:rPr>
          <w:b/>
          <w:color w:val="000000"/>
          <w:sz w:val="28"/>
          <w:szCs w:val="28"/>
        </w:rPr>
        <w:t>квартал 2016 год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оответствии с пунктом 6 статьи 52 Федерального закона 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Утвердить прилагаемую информацию об исполнении бюджета Семёновщинского сельского поселения и сведения о численности муниципальных служащих Семёновщинского сельского поселения по состоянию на 1 октября  2016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Опубликовать распоряжение в информационном бюллетене «Семёновщински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сельского поселения                                  Е.В.Баран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5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07"/>
        <w:gridCol w:w="709"/>
        <w:gridCol w:w="39"/>
        <w:gridCol w:w="2365"/>
        <w:gridCol w:w="431"/>
        <w:gridCol w:w="1270"/>
        <w:gridCol w:w="289"/>
        <w:gridCol w:w="1560"/>
        <w:gridCol w:w="90"/>
        <w:gridCol w:w="1308"/>
        <w:gridCol w:w="236"/>
        <w:gridCol w:w="3"/>
      </w:tblGrid>
      <w:tr>
        <w:trPr>
          <w:trHeight w:val="25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ложение 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постановлению Администрации 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4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 20.10.2016            № 9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"Об утверждении отчета об исполнении бюджета 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4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 3 квартал 2016 года"</w:t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1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чёт об исполнении бюджета Семёновщинского сельского поселения</w:t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1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 3 квартал  2016 года.</w:t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строки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точнённый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</w:t>
            </w:r>
          </w:p>
        </w:tc>
        <w:tc>
          <w:tcPr>
            <w:tcW w:w="13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начения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1. Дохо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0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5 432,25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 567,7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 540,21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459,7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 540,21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459,7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1 0201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 020,01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979,9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2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3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520,2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УЕМЫЕ НА ТЕРРИТОРИИ РОССИЙСКОЙ ФЕДЕР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 201,28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5 798,7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00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 201,28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798,7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3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 176,92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 823,0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уплаты акцизов на моторные масла для дизельных  и (или) карбюраторных (инжекторных) двигателей, подлежащие расп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3 02240 01 0000 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429,48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,5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5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98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 307,29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3 007,2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6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 712,41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29 712,41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580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42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5 0300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80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6 420,00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5 0301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80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6 420,00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 010,76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 989,2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1000 00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668,95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 331,0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1030 10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668,95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 331,0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00 00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82 341,81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 658,1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налог с организ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30 00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 485,47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 485,4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33 10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 485,47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 485,4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40 00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 856,34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 143,6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43 10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 856,34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 143,6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500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8 0400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500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8 0402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500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 600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4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00 00 0000 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600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4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10 00 0000 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права на заключение договоров аренды указанных земельных участ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13 10 0000 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30 00 0000 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600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4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35 10 0000 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600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4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 ,в том числе казенны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4 02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бюджетных и автономных учреждений, а также имущества государственных и муниципальных унитарных предприятий ,в том числе казенных), в части реализации основных средств по указанному имуще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4 02050 10 0000 4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4 02052 10 0000 4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4 06000 00 0000 4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4 06010 00 0000 4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4 06013 10 0000 4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 151 67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370 166,2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 507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 151 67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370 166,2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 507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1000 00 0000 1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07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1 956 000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 8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1001 00 0000 1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07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956 000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651 8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1001 10 0000 1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07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956 000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 8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2000 00 0000 1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7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87 208,20 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 791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2999 00 0000 1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7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87 208,20 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 791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2999 10 0000 1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7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87 208,20 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 791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3000 00 0000 1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 87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 958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 916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3015 00 0000 1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47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 558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 916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3015 10 0000 1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47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 558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 916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3024 00 0000 1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400,0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 400,00</w:t>
            </w:r>
          </w:p>
        </w:tc>
        <w:tc>
          <w:tcPr>
            <w:tcW w:w="1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 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3024 10 0000 1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400,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 400,00</w:t>
            </w:r>
          </w:p>
        </w:tc>
        <w:tc>
          <w:tcPr>
            <w:tcW w:w="1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 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4000 00 0000 151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4999 00 0000 15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4999 10 0000 15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ВОЗВРАТ ОСТАТКОВ СУБСИДИЙ, СУБВЕНЦИЙ И ИНЫХ МЕЖБЮДЖЕТНЫХ ТРАНСФЕРТОВ ИМЕЮЩИХ ЦЕЛЕВОЕ НАЗНАЧЕНИЕ, ПРОШЛЫХ ЛЕТ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19 00000 00 000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19 05000 10 0000 15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255 674,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 155 598,45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100 075,5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2. Расходы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егосударственные вопросы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100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125 26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623 959,36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1 308,6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2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8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 927,54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 072,4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4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513 59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230 591,82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 006,1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6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0 17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0 170,00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1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5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 440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 06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Повышение эфффективности бюджетных расходов Семёновщинского сельского поселения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5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 380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 62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субвенций бюджет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915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по определению перечня должностных лиц, уполномоченных состовлять протоколы об административных правонарушениях, предусмотренных соотвествующими статьями областного закона "Об административных правонарушениях", на 2014-2016 год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9157065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200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 47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 736,11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 737,8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203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1 47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 736,11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 737,8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300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1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09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10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314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400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00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1 719,6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 280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409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 00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 719,6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 280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500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 5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9 692,95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 837,0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503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 5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9 692,95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 837,0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1101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 12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70 121,00 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8101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 87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 476,95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402,0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еле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1103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1104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1105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700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 000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 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709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 000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6 000,00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707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801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001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 40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 401,34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101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202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 743,75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,2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000 0000000 000 9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 255 67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 082 253,11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173 420,8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цит бюджета(со знаком "плюс")дефицит бюджета ( со знаком "минус"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000 0000000 000 7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3 345,34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 финансирования дефицита бюджетов-всего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0 90 00 00 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3 345,34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 средств на счетах по учёту средств 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0 00 00 0000 0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-73 345,34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0 00 00 0000 5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 255 67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 181 165,93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2 01 00 0000 51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 255 67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 181 165,93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2 01 10 0000 51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 255 67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3 181 165,93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0 01 05 00 00 00 0000 6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255 67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107 820,59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0 01 05 02 01 00 0000 61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255 67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107 820,59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2 01 10 0000 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255 67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107 820,59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63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537"/>
        <w:gridCol w:w="1733"/>
      </w:tblGrid>
      <w:tr>
        <w:trPr>
          <w:trHeight w:val="253" w:hRule="atLeast"/>
        </w:trPr>
        <w:tc>
          <w:tcPr>
            <w:tcW w:w="6313" w:type="dxa"/>
            <w:gridSpan w:val="3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ведения о численности муниципальных служащих и  работников Администрации  Семёновщинского сельского поселения и фактических затратах на их денежное содержание за 3 квартал 2016 года</w:t>
            </w:r>
          </w:p>
        </w:tc>
      </w:tr>
      <w:tr>
        <w:trPr>
          <w:trHeight w:val="253" w:hRule="atLeast"/>
        </w:trPr>
        <w:tc>
          <w:tcPr>
            <w:tcW w:w="6313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313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енность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ое содержание, тыс.руб.</w:t>
            </w:r>
          </w:p>
        </w:tc>
      </w:tr>
      <w:tr>
        <w:trPr>
          <w:trHeight w:val="690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поселения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4,0</w:t>
            </w:r>
          </w:p>
        </w:tc>
      </w:tr>
      <w:tr>
        <w:trPr>
          <w:trHeight w:val="33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ые служащие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6</w:t>
            </w:r>
          </w:p>
        </w:tc>
      </w:tr>
      <w:tr>
        <w:trPr>
          <w:trHeight w:val="28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ужащие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,5</w:t>
            </w:r>
          </w:p>
        </w:tc>
      </w:tr>
      <w:tr>
        <w:trPr>
          <w:trHeight w:val="90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служивающий персонал (водитель и уборщицы)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6</w:t>
            </w:r>
          </w:p>
        </w:tc>
      </w:tr>
      <w:tr>
        <w:trPr>
          <w:trHeight w:val="28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1,7</w:t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  <w:szCs w:val="20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7">
    <w:name w:val="xl117"/>
    <w:basedOn w:val="Normal"/>
    <w:qFormat/>
    <w:pPr>
      <w:pBdr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5">
    <w:name w:val="xl145"/>
    <w:basedOn w:val="Normal"/>
    <w:qFormat/>
    <w:pPr>
      <w:spacing w:before="280" w:after="280"/>
    </w:pPr>
    <w:rPr/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3:14:00Z</dcterms:created>
  <dc:creator>Бухгалтер</dc:creator>
  <dc:description/>
  <cp:keywords/>
  <dc:language>en-US</dc:language>
  <cp:lastModifiedBy>dummCOOL</cp:lastModifiedBy>
  <cp:lastPrinted>2016-10-28T16:14:00Z</cp:lastPrinted>
  <dcterms:modified xsi:type="dcterms:W3CDTF">2016-10-28T13:16:00Z</dcterms:modified>
  <cp:revision>4</cp:revision>
  <dc:subject/>
  <dc:title>VIII</dc:title>
</cp:coreProperties>
</file>