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both"/>
        <w:rPr>
          <w:lang w:val="en-US" w:eastAsia="en-US"/>
        </w:rPr>
      </w:pPr>
      <w:r>
        <w:rPr>
          <w:lang w:val="en-US" w:eastAsia="en-US"/>
        </w:rPr>
        <w:object w:dxaOrig="1214" w:dyaOrig="15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38.5pt;width:61.8pt;height:79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59812563" r:id="rId2"/>
        </w:objec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Российская   Федерация                                                       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овгородской  области Валдайского района  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СЕМЁНОВЩИНСКОГО СЕЛЬСКОГО ПОСЕЛЕНИЯ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/>
          <w:b w:val="false"/>
          <w:color w:val="000000"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color w:val="000000"/>
          <w:sz w:val="28"/>
          <w:szCs w:val="28"/>
        </w:rPr>
        <w:t>П О С Т А Н О В Л Е Н И 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01.11.2016  № 98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.Семёновщина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дополнений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 постановление «Об утверждении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ня и схем расположения мест,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назначенных для формирования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емельных участков для отдельных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тегорий граждан, включенных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список граждан, имеющих право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бесплатное получение земельных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астков, на территории 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мёновщинского сельского поселени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уководствуясь пунктом 1  части 4 статьи 8 областного закона от 05.12.2011 №1125-ОЗ  «О предоставлении земельных участков на территории Новгородской области»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Изложить приложение № 1 «Перечень мест, предназначенных для формирования земельных   участков для отдельных категорий граждан, включенных в список граждан, имеющих право на бесплатное получение земельных участков,  на территории Семёновщинского сельского поселения» в прилагаемой редакци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Утвердить приложение №6 «Схема расположения мест, предназначенных для формирования земельных участков, для отдельных категорий граждан, включенных в список граждан, имеющих право на бесплатное получение земельных участков, на территории Семёновщинского сельского поселения  д. Большое Замошье Семёновщинского сельского поселения Валдайского района Новгородской обла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Опубликовать данное постановление в  информационном бюллетене  «Семёновщинский вестник», на официальном сайте Семёновщинского сельского поселения и на официальном сайте Администрации Валдайского муниципального района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        Е.В.Баранов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становлению №18  от  30.04.2014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в редакции от 01.11.2016 №98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Перечень мест, предназначенных для формирования земельных   участков для отдельных категорий граждан, включенных в список граждан, имеющих право на бесплатное получение земельных участков,          </w:t>
      </w:r>
      <w:r>
        <w:rPr/>
        <w:t xml:space="preserve">на территории Семёновщинского сельского поселения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223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именование населенного пункта 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есторасположение </w:t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. Семёновщина 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Семёновщина – массив площадью 2000 кв.м., расположен в 100 м в северо-западном направлении от земельного участка с кадастровым номером 53:03:1331001:51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Семёновщина – массив площадью 4500 кв.м. примыкает к восточной части земельный участок с кадастровым номером 53:03:1331002:14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. Яблонка 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Яблонка – массив площадью 5000 кв.м. находится в 50м в северо-западном направлении от земельного участка 53:03:1321001:43</w:t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. Копейник 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Копейник – массив площадью 1500 кв.м. находится в 150 м в западном направлении от земельного участка с кадастровым номером 53:03:1332001:29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Копейник – массив площадью 2000 кв.м. находится в 15м в западном направлении от земельного участка 53:03:1332001:5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. Сухая Нива 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Сухая Нива – массив площадью 8000 кв.м. примыкает к земельному участку 53:03:1344001:121 с юго-западной стороны</w:t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Большое Замошье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Большое Замошье-массив площадью 1500 кв.м., примыкает к земельному участку 53:03:0509004:57 с юго-восточной стороны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Большое Замошье-массив площадью 1000 кв.м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ыкает к земельному участку 53:03:0509004:53 с юго-восточной стороны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Большое Замошье-массив площадью 1500 кв.м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ожен в 10 метрах к северо-востоку от земельного участка с кадастровым номером 53:03:0509004:58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Большое Замошье-массив 2 участка площадью 1500 кв.м., каждый, расположенный  в 80 метрах к северо-западу от земельного участка с кадастровым номером 53:03:0000000:10933(2)</w:t>
            </w:r>
          </w:p>
        </w:tc>
      </w:tr>
    </w:tbl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 6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становлению № 18 от 30.04.2014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в редакции от 01.11.2016 №98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расположения мест, предназначенных для формирования земельных участков, для отдельных категорий граждан, включенных в список граждан, имеющих право на бесплатное получение земельных участков, на территории Семёновщинского сельского поселения  д. Большое Замошье                       Семёновщинского сельского поселения Валдайского района Новгоро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штаб 1:5 000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35145</wp:posOffset>
                </wp:positionH>
                <wp:positionV relativeFrom="paragraph">
                  <wp:posOffset>1407795</wp:posOffset>
                </wp:positionV>
                <wp:extent cx="635" cy="1530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1.35pt;margin-top:110.85pt;width:0pt;height:0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335145</wp:posOffset>
                </wp:positionH>
                <wp:positionV relativeFrom="paragraph">
                  <wp:posOffset>1562735</wp:posOffset>
                </wp:positionV>
                <wp:extent cx="366395" cy="285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1.35pt;margin-top:123.05pt;width:0pt;height:0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6195" distR="36195" simplePos="0" locked="0" layoutInCell="0" allowOverlap="1" relativeHeight="6">
                <wp:simplePos x="0" y="0"/>
                <wp:positionH relativeFrom="column">
                  <wp:posOffset>4335145</wp:posOffset>
                </wp:positionH>
                <wp:positionV relativeFrom="paragraph">
                  <wp:posOffset>1327150</wp:posOffset>
                </wp:positionV>
                <wp:extent cx="157480" cy="8064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1.35pt;margin-top:104.5pt;width:0pt;height:0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01540</wp:posOffset>
                </wp:positionH>
                <wp:positionV relativeFrom="paragraph">
                  <wp:posOffset>1560830</wp:posOffset>
                </wp:positionV>
                <wp:extent cx="635" cy="285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0.2pt;margin-top:122.9pt;width:0pt;height:0pt" type="_x0000_t32">
                <v:stroke color="red" weight="12600" joinstyle="miter" endcap="flat"/>
                <v:fill o:detectmouseclick="t" on="false"/>
                <w10:wrap type="none"/>
              </v:shape>
            </w:pict>
          </mc:Fallback>
        </mc:AlternateContent>
        <w:object w:dxaOrig="11085" w:dyaOrig="90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7.2pt;height:382.5pt" filled="f" o:ole="">
            <v:imagedata r:id="rId5" o:title=""/>
          </v:shape>
          <o:OLEObject Type="Embed" ProgID="" ShapeID="ole_rId4" DrawAspect="Content" ObjectID="_197674210" r:id="rId4"/>
        </w:objec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Большое Замошье-массив площадью 1500 кв.м., примыкает к земельному участку 53:03:0509004:57 с юго-восточной сторо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Большое Замошье-массив площадью 1000 кв.м., примыкает к земельному участку 53:03:0509004:53 с юго-восточной сторо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Большое Замошье-массив площадью 1500 кв.м., расположен в 10 метрах к северо-востоку от земельного участка с кадастровым номером 53:03:0509004:5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Большое Замошье-массив 2 участка площадью 1500 кв.м., каждый, расположенный  в 80 метрах к северо-западу от земельного участка с кадастровым номером 53:03:0000000:10933(2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44"/>
      <w:szCs w:val="24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b/>
      <w:sz w:val="44"/>
      <w:szCs w:val="24"/>
      <w:lang w:val="ru-RU" w:bidi="ar-SA"/>
    </w:rPr>
  </w:style>
  <w:style w:type="character" w:styleId="Style14">
    <w:name w:val="Без интервала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8:03:00Z</dcterms:created>
  <dc:creator>Comp</dc:creator>
  <dc:description/>
  <cp:keywords/>
  <dc:language>en-US</dc:language>
  <cp:lastModifiedBy>dummCOOL</cp:lastModifiedBy>
  <cp:lastPrinted>2016-11-03T11:28:00Z</cp:lastPrinted>
  <dcterms:modified xsi:type="dcterms:W3CDTF">2016-11-03T08:30:00Z</dcterms:modified>
  <cp:revision>3</cp:revision>
  <dc:subject/>
  <dc:title>                                             Российская   Федерация                     ПРОЕКТ</dc:title>
</cp:coreProperties>
</file>