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8pt;margin-top:27.2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09253518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17.10.2016 №80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16.06.2009 №7 «Об утвержден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ня автомобильных дорог обще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ьзования местного  значе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раницах населённых пункто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ёновщинского сель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вязи с уточнением в результате инвентаризации характеристик автомобильных дорог общего пользования местного значения в границах населённых пунктов Семёновщинского сельского посе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 Внести в Перечень автомобильных дорог общего пользования местного значения в границах населённых пунктов Семёновщинского сельского поселения, утверждённый постановлением Администрации Семёновщинского сельского поселения от 16.06.2009 № 7 следующие изменени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1. Перечень автомобильных дорог общего пользования местного значения в границах населённых пунктов Семёновщинского сельского поселения  изложить в прилагаемой редак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Е.В.Баран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Семёновщи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оселения от 16.06.2009 № 7</w:t>
      </w:r>
    </w:p>
    <w:p>
      <w:pPr>
        <w:pStyle w:val="Normal"/>
        <w:tabs>
          <w:tab w:val="clear" w:pos="720"/>
          <w:tab w:val="left" w:pos="5145" w:leader="none"/>
        </w:tabs>
        <w:rPr/>
      </w:pPr>
      <w:r>
        <w:rPr>
          <w:sz w:val="28"/>
          <w:szCs w:val="28"/>
        </w:rPr>
        <w:tab/>
        <w:t>(в редакции от 17.10.2016 №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чень автомобильных дорог общего 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стного  значения  в границах населённых пунктов</w:t>
      </w:r>
    </w:p>
    <w:p>
      <w:pPr>
        <w:pStyle w:val="Normal"/>
        <w:rPr/>
      </w:pPr>
      <w:r>
        <w:rPr/>
        <w:t xml:space="preserve">                    </w:t>
      </w:r>
      <w:r>
        <w:rPr/>
        <w:t>Семёновщинского сельского посел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40"/>
        <w:gridCol w:w="16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Наименование  дороги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яжё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(км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емёновщина  (от д.№ 69 до д.№75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.Семёновщина (от д.№ 1 до д.№ 4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емёновщина (от д.№ 5 до д.№ 17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 Семёновщина (от д.№ 18 до д.№ 35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емёновщина (от д.№ 36 до д.№ 43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емёновщина (от д.№ 44 до д.№ 65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Житно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Копейник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Яблонка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Пойвищи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Котяты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Зехов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Язвищи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уян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Подольская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ухая Нив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Сосницы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Холмы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Бояры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Злодари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ирилловщина ул.Вторая (от д.№ 16 до д. № 31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Лобанов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Мирохны ул.Вторая (от д №2 до д.№ 10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Фишу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Макуш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Ручь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166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Домаши              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Карпея                                       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.Замошье           ул.Вторая       (от д.№2 до д.№13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ул.Четвёртая   (от д.№1 до д.№6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ул.Пятая          (от д.№2 до д.№7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ул.Шестая       (от д.№2 до д.№10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Добрилово          ул. Первая       от д.№2 до д.№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оснино              ул.Первая        (от д.№1 до д.№18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ул.Вторая        (от д.№7 до д.№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Заборовье           ул.Первая          (от д.№1 до д.№2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Рыжох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расивиц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</w:tbl>
    <w:p>
      <w:pPr>
        <w:pStyle w:val="Normal"/>
        <w:tabs>
          <w:tab w:val="clear" w:pos="720"/>
          <w:tab w:val="right" w:pos="9354" w:leader="none"/>
        </w:tabs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</w:r>
    </w:p>
    <w:sectPr>
      <w:type w:val="nextPage"/>
      <w:pgSz w:w="11906" w:h="16838"/>
      <w:pgMar w:left="1985" w:right="567" w:gutter="0" w:header="0" w:top="42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44:00Z</dcterms:created>
  <dc:creator>None</dc:creator>
  <dc:description/>
  <cp:keywords/>
  <dc:language>en-US</dc:language>
  <cp:lastModifiedBy>dummCOOL</cp:lastModifiedBy>
  <cp:lastPrinted>2016-10-17T16:43:00Z</cp:lastPrinted>
  <dcterms:modified xsi:type="dcterms:W3CDTF">2016-10-20T07:32:00Z</dcterms:modified>
  <cp:revision>4</cp:revision>
  <dc:subject/>
  <dc:title>Российская Федерация</dc:title>
</cp:coreProperties>
</file>