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642360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8.04.2016 № 2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екту исполнения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  2015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02.11.2006 № 26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овести  28 апреля  2016 года в 15 часов в здании Администрации Семёновщинского сельского поселения публичные слушания по проекту исполнения бюджета Семёновщинского сельского поселения за 2015 год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 27 апрел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Ю.А.,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18:00Z</dcterms:created>
  <dc:creator>None</dc:creator>
  <dc:description/>
  <cp:keywords/>
  <dc:language>en-US</dc:language>
  <cp:lastModifiedBy>Comp</cp:lastModifiedBy>
  <cp:lastPrinted>2016-04-20T15:16:00Z</cp:lastPrinted>
  <dcterms:modified xsi:type="dcterms:W3CDTF">2016-04-20T11:32:00Z</dcterms:modified>
  <cp:revision>3</cp:revision>
  <dc:subject/>
  <dc:title>Российская Федерация</dc:title>
</cp:coreProperties>
</file>