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320869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 16.03.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 №18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Семёновщина                                                                                 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5.12.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2 «</w:t>
      </w: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дения оценки регулирующе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действия проектов муниципальных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х правовых акт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гивающих вопросы осуществ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кой и инвестицио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и эксперт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гивающих вопросы осущест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кой и инвестицио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</w:rPr>
        <w:t xml:space="preserve">Рассмотрев протест прокуратуры Валдайского района Администрация Семёновщинского сельского поселения  </w:t>
      </w:r>
      <w:r>
        <w:rPr>
          <w:b/>
          <w:color w:val="000000"/>
          <w:sz w:val="28"/>
        </w:rPr>
        <w:t>ПОСТАНОВЛЯЕТ</w:t>
      </w:r>
      <w:r>
        <w:rPr>
          <w:color w:val="000000"/>
          <w:sz w:val="28"/>
        </w:rPr>
        <w:t>:</w:t>
      </w:r>
    </w:p>
    <w:p>
      <w:pPr>
        <w:pStyle w:val="Normal"/>
        <w:rPr/>
      </w:pPr>
      <w:r>
        <w:rPr>
          <w:color w:val="000000"/>
          <w:sz w:val="28"/>
        </w:rPr>
        <w:tab/>
        <w:t>1. Внести изменения в постановление от 15.12.2015 №72 «</w:t>
      </w:r>
      <w:r>
        <w:rPr>
          <w:bCs/>
          <w:sz w:val="28"/>
          <w:szCs w:val="28"/>
        </w:rPr>
        <w:t xml:space="preserve">Об утверждении Порядка проведения оценки регулирующего воздействия проектов муниципальны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рмативных правовых актов, </w:t>
      </w:r>
      <w:r>
        <w:rPr>
          <w:sz w:val="28"/>
          <w:szCs w:val="28"/>
        </w:rPr>
        <w:t xml:space="preserve">затрагивающих вопросы осуществления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едпринимательской и инвестиционной деятельности и экспертиз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рмативных правовых акт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трагивающих вопросы осущест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ой и инвестицио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ятельности»</w:t>
      </w:r>
      <w:r>
        <w:rPr>
          <w:color w:val="000000"/>
          <w:sz w:val="28"/>
        </w:rPr>
        <w:t>: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000000"/>
          <w:sz w:val="28"/>
        </w:rPr>
        <w:tab/>
        <w:t>1.1. И</w:t>
      </w:r>
      <w:r>
        <w:rPr>
          <w:color w:val="222222"/>
          <w:sz w:val="28"/>
          <w:szCs w:val="28"/>
        </w:rPr>
        <w:t>зложить раздел 1  Порядка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Настоящий Порядок определяет правила проведения оценки регулирующего воздействия проектов муниципальных нормативных правовых актов (далее- НПА), подготовки заключений об оценке регулирующего воздействия проектов НПА и экспертизы принятых НПА органами местного самоуправления  Семёновщинского сельского поселения, подготовки заключений по результатам проведения экспертизы действующих Н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2</w:t>
      </w:r>
      <w:r>
        <w:rPr>
          <w:sz w:val="28"/>
          <w:szCs w:val="28"/>
        </w:rPr>
        <w:t>.Муниципальные нормативные правовые акты Семёновщинского сельского поселения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могут подлежать экспертизе, проводимой органами местного самоуправления Семёновщинского сельского поселения в порядке, установленном муниципальными нормативными правовыми актами Семёновщинского сельского поселения в соответствии с областным законом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1.3.Проекты муниципальных нормативных правовых актов Семёновщинского сельского поселения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могут подлежать оценке регулирующего воздействия, проводимой органами местного самоуправления Семёновщинского сельского поселения в порядке, установленном муниципальными нормативными правовыми актами в соответствии с областным законом, за исключением: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0" w:name="dst100031"/>
      <w:bookmarkEnd w:id="0"/>
      <w:r>
        <w:rPr>
          <w:sz w:val="28"/>
          <w:szCs w:val="28"/>
        </w:rPr>
        <w:t>1) проектов нормативных правовых Совета депутатов Семёновщинского сельского поселения, устанавливающих, изменяющих, приостанавливающих, отменяющих местные налоги и сборы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" w:name="dst100032"/>
      <w:bookmarkEnd w:id="1"/>
      <w:r>
        <w:rPr>
          <w:sz w:val="28"/>
          <w:szCs w:val="28"/>
        </w:rPr>
        <w:t>2) проектов нормативных правовых актов Совета депутатов Семёновщинского сельского поселения, регулирующих бюджетные правоотно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.Оценка регулирующего воздействия проектов муниципальных нормативных правовых актов проводится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Семёновщинского сельского поселения.».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Отменить п.3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распоряж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мёновщинский вестник» и разместить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5:00Z</dcterms:created>
  <dc:creator>Бухгалтер</dc:creator>
  <dc:description/>
  <cp:keywords/>
  <dc:language>en-US</dc:language>
  <cp:lastModifiedBy>dummCOOL</cp:lastModifiedBy>
  <cp:lastPrinted>2016-03-16T16:04:00Z</cp:lastPrinted>
  <dcterms:modified xsi:type="dcterms:W3CDTF">2016-03-16T13:05:00Z</dcterms:modified>
  <cp:revision>2</cp:revision>
  <dc:subject/>
  <dc:title>VIII</dc:title>
</cp:coreProperties>
</file>