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41294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1.07.2016   №4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9.03.2016 № 16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а мероприятий ремонт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мобильных дорог обще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ьзования местного знач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6 год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лан мероприятий ремонта  автомобильных дорог общего пользования местного значения Семёновщинского сельского поселения на 2016 год и изложить его в прилагаем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  <w:tab/>
        <w:tab/>
        <w:tab/>
        <w:t>Е.В.Баран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 2016 № 1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01.07.2016 №46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6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722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Большое Замошье ул.Шест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99 73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94 485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9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пейн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82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 29 205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3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ухая Ни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633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5 021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12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10:00Z</dcterms:created>
  <dc:creator>Н.В.Паркова</dc:creator>
  <dc:description/>
  <cp:keywords/>
  <dc:language>en-US</dc:language>
  <cp:lastModifiedBy>dummCOOL</cp:lastModifiedBy>
  <cp:lastPrinted>2016-07-12T16:08:00Z</cp:lastPrinted>
  <dcterms:modified xsi:type="dcterms:W3CDTF">2016-07-12T13:10:00Z</dcterms:modified>
  <cp:revision>2</cp:revision>
  <dc:subject/>
  <dc:title>                                            Российская   Федерация</dc:title>
</cp:coreProperties>
</file>