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301730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3.2016  №17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пред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а платы за увеличение площ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в результате 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дпунктом 3 пункта 5 статьи 39.28 Земельного кодекс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«Семёновщинский вестник» и разместить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:                               Е.В.Баран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дминистрации Семёновщ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6.03.2016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ПРАВИЛ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РЕДЕЛЕНИЯ РАЗМЕРА ПЛАТЫ ЗА УВЕЛИЧЕНИЕ ПЛОЩАДИ    ЗЕМЕЛЬНЫХ УЧАСТКОВ, НАХОДЯЩИХС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В ЧАСТНОЙ СОБСТВЕННОСТИ, В РЕЗУЛЬТАТЕ ИХ ПЕРЕРАСПРЕДЕЛЕНИ С ЗЕМЕЛЬНЫМИ УЧАСТКАМИ,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НАХОДЯЩИМИСЯ В МУНИЦИПАЛЬН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 xml:space="preserve">СОБСТВЕННОСТ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– Семёновщинского сельского поселения (далее - размер пла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мер платы рассчитывается Администрацией Семёнов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муниципальной собственно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7:00Z</dcterms:created>
  <dc:creator>Бухгалтер</dc:creator>
  <dc:description/>
  <cp:keywords/>
  <dc:language>en-US</dc:language>
  <cp:lastModifiedBy>dummCOOL</cp:lastModifiedBy>
  <cp:lastPrinted>2016-02-24T17:13:00Z</cp:lastPrinted>
  <dcterms:modified xsi:type="dcterms:W3CDTF">2016-03-14T12:57:00Z</dcterms:modified>
  <cp:revision>2</cp:revision>
  <dc:subject/>
  <dc:title>VIII</dc:title>
</cp:coreProperties>
</file>