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250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1.07.2016  № 4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1.04.2016 № 21 «Об установл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 законами от 6 октября 2003 года № 131- ФЗ «Об общих принципах организации местного самоуправления в Российской Федерации», от 21 декабря 1994 года № 69-ФЗ «О пожарной безопасности», в связи с установившейся влажной погодой, выпадением осадков в виде дожд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собый противопожарный режим, установленный постановлением Администрации Семёновщинского сельского поселения от 11.04.2016 № 21 «Об установлении особого противопожарного режима на территории Семёновщинского сельского поселения» отменить с 01 июля 2016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Семёновщинский вестник» и на официальном сайте Администрации Семёновщинского сельского поселения в информационно телекоммуникационной сети «Интер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В.Баранов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4:00Z</dcterms:created>
  <dc:creator>Comp</dc:creator>
  <dc:description/>
  <cp:keywords/>
  <dc:language>en-US</dc:language>
  <cp:lastModifiedBy>dummCOOL</cp:lastModifiedBy>
  <cp:lastPrinted>2016-07-01T10:03:00Z</cp:lastPrinted>
  <dcterms:modified xsi:type="dcterms:W3CDTF">2016-08-02T11:49:00Z</dcterms:modified>
  <cp:revision>3</cp:revision>
  <dc:subject/>
  <dc:title>                                             Российская   Федерация                     ПРОЕКТ</dc:title>
</cp:coreProperties>
</file>