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lang w:val="en-US" w:eastAsia="en-US"/>
        </w:rPr>
      </w:pPr>
      <w:r>
        <w:rPr>
          <w:lang w:val="en-US" w:eastAsia="en-US"/>
        </w:rP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38.5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3805683" r:id="rId2"/>
        </w:objec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оссийская   Федерация                                                       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вгородской  области Валдайского района  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МЁНОВЩИНСКОГО СЕЛЬСКОГО ПОСЕЛЕНИЯ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06.06.2016  № 44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.Семёновщина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 постановление «Об утверждении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ня и схем расположения мест,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назначенных для формирования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емельных участков для отдельных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тегорий граждан, включенных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список граждан, имеющих право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бесплатное получение земельных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ков, на территории 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ёновщинского сельского поселения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уководствуясь пунктом 1  части 4 статьи 8 областного закона от 05.12.2011 №1125-ОЗ  «О предоставлении земельных участков на территории Новгородской области»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Изложить приложение № 1 «Перечень мест, предназначенных для формирования земельных   участков для отдельных категорий граждан, включенных в список граждан, имеющих право на бесплатное получение земельных участков,  на территории Семёновщинского сельского поселения» в прилагаемой редакци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Утвердить прилагаемый Перечень и схему расположения мест, предназначенных для формирования земельных участков для отдельных категорий граждан, включенных в список граждан, имеющих право на бесплатное получение земельных участков, на территории Семёновщинского сельского поселения д.Семёновщина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Опубликовать данное постановление в  информационном бюллетене  «Семёновщинский вестник», на официальном сайте Семёновщинского сельского поселения и на официальном сайте Администрации Валдайского муниципальн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Е.В.Баранов.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№18  от  30.04.2014 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</w:rPr>
        <w:t>( в редакции  от 06.06.2016 №44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еречень мест, предназначенных для формирования земельных   участков для отдельных категорий граждан, включенных в список граждан, имеющих право на бесплатное получение земельных участков,          </w:t>
      </w:r>
      <w:r>
        <w:rPr/>
        <w:t xml:space="preserve">на территории Семёновщинского сельского поселения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населенного пункта 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сторасположение 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. Семёновщина 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емёновщина – массив площадью 2000 кв.м., расположен в 100 м в северо-западном направлении от земельного участка с кадастровым номером 53:03:1331001:51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емёновщина – массив площадью 4500 кв.м. примыкает к восточной части земельный участок с кадастровым номером 53:03:1331002:143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емёновщина – массив площадью 3000 кв.м. примыкает к северной  части земельного участка с кадастровым номером 53:03:1331002:29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емёновщина – массив площадью 3000 кв.м. расположен в 30 м  к северу земельного участка с кадастровым номером 53:03:1331002:11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Семёновщина – массив площадью 500 кв.м.,  расположен в 10 м к западу от земельного участка с кадастровым номером 53:03:1331002:106 (школа),  в 5 м к северу от автодороги Семёновщина-Пойвищ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. Яблонка 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Яблонка – массив площадью 5000 кв.м. находится в 50м в северо-западном направлении от земельного участка 53:03:1321001:43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. Копейник 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пейник – массив площадью 1500 кв.м. находится в 150 м в западном направлении от земельного участка с кадастровым номером 53:03:1332001:29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пейник – массив площадью 2000 кв.м. находится в 15м в западном направлении от земельного участка 53:03:1332001:5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. Сухая Нива 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ухая Нива – массив площадью 8000 кв.м. примыкает к земельному участку 53:03:1344001:121 с юго-западной стороны</w:t>
            </w:r>
          </w:p>
        </w:tc>
      </w:tr>
      <w:tr>
        <w:trPr>
          <w:trHeight w:val="1226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Большое Замошье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Большое Замошье-массив площадью 1500 кв.м., примыкает к земельному участку 53:03:0509004:57 с юго-восточной сторо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Большое Замошье-массив площадью 1000 кв.м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ыкает к земельному участку 53:03:0509004:53 с юго-восточной стороны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Большое Замошье-массив площадью 1500 кв.м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 в 10 метрах к северо-востоку от земельного участка с кадастровым номером 53:03:0509004:58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Большое Замошье-массив площадью 1500 кв.м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 в 80 метрах к северо-западу от земельного участка с кадастровым номером 53:03:0000000:10933(2)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№ 18 от 30.04.201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в редакции от 06.06.2016 №44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расположения мест, предназначенных для формирования земельных участков, для отдельных категорий граждан, включенных в список граждан, имеющих право на бесплатное получение земельных участков, на территории Семёновщинского сельского поселения  д. Семёновщина                         Семёновщинского сельского поселения Валдайского района Новгор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штаб 1:10 000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30880</wp:posOffset>
                </wp:positionH>
                <wp:positionV relativeFrom="paragraph">
                  <wp:posOffset>4308475</wp:posOffset>
                </wp:positionV>
                <wp:extent cx="83185" cy="10668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106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54.4pt;margin-top:339.25pt;width:6.5pt;height:8.35pt;mso-wrap-style:none;v-text-anchor:middle" type="_x0000_t109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/>
        <w:object w:dxaOrig="11280" w:dyaOrig="113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55pt;height:471.25pt" filled="f" o:ole="">
            <v:imagedata r:id="rId5" o:title=""/>
          </v:shape>
          <o:OLEObject Type="Embed" ProgID="" ShapeID="ole_rId4" DrawAspect="Content" ObjectID="_1959805322" r:id="rId4"/>
        </w:object>
      </w:r>
      <w:r>
        <w:rPr/>
        <w:t>М 1:100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часток площадью 2000 кв.м. находится в 100м в северо-западном направлении от  земельного участка  с кадастровым №53:03:1331001:5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часток площадью 4500 кв.м. примыкает к восточной части земельного участка с кадастровым №53:03:1331002:14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часток площадью 3000 кв.м. примыкает к северной части земельного участка с кадастровым  № 53:03:1331002:2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ок площадью 3000 кв.м. расположен в 30 метрах к северу земельного участка с кадастровым №53:03:1331002:115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ок  площадью 500 кв.м. расположен в 10 м к западу от земельного участка с кадастровым номером 53:03:1331002:106 (школа),  в 5 м к северу от автодороги Семёновщина-Пойвищ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44"/>
      <w:szCs w:val="24"/>
      <w:lang w:val="ru-RU" w:bidi="ar-SA"/>
    </w:rPr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5:35:00Z</dcterms:created>
  <dc:creator>Comp</dc:creator>
  <dc:description/>
  <cp:keywords/>
  <dc:language>en-US</dc:language>
  <cp:lastModifiedBy>dummCOOL</cp:lastModifiedBy>
  <cp:lastPrinted>2016-06-07T08:51:00Z</cp:lastPrinted>
  <dcterms:modified xsi:type="dcterms:W3CDTF">2016-06-07T05:55:00Z</dcterms:modified>
  <cp:revision>3</cp:revision>
  <dc:subject/>
  <dc:title>                                             Российская   Федерация                     ПРОЕКТ</dc:title>
</cp:coreProperties>
</file>