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0930691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02.2016  №9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квартал 2015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января 2016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10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128"/>
        <w:gridCol w:w="1485"/>
        <w:gridCol w:w="567"/>
        <w:gridCol w:w="743"/>
        <w:gridCol w:w="1950"/>
        <w:gridCol w:w="709"/>
        <w:gridCol w:w="1288"/>
        <w:gridCol w:w="216"/>
        <w:gridCol w:w="1898"/>
        <w:gridCol w:w="186"/>
        <w:gridCol w:w="1325"/>
        <w:gridCol w:w="236"/>
        <w:gridCol w:w="3"/>
      </w:tblGrid>
      <w:tr>
        <w:trPr>
          <w:trHeight w:val="25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Приложение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8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2.02.2016     № 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8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4 квартал 2015 года"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35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 4 квартал  2015 года.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ённый 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оходы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 9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0 483,4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3 583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78,6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21,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9 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78,6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21,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86,1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13,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4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92,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3 00000 00 0000 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9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48,6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 748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9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648,6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 748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4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726,3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 326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6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8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4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737,9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56 337,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 903,6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27,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72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7,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7,1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4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 766,5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5 366,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01,5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8,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01,59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8,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364,9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7 964,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0,5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 200,5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0,5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 200,5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164,4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48 764,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7 164,4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8 764,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62,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 6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62,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 6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13 10 0000 12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62,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 6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62,5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 66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4 02000 00 0000 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, в части реализации основных средств по указанно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10 0000 4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2 10 0000 4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6000 00 0000 43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6 812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6 812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 812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 812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 3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 3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 3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 3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 3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 3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0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0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10 0000 151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0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32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32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32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32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3015 10 0000 151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32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32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10 0000 151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8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151</w:t>
            </w:r>
          </w:p>
        </w:tc>
        <w:tc>
          <w:tcPr>
            <w:tcW w:w="15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0,00</w:t>
            </w:r>
          </w:p>
        </w:tc>
        <w:tc>
          <w:tcPr>
            <w:tcW w:w="1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0 0000 15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0,00</w:t>
            </w:r>
          </w:p>
        </w:tc>
        <w:tc>
          <w:tcPr>
            <w:tcW w:w="1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10 0000 15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0,00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0,0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00 0000 00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5000 10 0000 15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3 712,00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27 295,4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3 583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асходы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2523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0519,2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26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725,08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352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349,1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6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7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1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5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5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05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915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139157065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32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32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32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32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99,3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309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,3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314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9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382,3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17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409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9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382,3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17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696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681,9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696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681,96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9311101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34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33,2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9318101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58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57,2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9311103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9311104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5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34,4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9311105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9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57,11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707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61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60,75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1 112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4 575,5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536,4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000 0000000 000 79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2 719,8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90 00 00 00 00 0000 0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2 719,8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2 719,83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183 712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38 839,4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183 712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38 839,4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183 712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38 839,4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1 112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6 119,5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1 112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6 119,5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1 112,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6 119,57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4 квартал 2015 года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4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служащие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5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е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6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1:24:00Z</dcterms:created>
  <dc:creator>Бухгалтер</dc:creator>
  <dc:description/>
  <cp:keywords/>
  <dc:language>en-US</dc:language>
  <cp:lastModifiedBy>dummCOOL</cp:lastModifiedBy>
  <cp:lastPrinted>2015-11-09T14:32:00Z</cp:lastPrinted>
  <dcterms:modified xsi:type="dcterms:W3CDTF">2016-02-21T11:24:00Z</dcterms:modified>
  <cp:revision>2</cp:revision>
  <dc:subject/>
  <dc:title>VIII</dc:title>
</cp:coreProperties>
</file>