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44434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 12.02.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 №12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ение от 24.02.2014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6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осущест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ей Семёновщ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внутрен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</w:rPr>
        <w:t xml:space="preserve">Рассмотрев протест прокуратуры Валдайского района Администрация Семёновщинского сельского поселения  </w:t>
      </w:r>
      <w:r>
        <w:rPr>
          <w:b/>
          <w:color w:val="000000"/>
          <w:sz w:val="28"/>
        </w:rPr>
        <w:t>ПОСТАНОВЛЯЕТ</w:t>
      </w:r>
      <w:r>
        <w:rPr>
          <w:color w:val="000000"/>
          <w:sz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 Внести изменения в постановление от 24.02.2014 №6 «Об утверждении Порядка осуществления Администрацией Семёновщинского сельского поселения внутреннего муниципального финансового контроля»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1.  Дополнить пункт 1.11 подпунктом 1.11.1 следующего содержания: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1.11.1</w:t>
      </w:r>
      <w:r>
        <w:rPr>
          <w:rFonts w:cs="Times New Roman" w:ascii="Times New Roman" w:hAnsi="Times New Roman"/>
          <w:sz w:val="28"/>
          <w:szCs w:val="28"/>
        </w:rPr>
        <w:t xml:space="preserve">  Права и обязанности должностных лиц объектов контроля, в отношении которых осуществляются контрольные мероприятия.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ые лица объектов контроля имеют следующие права: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сутствовать при проведении выездных контрольных мероприятий, давать объяснения по вопросам, относящимся к предмету контрольных мероприятий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комиться с актами проверок, ревизий, заключений, подготовленных по результатам проведения обследований, проведённых должностным лицом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жаловать решения и действия (бездействие) Комитета и должностных лиц в порядке, установленном административным регламентом и иными нормативными правовыми актами Российской Федерации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возмещение в установленном  законодательством Российской Федерации порядке реального ущерба, причинённого неправомерными действиями (бездействием) должностными лицами Комитета.     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Должностные лица объекта контроля обязаны: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оевременно и в полном объёме представлять информацию, документы и материалы, необходимые для проведения контрольных мероприятий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вать устные и письменные объяснения должностным лицам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ять места для исполнения муниципальной функции в период проведения выездной проверки  (ревизии) в служебном помещении по месту нахождения объекта контроля и  (или) по месту фактического осуществления им деятельности, в том числе в случае проведения выездной проверки (ревизии) в обособленном структурном подразделении объекта контроля – в служебном помещении по месту нахождения его обособленного структурного подразделения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ить беспрепятственный доступ должностных лиц, входящих в состав проверочной (ревизионной) группы, к помещениям и территориям, предъявлять товары, результаты выполненных работ, оказанных услуг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полнять иные законные требования должностных лиц, входящих в состав проверочной (ревизионной) группы, а также не препятствовать законной деятельности указанных лиц при исполнении ими своих служебных обязанностей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воевременно и в полном объёме исполнять требования представлений, предписаний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ить сохранность данных бухгалтерского (бюджетного) учёта и  других документов, предусмотренных законодательными и иными нормативными актами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ить допуск специалистов и экспертов, привлекаемых в рамках контрольных мероприятий, в помещениях, на территориях, а также к объектам (предметам) исследований, экспертиз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ять иные обязанности предусмотренные законодательством Российской Федерац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2. Дополнить раздел 5 пунктом 5.9  следующего содержания: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Проведение камеральной проверки может быть приостановлено Главой Семёновщинского сельского поселения на основании мотивированного обращения проверочной, ревизионной группы: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встречной проверки или обследования;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экспертиз;</w:t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исполнения запросов направленных в компетентные органы;</w:t>
      </w:r>
    </w:p>
    <w:p>
      <w:pPr>
        <w:pStyle w:val="Style20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проведения внеплановых контрольных мероприятий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3. В пункте  7.1 подпункты а), б)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а)</w:t>
      </w:r>
      <w:r>
        <w:rPr>
          <w:color w:val="222222"/>
          <w:sz w:val="28"/>
          <w:szCs w:val="28"/>
        </w:rPr>
        <w:t xml:space="preserve"> представления - документ органа внутреннего муниципального финансового контроля, который должен содержать 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нарушениях условий договоров (соглашений) о предоставлении средств из бюджета, муниципальных контрактов, целей, порядка и условий предоставления кредитов и займов, обеспеченных государственными и муниципальными гарантиями, целей, порядка и условий размещения средств бюджета в ценные бумаги объектов контроля, а также требования о принятии мер по устранению причин и условий таких нарушений или требования о возврате предоставленных средств бюджета, обязательные для рассмотрения в установленные в указанном документе сроки или  в течение 30 календарных дней со дня его получения, если срок не указан.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>б) предписания - документ органа внутреннего муниципального финансового контроля, содержащий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 нарушений условий договоров (соглашений) о предоставлении средств из бюджета, государственных (муниципальных) контрактов, целей, порядка и условий предоставления кредитов и займов, обеспеченных государственными и муниципальными гарантиями, целей, порядка и условий размещения средств бюджета в ценные бумаги объектов контроля и (или) требования о возмещении причиненного ущерба Российской Федерации, субъекту Российской Федерации, муниципальному образованию.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>1.4 Пункт 7.3 Порядка изложить в следующей редакции:</w:t>
      </w:r>
    </w:p>
    <w:p>
      <w:pPr>
        <w:pStyle w:val="Normal"/>
        <w:jc w:val="both"/>
        <w:rPr/>
      </w:pPr>
      <w:r>
        <w:rPr>
          <w:color w:val="222222"/>
          <w:sz w:val="28"/>
          <w:szCs w:val="28"/>
        </w:rPr>
        <w:t>« 7.3.</w:t>
      </w:r>
      <w:r>
        <w:rPr>
          <w:rFonts w:cs="Tahoma" w:ascii="Tahoma" w:hAnsi="Tahoma"/>
          <w:color w:val="222222"/>
          <w:sz w:val="21"/>
          <w:szCs w:val="21"/>
        </w:rPr>
        <w:t xml:space="preserve"> </w:t>
      </w:r>
      <w:r>
        <w:rPr>
          <w:sz w:val="28"/>
          <w:szCs w:val="28"/>
        </w:rPr>
        <w:t>При установлении по результатам проведения контрольного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мероприятия нарушений бюджетного законодательства Российской Федерации  направляется уведомление о применении бюджетной меры (бюджетных мер) принуждения. </w:t>
      </w:r>
      <w:r>
        <w:rPr>
          <w:color w:val="222222"/>
          <w:sz w:val="28"/>
          <w:szCs w:val="28"/>
        </w:rPr>
        <w:t xml:space="preserve">Под уведомлением о применении бюджетных мер принуждения  понимается  документ органа муниципального финансового контроля, обязательный к рассмотрению финансовым органом, содержащий основания для применения предусмотренных настоящим Кодексом бюджетных мер принуждения. При выявлении в ходе проверки (ревизии) бюджетных нарушений руководитель органа муниципального  финансового контроля направляет уведомление о применении бюджетных мер принуждения финансовому органу не позднее 60 календарных дней после окончания проверки (ревиз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распоряж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мёнов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59:00Z</dcterms:created>
  <dc:creator>Бухгалтер</dc:creator>
  <dc:description/>
  <cp:keywords/>
  <dc:language>en-US</dc:language>
  <cp:lastModifiedBy>dummCOOL</cp:lastModifiedBy>
  <cp:lastPrinted>2016-02-24T17:13:00Z</cp:lastPrinted>
  <dcterms:modified xsi:type="dcterms:W3CDTF">2016-02-24T18:21:00Z</dcterms:modified>
  <cp:revision>3</cp:revision>
  <dc:subject/>
  <dc:title>VIII</dc:title>
</cp:coreProperties>
</file>