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4122524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4.2016  №23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 2016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апреля 2016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7"/>
        <w:gridCol w:w="709"/>
        <w:gridCol w:w="39"/>
        <w:gridCol w:w="2365"/>
        <w:gridCol w:w="431"/>
        <w:gridCol w:w="1270"/>
        <w:gridCol w:w="289"/>
        <w:gridCol w:w="1560"/>
        <w:gridCol w:w="90"/>
        <w:gridCol w:w="1308"/>
        <w:gridCol w:w="236"/>
        <w:gridCol w:w="3"/>
      </w:tblGrid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11.04.2016   №23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вартал 2016 года"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 2016 года.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 878,6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 121,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0,8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89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10,8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89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10,8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89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298,5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701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298,5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 701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88,9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 111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8,7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71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969,16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330,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588,3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414,31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 585,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8,1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91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8,1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091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06,1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 493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8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8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46,1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 653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46,14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2 653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75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5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5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75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42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10 0000 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2 10 0000 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37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 253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9 4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37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 253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99 4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1001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 20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2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2999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53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8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53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3015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853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3024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000 00 0000 15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999 0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4999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41 674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1 131,6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90 542,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740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7461,1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9940,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0,52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879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7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960,66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7771,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99,5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74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9,5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74,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1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7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015,8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98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15,8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984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5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037,2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492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37,2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492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 993,00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7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024,23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75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 020,00 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67,56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4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7 381,3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14 292,6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6 249,6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6 249,6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6 249,68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4 24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1 131,6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4 24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1 131,6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24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1 131,67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381,3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381,3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41 6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 381,35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6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537"/>
        <w:gridCol w:w="1733"/>
      </w:tblGrid>
      <w:tr>
        <w:trPr>
          <w:trHeight w:val="253" w:hRule="atLeast"/>
        </w:trPr>
        <w:tc>
          <w:tcPr>
            <w:tcW w:w="6313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16 года</w:t>
            </w:r>
          </w:p>
        </w:tc>
      </w:tr>
      <w:tr>
        <w:trPr>
          <w:trHeight w:val="253" w:hRule="atLeast"/>
        </w:trPr>
        <w:tc>
          <w:tcPr>
            <w:tcW w:w="631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31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</w:tr>
      <w:tr>
        <w:trPr>
          <w:trHeight w:val="69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8</w:t>
            </w:r>
          </w:p>
        </w:tc>
      </w:tr>
      <w:tr>
        <w:trPr>
          <w:trHeight w:val="33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</w:tr>
      <w:tr>
        <w:trPr>
          <w:trHeight w:val="90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</w:tr>
      <w:tr>
        <w:trPr>
          <w:trHeight w:val="28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3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3:00Z</dcterms:created>
  <dc:creator>Бухгалтер</dc:creator>
  <dc:description/>
  <cp:keywords/>
  <dc:language>en-US</dc:language>
  <cp:lastModifiedBy>dummCOOL</cp:lastModifiedBy>
  <cp:lastPrinted>2016-05-30T13:53:00Z</cp:lastPrinted>
  <dcterms:modified xsi:type="dcterms:W3CDTF">2016-05-30T11:03:00Z</dcterms:modified>
  <cp:revision>2</cp:revision>
  <dc:subject/>
  <dc:title>VIII</dc:title>
</cp:coreProperties>
</file>