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1297765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6.06.2016 №43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от 16.06.2009 №7  «Об утверждении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Перечня автомобильных дорог общего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пользования местного значения в границах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населённых пунктов Семёновщинского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сельского поселения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В связи с уточнением в результате инвентаризации характеристик автомобильных дорог общего пользования местного значения в границах населённых пунктов Семён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1.Внести в Перечень автомобильных дорог общего пользования местного значения в границах населённых пунктов Семёновщинского сельского поселения, утверждённый постановлением Администрации Семёновщинского сельского поселения от 16.06.2009 №7 (в редакции от 30.12.2014 №74) следующие измене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03520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1.1.Пункт 24, 26, 29, 32 Перечня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701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Наименование  дор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.к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Фиш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уч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льшое Замошье ул.Четвёртая (от д.№1 до д.№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льшое Замошье ул.Пятая (от д.№2 до д.№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аборовье ул.Первая (от д.№1 до д.№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поселения                                                            Е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31:00Z</dcterms:created>
  <dc:creator>Бухгалтер</dc:creator>
  <dc:description/>
  <cp:keywords/>
  <dc:language>en-US</dc:language>
  <cp:lastModifiedBy>dummCOOL</cp:lastModifiedBy>
  <cp:lastPrinted>2016-08-09T15:32:00Z</cp:lastPrinted>
  <dcterms:modified xsi:type="dcterms:W3CDTF">2016-08-09T12:38:00Z</dcterms:modified>
  <cp:revision>4</cp:revision>
  <dc:subject/>
  <dc:title>VIII</dc:title>
</cp:coreProperties>
</file>