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521118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12.02.2016   № 10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 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  от 15.10.2015 №51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муниципально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ы «Развитие малог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реднего предпринимательст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емёновщинском сельском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и на 2016-2018 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соответствии с федеральным законом от  29.12.2015 №408-ФЗ « О внесении изменений в отдельные законодательные акты Российской Федерации» Администрация Семёновщинского сельского поселения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Внести изменения в постановление от 15.10.2015  №51а «Об утверждении муниципальной программы « Развитие малого и среднего предпринимательства в Семёновщинском сельском поселении на 2016-2018 годы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Абзац 3   раздела 3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В целях отнесения хозяйственных обществ, хозяйственных партнерств, производственных кооперативов, сельскохозяйственных потребительских кооперативов, крестьянских (фермерских) хозяйств и индивидуальных предпринимателей к субъектам малого и среднего предпринимательства определены конкретные условия по каждому из данных категорий представителей бизнес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ля  хозяйственных обществ, хозяйственных партнеров должно быть выполнено хотя бы одно из следующих требова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суммарная доля Российской Федерации, субъектов Российской Федерации, муниципальных образований, общественных и религиозных организации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 не превышает двадцать пять процентов, а суммарная доля участия иностранных юридических лиц и ( или) юридических лиц, не являющихся субъектами малого и среднего предпринимательства, не превышает сорок девять процентов. Ограничение в отношении суммарной  доли участия иностранных юридических лиц и (или) юридических лиц, не являющихся субъектами малого и среднего предпринимательства, не распространяется на общества с ограниченной ответственностью, соответствующие требованиям, указанным в подпунктах «в»- «д» этого пун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акции акционерного общества, обращающиеся на организованном рынке ценных бумаг, отнесены к акциям высокотехнологического ) инновационного) сектора экономики в порядке, установленном Правительством 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деятельность хозяйственных обществ, хозяйственных партнерств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ехн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и организациями высше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хозяйственные общества, хозяйственные партнерства получили статус участника проекта в соответствии с Федеральным законом от 28.09.2010 года №244-ФЗ « Об инновационном центре «Сколково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учредителями (участниками) хозяйственных обществ, хозяйственных партнерств являются юридические лица, включенные в утвержденный Правительством Российской Федерации перечень юридических лиц, представляющих государственную поддержку инновационной деятельности в формах, установленных Федеральным законом от 23.08.1996 №127-ФЗ «О науке и государственной научно- технической политике». Юридические лица включаются в данный перечень в порядке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юридические лица являются публичн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публичные акционерные общества имеют право и (или) косвенно распоряжаться более чем пятьюдесятью процентами голосов, приходящихся на голосующие акции( доли), составляющие уставные капиталы таких хозяйственных обществ, либо имеют возможность назначить единоличный исполнительный орган и (или) более половины состава коллегиального исполнительного органа, а также возможность определят избрание более половины состава директоров ( наблюдательного сов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юридические лица являются государственными корпорациями, учреждениями в соответствии с Федеральным законом от 12.01.1996 №7-ФЗ « О некоммерческих организациях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юридические лица созданы в соответствии с Федеральным законом от 27.07.2010 №211-ФЗ « О реорганизации Российской корпорации нанотехнологи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реднесписочная численность работников за предшествующий календарный год хозяйственных обществ, хозяйственных партнерств, соответствующих одному из требований, указанных в пункте 1 настоящей части, производственных кооперативов, сельскохозяйственных потребительских кооперативов, крестьянских (фермерских) хозяйств. Индивидуальных предпринимателей не должны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т ста одного до двухсот пятидесяти человек для средних пред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до ста человек для малых предприятий; среди малых предприятий выделяются микропредприятия – до пятнадцати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оход хозяйственных обществ, хозяйственных партнерств, соответствующих одному из требований, указанных в пункте 1 настоящей части, производственных кооперативов, сельскохозяйственных потребительских кооперативов, крестьянских (фермерских) хозяйств и индивидуальных предпринимателей, полученный от осуществления предпринимательской деятельности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не должен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информационном бюллет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емёновщинский вестник» и разместить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34:00Z</dcterms:created>
  <dc:creator>Муравик</dc:creator>
  <dc:description/>
  <cp:keywords/>
  <dc:language>en-US</dc:language>
  <cp:lastModifiedBy>dummCOOL</cp:lastModifiedBy>
  <cp:lastPrinted>2016-02-24T10:33:00Z</cp:lastPrinted>
  <dcterms:modified xsi:type="dcterms:W3CDTF">2016-02-28T18:39:00Z</dcterms:modified>
  <cp:revision>4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