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3.15pt;height:6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5740241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31.03.2017 № 65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  <w:sz w:val="28"/>
          <w:szCs w:val="28"/>
        </w:rPr>
        <w:t>д.Семёновщина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Об  утверждении  квалификацион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ых требований для  за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в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9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9 Федерального закона от 02.03.2007 N 25-ФЗ "О муниципальной службе в Российской Федерации", статьей 3 областного закона от 25.12.2007 N 240-ОЗ "О некоторых вопросах правового регулирования муниципальной службы в Новгородской области" (в ред. областного закона от 25.11.2016 № 25-ОЗ), Администрация Семёновщ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jc w:val="both"/>
        <w:rPr/>
      </w:pPr>
      <w:r>
        <w:rPr>
          <w:szCs w:val="28"/>
        </w:rPr>
        <w:tab/>
        <w:t>1. Утвердить прилагаемые  квалификационные требования необходимые для замещения должностей муниципальной службы в Администрации Семёновщинского сельского поселения.</w:t>
      </w:r>
    </w:p>
    <w:p>
      <w:pPr>
        <w:pStyle w:val="Normal"/>
        <w:tabs>
          <w:tab w:val="clear" w:pos="708"/>
          <w:tab w:val="left" w:pos="69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ешение Совета депутатов Семёновщинского сельского поселения </w:t>
      </w:r>
      <w:r>
        <w:rPr>
          <w:color w:val="000000"/>
          <w:sz w:val="28"/>
          <w:szCs w:val="28"/>
        </w:rPr>
        <w:t>от 05.09.2007  № 51«</w:t>
      </w:r>
      <w:r>
        <w:rPr>
          <w:sz w:val="28"/>
          <w:szCs w:val="28"/>
        </w:rPr>
        <w:t>О квалификационных требованиях, необходимых для замещения должностей муниципальной службы в Администрации Семёновщинского сельского поселения» считать утратившим силу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Опубликовать постановление в  информационном бюллетене «Семёновщинский вестник», разместить на официальном сайте сельского поселения в информационно-телекоммуникационной сети «Интернет».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Е.В.Баранов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ы                                                                                          </w:t>
      </w:r>
    </w:p>
    <w:p>
      <w:pPr>
        <w:pStyle w:val="Style15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Style15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емёновщинского сельского посел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 31.03.2017 № 65</w:t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Квалификационные требования для замещения должностей </w:t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 xml:space="preserve">муниципальной службы </w:t>
      </w:r>
    </w:p>
    <w:p>
      <w:pPr>
        <w:pStyle w:val="Style15"/>
        <w:jc w:val="both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в Администрации Семёновщинского сельского поселения</w:t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firstLine="708"/>
        <w:rPr/>
      </w:pPr>
      <w:r>
        <w:rPr>
          <w:szCs w:val="28"/>
        </w:rPr>
        <w:t>1. Настоящими квалификационными требованиями для замещения должностей муниципальной службы в Администрации  Семёновщинского сельского поселения устанавливаются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которые необходимы для исполнения должностных обязанностей при замещении должностей муниципальной служб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 уровню профессионального образования устанавливаются следующие требова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ля замещения высшей и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ля замещения ведущей группы должностей муниципальной службы обязательно наличие высшего образова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ля замещения старшей и младшей групп должностей муниципальной службы обязательно наличие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 стажу муниципальной службы или стажу работы по специальности, направлению подготовки устанавливаются следующие квалификационные требова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ля замещения высших должностей муниципальной службы - не менее шести лет стажа муниципальной службы или не менее семи лет стажа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ля замещения главных должностей муниципальной службы - не менее четырех лет стажа муниципальной службы или не менее пяти лет стажа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ля замещения ведущих должностей муниципальной службы - не менее двух лет стажа муниципальной службы или не менее четырех лет стажа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ля замещения старших и младших должностей муниципальной службы - без предъявления требований к стаж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</w:t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basedOn w:val="Style11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48:00Z</dcterms:created>
  <dc:creator>Глав</dc:creator>
  <dc:description/>
  <cp:keywords/>
  <dc:language>en-US</dc:language>
  <cp:lastModifiedBy>Бухгалтер</cp:lastModifiedBy>
  <cp:lastPrinted>2017-04-04T23:21:00Z</cp:lastPrinted>
  <dcterms:modified xsi:type="dcterms:W3CDTF">2017-04-04T20:32:00Z</dcterms:modified>
  <cp:revision>3</cp:revision>
  <dc:subject/>
  <dc:title>Российская   Федерация</dc:title>
</cp:coreProperties>
</file>