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6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610381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6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4.11.2017  № 84</w:t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</w:tblGrid>
      <w:tr>
        <w:trPr>
          <w:trHeight w:val="399" w:hRule="atLeast"/>
        </w:trPr>
        <w:tc>
          <w:tcPr>
            <w:tcW w:w="5320" w:type="dxa"/>
            <w:tcBorders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заключении соглашения о передаче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-счетной Палате Валдайского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полномочий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-счетной комиссии  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ёновщинского сельского поселения 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осуществлению внешнего 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финансового контроля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ключить соглашение о передаче Контрольно-счетной Палате Валдайского муниципального района на 2018-2020 годы следующих полномочий по осуществлению внешнего муниципального финансового контроля Контрольно-счетной комиссии Семёновщинского сельского поселения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троль за исполнением местного бюдж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экспертиза проектов бюджета Семёновщинского сель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внешняя проверка годового отчета об исполнении бюджета Семёновщинского сель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Семёновщинского сель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</w:rPr>
        <w:t>, а также средств, получаемых бюджетом Семёновщинского  сель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</w:rPr>
        <w:t xml:space="preserve"> из иных источников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собственности Семёновщинского сель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</w:rPr>
        <w:t>, в том числе охраняемыми результатами интеллектуальной деятельности и средствами индивидуализации, принадлежащими Семёновщинскому сельском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селен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Семёновщинского  сель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</w:rPr>
        <w:t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мёновщинского сель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</w:rPr>
        <w:t xml:space="preserve">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Семёновщинского  сель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</w:rPr>
        <w:t>, а также муниципальных програм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) анализ бюджетного процесса в Семёновщинском сельск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селении</w:t>
      </w:r>
      <w:r>
        <w:rPr>
          <w:rFonts w:cs="Times New Roman" w:ascii="Times New Roman" w:hAnsi="Times New Roman"/>
          <w:sz w:val="24"/>
          <w:szCs w:val="24"/>
        </w:rPr>
        <w:t xml:space="preserve"> и подготовка предложений, направленных на его совершенств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16" w:leader="none"/>
          <w:tab w:val="left" w:pos="9336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) подготовка информации о ходе исполнения бюджета Семёновщинского сель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</w:rPr>
        <w:t>, о результатах проведенных контрольных и экспертно-аналитических мероприятий и представление такой информации в Совет депутатов Семёновщинского  сель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селения </w:t>
      </w:r>
      <w:r>
        <w:rPr>
          <w:rFonts w:cs="Times New Roman" w:ascii="Times New Roman" w:hAnsi="Times New Roman"/>
          <w:sz w:val="24"/>
          <w:szCs w:val="24"/>
        </w:rPr>
        <w:t>и Глав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ёновщин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сельского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1) иные полномочия в сфере внешнего муниципального финансового контроля, установленные федеральными и областными законами, настоящим Уставом, нормативными правовыми актами Совета депутатов Семёновщинского сель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 Семёновщин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решении о бюджете Семёновщинского сельского поселения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момента заключения согла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публиковать настоящее решение в информационном бюллетене  «Семёновщинский 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мёновщинского сельского поселения                                  Е.В.Баран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22716;fld=134;dst=10037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34:00Z</dcterms:created>
  <dc:creator>Н.В.Паркова</dc:creator>
  <dc:description/>
  <cp:keywords/>
  <dc:language>en-US</dc:language>
  <cp:lastModifiedBy>dummCOOL</cp:lastModifiedBy>
  <cp:lastPrinted>2017-11-15T09:34:00Z</cp:lastPrinted>
  <dcterms:modified xsi:type="dcterms:W3CDTF">2017-11-15T06:34:00Z</dcterms:modified>
  <cp:revision>2</cp:revision>
  <dc:subject/>
  <dc:title>                                                              Проект</dc:title>
</cp:coreProperties>
</file>