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7605" w:dyaOrig="9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1319695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4.11.2017  № 85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8.12.2016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56 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7 год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8.12.2016 № 5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7 год и плановый период 2018 и 2019 годов»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становить  основные характеристики бюджета Семёновщинского сельского поселения (далее –   бюджет поселения) на 2017 го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246 295,56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677 035,46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430 739,90</w:t>
      </w:r>
      <w:r>
        <w:rPr>
          <w:rFonts w:cs="Times New Roman" w:ascii="Times New Roman" w:hAnsi="Times New Roman"/>
          <w:sz w:val="24"/>
          <w:szCs w:val="24"/>
        </w:rPr>
        <w:t xml:space="preserve">  рублей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 5,6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Е.В.Баранов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 решению Совета депутатов Семёновщинского сельского поселения  "О внесении изменений в решение Совета депутатов "О бюджете Семёновщинского сельского поселения на 2017 год и плановый период 2018 и 2019 годов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 разделу «Благоустройство»- «Мероприятия по организации и содержанию мест захоронений» увеличен план расходов «Мероприятия по организации и содержанию мест захоронений» на 10 000 рублей, а «Прочие мероприятия по благоустройству поселений» уменьшен план на 10 000 рублей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после внесения изменений в бюджет сумма доход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2017 год  составила </w:t>
      </w:r>
      <w:r>
        <w:rPr>
          <w:rFonts w:cs="Times New Roman" w:ascii="Times New Roman" w:hAnsi="Times New Roman"/>
          <w:b/>
          <w:sz w:val="24"/>
          <w:szCs w:val="24"/>
        </w:rPr>
        <w:t>5 246 295,56</w:t>
      </w:r>
      <w:r>
        <w:rPr>
          <w:rFonts w:cs="Times New Roman" w:ascii="Times New Roman" w:hAnsi="Times New Roman"/>
          <w:sz w:val="24"/>
          <w:szCs w:val="24"/>
        </w:rPr>
        <w:t xml:space="preserve"> рубля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мма расход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на 2017 год  составила </w:t>
      </w:r>
      <w:r>
        <w:rPr>
          <w:rFonts w:cs="Times New Roman" w:ascii="Times New Roman" w:hAnsi="Times New Roman"/>
          <w:b/>
          <w:sz w:val="24"/>
          <w:szCs w:val="24"/>
        </w:rPr>
        <w:t>5 677 035,46</w:t>
      </w:r>
      <w:r>
        <w:rPr>
          <w:rFonts w:cs="Times New Roman" w:ascii="Times New Roman" w:hAnsi="Times New Roman"/>
          <w:sz w:val="24"/>
          <w:szCs w:val="24"/>
        </w:rPr>
        <w:t xml:space="preserve"> рубля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 дефицита на 2017 год составляет 430 739,90 рубле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14.112017 №85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71"/>
        <w:gridCol w:w="486"/>
        <w:gridCol w:w="1387"/>
        <w:gridCol w:w="678"/>
        <w:gridCol w:w="1612"/>
        <w:gridCol w:w="1610"/>
        <w:gridCol w:w="1611"/>
      </w:tblGrid>
      <w:tr>
        <w:trPr>
          <w:tblHeader w:val="true"/>
          <w:trHeight w:val="537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639 947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8 4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40 114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6 4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6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903 3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26 3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7 0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2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 66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8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ценка недвижимости, признание прав  и регулирование отношений по государствен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4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799 939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799 939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5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153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16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1 195,00</w:t>
            </w:r>
          </w:p>
        </w:tc>
      </w:tr>
      <w:tr>
        <w:trPr>
          <w:trHeight w:val="31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16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8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7 595,00</w:t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8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7 595,00</w:t>
            </w:r>
          </w:p>
        </w:tc>
      </w:tr>
      <w:tr>
        <w:trPr>
          <w:trHeight w:val="46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7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677 035,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907 1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14.11.2017 №85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07"/>
        <w:gridCol w:w="566"/>
        <w:gridCol w:w="566"/>
        <w:gridCol w:w="1364"/>
        <w:gridCol w:w="540"/>
        <w:gridCol w:w="1278"/>
        <w:gridCol w:w="1418"/>
        <w:gridCol w:w="1417"/>
      </w:tblGrid>
      <w:tr>
        <w:trPr>
          <w:tblHeader w:val="true"/>
          <w:trHeight w:val="7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639 94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5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40 1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6 4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03 3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2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2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7 0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8 6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88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ценка недвижимости, признание прав  и регулирование отношений по государственной собствен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4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9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799 9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799 9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87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ённых пунктов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76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1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31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1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8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62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46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 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677 03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907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0:00Z</dcterms:created>
  <dc:creator>Admin</dc:creator>
  <dc:description/>
  <cp:keywords/>
  <dc:language>en-US</dc:language>
  <cp:lastModifiedBy>dummCOOL</cp:lastModifiedBy>
  <cp:lastPrinted>2017-11-28T09:42:00Z</cp:lastPrinted>
  <dcterms:modified xsi:type="dcterms:W3CDTF">2017-11-28T07:11:00Z</dcterms:modified>
  <cp:revision>4</cp:revision>
  <dc:subject/>
  <dc:title>         Российская Федерация</dc:title>
</cp:coreProperties>
</file>