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7605" w:dyaOrig="9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188268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1.03.2017  № 63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8.12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6 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7 год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8.12.2016 № 5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7 год и плановый период 2018 и 2019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7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: </w:t>
      </w:r>
      <w:r>
        <w:rPr>
          <w:rFonts w:cs="Times New Roman" w:ascii="Times New Roman" w:hAnsi="Times New Roman"/>
          <w:b/>
          <w:sz w:val="24"/>
          <w:szCs w:val="24"/>
        </w:rPr>
        <w:t>4 943 732,00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</w:t>
      </w:r>
      <w:r>
        <w:rPr>
          <w:rFonts w:cs="Times New Roman" w:ascii="Times New Roman" w:hAnsi="Times New Roman"/>
          <w:b/>
          <w:sz w:val="24"/>
          <w:szCs w:val="24"/>
        </w:rPr>
        <w:t>4 943 732,00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рублей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2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Е.В.Баран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7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8 и 2019 годов» от 28.12.2016 №5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от 31.03.2017 №6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  поступления доходов 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36"/>
        <w:gridCol w:w="1568"/>
        <w:gridCol w:w="1476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 бюджета - ИТОГО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43 7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07 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64 0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5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0 2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4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9 2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1 0200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 2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7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 0225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 5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0 5 03000 0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0 5 0301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 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 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1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1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 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8 04000 00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9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0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10 7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 8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 8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 Российской Федерации  (межбюджетные субси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0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1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31. 03.2017 №63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440"/>
        <w:gridCol w:w="1620"/>
        <w:gridCol w:w="1620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333 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768 5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734 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6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38 0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1 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 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 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4 0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8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2 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2 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632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8 632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6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69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45 200,00</w:t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3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3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 195,00</w:t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943 7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907 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8.12.2016 №5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31.03.2017 №63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07"/>
        <w:gridCol w:w="566"/>
        <w:gridCol w:w="566"/>
        <w:gridCol w:w="1364"/>
        <w:gridCol w:w="540"/>
        <w:gridCol w:w="1278"/>
        <w:gridCol w:w="1418"/>
        <w:gridCol w:w="1417"/>
      </w:tblGrid>
      <w:tr>
        <w:trPr>
          <w:tblHeader w:val="true"/>
          <w:trHeight w:val="7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333 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5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028 4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768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75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734 9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6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36 900,00</w:t>
            </w:r>
          </w:p>
        </w:tc>
      </w:tr>
      <w:tr>
        <w:trPr>
          <w:trHeight w:val="53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38 0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4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326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1 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4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88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5-2017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5-2016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2 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 632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8 632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6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45 2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6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97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45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657 200,00</w:t>
            </w:r>
          </w:p>
        </w:tc>
      </w:tr>
      <w:tr>
        <w:trPr>
          <w:trHeight w:val="87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76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8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3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 195,00</w:t>
            </w:r>
          </w:p>
        </w:tc>
      </w:tr>
      <w:tr>
        <w:trPr>
          <w:trHeight w:val="31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3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87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1 195,00</w:t>
            </w:r>
          </w:p>
        </w:tc>
      </w:tr>
      <w:tr>
        <w:trPr>
          <w:trHeight w:val="533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62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80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98 195,00</w:t>
            </w:r>
          </w:p>
        </w:tc>
      </w:tr>
      <w:tr>
        <w:trPr>
          <w:trHeight w:val="46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5-2017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Семёновщинском сельском поселении на 2017-2019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ых служащих Администрации Семёновщинского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 (областные средства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71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943 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907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864 03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                                       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7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8 и 2019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6  №5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31.03.2017 №63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/>
      </w:pPr>
      <w:r>
        <w:rPr/>
        <w:t xml:space="preserve">         </w:t>
      </w:r>
      <w:r>
        <w:rPr/>
        <w:t>системы Российской Федерации на 2017 год и на плановый период 2018 и 2019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0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8 0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10 7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93 8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1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032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 6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632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38:00Z</dcterms:created>
  <dc:creator>Admin</dc:creator>
  <dc:description/>
  <cp:keywords/>
  <dc:language>en-US</dc:language>
  <cp:lastModifiedBy>Бухгалтер</cp:lastModifiedBy>
  <cp:lastPrinted>2017-04-04T23:11:00Z</cp:lastPrinted>
  <dcterms:modified xsi:type="dcterms:W3CDTF">2017-04-04T20:20:00Z</dcterms:modified>
  <cp:revision>3</cp:revision>
  <dc:subject/>
  <dc:title>         Российская Федерация</dc:title>
</cp:coreProperties>
</file>