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99548334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130197849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СЕМЁНОВЩИНС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2.2017  № 94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емё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а 2018 год </w:t>
        <w:tab/>
        <w:tab/>
        <w:tab/>
        <w:tab/>
        <w:tab/>
        <w:tab/>
        <w:tab/>
        <w:t xml:space="preserve"> коэффициентов, определяемых </w:t>
        <w:tab/>
        <w:tab/>
        <w:tab/>
        <w:tab/>
        <w:tab/>
        <w:tab/>
        <w:tab/>
        <w:tab/>
        <w:t xml:space="preserve">            для различных видов  </w:t>
        <w:tab/>
        <w:tab/>
        <w:tab/>
        <w:tab/>
        <w:tab/>
        <w:tab/>
        <w:tab/>
        <w:tab/>
        <w:t xml:space="preserve">                                 функционального использования </w:t>
        <w:tab/>
        <w:tab/>
        <w:tab/>
        <w:tab/>
        <w:tab/>
        <w:tab/>
        <w:t xml:space="preserve">                      земельных участков, при определении</w:t>
        <w:tab/>
        <w:tab/>
        <w:tab/>
        <w:tab/>
        <w:tab/>
        <w:tab/>
        <w:tab/>
        <w:t xml:space="preserve">        размера арендной платы за земельные </w:t>
        <w:tab/>
        <w:tab/>
        <w:tab/>
        <w:tab/>
        <w:tab/>
        <w:tab/>
        <w:t xml:space="preserve">           участки в Семёновщинском сельском</w:t>
        <w:tab/>
        <w:tab/>
        <w:tab/>
        <w:tab/>
        <w:tab/>
        <w:tab/>
        <w:tab/>
        <w:t xml:space="preserve"> посел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решением Совета депутатов Семёновщинского сельского поселения от  29.12.2017  № 93  «Об утверждении Порядка определения, размера арендной платы за земельные участки, находящиеся в муниципальной собственности Семёновщинского  сельского поселения и предоставленные в аренду без торгов, Совет депутатов Семёновщинского сельского поселения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на 2018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Семёновщинском сельском поселении, для земельных участков, находящихся в муниципальной собственности Семёновщинского сельского поселении.   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1.2018 года.</w:t>
        <w:tab/>
        <w:tab/>
        <w:tab/>
        <w:tab/>
        <w:tab/>
        <w:t xml:space="preserve"> 3. Опубликовать решение 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Е.В.Бар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29.12.2017  № 94 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Ы, УСТАНАВЛИВАЕМЫЕ В ПРОЦЕНТАХ ОТ КАДАСТРОВОЙ СТОИМОСТИ ЗЕМЕЛЬНЫХ УЧАСТКОВ, ОПРЕДЕЛЯЕМЫЕ ДЛЯ РАЗЛИЧНЫХВИДОВ ФУНКЦИОНАЛЬНОГО ИСПОЛЬЗОВАНИЯ ЗЕМЕЛЬНЫХ УЧАСТКОВ ПРИ ОПРЕДЕЛЕИИИ РАЗМЕРА АРЕНДНОЙ ПЛАТЫ  ЗА ЗЕМЕЛЬНЫЕ УЧАСТКИ, НАХОДЯЩИЕСЯ В МУНИЦИПАЛЬНОЙ СОБСТВЕННОСТИ  СЕМЁНОВЩИНСКОГО СЕЛЬСКОГО ПОСЕЛЕНИЯ НА 2018</w:t>
      </w:r>
      <w:r>
        <w:rPr/>
        <w:t xml:space="preserve"> ГОД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480"/>
        <w:gridCol w:w="1620"/>
      </w:tblGrid>
      <w:tr>
        <w:trPr>
          <w:trHeight w:val="1970" w:hRule="atLeast"/>
          <w:cantSplit w:val="true"/>
        </w:trPr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использование земельных участков, категория зем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индивидуальных гара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екреационных целей, благоустр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>
          <w:trHeight w:val="244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соору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, павильо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 для обеспечения отдыха и досуга (аттракционы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авто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транспортной  инфраструктуры, а также их проектирование и  строительство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мышленности, производства товаров народного потребления, а также их проектирование и строительство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 (кроме линейных объект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лищно-коммунального хозяйства, типографий (кроме линейных объектов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объектами банно-прачечного хозяйства, типографий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 и добычи полезных ископаем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9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ли вне населённых пункт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собо охраняемыми территориями и объектами:                                                        дома, базы отдыха. туристические, оздоровительные комплексы, гостиницы, а также их проектирование и  строительство;                                                                            прочие объекты, а также их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омышленности, а также их проектирование и строительство (кроме линейных объект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(кроме линейных объектов при переоформлении права постоянного (бессрочного) пользования):                                                                      площадью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0 кв. м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лищно-коммунального хозяйства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82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89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6:00Z</dcterms:created>
  <dc:creator>Бухгалтер</dc:creator>
  <dc:description/>
  <cp:keywords/>
  <dc:language>en-US</dc:language>
  <cp:lastModifiedBy>dummCOOL</cp:lastModifiedBy>
  <cp:lastPrinted>2018-01-09T15:35:00Z</cp:lastPrinted>
  <dcterms:modified xsi:type="dcterms:W3CDTF">2018-01-09T12:36:00Z</dcterms:modified>
  <cp:revision>2</cp:revision>
  <dc:subject/>
  <dc:title>          Российская Федерация</dc:title>
</cp:coreProperties>
</file>