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605" w:dyaOrig="9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5133293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5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017  № 7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8.12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6 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7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8.12.2016 № 5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7 год и плановый период 2018 и 2019 годов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7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239 684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239 684,56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рублей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1,2,4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мёновщин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Е.В.Баранов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 решению Совета депутатов Семёновщинского сельского поселения  "О внесении изменений в решение Совета депутатов "О бюджете Семёновщинского сельского поселения на 2017 год и плановый период 2018 и 2019 годов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упили денежные средства от продажи имущества общей стоимостью 295 952 рубля 56 копеек, из них  нежилое здание площадью 127,8 кв.м., стоимостью 200 649 рублей 56 копеек  и земельный участок площадью 828, стоимостью 95303 рубля,  кв.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расходам увеличены разделы – «»Центральный аппарат»-265 344 рубля 56 копеек) «Другие общегосударственные вопросы» на сумму 30 608 рубл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делена дополнительно  субвенция бюджетам сельских поселений на осуществление государственных полномочий по воинскому учёту на территориях, где отсутствую военные комиссариаты в рамках государственной программы Новгородской области «Управление государственными финансами Новгородской области на 2014-2020 годы» в сумме 411 рублей (по расходам увеличен раздел "Мобилизационная и вневойсковая подготовка" в сумме 411 рублей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сле внесения изменений в бюджет сумма до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239 684,5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мма расход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 2017 год  составила </w:t>
      </w:r>
      <w:r>
        <w:rPr>
          <w:rFonts w:cs="Times New Roman" w:ascii="Times New Roman" w:hAnsi="Times New Roman"/>
          <w:b/>
          <w:sz w:val="24"/>
          <w:szCs w:val="24"/>
        </w:rPr>
        <w:t>5 239 684,56</w:t>
      </w:r>
      <w:r>
        <w:rPr>
          <w:rFonts w:cs="Times New Roman" w:ascii="Times New Roman" w:hAnsi="Times New Roman"/>
          <w:sz w:val="24"/>
          <w:szCs w:val="24"/>
        </w:rPr>
        <w:t xml:space="preserve"> рубл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дефицита на 2017 год составляет 0 рубле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17 год и на план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иод 2018 и 2019 годов» от 28.12.2016 №5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31.05.2017 №7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  поступления доходов 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1545"/>
        <w:gridCol w:w="1478"/>
        <w:gridCol w:w="14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 бюджета - ИТОГО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0 095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07 1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64 0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1 6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0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4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9 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200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2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 2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7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 0225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8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 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0 5 03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0 5 0301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 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 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 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 9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8 04000 00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 0000 4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 0000 4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5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4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10 7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 8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4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1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№    </w:t>
      </w:r>
      <w:r>
        <w:rPr>
          <w:rFonts w:cs="Times New Roman" w:ascii="Times New Roman" w:hAnsi="Times New Roman"/>
        </w:rPr>
        <w:t>от 28. 12.2016   №5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в редакции от   31.05.2017 №71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х 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ёновщинского  сельского поселения  на 2017 год и плановый период 2018 и 2019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16"/>
        <w:gridCol w:w="1615"/>
        <w:gridCol w:w="1491"/>
        <w:gridCol w:w="1492"/>
        <w:gridCol w:w="1192"/>
        <w:gridCol w:w="788"/>
        <w:gridCol w:w="174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именование полно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Т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Б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мёновщинского сельского посе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20112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530201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08843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9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4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2 10 0000 4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15001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7152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9999 10 7228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7028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0024 10 7065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18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 02 49999 10 0000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49999 10 7136 15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9 05000 10 0000 18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№4                  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Совета депутатов    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                          </w:t>
      </w:r>
      <w:r>
        <w:rPr/>
        <w:t>Семёновщинского сельского поселения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                                             №</w:t>
      </w:r>
      <w:r>
        <w:rPr/>
        <w:t xml:space="preserve">56   от 28. 12.2016  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                                           </w:t>
      </w:r>
      <w:r>
        <w:rPr/>
        <w:t>(в редакции от  31. 05.2017  № 71)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jc w:val="right"/>
        <w:rPr/>
      </w:pPr>
      <w:r>
        <w:rPr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6 год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28"/>
        <w:gridCol w:w="14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2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15001 0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29999 0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0000 0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а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0000 00 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5000 10 000 18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 ОСТАТКОВ СУБСИДИЙ, СУБВЕНЦИЙ  И ИНЫХ МЕЖБЮДЖЕТНЫХ ТРАНСФЕРТОВ 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19 05000 10 0000 1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567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31.05.2017 №71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612"/>
        <w:gridCol w:w="1610"/>
        <w:gridCol w:w="1611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33 747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8 4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3 91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 2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6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03 3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 3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 6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8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04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69 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69 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3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2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28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7 595,00</w:t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 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240 095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907 13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31.05.2017 №71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07"/>
        <w:gridCol w:w="566"/>
        <w:gridCol w:w="566"/>
        <w:gridCol w:w="1364"/>
        <w:gridCol w:w="540"/>
        <w:gridCol w:w="1278"/>
        <w:gridCol w:w="1418"/>
        <w:gridCol w:w="1417"/>
      </w:tblGrid>
      <w:tr>
        <w:trPr>
          <w:tblHeader w:val="true"/>
          <w:trHeight w:val="7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33 7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5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0339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 2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03 3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7 08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8 6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88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ценка недвижимости, признание прав  и регулирование отношений по государственной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900 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 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6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6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87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76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31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0 695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240 09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907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                                       Приложение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7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8 и 2019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6  №5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 31.05.2017 №71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/>
      </w:pPr>
      <w:r>
        <w:rPr/>
        <w:t xml:space="preserve">         </w:t>
      </w:r>
      <w:r>
        <w:rPr/>
        <w:t>системы Российской Федерации на 2017 год и на плановый период 2018 и 2019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4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4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4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8:08:00Z</dcterms:created>
  <dc:creator>Admin</dc:creator>
  <dc:description/>
  <cp:keywords/>
  <dc:language>en-US</dc:language>
  <cp:lastModifiedBy>VLD</cp:lastModifiedBy>
  <cp:lastPrinted>2017-05-24T16:09:00Z</cp:lastPrinted>
  <dcterms:modified xsi:type="dcterms:W3CDTF">2017-06-01T18:08:00Z</dcterms:modified>
  <cp:revision>2</cp:revision>
  <dc:subject/>
  <dc:title>         Российская Федерация</dc:title>
</cp:coreProperties>
</file>