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689568" r:id="rId2"/>
        </w:object>
      </w: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 31.03.2017   № 64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30.10.2007 №55 «Об утвержд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Положения о земельн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е на территории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4 статьи 57 Федерального закона от 6 октября 2003 №131-ФЗ «Об общих принципах организации местного самоуправления в Российской Федерации», статьёй 5 и главой 31 Налогового кодекса Российской Федерац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решение Совета депутатов Семёновщинского сельского поселения от 30.10.2007 № 55 «Об утверждении Положения о земельном налоге на территории Семёновщинского сельского поселения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Статью 4 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4. Налоговые льготы, основания и порядок их примен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ются от уплаты земельного налога налогоплательщики, указанные в статье 395 Налогового кодекса Российской Федерации, а также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, пострадавшие от пожаров и иных стихийных бедствий и утратившие недвижимое имущество более чем на 50 %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а предоставляется на период восстановления утраченного недвижимого имущества, но не более 3 лет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лигиозные организации за земли, занятые церквя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и, реализующие инвестиционные проекты, одобренные в установленном порядке Администрацией Семёновщинского сельского поселения, до полной окупаемости вложенных средств, но не более расчетного срока окупаемости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Семёновщинском сельском посе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и, осуществляющие деятельность в сфере культуры, здравоохранения, образования, социального обслужив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емли, занятые под кладбища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частники  и инвалиды ВОВ, лица, достигшие 80-летнего возраста,  а также ветераны ВОВ (труженики тыла) пользующиеся  мерами социальной поддержки в соответствии со ст.20,Федерального закона от 12.01.1995 №5-ФЗ «О ветеранах» - в отношении  земельных участков, расположенных на землях населенных пунк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ногодетные семьи.</w:t>
      </w:r>
    </w:p>
    <w:p>
      <w:pPr>
        <w:pStyle w:val="ConsPlusNormal2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8.Граждане, являющиеся добровольными пожарными Семёновщинского сельского поселения. </w:t>
      </w:r>
    </w:p>
    <w:p>
      <w:pPr>
        <w:pStyle w:val="ConsPlusNormal2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9.Органы государственной власти и местного самоуправления.».</w:t>
      </w:r>
    </w:p>
    <w:p>
      <w:pPr>
        <w:pStyle w:val="ConsPlusNormal2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2. Статьи 2, 5 Положения  считать утратившими силу.</w:t>
      </w:r>
    </w:p>
    <w:p>
      <w:pPr>
        <w:pStyle w:val="ConsPlusNormal2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rFonts w:cs="Times New Roman"/>
        </w:rPr>
        <w:t xml:space="preserve"> </w:t>
      </w:r>
      <w:r>
        <w:rPr>
          <w:rFonts w:cs="Times New Roman"/>
          <w:bCs/>
          <w:lang w:eastAsia="ar-SA"/>
        </w:rPr>
        <w:t xml:space="preserve">        </w:t>
      </w:r>
      <w:r>
        <w:rPr>
          <w:bCs/>
          <w:lang w:eastAsia="ar-SA"/>
        </w:rPr>
        <w:t xml:space="preserve">2.Настоящее решение вступает в силу после его официального опубликования и распространяет свои  действия на правоотношения, возникшие  с 01 </w:t>
      </w:r>
      <w:r>
        <w:rPr>
          <w:bCs/>
          <w:color w:val="000000"/>
          <w:lang w:eastAsia="ar-SA"/>
        </w:rPr>
        <w:t>января 2016 год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3. Опубликовать реш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сельского поселения                                                                              Е.В.Баранов  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284" w:right="567" w:gutter="1701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TimesNewRoman">
    <w:name w:val="Без интервала + Times New Roman"/>
    <w:basedOn w:val="Style15"/>
    <w:qFormat/>
    <w:pPr>
      <w:suppressAutoHyphens w:val="true"/>
      <w:jc w:val="both"/>
    </w:pPr>
    <w:rPr>
      <w:rFonts w:eastAsia="Arial" w:cs="Calibri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color w:val="000000"/>
    </w:rPr>
  </w:style>
  <w:style w:type="paragraph" w:styleId="ConsPlusNormal2">
    <w:name w:val="ConsPlusNormal + По ширине"/>
    <w:basedOn w:val="ConsPlusNormal1"/>
    <w:qFormat/>
    <w:pPr>
      <w:widowControl/>
      <w:numPr>
        <w:ilvl w:val="0"/>
        <w:numId w:val="1"/>
      </w:numPr>
      <w:tabs>
        <w:tab w:val="clear" w:pos="720"/>
        <w:tab w:val="left" w:pos="360" w:leader="none"/>
      </w:tabs>
      <w:suppressAutoHyphens w:val="true"/>
      <w:ind w:left="0" w:firstLine="720"/>
      <w:jc w:val="both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3:00Z</dcterms:created>
  <dc:creator>Computer</dc:creator>
  <dc:description/>
  <cp:keywords/>
  <dc:language>en-US</dc:language>
  <cp:lastModifiedBy>Бухгалтер</cp:lastModifiedBy>
  <cp:lastPrinted>2017-04-05T01:39:00Z</cp:lastPrinted>
  <dcterms:modified xsi:type="dcterms:W3CDTF">2017-04-04T22:39:00Z</dcterms:modified>
  <cp:revision>4</cp:revision>
  <dc:subject/>
  <dc:title>СОВЕТ ДЕПУТАТОВ</dc:title>
</cp:coreProperties>
</file>