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51783360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291616521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СЕМЁНОВЩИНСКОГО</w:t>
        <w:tab/>
        <w:tab/>
        <w:tab/>
        <w:tab/>
        <w:t xml:space="preserve">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1.2017  № 86</w:t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емёновщина</w:t>
      </w:r>
    </w:p>
    <w:p>
      <w:pPr>
        <w:pStyle w:val="Style41"/>
        <w:widowControl/>
        <w:spacing w:before="72" w:after="0"/>
        <w:jc w:val="both"/>
        <w:rPr>
          <w:rStyle w:val="FontStyle18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новных направлен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й поли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ёновщ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       </w:t>
      </w:r>
      <w:r>
        <w:rPr>
          <w:bCs/>
          <w:color w:val="000000"/>
          <w:sz w:val="28"/>
          <w:szCs w:val="28"/>
        </w:rPr>
        <w:t>В соответствии со статьёй 184 Бюджетного кодекса Российской Федерации и статьёй  3  Бюджетного процесса, утверждённого решением Совета депутатов Семёновщинского сельского поселения от 28.11.2014 №132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утверждении Положения о бюджетном устройстве и бюджетном процессе в Семёновщинском сельском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</w:t>
        <w:tab/>
        <w:tab/>
        <w:tab/>
        <w:t xml:space="preserve">  </w:t>
        <w:tab/>
        <w:t>1.Утвердить основные направления бюджетной политики Семёновщинского сельского поселения на 2018-2020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Опубликовать решение  в информационном бюллетене «Семёновщинский вестник» и разместить на официальном сайте Администрации Семёновщинского сельского поселения в сети «Интернет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                                              Е.В.Бар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сновные направления бюджетной политики в СЕМЁНОВЩИНСКОМ СЕЛЬСКОМ ПОСЕЛЕНИИ 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а 2018 год и плановый период 2019 и 2020 год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направления бюджетной и налоговой политики Семёновщинского сельского поселения на 2018 год и плановый период 2019 и 2020 годов (далее основные направления бюджетной политики) разработаны в соответствии с требованиями статьи 172 Бюджетного кодекса Российской Федерации.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направления бюджетной политики сформированы в соответствии с Посланием Президента Российской Федерации Федеральному Собранию Российской Федерации, указами Президента Российской Федерации от 07 мая 2012 года, с</w:t>
      </w:r>
      <w:r>
        <w:rPr>
          <w:rFonts w:cs="Times New Roman" w:ascii="Times New Roman" w:hAnsi="Times New Roman"/>
          <w:sz w:val="24"/>
          <w:szCs w:val="24"/>
        </w:rPr>
        <w:t xml:space="preserve"> учетом положений Прогноза социально-экономического развития Семёновщинского сельского поселения.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направления бюджетной политики содержат основные цели, задачи и приоритеты бюджетной политики Семёновщинского сельского поселения на предстоящий период в сфере формирования доходного потенциала, расходования бюджетных средств, межбюджетных отношений, муниципального долга.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  <w:t>1. Основные цели бюджетн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Целью основных направлений бюджетной политики является определение подходов к формированию характеристик бюджета на период 2018-2020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2018-2020 годах бюджетная политика  будет направлена на 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сбалансированности бюджета, предоставление качественных бюджетных услуг населению.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       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550" w:leader="none"/>
        </w:tabs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логовые поступления в бюджет поселения будут зачисляться в соответствии с бюджетным кодексом: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 w:before="7" w:after="200"/>
        <w:ind w:left="742" w:hanging="0"/>
        <w:rPr/>
      </w:pPr>
      <w:r>
        <w:rPr>
          <w:rFonts w:cs="Times New Roman" w:ascii="Times New Roman" w:hAnsi="Times New Roman"/>
          <w:sz w:val="24"/>
          <w:szCs w:val="24"/>
        </w:rPr>
        <w:t>-земельный налог</w:t>
        <w:tab/>
        <w:t xml:space="preserve">                           - 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ог на имущество физических лиц</w:t>
        <w:tab/>
        <w:t xml:space="preserve">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-  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 w:before="7" w:after="200"/>
        <w:ind w:left="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ог на доходы физических лиц</w:t>
        <w:tab/>
        <w:t xml:space="preserve">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-    2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осударственной пошлины за совершение нотариальных 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й должностными лицами органов местного самоуправления                  - 100 %</w:t>
      </w:r>
    </w:p>
    <w:p>
      <w:pPr>
        <w:pStyle w:val="Normal"/>
        <w:shd w:fill="FFFFFF" w:val="clear"/>
        <w:tabs>
          <w:tab w:val="clear" w:pos="708"/>
          <w:tab w:val="left" w:pos="7106" w:leader="none"/>
        </w:tabs>
        <w:spacing w:lineRule="exact" w:line="324"/>
        <w:ind w:left="742" w:hanging="0"/>
        <w:rPr/>
      </w:pPr>
      <w:r>
        <w:rPr>
          <w:rFonts w:cs="Times New Roman" w:ascii="Times New Roman" w:hAnsi="Times New Roman"/>
          <w:sz w:val="24"/>
          <w:szCs w:val="24"/>
        </w:rPr>
        <w:t>- акцизы   на нефтепродукты                                                                                     0,0380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ходы от использования имущества, находящего в собственности поселений   -100 %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ходы от продажи имущества, находящего в собственности поселений             -100 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ходя из сложившейся  экономической ситуации, бюджетная политика в области расходов будет направлена на оптимизацию и повышение эффективности бюджетных рас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расходы на 2018-2020 годы будут сформированы на основе следующих приоритетных направлений:</w:t>
      </w:r>
    </w:p>
    <w:p>
      <w:pPr>
        <w:pStyle w:val="ConsPlusNormal1"/>
        <w:ind w:left="851" w:hanging="3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содержания органов местного самоуправления будут определены с учетом сокращения расходов по сравнению с 2017 годом, фонд оплаты труда определяется согласно     предельным нормативам оплаты труда в органах местного самоуправления. Норматив расходов на фонд оплаты  органов местного самоуправления Семёновщинского сельского поселения на 2018 год составляет 33,2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единой государственной политики в области пожарной безопасности  в бюджете поселения будут предусмотрены расходы на организацию тушения пожаров и связанные с этим материальные затр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ются расходы на  организацию спортивно-массовых  мероприятий, для чего в бюджете поселения будут предусмотрены расходы на приобретение спортивного инвентаря , на организацию спортивного досуга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 будут выделены расходы на уличное освещение, озеленение,  содержание автодорог,     содержание захоронений,  организацию сбора и вывоза бытовых  отходов и мусора  и прочие расходы по благоустройству территории поселения.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бюджете поселения  на 2018-2020 годы будут предусмотрены расходы на реализацию следующих муниципальных  программ: </w:t>
      </w:r>
    </w:p>
    <w:p>
      <w:pPr>
        <w:pStyle w:val="Default"/>
        <w:rPr/>
      </w:pPr>
      <w:r>
        <w:rPr/>
        <w:t>1. Муниципальная программа «Повышение эффективности бюджетных расходов Семёновщинского сельского поселения на 2017-2019 годы».</w:t>
      </w:r>
    </w:p>
    <w:p>
      <w:pPr>
        <w:pStyle w:val="Default"/>
        <w:rPr/>
      </w:pPr>
      <w:r>
        <w:rPr/>
        <w:t>2. Муниципальная программа «Профилактика правонарушений на территории Семёновщинского сельского поселения на 2017-2020 годы»</w:t>
      </w:r>
    </w:p>
    <w:p>
      <w:pPr>
        <w:pStyle w:val="Default"/>
        <w:jc w:val="both"/>
        <w:rPr/>
      </w:pPr>
      <w:r>
        <w:rPr/>
        <w:t>3.Муниципальная программа «Энергосбережение в Семёновщинском  сельском поселении на 2018-2020 годы».</w:t>
      </w:r>
    </w:p>
    <w:p>
      <w:pPr>
        <w:pStyle w:val="Style22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Муниципальная программа  «Реформирование и развитие муниципальной службы в Семёновщинском сельском поселении на 2018- 2020 годы».</w:t>
      </w:r>
    </w:p>
    <w:p>
      <w:pPr>
        <w:pStyle w:val="TextBody"/>
        <w:rPr/>
      </w:pPr>
      <w:r>
        <w:rPr>
          <w:sz w:val="24"/>
          <w:szCs w:val="24"/>
        </w:rPr>
        <w:t>5. Муниципальная программа информатизации Семёновщинского сельского поселения на 2018-2020 годы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 Муниципальная программа противодействия коррупции в Семёновщинском сельском поселении на 2018-2020 год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повышения эффективности использования бюджетных средств, продолжится  совершенствование системы закуп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целях обеспечения эффективного бюджетного процесса необходимо разработать проект  бюджета исходя из необходимости принятия мер по повышению уровня собственных бюджетных доходов, программно-целевого планирования расходов бюджетов, первоочередного обеспечения социально значимых расх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еспечить экономное и рациональное использование бюджетных средств, оптимизацию расходов на муниципальное управление, своевременное и в полном объеме исполнение принимаем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политики Семёновщинского сельского поселения  разработаны с учетом  мнений и предложений депутатов Семёновщинского сельского поселения  и  Администрации Семёновщинского сельского поселения. 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характеристики  бюджета Семёновщинского сельского поселения на 2018 год  и плановый период 2019 и 202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характеристики местного бюджета на 2017 год сформированы на основе прогноза социально-экономического развития Семёновщинского сельского поселения на 2017-2019 годы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намика основных параметров  бюджета Семёновщинского сельского поселения на 2017 год представлена в  таблице 1.</w:t>
      </w:r>
    </w:p>
    <w:p>
      <w:pPr>
        <w:pStyle w:val="ConsTitl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бюджета Семёновщинского сель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руб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553075" cy="213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9"/>
                              <w:gridCol w:w="1708"/>
                              <w:gridCol w:w="1799"/>
                              <w:gridCol w:w="161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ходы  бюджета поселения, всего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 915 574,0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 527 735,0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 601 11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в том числ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Налоговые и неналоговые доходы 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151 300,0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271 130,0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284 7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ходы  бюджета поселения, всего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 915 574,0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 527 735,0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 601 11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фицит(-), Профицит (+)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68pt;mso-wrap-distance-left:9pt;mso-wrap-distance-right:9pt;mso-wrap-distance-top:0pt;mso-wrap-distance-bottom:0pt;margin-top:9.1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9"/>
                        <w:gridCol w:w="1708"/>
                        <w:gridCol w:w="1799"/>
                        <w:gridCol w:w="161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ходы  бюджета поселения, всего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 915 574,0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 527 735,0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 601 11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алоговые и неналоговые доходы  бюджета поселения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151 300,0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271 130,0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284 7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ы  бюджета поселения, всего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 915 574,0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 527 735,0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 601 11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240"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фицит(-), Профицит (+)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exact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безвозмездных поступлений из федерального бюджета составит в 2018 году 77 274 рублей, на 2019 год- 78 105 рублей, на 2020 год в сумме 80 968,00 рублей соответственно.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безвозмездных поступлений  из областного бюджета  на выполнение государственных полномочий составит ежегодно –77 500,00 рублей; на формирование муниципального дорожного фонда  в 2018 году – 567 000 рублей, в 2019 году -567 000,00 рублей и в 2020 году-567 000,00 рублей.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безвозмездных поступлений  из районного бюджета- дотация на выравнивание бюджетной обеспеченности поселений  составит в 2018 году –  3 042 000,00 рублей, в 2019 году- 3 256 605,00 рублей, в 2020 году- 3 316 368,00 рублей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дходы к формированию бюджетных расходов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ывая отсутствие возможностей для наращивания общего объема расходов  бюджета Семёновщинского сельского поселения,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;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-экономического развития;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ение программного принципа планирования и исполнения бюджета (следует обеспечить качественную разработку и своевременное утверждение муниципальных программ Семёновщинского сельского поселения, программы должны соответствовать приоритетам и реальным возможностям местного бюджета).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формировании объема бюджетных ассигнований реализованы следующие подходы: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22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нд оплаты труда органов местного самоуправления определяется в соответствии с нормативом 33,2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начислений на оплату труда в 2018 году применяется коэффициент 30,2% к фонду оплаты тру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на выплату на лечение (оздоровление) определены исходя из размера выплаты 40 100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ые затраты органов местного самоуправления определены исходя из уровня 2017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плате  коммунальных услуг (теплоснабжение, холодное водоснабжение, водоотведение) в 2018 году рассчитываются исходя из  прогнозируемых объемов потребления топливно-энергетических ресурсов, тарифов, действующих с 01.01.2017 года и прогноза роста тарифов с 01.07.2017 год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нирование бюджетных расходов по межбюджетным трансфертам из бюджета Семёновщинского сельского поселения, финансовое обеспечение которых осуществляется  за счет собственных доходов и источников финансирования  дефицита  бюджета Семёновщинского сельского поселения, производится  в соответствии с принятыми Соглашениями (проектами Соглашений), а также нормативными  правовыми актами Семёновщ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передаче полномочий по осуществлению внешнего муниципального финансового контроля Контрольно-счетной палате Валдайского муниципального района  на уровне 2017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-2020 годах подходы к формированию бюджета будут уточнены с учетом прогноза социально-экономическ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шеперечисленных подходов структура расходов бюджета поселения по разделам классификации расходов бюджетов характеризуется следующими данными (таблиц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динамика расходов бюджета Семёновщинского сельского поселения       по разделам классификации расх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851"/>
        <w:gridCol w:w="1417"/>
        <w:gridCol w:w="794"/>
        <w:gridCol w:w="1440"/>
        <w:gridCol w:w="9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2017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2018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2019 году</w:t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703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55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7735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11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94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31061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2643625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27016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5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93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9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приоритетом бюджетной политики в сфере расходов остается финансовое обеспечение указов Президента Российской Федерации от 07.05.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79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11">
    <w:name w:val="Основной текст 1 Знак"/>
    <w:basedOn w:val="Style10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2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4">
    <w:name w:val=" Знак Знак"/>
    <w:basedOn w:val="11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22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Style21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3:00Z</dcterms:created>
  <dc:creator>Бухгалтер</dc:creator>
  <dc:description/>
  <cp:keywords/>
  <dc:language>en-US</dc:language>
  <cp:lastModifiedBy>Бухгалтер</cp:lastModifiedBy>
  <cp:lastPrinted>2016-11-17T15:44:00Z</cp:lastPrinted>
  <dcterms:modified xsi:type="dcterms:W3CDTF">2017-11-14T20:03:00Z</dcterms:modified>
  <cp:revision>3</cp:revision>
  <dc:subject/>
  <dc:title>          Российская Федерация</dc:title>
</cp:coreProperties>
</file>