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2062737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17 № 8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 утверждении  Порядка ведения </w:t>
      </w:r>
    </w:p>
    <w:p>
      <w:pPr>
        <w:pStyle w:val="Normal"/>
        <w:autoSpaceDE w:val="false"/>
        <w:spacing w:lineRule="exact" w:line="240" w:before="0" w:after="0"/>
        <w:ind w:left="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я      видов   муниципального </w:t>
      </w:r>
    </w:p>
    <w:p>
      <w:pPr>
        <w:pStyle w:val="Normal"/>
        <w:autoSpaceDE w:val="false"/>
        <w:spacing w:lineRule="exact" w:line="240" w:before="0" w:after="0"/>
        <w:ind w:left="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я     и     органов     местного </w:t>
      </w:r>
    </w:p>
    <w:p>
      <w:pPr>
        <w:pStyle w:val="Normal"/>
        <w:autoSpaceDE w:val="false"/>
        <w:spacing w:lineRule="exact" w:line="240" w:before="0" w:after="0"/>
        <w:ind w:left="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,   уполномоченных </w:t>
      </w:r>
    </w:p>
    <w:p>
      <w:pPr>
        <w:pStyle w:val="Normal"/>
        <w:autoSpaceDE w:val="false"/>
        <w:spacing w:lineRule="exact" w:line="240" w:before="0" w:after="0"/>
        <w:ind w:left="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их осуществление на территории </w:t>
      </w:r>
    </w:p>
    <w:p>
      <w:pPr>
        <w:pStyle w:val="Normal"/>
        <w:autoSpaceDE w:val="false"/>
        <w:spacing w:lineRule="exact" w:line="240" w:before="0" w:after="0"/>
        <w:ind w:left="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 сельского  </w:t>
      </w:r>
    </w:p>
    <w:p>
      <w:pPr>
        <w:pStyle w:val="Normal"/>
        <w:autoSpaceDE w:val="false"/>
        <w:spacing w:lineRule="exact" w:line="240" w:before="0" w:after="0"/>
        <w:ind w:left="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45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1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и с Уставом Семёновщинского сельского 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left="45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перечня видов муниципального контроля и органов местного самоуправления, уполномоченных на их осуществление на территории Семёновщинского сельского поселения.</w:t>
      </w:r>
    </w:p>
    <w:p>
      <w:pPr>
        <w:pStyle w:val="Normal"/>
        <w:autoSpaceDE w:val="false"/>
        <w:spacing w:before="0" w:after="0"/>
        <w:ind w:left="45" w:firstLine="75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Семёновщинский вестник» и разместить на официальном сайте Администрации Семёновщ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мёновщинск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 xml:space="preserve">                        Е.В. Бар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                                                                                решением Совета депутатов </w:t>
      </w:r>
    </w:p>
    <w:p>
      <w:pPr>
        <w:pStyle w:val="Normal"/>
        <w:autoSpaceDE w:val="false"/>
        <w:spacing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т 28.09.2017 № 8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ения перечня видов муниципального контроля и орган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, уполномоченных на их осуществлени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ведения перечня видов муниципального контроля и органов местного самоуправления, уполномоченных на их осуществление на территории Семёновщинского сельского поселения (далее – Порядок), разработан на основании пункта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беспечения соблюдения прав юридических лиц и индивидуальных предпринимателей при осуществлении муниципального контроля на территории Семёновщинского сель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видов муниципального контроля и органов местного самоуправления, уполномоченных на их осуществление на территории Семёновщинского сельского поселения (далее - Перечень), утверждается постановлением Администрацией Семёновщинского сельского поселения и представляет собой систематизированный перечень  сведе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видах  муниципального контро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рганах местного самоуправления Семёновщинского сельского поселения, уполномоченных на осуществление соответствующих  видов муниципального контроля на территории Семёновщи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именование и реквизиты нормативного правового акта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 предусмотрено осуществление муниципального контроля, с указанием статьи, пункта, абзац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такого контр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ведется по форме, согласно приложению  к настоящему Поряд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и ведение </w:t>
      </w:r>
      <w:r>
        <w:rPr>
          <w:rFonts w:cs="Times New Roman" w:ascii="Times New Roman" w:hAnsi="Times New Roman"/>
          <w:sz w:val="28"/>
          <w:szCs w:val="28"/>
        </w:rPr>
        <w:t>Перечня осуществляет Администрация Семёновщинского сельского поселения (далее – держатель Перечня)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нормативных правовых актов, наделяющих органы местного самоуправления полномочиями по осуществлению соответствующего вида муниципального контроля, а также изменение сведений о муниципальных нормативных правовых актов, утверждающих порядки осуществления муниципального контроля и (или) административные регламенты осуществления такого контроля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позднее 20 рабочих дней с момента вступления в силу нормативного правового акта, указанного в пункте 5 Порядка, соответствующий орган местного самоуправления на территории Семёновщинского сельского поселения обязан представить  держателю Перечня необходимую информацию для внесения сведений в Перечень.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ляемая информация должна содержать наименование вида муниципального контроля, реквизиты нормативного правового акта, в соответствии с которым необходимо внести изменения в Перечень, включить соответствующие сведения в Перечень либо исключить их из Перечня. В случае изменения наименования осуществляемого вида муниципального контроля необходимо указать предлагаемую редакцию наименования вида муниципального контроля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ржатель Перечня осуществляет проверку представленной информации на предмет соответствия действующему законодательству. Срок проверки указанной информации не может превышать трех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В случае выявления ошибок или неточностей держатель Перечня вправе запросить дополнительную информацию о сведениях, подлежащих включению в Перечень, которые соответствующий орган местного самоуправления Семёновщинского сельского поселения обязан представить в течение пяти рабочих д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результатам проверки представленной информации держатель Перечня в течение пяти рабочих дней готовит проект постановления Администрации Семёновщинского сельского поселения и направляет его на согласование и утверждение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1. Информация, включенная в Перечень, является общедоступной и  размещается  на официальном сайте Администрации Семёновщинского сельского поселения в информационно-телекоммуникационной сети «Интернет», в течение одного месяца со дня утверждения Перечня либо внесения в него изменений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к Порядку ведения перечня видов</w:t>
      </w:r>
    </w:p>
    <w:p>
      <w:pPr>
        <w:pStyle w:val="Normal"/>
        <w:spacing w:before="0" w:after="0"/>
        <w:ind w:left="51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онтроля и органов местного самоуправления, уполномоченных на их осуществление на территории Семёновщинского сельского поселения, утвержденного решением Совета депутатов Семёновщинского сельского поселения </w:t>
      </w:r>
    </w:p>
    <w:p>
      <w:pPr>
        <w:pStyle w:val="Normal"/>
        <w:spacing w:before="0" w:after="0"/>
        <w:ind w:left="51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9.2017  № 8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ов муниципального контроля и органов местного самоуправления,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х на их осуществление на территори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ёновщинского сельского посел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00" w:type="dxa"/>
        <w:jc w:val="left"/>
        <w:tblInd w:w="-7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552"/>
        <w:gridCol w:w="2551"/>
        <w:gridCol w:w="1985"/>
        <w:gridCol w:w="231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60" w:right="4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20" w:right="120" w:hanging="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45" w:right="45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уполномоченный на осуществление соответствующего вида муниципального контро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60" w:righ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нормативного правового ак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м предусмотрено осуществление муниципального контроля, с указанием статьи, пункта, абзаца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60" w:right="60" w:firstLine="15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муниципального контроля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/>
                <w:sz w:val="24"/>
                <w:szCs w:val="24"/>
                <w:lang w:eastAsia="zh-C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51:00Z</dcterms:created>
  <dc:creator>Admin</dc:creator>
  <dc:description/>
  <cp:keywords/>
  <dc:language>en-US</dc:language>
  <cp:lastModifiedBy>Бухгалтер</cp:lastModifiedBy>
  <cp:lastPrinted>2017-09-20T16:32:00Z</cp:lastPrinted>
  <dcterms:modified xsi:type="dcterms:W3CDTF">2017-10-02T18:51:00Z</dcterms:modified>
  <cp:revision>2</cp:revision>
  <dc:subject/>
  <dc:title>     </dc:title>
</cp:coreProperties>
</file>