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7605" w:dyaOrig="9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50.2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5116797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8.09.2017  № 79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8.12.2016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56 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7 год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8 и 2019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8.12.2016 № 5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7 год и плановый период 2018 и 2019 годов» 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становить  основные характеристики бюджета Семёновщинского сельского поселения (далее –   бюджет поселения) на 2017 год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246 295,56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677 035,56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рублей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 1,2,5,6,7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Е.В.Баранов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 решению Совета депутатов Семёновщинского сельского поселения  "О внесении изменений в решение Совета депутатов "О бюджете Семёновщинского сельского поселения на 2017 год и плановый период 2018 и 2019 годов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делены дополнительно прочие межбюджетные трансферты городским и  сельским поселениям области на частичную компенсацию дополнительных расходов на повышение оплаты труда работников бюджетной сферы в сумме 6 200 рублей (по расходам увеличен раздел "Центральный аппарат" в сумме 6200 рублей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после внесения изменений в бюджет сумма доход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2017 год  составила </w:t>
      </w:r>
      <w:r>
        <w:rPr>
          <w:rFonts w:cs="Times New Roman" w:ascii="Times New Roman" w:hAnsi="Times New Roman"/>
          <w:b/>
          <w:sz w:val="24"/>
          <w:szCs w:val="24"/>
        </w:rPr>
        <w:t>5 246 295,56</w:t>
      </w:r>
      <w:r>
        <w:rPr>
          <w:rFonts w:cs="Times New Roman" w:ascii="Times New Roman" w:hAnsi="Times New Roman"/>
          <w:sz w:val="24"/>
          <w:szCs w:val="24"/>
        </w:rPr>
        <w:t xml:space="preserve"> рубля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мма расход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на 2017 год  составила </w:t>
      </w:r>
      <w:r>
        <w:rPr>
          <w:rFonts w:cs="Times New Roman" w:ascii="Times New Roman" w:hAnsi="Times New Roman"/>
          <w:b/>
          <w:sz w:val="24"/>
          <w:szCs w:val="24"/>
        </w:rPr>
        <w:t>5 677 035,56</w:t>
      </w:r>
      <w:r>
        <w:rPr>
          <w:rFonts w:cs="Times New Roman" w:ascii="Times New Roman" w:hAnsi="Times New Roman"/>
          <w:sz w:val="24"/>
          <w:szCs w:val="24"/>
        </w:rPr>
        <w:t xml:space="preserve"> рубля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р дефицита на 2017 год составляет 430 739,90 рублей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а 2017 год и на план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иод 2018 и 2019 годов» от 28.12.2016 №5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28.09.2017 №79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  поступления доходов в бюджет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 год и на плановый период  2018 и 2019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1545"/>
        <w:gridCol w:w="1478"/>
        <w:gridCol w:w="14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доходов бюджетно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Федерации          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 бюджета - ИТОГО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8 50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46 295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07 13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864 03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1 652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6 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70 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4 7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 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9 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1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1 02000 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 2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 8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 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8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7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 0225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8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8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8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0,00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0 5 03000 0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8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0 5 0301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 92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 92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0 1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3 1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0 1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 92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3 1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 92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енная пош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8 04000 0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 власти, органов  местного самоуправления, государственных  внебюджетных  фондов  и созданных ими  учреждений  (за исключением имущества 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9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9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 952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9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0 10  0000 4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952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 0000 4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952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44 64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10 73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3 83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бюджетной системы 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10000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 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 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 Российской Федерации  (межбюджетные субси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20000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30000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44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00 0000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4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3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3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4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40000 10 0000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7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0000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депутатов Семёновщинского сельского поселения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№    </w:t>
      </w:r>
      <w:r>
        <w:rPr>
          <w:rFonts w:cs="Times New Roman" w:ascii="Times New Roman" w:hAnsi="Times New Roman"/>
        </w:rPr>
        <w:t>от 28. 12.2016   №5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(в редакции от  28.09.2017 №79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 Е Р Е Ч Е Н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х  администраторов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ёновщинского  сельского поселения  на 2017 год и плановый период 2018 и 2019 годы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49"/>
        <w:gridCol w:w="1649"/>
        <w:gridCol w:w="1522"/>
        <w:gridCol w:w="1522"/>
        <w:gridCol w:w="1217"/>
        <w:gridCol w:w="804"/>
        <w:gridCol w:w="17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именование полно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ткое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о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о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Т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-нистра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ируем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БК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14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мёновщинского сельского посе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мёновщин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112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530201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208843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9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4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4020 01 1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4020 01 4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35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9045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2 10 0000 4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3 10 0000 4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5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5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15001 10 0000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9999 10 0000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9999 10 7152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9999 10 7228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0024 10 0000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0024 10 7028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0024 10 7065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18 10 0000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2 02 49999 10 0000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49999 10 7136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2 02 49999 10 7142 1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8 0500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19 05000 10 0000 1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:. Новгородская обл.,Валдайский р-н, д.Семёновщина, ул.Центральная ,д.104 телефон 42-13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8.12.2016 №5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28.09.2017 №79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71"/>
        <w:gridCol w:w="486"/>
        <w:gridCol w:w="1387"/>
        <w:gridCol w:w="678"/>
        <w:gridCol w:w="1612"/>
        <w:gridCol w:w="1610"/>
        <w:gridCol w:w="1611"/>
      </w:tblGrid>
      <w:tr>
        <w:trPr>
          <w:tblHeader w:val="true"/>
          <w:trHeight w:val="537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639 947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8 4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28 4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40 114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75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6 488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66 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903 388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7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40 000,00</w:t>
            </w:r>
          </w:p>
        </w:tc>
      </w:tr>
      <w:tr>
        <w:trPr>
          <w:trHeight w:val="71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326 3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6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57 088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2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3 6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6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6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81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6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 66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8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5-2017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2 55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5-2016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2 55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2 55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ценка недвижимости, признание прав  и регулирование отношений по государственной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4 04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3 6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3 632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4 04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6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632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04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8 6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8 632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799 939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1 3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45 2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799 939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1 3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45 200,00</w:t>
            </w:r>
          </w:p>
        </w:tc>
      </w:tr>
      <w:tr>
        <w:trPr>
          <w:trHeight w:val="5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23 939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 3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23 939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 3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153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16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69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1 195,00</w:t>
            </w:r>
          </w:p>
        </w:tc>
      </w:tr>
      <w:tr>
        <w:trPr>
          <w:trHeight w:val="31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16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69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0 695,00</w:t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4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4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8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69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7 595,00</w:t>
            </w:r>
          </w:p>
        </w:tc>
      </w:tr>
      <w:tr>
        <w:trPr>
          <w:trHeight w:val="6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8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69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7 595,00</w:t>
            </w:r>
          </w:p>
        </w:tc>
      </w:tr>
      <w:tr>
        <w:trPr>
          <w:trHeight w:val="46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7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Семёновщинском сельском поселении на 2017-2019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униципальных служащих Администрации Семёновщинского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 (областные средства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677 035,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907 1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864 032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28.12.2016 №5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28.09.2017 №79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607"/>
        <w:gridCol w:w="566"/>
        <w:gridCol w:w="566"/>
        <w:gridCol w:w="1364"/>
        <w:gridCol w:w="540"/>
        <w:gridCol w:w="1278"/>
        <w:gridCol w:w="1418"/>
        <w:gridCol w:w="1417"/>
      </w:tblGrid>
      <w:tr>
        <w:trPr>
          <w:tblHeader w:val="true"/>
          <w:trHeight w:val="744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639 94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05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028 4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40 11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75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6 48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53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03 38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40 000,00</w:t>
            </w:r>
          </w:p>
        </w:tc>
      </w:tr>
      <w:tr>
        <w:trPr>
          <w:trHeight w:val="711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32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2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57 08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8 6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88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5-2017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5-2016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ценка недвижимости, признание прав  и регулирование отношений по государственной собствен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4 0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3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3 632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4 0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 632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9 0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8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8 632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799 93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7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45 2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799 93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7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45 2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23 93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23 93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87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ённых пунктов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76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1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0 695,00</w:t>
            </w:r>
          </w:p>
        </w:tc>
      </w:tr>
      <w:tr>
        <w:trPr>
          <w:trHeight w:val="31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1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0 695,00</w:t>
            </w:r>
          </w:p>
        </w:tc>
      </w:tr>
      <w:tr>
        <w:trPr>
          <w:trHeight w:val="53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8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 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8 195,00</w:t>
            </w:r>
          </w:p>
        </w:tc>
      </w:tr>
      <w:tr>
        <w:trPr>
          <w:trHeight w:val="62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 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8 195,00</w:t>
            </w:r>
          </w:p>
        </w:tc>
      </w:tr>
      <w:tr>
        <w:trPr>
          <w:trHeight w:val="46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Семёновщинском сельском поселении на 2017-2019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униципальных служащих Администрации Семёновщинского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 (областные средств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 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321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677 03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907 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864 032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                                                                                                                      Приложение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на 2017 год и на планов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иод 2018 и 2019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12.2016  №5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 28.09.2017 №79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межбюджетных трансфертов, получаемых из других бюджетов бюджетной  </w:t>
      </w:r>
    </w:p>
    <w:p>
      <w:pPr>
        <w:pStyle w:val="Normal"/>
        <w:spacing w:lineRule="auto" w:line="240" w:before="0" w:after="0"/>
        <w:rPr/>
      </w:pPr>
      <w:r>
        <w:rPr/>
        <w:t xml:space="preserve">         </w:t>
      </w:r>
      <w:r>
        <w:rPr/>
        <w:t>системы Российской Федерации на 2017 год и на плановый период 2018 и 2019 год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701"/>
        <w:gridCol w:w="1286"/>
        <w:gridCol w:w="12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     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44 6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10 7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3 8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44 6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10 7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3 8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1 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 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5001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1 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 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1 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4 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7152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4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</w:t>
            </w:r>
          </w:p>
        </w:tc>
      </w:tr>
      <w:tr>
        <w:trPr>
          <w:trHeight w:val="1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5118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6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632</w:t>
            </w:r>
          </w:p>
        </w:tc>
      </w:tr>
      <w:tr>
        <w:trPr>
          <w:trHeight w:val="1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24 0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24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28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65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7136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7142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3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8:39:00Z</dcterms:created>
  <dc:creator>Admin</dc:creator>
  <dc:description/>
  <cp:keywords/>
  <dc:language>en-US</dc:language>
  <cp:lastModifiedBy>dummCOOL</cp:lastModifiedBy>
  <cp:lastPrinted>2017-10-03T12:00:00Z</cp:lastPrinted>
  <dcterms:modified xsi:type="dcterms:W3CDTF">2017-10-03T09:00:00Z</dcterms:modified>
  <cp:revision>4</cp:revision>
  <dc:subject/>
  <dc:title>         Российская Федерация</dc:title>
</cp:coreProperties>
</file>