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65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39809220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.12.2017  № 8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8.12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6 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7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8.12.2016 № 5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7 год и плановый период 2018 и 2019 годов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7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259 970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690 710,46</w:t>
      </w:r>
      <w:r>
        <w:rPr>
          <w:rFonts w:cs="Times New Roman" w:ascii="Times New Roman" w:hAnsi="Times New Roman"/>
          <w:sz w:val="24"/>
          <w:szCs w:val="24"/>
        </w:rPr>
        <w:t xml:space="preserve"> рубл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430 739,90</w:t>
      </w:r>
      <w:r>
        <w:rPr>
          <w:rFonts w:cs="Times New Roman" w:ascii="Times New Roman" w:hAnsi="Times New Roman"/>
          <w:sz w:val="24"/>
          <w:szCs w:val="24"/>
        </w:rPr>
        <w:t xml:space="preserve">  рублей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Е.В.Баранов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7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8 и 2019 годов» от 28.12.2016 №5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от 29.12.2017 №89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  поступления доходов 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560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ов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 бюджета - ИТОГО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59 9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07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64 0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15 32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0 2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9 2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200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 2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7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 0225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 5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0 5 03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0 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1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1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8 04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9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 0000 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 0000 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4 6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10 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 8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10 0000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т 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(в редакции от   29.12.2017 №89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 и на плановый период 2018 и                                                  2019 годов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"/>
        <w:gridCol w:w="486"/>
        <w:gridCol w:w="1387"/>
        <w:gridCol w:w="678"/>
        <w:gridCol w:w="1266"/>
        <w:gridCol w:w="1701"/>
        <w:gridCol w:w="1417"/>
      </w:tblGrid>
      <w:tr>
        <w:trPr>
          <w:tblHeader w:val="true"/>
          <w:trHeight w:val="53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3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737 5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2 59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2 59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2 59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2 59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24 1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91 0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87 90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315 21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0 91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 78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 6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8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2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4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52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15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6 29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31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6 29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 1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 1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 35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 35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9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9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0 8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62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0 80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46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7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7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7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7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690 71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907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т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(в редакции от 29.12. 2017 №89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07"/>
        <w:gridCol w:w="566"/>
        <w:gridCol w:w="566"/>
        <w:gridCol w:w="1364"/>
        <w:gridCol w:w="540"/>
        <w:gridCol w:w="1278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737 53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5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2 59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2 59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2 59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2 59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24 1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91 0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87 9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15 21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2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0 91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78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8 6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88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1 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87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76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6 29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31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6 29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8 17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8 17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5 3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5 3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3 95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3 95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80 80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80 80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1 7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1 7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1 7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1 7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690 71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907 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21:00Z</dcterms:created>
  <dc:creator>Admin</dc:creator>
  <dc:description/>
  <cp:keywords/>
  <dc:language>en-US</dc:language>
  <cp:lastModifiedBy>dummCOOL</cp:lastModifiedBy>
  <cp:lastPrinted>2018-01-07T15:06:00Z</cp:lastPrinted>
  <dcterms:modified xsi:type="dcterms:W3CDTF">2018-01-07T12:21:00Z</dcterms:modified>
  <cp:revision>2</cp:revision>
  <dc:subject/>
  <dc:title>         Российская Федерация</dc:title>
</cp:coreProperties>
</file>