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0064985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433010074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СЕМЁНОВЩИНС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9.12.2017 № 93  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Семён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</w:t>
        <w:tab/>
        <w:tab/>
        <w:tab/>
        <w:tab/>
        <w:tab/>
        <w:tab/>
        <w:tab/>
        <w:tab/>
        <w:t xml:space="preserve"> определения, размера арендной</w:t>
        <w:tab/>
        <w:tab/>
        <w:tab/>
        <w:tab/>
        <w:tab/>
        <w:tab/>
        <w:tab/>
        <w:tab/>
        <w:tab/>
        <w:t xml:space="preserve"> платы за земельные участки, </w:t>
        <w:tab/>
        <w:tab/>
        <w:tab/>
        <w:tab/>
        <w:tab/>
        <w:tab/>
        <w:tab/>
        <w:t xml:space="preserve">            находящиеся в муниципальной </w:t>
        <w:tab/>
        <w:tab/>
        <w:tab/>
        <w:tab/>
        <w:tab/>
        <w:tab/>
        <w:tab/>
        <w:t xml:space="preserve">        собственности Семёновщинского </w:t>
        <w:tab/>
        <w:tab/>
        <w:tab/>
        <w:tab/>
        <w:tab/>
        <w:tab/>
        <w:tab/>
        <w:tab/>
        <w:t xml:space="preserve"> сельского поселения и </w:t>
        <w:tab/>
        <w:tab/>
        <w:tab/>
        <w:tab/>
        <w:tab/>
        <w:tab/>
        <w:tab/>
        <w:tab/>
        <w:t xml:space="preserve">      предоставленные в аренду без</w:t>
        <w:tab/>
        <w:tab/>
        <w:tab/>
        <w:tab/>
        <w:tab/>
        <w:tab/>
        <w:tab/>
        <w:tab/>
        <w:tab/>
        <w:t xml:space="preserve"> торгов 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 39.7. Земельного кодекса Российской Федерации, постановлением Правительства РФ от 16.07.2009 N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 Совет депутатов Семёновщинского сельского поселения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                            </w:t>
        <w:tab/>
        <w:tab/>
        <w:tab/>
        <w:tab/>
        <w:tab/>
        <w:tab/>
        <w:tab/>
        <w:tab/>
        <w:t>1. Утвердить прилагаемый Порядок определения размера арендной платы за земельные участки, находящиеся в муниципальной собственности Семёновщинского сельского поселения и предоставленные в аренду без торгов.</w:t>
        <w:br/>
        <w:t xml:space="preserve">            2. Настоящее решение вступает в силу со дня его официального опубликования.</w:t>
        <w:tab/>
        <w:tab/>
        <w:t xml:space="preserve">3. Опубликовать решение  в информационном бюллетене «Семёновщинский вестник» и разместить на официальном сайте Администрации Семёновщинского сельского поселения в сети «Интернет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Е.В.Бар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   </w:t>
        <w:tab/>
        <w:t xml:space="preserve">     решением Совета депутатов Семёновщинского сельского поселения    от  29.12.2017  №93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  <w:br/>
        <w:t>определения размера арендной платы за земельные участки, находящиеся в муниципальной собственности Семёновщинского сельского поселения и предоставленные в аренду без торгов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 со ст. 39.7. Земельного кодекса Российской Федерации, постановлением Правительства РФ от 16.07.2009 N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.</w:t>
        <w:br/>
        <w:t xml:space="preserve">            2. Годовой размер арендной платы определяется по формуле:</w:t>
        <w:br/>
        <w:t>АП = КС x К, где:</w:t>
        <w:br/>
        <w:t>АП - годовой размер арендной платы (руб.);</w:t>
        <w:br/>
        <w:t>КС - кадастровая стоимость земельного участка, находящегося в муниципальной собственности (далее - земельный участок) (руб.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 - коэффициент, устанавливаемый в отношении земельных участков, кадастровая стоимость которых определена,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кадастровая стоимость земельного участка не определена в порядке, установленном законодательством об оценочной деятельности, годовой размер арендной платы за него определяется по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= Сру x S x К, где:</w:t>
        <w:br/>
        <w:t>АП - годовой размер арендной платы (руб.);</w:t>
        <w:br/>
        <w:t>Сру - 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, утвержденный в соответствии со статьей 66 Земельного кодекса Российской Федерации (руб.);</w:t>
        <w:br/>
        <w:t>S - площадь земельного участка (кв. м);</w:t>
        <w:br/>
        <w:t>К - коэффициент, устанавливаемый в отношении земельных участков, кадастровая стоимость которых определена,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ри определении годового размера арендной платы за земельные участки, находящиеся в муниципальной собственности Семёновщинского сельского поселения, применяются коэффициенты, установленные Решением Совета депутатов Семёновщинского сельского поселе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размера арендной платы за земельные участки, находящиеся в муниципальной собственности поселения, производит уполномоченный специалист Администрации Семёновщинского сельского поселения.</w:t>
        <w:tab/>
        <w:tab/>
        <w:tab/>
        <w:tab/>
        <w:tab/>
        <w:tab/>
        <w:t>При определении размера арендной платы за земельные участки уполномоченное лицо Администрации сельского поселения запрашивает в филиале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Новгородской области данные о кадастровой стоимости земельного участка, определяемой в соответствии с законодательством об оценочной деятельности.</w:t>
        <w:tab/>
        <w:tab/>
        <w:tab/>
        <w:tab/>
        <w:tab/>
        <w:tab/>
        <w:tab/>
        <w:tab/>
        <w:t>5. Если на стороне арендатора земельного участка выступают несколько лиц, являющихся правообладателями помещений в зданиях, сооружениях, расположенных на земельном участке, годовой размер арендной платы рассчитывается для каждого из них пропорционально размеру принадлежащей ему доли в праве аренды на земельный участок, определяемой как отношение площади соответствующего помещения к общей площади зданий или сооружений, и вносится каждым арендатором отдельно.</w:t>
        <w:tab/>
        <w:tab/>
        <w:tab/>
        <w:tab/>
        <w:tab/>
        <w:t>6. В случае если договор аренды земельного участка действует в течение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 земельного участка, к числу календарных дней в году.</w:t>
        <w:tab/>
        <w:tab/>
        <w:tab/>
        <w:tab/>
        <w:tab/>
        <w:tab/>
        <w:tab/>
        <w:tab/>
        <w:t>7. Годовой размер арендной платы за земельный участок, предоставленный для размещения объектов, предусмотренных подпунктом 2 статьи 49 Земельного кодекса Российской Федерации, а также для проведения работ, связанных с пользованием недрами, определяется в размере арендной платы, установленной для соответствующих целей в отношении земельных участков, находящихся в федеральной собственности.</w:t>
        <w:tab/>
        <w:tab/>
        <w:tab/>
        <w:t>8. Годовой размер арендной платы за земельный участок определяется в размере земельного налога, рассчитанного в отношении такого земельного участка, в случае заключения договора аренды земельного участка:</w:t>
        <w:br/>
        <w:t>с лицом, которое в соответствии с Земельным кодексом Российской Федерации имеет право на предоставление в собственность бесплатно земельного участка, находящегося в государственной собственности, без проведения торгов, в случае если такой земельный участок зарезервирован для муниципальных нужд либо ограничен в обороте;</w:t>
        <w:br/>
        <w:t>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  <w:br/>
        <w:t>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областным законом, с некоммерческой организацией, созданной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  <w:br/>
        <w:t>с гражданами, имеющими в соответствии с федеральными законами, областными законами право на первоочередное или внеочередное приобретение земельных участков;</w:t>
        <w:br/>
        <w:t>в соответствии с пунктом 3 или 4 статьи 39.20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.</w:t>
        <w:tab/>
        <w:tab/>
        <w:tab/>
        <w:tab/>
        <w:tab/>
        <w:t>9. Годовой размер арендной платы за земельный участок определяется в размере пятидесяти процентов земельного налога, рассчитанного в отношении такого земельного участка, в случае заключения договора аренды земельного участка:</w:t>
        <w:br/>
        <w:t>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  <w:br/>
        <w:t>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  <w:tab/>
        <w:tab/>
        <w:tab/>
        <w:tab/>
        <w:tab/>
        <w:tab/>
        <w:tab/>
        <w:tab/>
        <w:tab/>
        <w:t>10. Годовой размер арендной платы за земельный участок, предоставленный в соответствии с пунктом 15 статьи 3 Федерального закона от 25 октября 2001 года N 137-ФЗ "О введении в действие Земельного кодекса Российской Федерации" лицу для жилищного строительства или лицу, к которому перешли права и обязанности по договору аренды такого земельного участка, устанавливается:</w:t>
        <w:br/>
        <w:t>в размер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2 лет с даты заключения договора аренды земельного участка;</w:t>
        <w:br/>
        <w:t>в размер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3 лет с даты заключения договора аренды земельного участка.</w:t>
        <w:tab/>
        <w:tab/>
        <w:tab/>
        <w:t>11. Размер арендной платы изменяется арендодателем в одностороннем порядке не чаще одного раза в год в случаях:</w:t>
        <w:br/>
        <w:t>-изменения кадастровой стоимости земельного участка;</w:t>
        <w:br/>
        <w:t>-изменения нормативных правовых актов Российской Федерации, нормативных правовых актов Новгородской области, нормативных правовых актов органов местного самоуправления, определяющих исчисление размера арендной платы, порядок и условия ее внесения;</w:t>
        <w:tab/>
        <w:tab/>
        <w:tab/>
        <w:tab/>
        <w:tab/>
        <w:tab/>
        <w:tab/>
        <w:tab/>
        <w:tab/>
        <w:t xml:space="preserve">                                         -предусмотренных договором аренды земельного участка.          </w:t>
      </w:r>
    </w:p>
    <w:p>
      <w:pPr>
        <w:pStyle w:val="Normal"/>
        <w:ind w:firstLine="708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74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4"/>
      <w:szCs w:val="24"/>
      <w:lang w:val="ru-RU" w:bidi="ar-SA"/>
    </w:rPr>
  </w:style>
  <w:style w:type="character" w:styleId="5">
    <w:name w:val="Заголовок 5 Знак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0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1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1:00Z</dcterms:created>
  <dc:creator>Бухгалтер</dc:creator>
  <dc:description/>
  <cp:keywords/>
  <dc:language>en-US</dc:language>
  <cp:lastModifiedBy>dummCOOL</cp:lastModifiedBy>
  <cp:lastPrinted>2018-01-09T15:40:00Z</cp:lastPrinted>
  <dcterms:modified xsi:type="dcterms:W3CDTF">2018-01-09T12:41:00Z</dcterms:modified>
  <cp:revision>2</cp:revision>
  <dc:subject/>
  <dc:title>          Российская Федерация</dc:title>
</cp:coreProperties>
</file>