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344329" r:id="rId2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31.03.2017 №  6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за 2016 го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25  Устава Семёновщинского сельского поселения и планом работы на 2016 год заслушав и обсудив отчёт Главы Семёновщинского сельского поселения о результатах своей деятельности, о результатах деятельности Администрации Семёновщинского  сельского поселения за 2016 год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Семёновщин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ринять к сведению отчёт Главы Семёновщинского сельского поселения  о результатах своей деятельности, о результатах деятельности  Администрации Семёновщинского сельского поселения за 2016 год.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Семёновщинского сельского поселения, деятельность Администрации Семёновщинского сельского поселения в 2016 году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 информационном бюллетене «Семёновщинский  вестник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3.2017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 результатах деятельности  Главы  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, о результатах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  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– муниципальное образование, статус которого установлен областным законом от 17 января 2005 года № 397-ОЗ 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 и определении административных центров». Территория Семёновщинского сельского поселения входит в состав территории Валда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включает в себя 29 населённых пунк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них  в  7  деревнях  населения не осталось никого (Добрилово, Зехово, Лобаново, Макуши, Фишуки, Ручьи, Красив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 января 2017 года в поселении насчитывается  307     хозяйств с численностью населения  733  человека, из них 109 человек в возрасте от   0 до 18 лет,  218 пенсионеров, трудоспособного населения  5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родилось  2 детей,  умерло   16 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Администрация поселения работала по следующим направлениям, которые относятся к вопросам местного значения: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</w:rPr>
        <w:t xml:space="preserve">          </w:t>
      </w:r>
      <w:r>
        <w:rPr>
          <w:rStyle w:val="Blk"/>
          <w:rFonts w:cs="Times New Roman" w:ascii="Times New Roman" w:hAnsi="Times New Roman"/>
          <w:b/>
        </w:rPr>
        <w:t>1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) составление и рассмотрение проекта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поселения;</w:t>
      </w:r>
    </w:p>
    <w:p>
      <w:pPr>
        <w:pStyle w:val="Style14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Бюджет поселения состоит из доходной и расходной части.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В 2016 году исполнение бюджета по доходам составило- 104 6%, расходы исполнены на 99,9%.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-ные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 1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00 247,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96 247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446,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53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4 446,71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3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20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0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64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 394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25 394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97 894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 894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 547,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4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9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613 075,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4 775,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44 122,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22,0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42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 313,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686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4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1 015,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984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1 015,55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84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2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33 298,15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 298,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52 039,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 039,27</w:t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9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81 258,88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41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2 5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 55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41 96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 962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1 96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962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167 6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167 6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 60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 607 8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7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7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 Российской Федерации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8 8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68 8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1 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1 4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7 400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97 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6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16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271 674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67 921,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96 247,8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49 5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7 519,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1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4 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 824,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824,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77 0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7 024,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7 0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7 024,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 17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 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474  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474  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474  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4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474  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4 358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41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4 358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41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 358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41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7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 032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7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 032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 6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671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5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550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2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7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777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84,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мероприят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0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0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7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43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43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302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97 529,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45,51</w:t>
            </w:r>
          </w:p>
        </w:tc>
      </w:tr>
    </w:tbl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Администрация сельского поселения ведёт мониторинг поступлений доходов в бюджет сельского поселения. В соответствии с действующим законодательством в бюджет поселения поступают денежные средства от налогов: земельный налог -100%, налог на имущество физических лиц-100%, налог на доходы физических лиц-10%, доходы от уплаты акцизов-100%.</w:t>
      </w:r>
    </w:p>
    <w:p>
      <w:pPr>
        <w:pStyle w:val="Style14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Blk"/>
          <w:rFonts w:cs="Times New Roman" w:ascii="Times New Roman" w:hAnsi="Times New Roman"/>
          <w:sz w:val="28"/>
          <w:szCs w:val="28"/>
        </w:rPr>
        <w:t>Исполнение за 2016 год составило: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 298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 015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446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 394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9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6 году осуществлялась паспортизация и постановка на государственный учёт автодорог общего пользования местного значения в границах населённых пунктов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;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ятся сходы граждан по противопожарной безопасности, взяты на учёт многодетные, неблагополучные семьи, одинокие престарелые граждане, лица, злоупотребляющие спиртными напитками. С населением сельского поселения проводятся встречи, вручаются памятки противопожар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оздание условий для обеспечения ж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нспортные услуги населению Семёновщинского сельского поселения оказывает автотранспортное предприятие. Основное сообщение –автобусно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организаций культуры;</w:t>
      </w:r>
    </w:p>
    <w:p>
      <w:pPr>
        <w:pStyle w:val="Normal"/>
        <w:rPr/>
      </w:pPr>
      <w:r>
        <w:rPr>
          <w:sz w:val="28"/>
          <w:szCs w:val="28"/>
        </w:rPr>
        <w:t xml:space="preserve">Основным местом отдыха для проведений мероприятий являются Семёновщинский СДК, Семёновщинская, Сухонивская и Большезамошьевская библиотеки. Администрация поселения совместно с учреждениями культуры ежегодно проводит мероприятие по перезахоронению останков погибших воинов на территории поселения, найденных в ходе поисковых работ проводимых на территории поселения в апреле- мае месяце. Работают поисковые отря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омна – «Торнадо» и «Рубеж»; «Поколение» - г. Электросталь; «Дозор» - г. Москва; «Миф»  - г. Санкт-Петербург; «Рубеж»; «Память»; «Обел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алдай. Перезахоронение производится 8 мая на братском захоро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Язвищи. Проведение митингов на братских захоронениях в д. Сухая Нива и Б. Замошье, на братских захоронениях в Кирилловщина, Эстино, Соснино, Зехово, Ручьи проводится возложение венков. Ежегодно проводим такие мероприятия, как «День села», День «Матери», «День семьи»,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арта, день «Пожилого человека». СДК д. Семёновщина работает совместно с детским садом и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ти все мероприятия проводятся собственными силам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 поселения участвуют во всех спортивно-массовых мероприятиях, проводимых на территории поселения.  В филиале МАОУ СШ №4 с. Яжелбицы д.Семёновщина имеется спортивный зал, летом работает спортивная площадка. Учащиеся школы принимают участие в районных соревнованиях и конкурсах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делопроизводству организована в соответствии с ведомственной инструкцией по делопроизводству. Применяется журнальная система регистрации документов, имеется номенклатура дел, ежегодно сдаются дела на постоянное хранение, оборудовано помещение под ведомственный архи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утверждены решением Совета депутатов Семёновщинского сельского поселения от 11.09.2012 №67 «Об утверждении Правил благоустройства и содержания территории Семёновщинского сельского поселения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6 году присвоение наименований улицам, иным территориям проживания граждан не проводилос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даны постановления: «О присвоении адреса объектам недвижимости»-4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2016 году поступило 6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заявлений на оформление земельных участков для ведения личного подсобного хозяйства в собственность. Участки сформиров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личных подсобных хозяйствах содержится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винома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о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м сельском </w:t>
      </w:r>
      <w:r>
        <w:rPr>
          <w:rFonts w:cs="Times New Roman" w:ascii="Times New Roman" w:hAnsi="Times New Roman"/>
          <w:b/>
          <w:sz w:val="28"/>
          <w:szCs w:val="28"/>
        </w:rPr>
        <w:t>поселении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юджете Семёновщинского сельского поселения было запланировано поступление доходов от уплаты акцизов на сумму 646 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оступление составило </w:t>
      </w:r>
      <w:r>
        <w:rPr>
          <w:b/>
          <w:sz w:val="28"/>
          <w:szCs w:val="28"/>
        </w:rPr>
        <w:t xml:space="preserve">871 394 рубля 93 коп.,  </w:t>
      </w:r>
      <w:r>
        <w:rPr>
          <w:sz w:val="28"/>
          <w:szCs w:val="28"/>
        </w:rPr>
        <w:t xml:space="preserve">акцизов поступило больше запланированного на </w:t>
      </w:r>
      <w:r>
        <w:rPr>
          <w:b/>
          <w:sz w:val="28"/>
          <w:szCs w:val="28"/>
        </w:rPr>
        <w:t>225 394 рубля 93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ила субсидия из дорожного фонда Новгородской области в сумме </w:t>
      </w:r>
      <w:r>
        <w:rPr>
          <w:b/>
          <w:sz w:val="28"/>
          <w:szCs w:val="28"/>
        </w:rPr>
        <w:t>361 000 рубле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по плану на содержание дорожного фонда  поселения запланировано- </w:t>
      </w:r>
      <w:r>
        <w:rPr>
          <w:b/>
          <w:sz w:val="28"/>
          <w:szCs w:val="28"/>
        </w:rPr>
        <w:t>1 007 000  рублей</w:t>
      </w:r>
      <w:r>
        <w:rPr>
          <w:sz w:val="28"/>
          <w:szCs w:val="28"/>
        </w:rPr>
        <w:t>, исполнено -</w:t>
      </w:r>
      <w:r>
        <w:rPr>
          <w:b/>
          <w:sz w:val="28"/>
          <w:szCs w:val="28"/>
        </w:rPr>
        <w:t>1004 358 рублей 96 копеек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паспортизацию дорог  было запланировано  </w:t>
      </w:r>
      <w:r>
        <w:rPr>
          <w:b/>
          <w:sz w:val="28"/>
          <w:szCs w:val="28"/>
        </w:rPr>
        <w:t>60 000 рублей</w:t>
      </w:r>
      <w:r>
        <w:rPr>
          <w:sz w:val="28"/>
          <w:szCs w:val="28"/>
        </w:rPr>
        <w:t>, полностью исполне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содержание дорог (расчистка снега) запланировано – </w:t>
      </w:r>
      <w:r>
        <w:rPr>
          <w:b/>
          <w:sz w:val="28"/>
          <w:szCs w:val="28"/>
        </w:rPr>
        <w:t>526  934 рубля,</w:t>
      </w:r>
      <w:r>
        <w:rPr>
          <w:sz w:val="28"/>
          <w:szCs w:val="28"/>
        </w:rPr>
        <w:t xml:space="preserve"> исполнено-</w:t>
      </w:r>
      <w:r>
        <w:rPr>
          <w:b/>
          <w:sz w:val="28"/>
          <w:szCs w:val="28"/>
        </w:rPr>
        <w:t xml:space="preserve">524 293 рубля 80 копеек </w:t>
      </w:r>
      <w:r>
        <w:rPr>
          <w:sz w:val="28"/>
          <w:szCs w:val="28"/>
        </w:rPr>
        <w:t xml:space="preserve"> ( договора были заключены с частными лицами в д.Сухая Нива, д.Семёновщина, д.Большое Замошье, д.Кирилловщина, д.Мирохны, д.Бояр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дорог было запланировано – </w:t>
      </w:r>
      <w:r>
        <w:rPr>
          <w:b/>
          <w:sz w:val="28"/>
          <w:szCs w:val="28"/>
        </w:rPr>
        <w:t>301 000 рублей</w:t>
      </w:r>
      <w:r>
        <w:rPr>
          <w:sz w:val="28"/>
          <w:szCs w:val="28"/>
        </w:rPr>
        <w:t xml:space="preserve">, исполнение составило </w:t>
      </w:r>
      <w:r>
        <w:rPr>
          <w:b/>
          <w:sz w:val="28"/>
          <w:szCs w:val="28"/>
        </w:rPr>
        <w:t>301 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на  уличное освещение  запланировано</w:t>
      </w:r>
      <w:r>
        <w:rPr>
          <w:b/>
          <w:sz w:val="28"/>
          <w:szCs w:val="28"/>
        </w:rPr>
        <w:t xml:space="preserve"> -119 066 рублей, </w:t>
      </w:r>
      <w:r>
        <w:rPr>
          <w:sz w:val="28"/>
          <w:szCs w:val="28"/>
        </w:rPr>
        <w:t>исполнено</w:t>
      </w:r>
      <w:r>
        <w:rPr>
          <w:b/>
          <w:sz w:val="28"/>
          <w:szCs w:val="28"/>
        </w:rPr>
        <w:t xml:space="preserve"> -119 065 рублей 16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6 году выделено на благоустройство </w:t>
      </w:r>
      <w:r>
        <w:rPr>
          <w:b/>
          <w:sz w:val="28"/>
          <w:szCs w:val="28"/>
        </w:rPr>
        <w:t xml:space="preserve">  897 034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расходовано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уличное освещение (138 фонарей) – </w:t>
      </w:r>
      <w:r>
        <w:rPr>
          <w:b/>
          <w:sz w:val="28"/>
          <w:szCs w:val="28"/>
        </w:rPr>
        <w:t xml:space="preserve">611 551 рубль,  </w:t>
      </w:r>
      <w:r>
        <w:rPr>
          <w:sz w:val="28"/>
          <w:szCs w:val="28"/>
        </w:rPr>
        <w:t>на обслуживание одного фонаря в год выходит</w:t>
      </w:r>
      <w:r>
        <w:rPr>
          <w:b/>
          <w:sz w:val="28"/>
          <w:szCs w:val="28"/>
        </w:rPr>
        <w:t xml:space="preserve">  4 431 руб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 уличного освещения израсходовано – </w:t>
      </w:r>
      <w:r>
        <w:rPr>
          <w:b/>
          <w:sz w:val="28"/>
          <w:szCs w:val="28"/>
        </w:rPr>
        <w:t>175 12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содержание захоронений  выделено </w:t>
      </w:r>
      <w:r>
        <w:rPr>
          <w:b/>
          <w:sz w:val="28"/>
          <w:szCs w:val="28"/>
        </w:rPr>
        <w:t>46 77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, израсходовано на приобретение венков на братские захоронения, на приобретение материалов для ремонта братских захоронений, изготовление мемориальных досок с именами воинов, погибших в годы ВОВ 1941-1945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озеленение -</w:t>
      </w:r>
      <w:r>
        <w:rPr>
          <w:b/>
          <w:sz w:val="28"/>
          <w:szCs w:val="28"/>
        </w:rPr>
        <w:t>3000 руб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прочие работы по благоустройству  запланировано -60 585 рублей, исполнение составило 60 584 рубля 28 коп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кашивание травы и уборка территории – </w:t>
      </w:r>
      <w:r>
        <w:rPr>
          <w:b/>
          <w:sz w:val="28"/>
          <w:szCs w:val="28"/>
        </w:rPr>
        <w:t>55 083  руб.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утилизация ртутьсодержащих ламп -701 рубль 28 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риобретение хозяйственных материалов (мешки для мусора, грабли)- </w:t>
      </w:r>
      <w:r>
        <w:rPr>
          <w:b/>
          <w:sz w:val="28"/>
          <w:szCs w:val="28"/>
        </w:rPr>
        <w:t>48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в большинстве населённых пунктов проведены встречи граждан с Главой поселения, на которых рассматриваются вопросы по противопожарной безопасности, по профилактике правонарушений, охране собственного имущества граждан, доводятся до сведения нормативные документы органов местного самоуправления и вышестоящих федера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встреч  в адрес Администрации поступают критические замечания, просьбы и предложения. Эти замечания обобщаются и по ним разрабатываются конкре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граждан по личным вопросам Главой сельского поселения по регламенту  проводится в понедельник и четверг с 13.00 до 15.00, фактически проходит ежедневно. Ведётся журнал регистрации приёма граждан.</w:t>
      </w:r>
    </w:p>
    <w:p>
      <w:pPr>
        <w:pStyle w:val="Normal"/>
        <w:rPr/>
      </w:pPr>
      <w:r>
        <w:rPr>
          <w:sz w:val="28"/>
          <w:szCs w:val="28"/>
        </w:rPr>
        <w:t>Взаимодействие с населением, повышение уровня и качества жизни людей, сохранение социальной стабильности - это главные ориентиры в работе Администрации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В дальнейшем необходимо продолжить работу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продолжить работу совместно с Администрацией района по вовлечению в оборот земель сельскохозяйственного назначения;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продолжить работу по сбору и утилизации мусора н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санкционированных свалках;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продолжить работу по благоустройству  населённых пунктов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 содержание братских захоронений и гражданских кладбищ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 содержание  дорог общего пользования в населённых пунктах;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Courier New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i/>
          <w:sz w:val="32"/>
          <w:szCs w:val="32"/>
        </w:rPr>
        <w:t xml:space="preserve">- установка пожарных гидрантов д. Мирохны и д. Б.Замошье,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. Кирилловщина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</w:rPr>
        <w:t>- установка уличных фонарей  д. Пойвищи, замена ламп уличного освещения на энергосберегающие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2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0:00Z</dcterms:created>
  <dc:creator>None</dc:creator>
  <dc:description/>
  <cp:keywords/>
  <dc:language>en-US</dc:language>
  <cp:lastModifiedBy>Бухгалтер</cp:lastModifiedBy>
  <cp:lastPrinted>2017-04-04T23:41:00Z</cp:lastPrinted>
  <dcterms:modified xsi:type="dcterms:W3CDTF">2017-04-04T20:45:00Z</dcterms:modified>
  <cp:revision>3</cp:revision>
  <dc:subject/>
  <dc:title>Российская Федерация</dc:title>
</cp:coreProperties>
</file>