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84428198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2049963549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СЕМЁНОВЩИНСКОГО</w:t>
        <w:tab/>
        <w:tab/>
        <w:tab/>
        <w:tab/>
        <w:t xml:space="preserve">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7  № 88</w:t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емёновщина</w:t>
      </w:r>
    </w:p>
    <w:p>
      <w:pPr>
        <w:pStyle w:val="Style41"/>
        <w:widowControl/>
        <w:spacing w:before="72" w:after="0"/>
        <w:jc w:val="both"/>
        <w:rPr>
          <w:rStyle w:val="FontStyle18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Об одобрении прогноза  социально-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 развития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8 год и плановый </w:t>
      </w:r>
    </w:p>
    <w:p>
      <w:pPr>
        <w:pStyle w:val="Style19"/>
        <w:rPr/>
      </w:pPr>
      <w:r>
        <w:rPr>
          <w:b/>
          <w:sz w:val="28"/>
          <w:szCs w:val="28"/>
        </w:rPr>
        <w:t>период  2019 и 2020 годов</w:t>
        <w:b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о статьёй 173 Бюджетного кодекса Российской Федерации </w:t>
      </w:r>
    </w:p>
    <w:p>
      <w:pPr>
        <w:pStyle w:val="Style19"/>
        <w:ind w:firstLine="708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br/>
        <w:tab/>
        <w:t>1. Одобрить прилагаемый прогноз социально-экономического развития Семёновщинского сельского поселения на 2018 год и плановый период 2019 и 2020 годов.</w:t>
        <w:br/>
        <w:t xml:space="preserve">          2. Решение вступает в силу со дня его подписания.</w:t>
        <w:br/>
        <w:t xml:space="preserve">          3. Настоящее постановление опубликовать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Глава  Семёновщин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  <w:tab/>
        <w:t xml:space="preserve">                                          Е.В. Баранов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ёновщин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от 14.11.2017  №88 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прогноза социально-экономического развития Семёновщинского сельского поселения на 2018 год и на плановый период 2019 и 2020 годов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34"/>
        <w:gridCol w:w="992"/>
        <w:gridCol w:w="1134"/>
        <w:gridCol w:w="1134"/>
        <w:gridCol w:w="992"/>
        <w:gridCol w:w="1134"/>
      </w:tblGrid>
      <w:tr>
        <w:trPr>
          <w:tblHeader w:val="true"/>
          <w:trHeight w:val="2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емографически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пенсион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7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оспособн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газ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ки, ки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Строительство (ввод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оличество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емли, занятые посевами, посадками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головье скота в ЛПХ: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.ч.коров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ь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ц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к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лик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шад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Бытов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бытов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ремонту и техническому обслуживанию тр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ходы и расходы бюджета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,1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3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,1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6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</w:tr>
      <w:tr>
        <w:trPr>
          <w:trHeight w:val="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щеобразовательных организаций (фили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о дошко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6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на дому граждан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больничных организаций (участковая больница в составе ЦР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  <w:highlight w:val="black"/>
              </w:rPr>
            </w:pPr>
            <w:r>
              <w:rPr>
                <w:color w:val="000000"/>
                <w:sz w:val="24"/>
                <w:szCs w:val="24"/>
              </w:rPr>
              <w:t>Учреждения культурно-досугового типа (фил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 (фил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портивных сооружений –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лоск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Жилищно-комму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 Жилищ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 общая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жилых помещений, приходящаяся в среднем на 1 жителя 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2.Комму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1. Водоснабжение и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9,4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2.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уличной газ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3.  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сточников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ротяженность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свещенных частей улиц, проездов, тротуаров в процентах от общей протяженности улиц, дорог,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мёновщинского сельского поселения на 2018-2020 годы.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Муниципальное образование Семёновщинское  сельское поселение входит в состав Валдайского муниципального района Новгородской  области.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 xml:space="preserve">Прогноз социально-экономического развития Семёновщинского сельского поселения на 2018-2020 годы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9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параметры и индикаторы прогноза социально-экономического развития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Прогноз подготовлен на основе сценарных условий функционирования экономики Российской Федерации на 2018-2020 годы, рекомендованных Минэкономразвития России, анализа сложившейся ситуации социально-экономического развития Семёновщинского сельского поселения  за 2016 год, с учетом оценки ожидаемых результатов 2017 года и тенденций развития экономики и социальной сферы в 2018-2020 годах.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Семёновщинского сельского поселения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сновные тенденции социально-экономического развития </w:t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ёновщинского сельского поселения на 2018 год и на период до 2020 года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Основные приоритеты социально-экономического развития Семёновщинского сельского поселения в среднесрочной перспективе: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еспечение занятости населения, сохранение и создание рабочих мест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Развитие работы с детьми и молодежью по месту жительства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Создание условий для комфортного проживания населения путем реализации мероприятий по благоустройству территории города, ремонту и реконструкции объектов жилищно-коммунального хозяйства;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9"/>
        <w:jc w:val="both"/>
        <w:rPr>
          <w:iCs/>
          <w:sz w:val="28"/>
          <w:szCs w:val="28"/>
          <w:shd w:fill="FFFF00" w:val="clear"/>
        </w:rPr>
      </w:pPr>
      <w:r>
        <w:rPr>
          <w:iCs/>
          <w:sz w:val="28"/>
          <w:szCs w:val="28"/>
          <w:shd w:fill="FFFF00" w:val="clear"/>
        </w:rPr>
      </w:r>
    </w:p>
    <w:p>
      <w:pPr>
        <w:pStyle w:val="Style19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>1. Современная планировочная организация территории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мёновщинского сельского поселения создана 01 января 2006 года в соответствии с Федеральным законом №131-ФЗ «Об общих принципах организации местного самоуправления» на базе Администраций Семёновщинского сельсовета. Является исполнительно-распорядительным органом местного самоуправления Семёновщинского сельского поселения. Семёновщинское сельское поселение – муниципальное образование в Валдайском муниципальном районе Новгородской области Росс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 Семёновщинского сельского поселения входит 29 населенных пункта. Площадь поселения – 34,1 тыс.га.Численность населения – 719 человек. Административным центром поселения является д. Семёновщин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Семёновщинского сельского поселения, иных федеральных и региональных законов администрация Семёновщинского сельского поселения осуществляет следующие полномочия:</w:t>
      </w:r>
    </w:p>
    <w:p>
      <w:pPr>
        <w:pStyle w:val="Style19"/>
        <w:jc w:val="both"/>
        <w:rPr/>
      </w:pPr>
      <w:r>
        <w:rPr>
          <w:sz w:val="28"/>
          <w:szCs w:val="28"/>
        </w:rPr>
        <w:t>1) исполнение полномочий по решению вопросов местного значения 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2) исполнение отдельных государственных полномочий, переданных органам местного самоуправления Семёновщинского сельского поселения, федеральными и областными законами;</w:t>
      </w:r>
    </w:p>
    <w:p>
      <w:pPr>
        <w:pStyle w:val="Style19"/>
        <w:jc w:val="both"/>
        <w:rPr/>
      </w:pPr>
      <w:r>
        <w:rPr>
          <w:sz w:val="28"/>
          <w:szCs w:val="28"/>
        </w:rPr>
        <w:t>3) разработка и организация реализации концепций, планов и программ развития Семёновщинского сельского поселения, утвержденных Советом депутатов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4) разработка проекта бюджета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5) исполнение бюджета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онтроль за использованием территорий и инфраструктуры Семёновщинского сельского по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Администрация Семёновщинского сельского поселения является органом власти, подведомственных учреждений не имеет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радообразующая база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Основную часть рабочих мест предоставляют субъекты малого и среднего бизнеса (магазины). На территории Семёновщинского сельского поселения имеются ряд бюджетных и автономных организаций – ФАП в д.Семёновщина, библиотека – в д.Семёновщина, д.Сухая Нива, д.Большое Замошье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мографическое развитие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о данным администрации Семёновщинского сельского поселения численность населения  на 01.11.2017 г. составляла   719 человек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Как видно из таблицы, за период с 2016 по 2017 год произошло  снижение численности. Рождаемость в Семёновщинском сельском поселении низкая, темп смертности превышает темп рождаемости. Часть зарегистрированных проживают в других городах, так как очень мало рабочих мест для молодеж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ый фонд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овременный жилищный фонд населенных пунктов Семёновщинского сельского поселения представлен в основном индивидуальными отдельно стоящими 1-этажными домами с придомовыми участками, а также многоэтажными домами в д.Семёновщин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о данным администрации Семёновщинского сельского поселения жилищный фонд на  01.01.2017 г. составлял  29,9 тыс.кв.м. общей площад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Социальная инфраструктура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настоящее время на территории Семёновщинского сельского поселения  расположены следующие объекты социального и культурно-бытового назначения:</w:t>
      </w:r>
    </w:p>
    <w:p>
      <w:pPr>
        <w:pStyle w:val="Style19"/>
        <w:jc w:val="both"/>
        <w:rPr/>
      </w:pPr>
      <w:r>
        <w:rPr>
          <w:sz w:val="28"/>
          <w:szCs w:val="28"/>
        </w:rPr>
        <w:t>-  ФАП в д.Семёновщина</w:t>
      </w:r>
    </w:p>
    <w:p>
      <w:pPr>
        <w:pStyle w:val="Style19"/>
        <w:jc w:val="both"/>
        <w:rPr/>
      </w:pPr>
      <w:r>
        <w:rPr>
          <w:sz w:val="28"/>
          <w:szCs w:val="28"/>
        </w:rPr>
        <w:t>-  филиал Валдайской библиотеки в д.Семёновщина, д.Сухая Нива, д.Большое Замошь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роги местного значения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поселения имеются дороги местного значения.</w:t>
      </w:r>
    </w:p>
    <w:p>
      <w:pPr>
        <w:pStyle w:val="Style1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ротяженность автомобильных дорог  местного значения – 22,9 км.</w:t>
      </w:r>
    </w:p>
    <w:p>
      <w:pPr>
        <w:pStyle w:val="Style1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ояние инженерной инфраструктуры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емёновщинском сельском поселении  используется централизованная и децентрализованная система теплоснабж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Централизованным теплоснабжением обеспечиваются жилые дома многоэтажной жилой застройки в д.Семёновщин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ами централизованного теплоснабжения являются –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тельная  в д.Семёновщина (угольная)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ая часть потребителей в жилой застройке обеспечивается теплом от индивидуальных источников – печных. В качестве топлива используется дрова, уголь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снабжение объектов Семёновщинского сельского поселения, в основном, централизованное в д.Семёновщина. Источником водоснабжения в д.Семёновщина является  водопровод МУП «Валдайкоммунсервис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угих населенных пунктах водоснабжение – колодцы, требующие модернизации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зоснабжение потребителей на территории Семёновщинского сельского поселения - централизованно природным газом – отсутствует, и децентрализовано сжиженным газом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ные пункты газифицированы сжиженным баллонным газом. Сжиженный баллонный газ используется для приготовления пищ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рантирующим поставщиком электроснабжения потребителей Семёновщинского сельского поселения является «ТНС энерго Великий Новгород»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зь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Семёновщинское сельское поселение практически телефонизировано. Сотовая связь не устойчива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пожарной безопасности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мёновщинского сельского поселения пожарных депо нет. Ближайшее к объектам Семёновщинского сельского поселения пожарное депо расположено в г.Валдай 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алансе Семёновщинского сельского поселения имеется авторазливочная станция (АРС), которая после модернизации будет использоваться для пожаротушения. Две мотопомпы находятся в рабочем состоянии, которые могут использоваться для пожаротушения. В каждом населенном пункте, где нет естественных водоемов есть пожарные водоемы, которые периодически чистят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ые финансы и управление имуществом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ое внимание уделяется повышению доходной части местного бюджета. Бюджетная политика ориентирована на развитие достигнутых результатов социально-экономического развития муниципального образов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Муниципальные программы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. Анализ возможности решения первоочередных задач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Ф «Об общих принципах организации местного самоуправления в Российской Федерации» от 6 октября 2003 года № 131-ФЗ могут быть выделены следующие наиболее важные направления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правление муниципальными финансами и муниципальным имуществом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беспечение жизнедеятельности поселения в части обустройства дорог местного знач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рганизация благоустройства территории посел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здание условий для жизни и отдыха жителей поселения в части обеспечения необходимыми товарами и услугами, местами организованного отдыха и досуга, создание условий для регулярных занятий жителей города физической культурой и спортом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здание условий для развития малого и среднего предпринимательства на территории по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ое использование всех источников пополнения местного бюджета (участие в региональных и федеральных программах, увеличение собственных бюджетных источников – налоговые и неналоговые доходы), предусматривающее развитие территории Семёновщинского сельского поселения и ее комплексное освоение, что в перспективе позволит повысить уровень благосостояния на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2. Источники реализации первоочередных мероприятий по выбранному варианту социально-экономического развития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оочередных мероприятий требует значительных финансовых поступлений в бюджет муниципального образования. Выбранный вариант предполагает активное территориальное развитие поселения и комплексное использование всех источников пополнения местного бюджет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астие в региональных и федеральных целевых программах и увеличение абсолютного показателя финансовых поступлений в бюджет муниципального образования в виде безвозмездных поступлений от вышестоящих бюджетов (субвенций). </w:t>
      </w:r>
    </w:p>
    <w:p>
      <w:pPr>
        <w:pStyle w:val="Style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налоговые источники пополнения доходной части бюджета муниципального образования, в том числе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 муниципальной собственности</w:t>
      </w:r>
      <w:r>
        <w:rPr>
          <w:i/>
          <w:color w:val="000000"/>
          <w:sz w:val="28"/>
          <w:szCs w:val="28"/>
        </w:rPr>
        <w:t>:</w:t>
      </w:r>
    </w:p>
    <w:p>
      <w:pPr>
        <w:pStyle w:val="Style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вестора представляется интерес использования земельных ресурсов в границах поселения, исходя из оценки земельного потенциала под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илищное строительство (многоквартирное, индивидуальное)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Сдача в аренду или продажа земельного участка под размещение промышленных объектов и общественно-деловых объектов является как источником пополнения местного бюджета, так и способствует развитию экономики поселения. Территория Семёновщинского сельского поселения  является привлекательной для проживания и развития индивидуального жилищного строительств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оговые источники пополнения бюджет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ходной части местного бюджета возможно за счет налоговых поступлений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ог на доходы физических лиц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на топливо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оги на имущество физических лиц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емельный налог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Красная строка 2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7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22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Бухгалтер</dc:creator>
  <dc:description/>
  <cp:keywords/>
  <dc:language>en-US</dc:language>
  <cp:lastModifiedBy>dummCOOL</cp:lastModifiedBy>
  <cp:lastPrinted>2017-11-27T13:35:00Z</cp:lastPrinted>
  <dcterms:modified xsi:type="dcterms:W3CDTF">2017-11-27T13:27:00Z</dcterms:modified>
  <cp:revision>8</cp:revision>
  <dc:subject/>
  <dc:title>          Российская Федерация</dc:title>
</cp:coreProperties>
</file>