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67530864" r:id="rId2"/>
        </w:objec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7.2017  № 75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Порядок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изации и проведения публичных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лушаний на территории Семёновщинск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РЕШИЛ: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1. Внести следующие изменения в Порядок организации и проведения публичных слушаний на территории Семёновщинского сельского поселения, утверждённый решением Совета депутатов Семёновщинского сельского поселения от 02.11.2006 №26: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а) пункт 5 Порядка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« На публичные слушания должны выноситься: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 нормативными правовыми актами;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2) проект местного бюджета и отчёт о его исполнении;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;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4) вопросы о преобразовании муниципального образования, за исключением случаев, если в соответствии со статьёй 13 Федерального закона от 6 октября 2003 года №131-ФЗ « 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ём голосования либо на сходах граждан»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б) пункт 6.1. Порядка изложить в следующе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«6.1. Решения о назначении публичных слушаний по проекту Устава Семёновщинского сельского поселения и (или) по проекту муниципального правового акта о внесении изменений и (или) дополнений в Устав Семёновщинского сельского поселения принимаются Советом депутатов Семёновщинского сельского поселения не позднее чем за 35 дней до дня рассмотрения Советом депутатов поселения вопроса о принятии Устава Семёновщинского сельского поселения и (или) муниципального правового акта о внесении изменений и (или) дополнений в Устав Семёновщинского сельского поселения с указанием места и времени их проведения и сроков подачи предложений по указанным проектам и заявлений об участии в обсуждении указанных проектов жителями района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Указание места, времени проведения публичных слушаний, сроков подачи предложений по проектам не требуется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в) пункт 6.2. Порядка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 xml:space="preserve">« 6.2. Указанные решения одновременно с проектом решения Совета депутатов поселения о принятии Устава Семёновщинского сельского поселения и проектом Устава Семёновщинского сельского поселения или проектом решения Совета депутатов поселения  о внесении изменений и дополнений в Устав Семёновщинского сельского поселения, а также Порядком участия граждан в обсуждении проекта Устава поселения или проекта решения Совета депутатов поселения о внесении изменений и дополнений в Устав Семёновщинского сельского поселения и Порядком учёта предложений по проекту Устава сельского поселения и проекту решения Совета депутатов поселения о внесении изменений и дополнений в Устав Семёновщинского сельского поселения подлежат официальному опубликованию (обнародованию) в информационном бюллетене «Семёновщинский вестник» и размещению на официальном сайте администрации Семёновщинского сельского поселения в срок не позднее чем за 30 дней до дня рассмотрения Советом депутатов поселения вопроса о принятии Устава Семёновщинского сельского поселения, о внесении изменений и дополнений в него. 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Не требуется официальное опубликования (обнародование) порядка учё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2. Опубликовать  решение в информационном бюллетени 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>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Глава поселения                                                        Е.В.Баранов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2"/>
    <w:qFormat/>
    <w:rPr/>
  </w:style>
  <w:style w:type="character" w:styleId="Style16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СТАТЬЯ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autoSpaceDE w:val="true"/>
      <w:ind w:firstLine="567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Название объекта1"/>
    <w:basedOn w:val="Normal"/>
    <w:qFormat/>
    <w:pPr>
      <w:autoSpaceDE w:val="true"/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sz w:val="24"/>
      <w:szCs w:val="24"/>
      <w:lang w:val="en-US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Style21">
    <w:name w:val="СТАТЬЯ"/>
    <w:basedOn w:val="Normal"/>
    <w:qFormat/>
    <w:pPr>
      <w:widowControl w:val="false"/>
      <w:autoSpaceDE w:val="true"/>
      <w:ind w:firstLine="709"/>
      <w:jc w:val="both"/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38:00Z</dcterms:created>
  <dc:creator>kab5_1</dc:creator>
  <dc:description/>
  <cp:keywords/>
  <dc:language>en-US</dc:language>
  <cp:lastModifiedBy>dummCOOL</cp:lastModifiedBy>
  <cp:lastPrinted>2017-08-02T14:41:00Z</cp:lastPrinted>
  <dcterms:modified xsi:type="dcterms:W3CDTF">2017-08-02T12:38:00Z</dcterms:modified>
  <cp:revision>2</cp:revision>
  <dc:subject/>
  <dc:title>Новгородская область</dc:title>
</cp:coreProperties>
</file>