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Heading1"/>
        <w:rPr/>
      </w:pPr>
      <w:r>
        <w:rPr/>
        <w:t>СОВЕТ ДЕПУТАТОВ СЕМЁНОВЩИНСКОГО  СЕЛЬСКОГО ПОСЕЛЕНИЯ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ЕШЕНИЕ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   31.03.2017  № 61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Семёновщин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ind w:right="4680" w:hanging="0"/>
        <w:jc w:val="both"/>
        <w:rPr/>
      </w:pPr>
      <w:r>
        <w:rPr>
          <w:b/>
          <w:sz w:val="28"/>
          <w:szCs w:val="28"/>
        </w:rPr>
        <w:t>Об утверждении Положения о  порядке предоставления лицами, замещающими муниципальные должности в органах местного самоуправления Семёновщинского  сельского поселения сведений о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 государственные должности, и иных лиц их доходам», Уставом Семёновщинского  сельского посел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рилагаемое Положение о порядке предоставления лицами, замещающими муниципальные должности в органах местного самоуправления Семёновщинского  сельского поселения сведений о расходах, а также о расходах своих супруги (супруга) и несовершеннолетних детей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2. Решение Совета депутатов Семёновщинского сельского поселения от 30.09.2016 № 44 «Об утверждении положения о порядке  предоставления лицами замещающими муниципальные должности в органах местного самоуправления Семёновщинского сельского поселения сведений о расходах своих супруга (супруги) и несовершеннолетних детей» считать утратившим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«Семёновщинский вестник» и на официальном сайте Администрации Семёновщинского  сельского поселения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ёновщин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Е.В.Баранов</w:t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мёновщинского  сельского поселения</w:t>
      </w:r>
    </w:p>
    <w:p>
      <w:pPr>
        <w:pStyle w:val="Normal"/>
        <w:tabs>
          <w:tab w:val="clear" w:pos="708"/>
          <w:tab w:val="left" w:pos="7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3.2017 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орядке предоставления лицами, замещающими муниципальные должности в органах местного самоуправления Семёновщинского  сельского поселения сведений о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sz w:val="28"/>
          <w:szCs w:val="28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(далее - сведения о расходах), ежегодно в сроки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установленные для представления сведений о доходах, об имуществе и обязательствах имущественного характера,  представляют  лица, замещающие должности муниципальной службы, включенные в перечень должностей муниципальной службы Администрации Семёновщинского сельского поселения,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казанные в пункте 1 настоящего Положения лица предоставляют сведения о своих расходах в Администрацию Семёновщинского  сельского поселения по форме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лжностные лица Администрации Семёновщинского  сельского поселения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ть сведения о расходах, предоставляемые в порядке определенном пунктом 2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установлении факта, что лицом, замещающим муниципальные должности в органах местного самоуправления Семёновщинского  сельского поселения, а также его супругой (супругом) и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и несовершеннолетних детей за три последних года, предшествующих отчётному периоду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ведения о расходах приобщаются к личному делу лица замещающего муниципальные должности в органах местного самоуправления Семёновщ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ставленные в соответствии с настоящим Положением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(занимающего) одну из должностей, указанных в пункте  1 настоящей Положения, и его супруги (супруга) за три последних года, предшествующих отчетному периоду, размещаются в информационно-телекоммуникационной сети "Интернет" на официальном сайте органов местного самоуправления области и предоставляются для опубликования средствам массовой информации в порядке, определяемом постановлением Новгородской областной Думы, с соблюдением законодательства Российской Федерации о государственной тайне и о защите персональных данны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представление лицом, указанным в пункте 1 настоящего Положения, сведений о расходах, либо представление заведомо недостоверных или неполных сведений является правонарушением, влекущим увольнение лица, замещающего муниципальные должности в органах местного самоуправления Семёновщинского  сельского поселения.</w:t>
      </w:r>
    </w:p>
    <w:p>
      <w:pPr>
        <w:pStyle w:val="1"/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расходами лиц, замещающих муниципальные должности в Администрации Семёновщинского сельского поселения, а также за расходами их супруга (супруги) и несовершеннолетних детей осуществляет специалист, ведущий кадровую работу в Администрации Семёновщин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rmal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0:00Z</dcterms:created>
  <dc:creator>Larisa</dc:creator>
  <dc:description/>
  <cp:keywords/>
  <dc:language>en-US</dc:language>
  <cp:lastModifiedBy>dummCOOL</cp:lastModifiedBy>
  <cp:lastPrinted>2017-04-04T22:49:00Z</cp:lastPrinted>
  <dcterms:modified xsi:type="dcterms:W3CDTF">2017-04-10T06:34:00Z</dcterms:modified>
  <cp:revision>6</cp:revision>
  <dc:subject/>
  <dc:title>Утверждено Постановлением Администрации</dc:title>
</cp:coreProperties>
</file>