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6528412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1.07.2017  №7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 силу</w:t>
      </w:r>
    </w:p>
    <w:p>
      <w:pPr>
        <w:pStyle w:val="Normal"/>
        <w:rPr/>
      </w:pPr>
      <w:r>
        <w:rPr>
          <w:b/>
          <w:sz w:val="24"/>
          <w:szCs w:val="24"/>
        </w:rPr>
        <w:t>решения Совета 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от 29.04.2016 №31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06.10.2003 № 131-ФЗ   «Об общих принципах организации местного самоуправления в Российской Федерации», Федерального  закона от 25 декабря 2008 года №173-ФЗ «О противодействии коррупции», Уставом Семёновщ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 депутатов Семёновщинского сельского поселения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Признать утратившим силу решение Совета депутатов Семёновщинского сельского поселения от 29.04.2016 №31 «Об утверждении Положения о предоставлении депутатами Совета депутатов Семёновщинского сельского поселения, сведений о доходах, об имуществе и обязательствах имущественного характера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публиковать решение в  информационном бюллетене «Семёновщинский вестник» и разместить на официальном сайте Семёновщинс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41:00Z</dcterms:created>
  <dc:creator>Администратор</dc:creator>
  <dc:description/>
  <cp:keywords/>
  <dc:language>en-US</dc:language>
  <cp:lastModifiedBy>dummCOOL</cp:lastModifiedBy>
  <cp:lastPrinted>2017-03-01T08:06:00Z</cp:lastPrinted>
  <dcterms:modified xsi:type="dcterms:W3CDTF">2017-08-02T12:41:00Z</dcterms:modified>
  <cp:revision>2</cp:revision>
  <dc:subject/>
  <dc:title/>
</cp:coreProperties>
</file>