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6.1pt;width:55.1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54604791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0.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297119723" r:id="rId4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9.12.2017  № 9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.Семёновщин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провед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лушаний н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ab/>
        <w:t xml:space="preserve">В соответствии с Уставом Семёновщинского сельского поселения Совет депутатов 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 Порядок организации и проведения публичных слушаний на территории Семёновщинского сельского поселения, утвержденный решением Совета депутатов Семёновщинского сельского поселения от   02.11.2006  № 26 «Об утверждении порядка  организации и проведения публичных слушаний на территории Семёновщинского сельского поселения»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пункт 5 Порядка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На публичные слушания должны выноситься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роект Устава Семёновщинского сельского поселения, а также проект муниципального правового акта о внесении изменений и  дополнений в Устав Семёновщинского сельского поселения, кроме случаев, когда в Устав Семёновщинского сельского  поселения вносятся изменения в форме точного воспроизведения положений </w:t>
      </w:r>
      <w:hyperlink r:id="rId6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става или законов Новгород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ект  бюджета Семёновщинского  сельского поселения и отчет о его исполнен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)проект стратегии социально-экономического развития Семёновщинского сельского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вопросы о преобразовании Семёновщинского сельского поселения, за исключением случаев, если в соответствии со статьей 13 Федерального закона </w:t>
      </w:r>
      <w:r>
        <w:rPr>
          <w:bCs/>
          <w:kern w:val="2"/>
          <w:sz w:val="28"/>
          <w:szCs w:val="28"/>
        </w:rPr>
        <w:t>от 06.10.2003 N 131-ФЗ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"Об общих принципах организации местного самоуправления в Российской Федерации" </w:t>
      </w:r>
      <w:r>
        <w:rPr>
          <w:sz w:val="28"/>
          <w:szCs w:val="28"/>
        </w:rPr>
        <w:t>для преобразования муниципального образования требуется получение согласия населения Семёновщинского сельского поселения, выраженного путем голосования либо на сходах граждан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 настоящее решение в 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3"/>
        <w:rPr>
          <w:rFonts w:ascii="Arial" w:hAnsi="Arial" w:cs="Arial"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Е.В.Баранов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yperlink" Target="http://www.consultant.ru/document/cons_doc_LAW_28399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11:00Z</dcterms:created>
  <dc:creator>Глава</dc:creator>
  <dc:description/>
  <cp:keywords/>
  <dc:language>en-US</dc:language>
  <cp:lastModifiedBy>dummCOOL</cp:lastModifiedBy>
  <cp:lastPrinted>2018-01-07T15:10:00Z</cp:lastPrinted>
  <dcterms:modified xsi:type="dcterms:W3CDTF">2018-01-07T12:11:00Z</dcterms:modified>
  <cp:revision>2</cp:revision>
  <dc:subject/>
  <dc:title>Российская Федерация</dc:title>
</cp:coreProperties>
</file>