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87483347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09.2017  №41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квартал 2017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июля 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5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137"/>
        <w:gridCol w:w="548"/>
        <w:gridCol w:w="383"/>
        <w:gridCol w:w="2321"/>
        <w:gridCol w:w="196"/>
        <w:gridCol w:w="1475"/>
        <w:gridCol w:w="1556"/>
        <w:gridCol w:w="343"/>
        <w:gridCol w:w="1051"/>
        <w:gridCol w:w="230"/>
        <w:gridCol w:w="3"/>
      </w:tblGrid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01.09.2017      № 4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1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7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2 квартал 2017 года"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8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2 квартал  2017 года.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1 652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0 221,3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1 431,17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51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48,63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51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48,63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051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48,63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242,0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957,9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9 242,0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 957,9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 175,2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 824,79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284,4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5,6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2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752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5 447,63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 969,9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6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92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374,15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545,85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7,9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22,1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77,9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 922,1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92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762,54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 157,46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18,7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281,2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718,7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281,2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 92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 043,8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876,1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 92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4 043,8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 876,1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72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75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75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75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72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75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момных учреждений а также имущества мун.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3 10 0000 4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952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952,5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38 44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31 621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6 822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38 44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1 621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6 822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20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6 3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20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6 3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36 20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6 3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 921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522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32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821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11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32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821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811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00,00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100,00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 3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  500,0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3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40 095,56</w:t>
            </w:r>
          </w:p>
        </w:tc>
        <w:tc>
          <w:tcPr>
            <w:tcW w:w="15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11 842,3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8 253,17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33 747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9 729,8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14 017,7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 522,3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 477,7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3 914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 152,5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4 762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6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8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778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8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 885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7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04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160,9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882,09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160,9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82,09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9 939,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4 695,6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45 244,2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939,9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4 695,52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5 244,38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8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4 940,1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3 559,81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8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 940,1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3 559,81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5 306,38 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693,62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177,81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822,19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5 650,00 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 35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 806,00 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 694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802,68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 802,32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6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97,50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2,5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0 835,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29 826,7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41 008,70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 984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 984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7 984,37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40 095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316 092,5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40 095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316 092,5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40 095,5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 316 092,59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0 835,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4 076,9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0 835,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4 076,9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0 835,46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34 076,96</w:t>
            </w:r>
          </w:p>
        </w:tc>
        <w:tc>
          <w:tcPr>
            <w:tcW w:w="13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1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2 квартал 2017 года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,2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,6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9,4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0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6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5,2</w:t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35:00Z</dcterms:created>
  <dc:creator>Бухгалтер</dc:creator>
  <dc:description/>
  <cp:keywords/>
  <dc:language>en-US</dc:language>
  <cp:lastModifiedBy>dummCOOL</cp:lastModifiedBy>
  <cp:lastPrinted>2017-09-29T14:03:00Z</cp:lastPrinted>
  <dcterms:modified xsi:type="dcterms:W3CDTF">2017-09-29T11:31:00Z</dcterms:modified>
  <cp:revision>5</cp:revision>
  <dc:subject/>
  <dc:title>VIII</dc:title>
</cp:coreProperties>
</file>