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47781082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  <w:lang w:val="ru-RU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eastAsia="Calibri" w:cs="Calibri" w:ascii="Calibri" w:hAnsi="Calibri"/>
          <w:b/>
          <w:color w:val="000000"/>
          <w:sz w:val="28"/>
          <w:szCs w:val="28"/>
          <w:lang w:val="ru-RU"/>
        </w:rPr>
        <w:t xml:space="preserve">    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  31.10.2017 № 6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 утверждении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отиводействия коррупци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емёновщинском сельском 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поселении на 201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8</w:t>
      </w:r>
      <w:r>
        <w:rPr>
          <w:b/>
          <w:sz w:val="24"/>
          <w:szCs w:val="24"/>
          <w:lang w:val="ru-RU"/>
        </w:rPr>
        <w:t>-2020 год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 </w:t>
      </w:r>
    </w:p>
    <w:p>
      <w:pPr>
        <w:pStyle w:val="Normal"/>
        <w:spacing w:lineRule="atLeast" w:line="216"/>
        <w:ind w:right="18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Федеральным законом от 25.12.2008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73-ФЗ "О противодействии коррупции", Законом Новгородской области от 31.08.2009 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95-ОЗ "</w:t>
      </w:r>
      <w:r>
        <w:rPr>
          <w:rFonts w:cs="Arial" w:ascii="Arial" w:hAnsi="Arial"/>
          <w:color w:val="000000"/>
          <w:sz w:val="14"/>
          <w:szCs w:val="1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реализации Федеральных законов о противодействии коррупции на территории Новгородской области»</w:t>
      </w:r>
      <w:r>
        <w:rPr>
          <w:rFonts w:cs="Times New Roman" w:ascii="Times New Roman" w:hAnsi="Times New Roman"/>
          <w:sz w:val="24"/>
          <w:szCs w:val="24"/>
          <w:lang w:val="ru-RU"/>
        </w:rPr>
        <w:t>, в целях создания эффективной системы противодействия коррупции в Семёновщинском сельском поселении, обеспечения защиты прав и законных интересов граждан и общества от коррупции в Семёновщинском сельском поселении, руководствуясь Уставом Семёновщинского сельского поселения Администрации  Семёновщинского сельского поселения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1. Утвердить прилагаемую  Программу противодействия коррупции в Семёновщинском сельском поселении на 2018 - 2020 г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2. Контроль за выполнением постановления возложить на  заместителя Главы администрации  Семёновщинского сельского поселения Кожевникову Л.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3. Опубликовать постановление в информационном бюллетене «Семёновщинский вестник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1"/>
        <w:jc w:val="both"/>
        <w:rPr/>
      </w:pPr>
      <w:r>
        <w:rPr/>
        <w:tab/>
        <w:t xml:space="preserve"> </w:t>
      </w:r>
    </w:p>
    <w:p>
      <w:pPr>
        <w:pStyle w:val="ConsPlusNormal"/>
        <w:widowControl/>
        <w:ind w:hanging="0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Глава сельского поселения</w:t>
      </w:r>
      <w:r>
        <w:rPr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Е.В.Баранов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418" w:right="851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Утвержд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sz w:val="24"/>
          <w:szCs w:val="24"/>
          <w:lang w:val="ru-RU"/>
        </w:rPr>
        <w:t>постано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м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емёновщинского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 31.10.2017 № 62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рограмм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"Противодействие коррупции в Семёновщинском сельском поселении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а 2018 - 2020  годы"</w:t>
      </w:r>
    </w:p>
    <w:p>
      <w:pPr>
        <w:pStyle w:val="Heading4"/>
        <w:rPr/>
      </w:pPr>
      <w:r>
        <w:rPr/>
        <w:t>1. Паспорт Программы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59"/>
        <w:gridCol w:w="6769"/>
      </w:tblGrid>
      <w:tr>
        <w:trPr>
          <w:trHeight w:val="23" w:hRule="atLeast"/>
        </w:trPr>
        <w:tc>
          <w:tcPr>
            <w:tcW w:w="295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676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. Наименование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рограмма "Противодействие коррупции в Семёновщинском сельском поселении на 2018 - 2020 годы" (далее - Программа)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. Правовые основы для разработки </w:t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- Федеральный закон от 06.10.2003 N 131-ФЗ "Об общих принципах организации местного самоуправления в Российской Федерации";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- Федеральный закон от 25.12.2008 N 273-ФЗ "О противодействии коррупции";</w:t>
            </w:r>
          </w:p>
        </w:tc>
      </w:tr>
      <w:tr>
        <w:trPr/>
        <w:tc>
          <w:tcPr>
            <w:tcW w:w="2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- Устав Семёновщинского сельского поселения, принятый решением Совета депутатов Семёновщинского сельского поселения от 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/>
              <w:t>26 декабря 2005 № 7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. Заказчик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Администрация Семёновщинского сельского поселения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. Разработчик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. Цели и задач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Результативная цель: снижение уровня коррупции в Семёновщинском сельском поселении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беспечивающие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. Снижение коррупциогенности нормативных правовых актов Семёновщинского сельского поселения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Задача обеспечивающей цели: обеспечение эффективности проведения антикоррупционной экспертизы нормативных правовых актов органов местного самоуправления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. Обеспечение активного участия представителей общества в противодействии коррупции. 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обеспечение свободного доступа к информации о деятельности органов местного самоуправления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создание системы антикоррупционного и правового образования и просвещения граждан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) создание системы "обратной связи" с населением по вопросам коррупции и реализации антикоррупционной политик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г) создание условий для участия институтов гражданского общества и граждан в реализации антикоррупционной политики в Семёновщинском сельском поселени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д) формирование в обществе нетерпимого отношения к коррупц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. Создание системы противодействия коррупции в Семёновщинском сельском поселен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создание системы просвещения муниципальных служащих по вопросам противодействия коррупци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создание внутриведомственных антикоррупционных механизмов, включая совершенствование кадровой политики и работы комиссии по соблюдению требований к служебному поведению муниципальных служащих и урегулированию конфликта интересов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) взаимодействие с правоохранительными органами в целях повышения эффективности антикоррупционной деятельност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. Обеспечение неотвратимости ответственности за коррупционные правонарушения. 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создание системы неотвратимости ответственности муниципальных служащих за коррупционные правонарушения независимо от их должности, в том числе за неэффективное использование бюджетных средств и муниципального имущества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выявление и принятие мер по устранению зон коррупционного риска в деятельности органов местного самоуправления Семёновщинского сельского поселения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. Создание условий для эффективной реализации антикоррупционной политики в Семёновщинском сельском поселен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Задачи обеспечивающей цели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) организационное обеспечение эффективной реализации антикоррупционной политик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б) нормативно-правовое обеспечение эффективной реализации антикоррупционной политик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) информационное обеспечение эффективной реализации антикоррупционной политики, включая оказание содействия средствам массовой информации во всестороннем и объективном освещении принимаемых мер антикоррупционной политики в Семёновщинском сельском поселении.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6. Сроки и этапы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Реализация Программы рассчитана на трехлетний период с 2018 по 2020 годы: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I этап - 2018 год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II этап - 2019 год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III этап - 2020 год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7. Перечень мероприятий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еречень мероприятий Программы указан в Приложении к Программе 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8. Исполнители мероприятий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  <w:br/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9. Ожидаемые конечные результаты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) развитие организационных мер по предупреждению и профилактике коррупции в Администрации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) снижение уровня коррупции при исполнении муниципальных функций и предоставлении муниципальных услуг Администрации Семёновщинского сельского поселения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) создание условий и обеспечение участия институтов гражданского общества и граждан в реализации антикоррупционной политики в Семёновщинском сельском поселении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4) создание системы неотвратимости ответственности за виновные деяния, которые привели к неэффективному использованию бюджетных средств и муниципального имущества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5) повышение информированности жителей сельского поселения о мерах по противодействию коррупции, принимаемых в Семёновщинском сельском поселении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0. Система контроля за исполнением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Контроль за исполнением Программы возлагается на заместителя главы Администрации Семёновщинского сельского поселения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1. Показатели эффективности реализации программы 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1) снижение доли проектов нормативных правовых органов местного самоуправления Семёновщинского сельского поселения, в которых по итогам антикоррупционного анализа специалистами, ответственными за проведение антикоррупционной экспертизы, были выявлены коррупциогенные факторы, в общем количестве проектов нормативных правовых актов, проходивших антикоррупционный анализ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) снижение доли жителей Семёновщинского сельского поселения, имеющих недостаточно информации о мерах по борьбе с коррупцией в Семёновщинском сельском поселении " (по данным социологических исследований);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769" w:type="dxa"/>
            <w:tcBorders>
              <w:left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3) увеличение количества информационно-аналитических материалов и публикаций по теме коррупции и противодействию коррупции в Семёновщинском сельском поселении, размещенных в средствах массовой информации и на официальном сайте администрации поселения.</w:t>
            </w:r>
          </w:p>
        </w:tc>
      </w:tr>
    </w:tbl>
    <w:p>
      <w:pPr>
        <w:pStyle w:val="Heading4"/>
        <w:rPr>
          <w:lang w:val="ru-RU"/>
        </w:rPr>
      </w:pPr>
      <w:r>
        <w:rPr>
          <w:lang w:val="ru-RU"/>
        </w:rPr>
        <w:t>Основные понятия и термины</w:t>
      </w:r>
    </w:p>
    <w:p>
      <w:pPr>
        <w:pStyle w:val="Formattexttopleveltext"/>
        <w:rPr/>
      </w:pPr>
      <w:r>
        <w:rPr/>
        <w:t>Понятия и термины используются в значениях, указанных в Федеральном законе Российской Федерации от 25.12.2008 N 273-ФЗ "О противодействии коррупции", Законе Новгородской области от 31.08.2009 N 595-ОЗ "</w:t>
      </w:r>
      <w:r>
        <w:rPr>
          <w:rFonts w:cs="Arial" w:ascii="Arial" w:hAnsi="Arial"/>
          <w:color w:val="000000"/>
          <w:sz w:val="14"/>
          <w:szCs w:val="14"/>
        </w:rPr>
        <w:t xml:space="preserve"> </w:t>
      </w:r>
      <w:r>
        <w:rPr>
          <w:color w:val="000000"/>
        </w:rPr>
        <w:t>О реализации Федеральных законов о противодействии коррупции на территории Новгородской области</w:t>
      </w:r>
      <w:r>
        <w:rPr/>
        <w:t>".</w:t>
        <w:br/>
      </w:r>
    </w:p>
    <w:p>
      <w:pPr>
        <w:pStyle w:val="Formattexttopleveltext"/>
        <w:rPr/>
      </w:pPr>
      <w:r>
        <w:rPr>
          <w:b/>
        </w:rPr>
        <w:t>1. Содержание проблемы и обоснование необходимости ее решения программными методами</w:t>
      </w:r>
      <w:r>
        <w:rPr/>
        <w:br/>
        <w:t>Коррупция представляет собой негативное общественное явление, она проявляется на всех уровнях общественной жизни, будь то муниципальное управление, деятельность частных компаний или же практика решения людьми вопросов на бытовом уровне.</w:t>
        <w:br/>
        <w:t>На муниципальном уровне коррупция может приводить к снижению инвестиционной привлекательности Семёновщинского сельского поселения, снижению размера налоговых поступлений в местный бюджет, выборочности при распределении ресурсов.</w:t>
        <w:br/>
        <w:t>Начиная с 2008 года в Российской Федерации был утвержден целый пакет нормативных правовых актов федерального, регионального и муниципального значения, определяющих меры по противодействию коррупции. Согласно законодательству Российской Федерации, противодействие коррупции состоит из предупреждения коррупции, включая выявление и последующее устранение причин коррупции (профилактика коррупции); выявления, предупреждения, пресечения, раскрытия и расследования коррупционных правонарушений (борьба с коррупцией); минимизации и (или) ликвидации последствий коррупционных правонарушений. Если борьба с коррупцией является исключительной компетенцией правоохранительных органов, то профилактика коррупции является видом деятельности, допускающим участие в нем органов местного самоуправления, институтов гражданского общества, граждан и организаций.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 Цели и задачи Программы</w:t>
      </w:r>
    </w:p>
    <w:p>
      <w:pPr>
        <w:pStyle w:val="Formattexttopleveltext"/>
        <w:rPr/>
      </w:pPr>
      <w:r>
        <w:rPr/>
        <w:t>Результативная цель: снижение уровня коррупции в Семёновщинском сельском поселении,</w:t>
        <w:br/>
        <w:t>Обеспечивающие цели:</w:t>
        <w:br/>
        <w:t>1. Снижение коррупциогенности нормативных правовых актов Семёновщинского сельского поселения.</w:t>
        <w:br/>
        <w:t>Задача обеспечивающей цели: обеспечение эффективности проведения антикоррупционной экспертизы нормативных правовых актов Семёновщинского сельского поселения;</w:t>
        <w:br/>
        <w:t>2. Обеспечение активного участия представителей общества в противодействии коррупции. Задачи обеспечивающей цели:</w:t>
        <w:br/>
        <w:t>а) обеспечение свободного доступа к информации о деятельности органов местного самоуправления Семёновщинского сельского поселения;</w:t>
        <w:br/>
        <w:t>б) создание системы антикоррупционного и правового образования и просвещения граждан;</w:t>
        <w:br/>
        <w:t>в) создание системы "обратной связи" с населением по вопросам коррупции и реализации антикоррупционной политики;</w:t>
        <w:br/>
        <w:t>г) создание условий для участия институтов гражданского общества и граждан в реализации антикоррупционной политики в Семёновщинском сельском поселении;</w:t>
        <w:br/>
        <w:t>д) формирование в обществе нетерпимого отношения к коррупции.</w:t>
        <w:br/>
        <w:t>3. Создание системы противодействия коррупции в Семёновщинском сельском поселении.</w:t>
        <w:br/>
        <w:t>Задачи обеспечивающей цели:</w:t>
        <w:br/>
        <w:t>а) создание системы просвещения муниципальных служащих по вопросам противодействия коррупции;</w:t>
        <w:br/>
        <w:t>б) создание внутриведомственных антикоррупционных механизмов, включая совершенствование кадровой политики и работы комиссии по соблюдению требований к служебному поведению муниципальных служащих и урегулированию конфликта интересов;</w:t>
        <w:br/>
        <w:t>в) взаимодействие с правоохранительными органами в целях повышения эффективности антикоррупционной деятельности.</w:t>
        <w:br/>
        <w:t>4. Обеспечение неотвратимости ответственности за коррупционные правонарушения.</w:t>
        <w:br/>
        <w:t>Задачи обеспечивающей цели:</w:t>
        <w:br/>
        <w:t>а) создание системы неотвратимости ответственности муниципальных служащих за коррупционные правонарушения независимо от их должности, в том числе за неэффективное использование бюджетных средств и муниципального имущества;</w:t>
        <w:br/>
        <w:t>б) выявление и принятие мер по устранению зон коррупционного риска в деятельности органов местного самоуправления Семёновщинского сельского поселения.</w:t>
        <w:b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>
          <w:b/>
        </w:rPr>
        <w:t xml:space="preserve">3. Сроки реализации Программы </w:t>
      </w:r>
      <w:r>
        <w:rPr/>
        <w:br/>
        <w:t>Реализация Программы рассчитана на трехлетний период с 2018 по 2020 годы:</w:t>
        <w:br/>
        <w:br/>
        <w:t>I этап - 2018 год;</w:t>
        <w:br/>
        <w:t>II этап - 2019 год;</w:t>
        <w:br/>
        <w:t>III этап - 2020 год.</w:t>
        <w:br/>
      </w:r>
    </w:p>
    <w:p>
      <w:pPr>
        <w:pStyle w:val="Formattexttopleveltext"/>
        <w:rPr>
          <w:b/>
          <w:b/>
        </w:rPr>
      </w:pPr>
      <w:r>
        <w:rPr>
          <w:b/>
        </w:rPr>
        <w:t>4. Система программных мероприятий</w:t>
      </w:r>
    </w:p>
    <w:p>
      <w:pPr>
        <w:pStyle w:val="Formattexttopleveltext"/>
        <w:rPr/>
      </w:pPr>
      <w:r>
        <w:rPr/>
        <w:t>Перечень мероприятий Программы указан в приложении к Программе.</w:t>
        <w:br/>
      </w:r>
    </w:p>
    <w:p>
      <w:pPr>
        <w:pStyle w:val="Formattexttopleveltext"/>
        <w:rPr/>
      </w:pPr>
      <w:r>
        <w:rPr>
          <w:b/>
        </w:rPr>
        <w:t xml:space="preserve">5. Ресурсное обеспечение Программы. </w:t>
      </w:r>
    </w:p>
    <w:p>
      <w:pPr>
        <w:pStyle w:val="Formattexttopleveltext"/>
        <w:rPr/>
      </w:pPr>
      <w:r>
        <w:rPr/>
        <w:t>Исполнение мероприятий Программы осуществляется в пределах ассигнований, предусмотренных в бюджете Семёновщинского сельского поселения в рамках текущей деятельности администрации по исполнению своих полномочий.</w:t>
      </w:r>
    </w:p>
    <w:p>
      <w:pPr>
        <w:pStyle w:val="Formattexttopleveltext"/>
        <w:rPr/>
      </w:pPr>
      <w:r>
        <w:rPr>
          <w:b/>
        </w:rPr>
        <w:t>6. Механизм реализации Программы</w:t>
      </w:r>
      <w:r>
        <w:rPr/>
        <w:br/>
        <w:t>Руководителем Программы является заместитель Главы администрации администрации.</w:t>
        <w:br/>
        <w:t>Исполнение мероприятий Программы осуществляется исполнителями мероприятий Программы, указанными в графе "Ответственный за реализацию мероприятия" приложения к Программе, в пределах их компетенции.</w:t>
        <w:br/>
        <w:t>Управление реализацией мероприятий Программы и общий контроль за исполнением Программы осуществляет руководитель Программы.</w:t>
        <w:br/>
        <w:t>В Программу могут вноситься изменения и дополнения с учетом реализованных мероприятий.</w:t>
        <w:br/>
        <w:br/>
      </w:r>
      <w:r>
        <w:rPr>
          <w:b/>
        </w:rPr>
        <w:t>7. Оценка эффективности реализации мероприятий Программы</w:t>
      </w:r>
      <w:r>
        <w:rPr/>
        <w:br/>
        <w:t>Реализация Программы позволит достигнуть следующих социальных результатов:</w:t>
        <w:br/>
        <w:t>1. Снижение к 2021 году доли проектов нормативных правовых актов администрации поселения, в которых по итогам антикоррупционного анализа, были выявлены коррупциогенные факторы, в общем количестве проектов нормативных правовых актов , проходивших антикоррупционный анализ.</w:t>
        <w:br/>
        <w:t>2. Увеличение доли выявленных контрольными органами администрации поселения фактов нарушений за неэффективное, нецелевое и неправомерное использование средств бюджета Семёновщинского сельского поселения, за которые виновные лица были привлечены к дисциплинарной ответственности от общего количества выявленных фактов нарушений;</w:t>
        <w:br/>
        <w:t>3. Увеличение к 2021 году количества информационно-аналитических материалов и публикаций по теме коррупции и противодействию коррупции в Семёновщинском сельском поселении, размещенных в средствах массовой информации.</w:t>
        <w:br/>
        <w:t>4. Снижение доли жителей Семёновщинского сельского поселения, имеющих недостаточно информации о мерах по борьбе с коррупцией в Семёновщинском сельском поселении.</w:t>
        <w:br/>
        <w:t xml:space="preserve"> (по данным социологических исследований).</w:t>
        <w:b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br/>
        <w:t xml:space="preserve">                                                                                                                               Приложение</w:t>
        <w:br/>
        <w:t xml:space="preserve">                                                                                                                               к Программе </w:t>
      </w:r>
    </w:p>
    <w:p>
      <w:pPr>
        <w:pStyle w:val="Formattexttopleveltext"/>
        <w:rPr/>
      </w:pPr>
      <w:r>
        <w:rPr>
          <w:b/>
        </w:rPr>
        <w:t>Мероприятия программы "Противодействие коррупции в Семёновщинском сельском поселении на 2018 - 2020</w:t>
      </w:r>
      <w:r>
        <w:rPr/>
        <w:t xml:space="preserve"> годы"</w:t>
      </w:r>
    </w:p>
    <w:tbl>
      <w:tblPr>
        <w:tblW w:w="1026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9"/>
        <w:gridCol w:w="3396"/>
        <w:gridCol w:w="2593"/>
        <w:gridCol w:w="1727"/>
        <w:gridCol w:w="1936"/>
      </w:tblGrid>
      <w:tr>
        <w:trPr>
          <w:trHeight w:val="23" w:hRule="atLeast"/>
        </w:trPr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  <w:lang w:val="ru-RU"/>
              </w:rPr>
            </w:pPr>
            <w:r>
              <w:rPr>
                <w:sz w:val="2"/>
                <w:szCs w:val="24"/>
                <w:lang w:val="ru-RU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тветственные за реализацию мероприятия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Срок реализации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бъем финансирования, тыс. руб.</w:t>
              <w:br/>
              <w:t>2018 год</w:t>
              <w:br/>
              <w:t>2019 год</w:t>
              <w:br/>
              <w:t xml:space="preserve">2020 год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1. Снижение коррупциогенности нормативных правовых актов в Семёновщинском сельском поселени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1. Обеспечение эффективности проведения антикоррупционной экспертизы нормативных правовых актов в Семёновщинском сельском поселен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убликация на официальном сайте администрации Семёновщинского сельского поселения в информационно-телекоммуникационной сети "Интернет" текстов заключений по итогам проведения независимой антикоррупционной экспертизы нормативных правовых актов и проектов нормативных правовых актов Семёновщинского сельского пос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 течение 10 рабочих дней после получения экспертного заключения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антикоррупционной экспертизы нормативных правовых актов и проектов нормативных правовых акто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 весь период реализации программ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мещение на официальном сайте Администрации Семёновщинского сельского поселения в информационно-телекоммуникационной сети "Интернет" для проведения независимой антикоррупционной экспертизы текстов подготовленных проектов нормативных правовых актов и информационных сообщений к проектам с указанием адреса, даты начала и даты окончания приема заключений по результатам независимой антикоррупционной экспертиз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е позднее 10 рабочих дней после подготовки проекто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частие в  обучающих семинарах-совещаниях по обучению навыкам проведения антикоррупционной экспертизы нормативных правовых актов и проектов нормативных правовых актов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ind w:right="-80" w:hanging="0"/>
              <w:rPr/>
            </w:pPr>
            <w:r>
              <w:rPr/>
              <w:t xml:space="preserve">Рассмотрение вопросов правоприменительной практики по результатам вступивших в законную силу решений судов, арбитражных судов о признании, недействительными ненормативных правовых актов, незаконными решений и действий (без действий) администрации сельского поселения в целях выработки и принятия мер по предупреждению и устранению причин выявленных нарушений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2. Обеспечение активного участия представителей интересов общества в противодействии коррупци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Задача 2.1. Обеспечение свободного доступа к информации о деятельности органов местного самоуправления Семёновщинского сельского поселения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убликация на официальном сайте администрации в информационно-телекоммуникационной сети "Интернет" текстов нормативных правовых актов в сфере противодействия коррупц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е позднее месяца со дня вступления в силу нормативного правового акта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Размещение на официальном сайте администрации Администрация Семёновщинского сельского поселения в информационно-телекоммуникационной сети "Интернет" сведений о деятельности органов местного самоуправления согласно Федеральному закону от 09.02.2009 N 8-ФЗ "Об обеспечении доступа к информации о деятельности государственных органов и органов местного самоуправления"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 период реализации программ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2.2. Создание системы антикоррупционного и правового образования и просвещения граждан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Подготовка и размещение на официальном сайте Администрация Семёновщинского сельского поселения в информационно-телекоммуникационной сети "Интернет" информации по профилактике коррупции в Семёновщинском сельском поселен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кварталь-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2.3. Создание системы "обратной связи" с населением по вопросам коррупции и реализации антикоррупционной политик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Совершенствование работы в Семёновщинском сельском поселении антикоррупционной "горячей линии", создание на официальном сайте администрации Администрация Семёновщинского сельского поселения в информационно-телекоммуникационной сети "Интернет" раздела обратной связи, позволяющей гражданам и представителям организаций сообщать об известных им фактах коррупции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Задача 2.4. Создание условий для участия институтов гражданского общества и граждан в реализации антикоррупционной политики в Семёновщинском сельском поселени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встреч, консультаций, переговоров с руководителями органов местного самоуправления муниципальных образований Новгородской области, общественных некоммерческих организаций, участвующих в реализации антикоррупционной политики, в целях обмена опытом работы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Ведение и своевременное заполнение на официальном сайте администрации поселения в информационно-телекоммуникационной сети "Интернет" специального раздела по вопросам противодействия коррупц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кварталь-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2.5. Формирование в обществе нетерпимого отношения к корруп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азмещение на информационных стендах в зданиях администрации поселения,  памяток для граждан об общественно опасных последствиях проявления коррупции, контактных данных лиц, ответственных за организацию противодействия коррупции в администрации поселения, а также контактные телефоны "горячих антикоррупционных линий" Уполномоченного по противодействию коррупции в Новгородской области, органов прокуратуры, органов внутренних дел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3. Создание системы противодействия коррупции в администрации Семёновщинского сельского поселения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3.1. Создание системы просвещения муниципальных служащих по вопросам противодействия коррупци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Участие в тематических информационно-методических семинарах для муниципальных служащих органов местного самоуправления, ответственных за реализацию антикоррупционной политики, организуемых и проводимых в рамках мероприятий целевых программ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бучение на курсах повышения квалификации муниципальных служащих администрации поселения по вопросам противодействия коррупци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соответствии с графиком обуч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тестирования муниципальных служащих в целях проверки знаний, навыков и умений (профессионального уровня) по соблюдению правил служебного поведения, профессиональной этики и стандарта антикоррупционного поведения (в рамках проведения квалификационного экзамена). Доведение до муниципальных служащих информации о том, что незаконное привлечение к трудовой деятельности либо к исполнению работ или оказанию услуг муниципального служащего либо бывшего муниципального служащего, а также незаконное вознаграждение от имени юридического лица влечет наложение административной ответственност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3.2. Создание внутриведомственных антикоррупционных механизмов, включая совершенствование кадровой политики и работы комиссии по соблюдению требований к служебному поведению муниципальных служащих и урегулированию конфликта интересов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0" w:after="280"/>
              <w:rPr/>
            </w:pPr>
            <w:r>
              <w:rPr/>
              <w:t xml:space="preserve">Обеспечение деятельности комиссии по соблюдению требований к служебному поведению муниципальных служащих и урегулированию конфликтов интересов. Обучение                     </w:t>
            </w:r>
          </w:p>
          <w:p>
            <w:pPr>
              <w:pStyle w:val="Formattext"/>
              <w:rPr/>
            </w:pPr>
            <w:r>
              <w:rPr/>
            </w:r>
          </w:p>
          <w:p>
            <w:pPr>
              <w:pStyle w:val="Formattext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На период реализации программы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Организация  проведения обучения (повышения  квалификации)  по вопросам   противодействия коррупции   муниципальных  служащих  администрации поселения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В соответствии с графиком обуч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2018- 4тыс.руб. 2019- 4тыс.руб. 2020- 4тыс.руб.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Обеспечивающая цель 3. Обеспечение неотвратимости ответственности за коррупционные правонарушения </w:t>
            </w:r>
          </w:p>
        </w:tc>
      </w:tr>
      <w:tr>
        <w:trPr/>
        <w:tc>
          <w:tcPr>
            <w:tcW w:w="10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Задача 3.1. Создание системы неотвратимости ответственности муниципальных служащих за коррупционные правонарушения независимо от их должности, в том числе за неэффективное использование бюджетных средств и муниципального имущества 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роведение работы по выявлению случаев возникновения конфликта интересов на муниципальной службе и принятие мер по их предотвращению. Осуществление контроля за соблюдением муниципальными служащими ограничений и запретов, установленных законодательством. По каждому случаю несоблюдения ограничений, запретов и неисполнения обязанностей, установленных законодательством, осуществлять проверки в соответствии с законодательством, с применением соответствующих мер ответственности. В установленном законодательством порядке, принятие мер ответственности, в отношении должностных лиц, действия (бездействия) которых признаны решением суда незаконными 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Администрация Семёновщинского сельского посел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 мере установления фактов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редства, предусмотренные на финансирование основной деятельности </w:t>
            </w:r>
          </w:p>
        </w:tc>
      </w:tr>
    </w:tbl>
    <w:p>
      <w:pPr>
        <w:pStyle w:val="ConsPlusTitle"/>
        <w:widowControl/>
        <w:ind w:left="3540" w:firstLine="708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seperator">
    <w:name w:val="article_seperator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47:00Z</dcterms:created>
  <dc:creator>Joha</dc:creator>
  <dc:description/>
  <cp:keywords/>
  <dc:language>en-US</dc:language>
  <cp:lastModifiedBy>dummCOOL</cp:lastModifiedBy>
  <cp:lastPrinted>2017-11-13T10:44:00Z</cp:lastPrinted>
  <dcterms:modified xsi:type="dcterms:W3CDTF">2017-11-13T07:47:00Z</dcterms:modified>
  <cp:revision>2</cp:revision>
  <dc:subject/>
  <dc:title>Российская   Федерация</dc:title>
</cp:coreProperties>
</file>