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180350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9.2017  № 4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 от 01.12.2015 № 67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услуги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Предварительное согласова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земельного участка»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1.Внести в Административный регламент «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варительное согласова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земельного участка»</w:t>
      </w:r>
      <w:r>
        <w:rPr>
          <w:rFonts w:cs="Times New Roman" w:ascii="Times New Roman" w:hAnsi="Times New Roman"/>
          <w:sz w:val="24"/>
          <w:szCs w:val="24"/>
        </w:rPr>
        <w:t>, утверждённый постановлением Администрации Семёновщинского сельского поселения  от 01.12.2015 №67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дпункт 2.6.2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Par1093"/>
      <w:bookmarkStart w:id="1" w:name="Par109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ленные некоммерческой организацией, созданной гражданами, списки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право заявителя на приобретение земельного участка без проведения торгов и предусмотренные 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, за исключением документов, которые должны быть представлены в уполномоченный орган в порядке межведомственного информационного взаимодейств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Исключить приложение к административному регламенту  №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Глава Семёновщинского сельского поселения </w:t>
        <w:tab/>
        <w:tab/>
        <w:tab/>
        <w:t>Е.В.Баранов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39:00Z</dcterms:created>
  <dc:creator>Admin</dc:creator>
  <dc:description/>
  <cp:keywords/>
  <dc:language>en-US</dc:language>
  <cp:lastModifiedBy>dummCOOL</cp:lastModifiedBy>
  <cp:lastPrinted>2012-04-05T10:32:00Z</cp:lastPrinted>
  <dcterms:modified xsi:type="dcterms:W3CDTF">2017-09-17T13:39:00Z</dcterms:modified>
  <cp:revision>2</cp:revision>
  <dc:subject/>
  <dc:title>                                 </dc:title>
</cp:coreProperties>
</file>