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13.9pt;width:62.35pt;height:8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8580302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 СЕМЁНОВЩИНСКОГО СЕЛЬСКОГО ПОСЕЛЕНИЯ</w:t>
      </w:r>
    </w:p>
    <w:p>
      <w:pPr>
        <w:pStyle w:val="Heading3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2.09.2017   №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Семёно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56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конкурсной комисс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тбору  организации  для оказа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туальных услуг  по погребению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 территории Семёновщинского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6 октября 2003 года № 131- ФЗ «Об общих принципах организации местного самоуправления в Российской Федерации», Федеральным законом от 09 февраля 2009 года  № 8-ФЗ «Об обеспечении доступа к информации о деятельности государственных органов и органов местного самоуправления»   Администрация Семёновщ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ое Положение о конкурсной комиссии по отбору организации для оказания ритуальных услуг по погребению на территории Семёновщин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читать конкурсную комиссию по отбору организации для оказания ритуальных услуг по погребению на территории Семёновщинского сельского поселения постоянно действующей комиссией при Администрации Семёновщ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прилагаемый состав конкурсной комиссии по отбору организации для оказания ритуальных услуг по погребению на территории Семёновщин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5. Разместить постановление на официальном сайте Администрации Семёновщинского сельского поселения в сети «Интернет».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сельского поселения</w:t>
        <w:tab/>
        <w:tab/>
        <w:tab/>
        <w:tab/>
        <w:t>Е.В.Баранов</w:t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4"/>
          <w:szCs w:val="24"/>
        </w:rPr>
        <w:tab/>
      </w:r>
      <w:r>
        <w:rPr>
          <w:b/>
          <w:sz w:val="28"/>
          <w:szCs w:val="28"/>
        </w:rPr>
        <w:tab/>
        <w:tab/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00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spacing w:lineRule="exact" w:line="240" w:before="120" w:after="0"/>
        <w:ind w:left="4899" w:hanging="0"/>
        <w:jc w:val="center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spacing w:lineRule="exact" w:line="240"/>
        <w:ind w:left="4900" w:hanging="0"/>
        <w:jc w:val="center"/>
        <w:rPr/>
      </w:pPr>
      <w:r>
        <w:rPr>
          <w:sz w:val="22"/>
          <w:szCs w:val="22"/>
        </w:rPr>
        <w:t>Семёновщинского сельского поселения</w:t>
      </w:r>
    </w:p>
    <w:p>
      <w:pPr>
        <w:pStyle w:val="Normal"/>
        <w:spacing w:lineRule="exact" w:line="240"/>
        <w:ind w:left="4900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02.09.2017 №4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конкурсной комиссии по отбору организации для оказан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туальных услуг по погребению на территории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емёновщинского сельского 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Настоящее Положение о конкурсной комиссии по отбору организации для оказания ритуальных услуг по погребению на территории Семёновщинского сельского поселения (далее - Положение) устанавливает понятие, определяет порядок формирования, функции, состав, права и обязанности, порядок деятельности комиссии по отбору организации для оказания ритуальных услуг по погребению на территории Семёновщинского сельского поселения (далее - комисс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Комиссия создана как постоянно действующая комиссия по отбору организации для оказания ритуальных услуг по погребению на территории Семёновщин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Комиссия в своей деятельности руководствуется Конституцией Российской Федерации, Гражданским кодексом Российской Федерации, Бюджетным кодексом Российской Федерации, нормативно правовыми актами Администрации Семёновщинского сельского поселения, действующим  законодательством Российской Федерации,  а также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рядок формирования комиссии, ее соста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1. Комиссия формируется из представителей Администрации Семёновщин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ab/>
        <w:t>2.2. Комиссия состоит из:</w:t>
      </w:r>
    </w:p>
    <w:p>
      <w:pPr>
        <w:pStyle w:val="Style17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едседателя;</w:t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. Указанные в пункте 2.2 настоящего Положения лица имеют право голоса на заседаниях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Функции комиссии, ее права и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К функциям комиссии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1. Вскрытие конвертов с  документами претендентов на участие в конкурс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2 Рассмотрение, оценка и сопоставление документов на участие в конкурс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3. Определение победителя конкур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4. Ведение соответствующих протоко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1.5. Принятие решений:</w:t>
      </w:r>
    </w:p>
    <w:p>
      <w:pPr>
        <w:pStyle w:val="Style17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 допуске претендента  к участию в конкурсе;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 отстранении претендента от участия в конкурсе на любом этапе проведения конкурса в случаях, установленных порядком проведения открытого конкурса по отбору организации для оказания ритуальных услуг по погребению на территории Семёновщинского сельского  поселения;</w:t>
      </w:r>
    </w:p>
    <w:p>
      <w:pPr>
        <w:pStyle w:val="ConsPlusTitle"/>
        <w:widowControl w:val="false"/>
        <w:numPr>
          <w:ilvl w:val="0"/>
          <w:numId w:val="2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о признании конкурса несостоявшим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Комиссия вправ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просить у соответствующих органов и организаций подтверждение сведений о соответствии претендента требованиям действующего законодательства Российской Федерац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3. Комиссия обяза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1. В случаях, предусмотренных порядком проведения открытого конкурса по отбору организации для оказания ритуальных услуг по погребению на территории Семёновщинского сельского  поселения, отстранить претендента  от участия в процедурах конкурса на любом этапе их провед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2. Не допускать претендента к участию в конкурсе, в случаях, установленных порядком проведения открытого конкурса по отбору организации для оказания ритуальных услуг по погребению на территории Семёновщинского сельского посел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3 Не допускать переговоров с претендентами до и во время проведения процедуры конкур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рядок работы комиссии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Комиссию возглавляет председатель, который руководит ее деятельностью, несет ответственность за организацию работы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В случае отсутствия председателя комиссии временное исполнение его обязанностей возлагается на заместителя председателя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3. Заседания комиссии правомочны, если на них присутствует не менее чем половина общего числа ее член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4. Члены комиссии обязаны присутствовать на каждом заседании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5. Решения комиссии принимаются простым большинством голосов присутствующих на заседании членов комиссии при наличии кворума, установленного пунктом 4.3  Положения. В случае равенства голосов председательствующий на заседании комиссии имеет право решающего голо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 Голосование членов комиссии осуществляется открыт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7. Принятие решения членом комиссии путем проведения заочного голосования, а также делегирование ими своих полномочий иным лицам не допускаю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8. Решения комиссии оформляются соответствующими протоколами. Члены комиссии, имеющие особое мнение, могут изложить его в письменной форме с обязательным приложением к соответствующему протокол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ind w:left="50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00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ЁН</w:t>
      </w:r>
    </w:p>
    <w:p>
      <w:pPr>
        <w:pStyle w:val="Normal"/>
        <w:spacing w:lineRule="exact" w:line="240" w:before="120" w:after="0"/>
        <w:ind w:left="5001" w:hanging="0"/>
        <w:jc w:val="center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spacing w:lineRule="exact" w:line="240"/>
        <w:ind w:left="5000" w:hanging="0"/>
        <w:jc w:val="center"/>
        <w:rPr/>
      </w:pPr>
      <w:r>
        <w:rPr>
          <w:sz w:val="22"/>
          <w:szCs w:val="22"/>
        </w:rPr>
        <w:t xml:space="preserve">Семёновщинского сельского поселения </w:t>
      </w:r>
    </w:p>
    <w:p>
      <w:pPr>
        <w:pStyle w:val="Normal"/>
        <w:spacing w:lineRule="exact" w:line="240"/>
        <w:ind w:left="5000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02.09.2017 №44</w:t>
      </w:r>
    </w:p>
    <w:p>
      <w:pPr>
        <w:pStyle w:val="Normal"/>
        <w:spacing w:lineRule="exact" w:line="24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pacing w:lineRule="exact" w:line="240"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ной комиссии по отбору организации для оказания 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туальных услуг по погребению на территории 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мёновщинского сельского поселения</w:t>
      </w:r>
    </w:p>
    <w:p>
      <w:pPr>
        <w:pStyle w:val="Normal"/>
        <w:spacing w:lineRule="exact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7162"/>
      </w:tblGrid>
      <w:tr>
        <w:trPr/>
        <w:tc>
          <w:tcPr>
            <w:tcW w:w="240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8"/>
                <w:szCs w:val="28"/>
              </w:rPr>
              <w:t>Кожевникова Л.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2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- заместитель Главы администрации Семёновщинского сельского поселения, председатель комиссии;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банова Ю.А.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62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-  главный бухгалтер  Администрации Семёновщинского сельского поселения;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rPr/>
            </w:pPr>
            <w:r>
              <w:rPr>
                <w:b/>
                <w:sz w:val="28"/>
                <w:szCs w:val="28"/>
              </w:rPr>
              <w:t xml:space="preserve">Шабанова Л.А </w:t>
            </w:r>
          </w:p>
        </w:tc>
        <w:tc>
          <w:tcPr>
            <w:tcW w:w="7162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-  главный специалист   Администрации Семёновщинского сельского поселения, заместитель председателя комиссии.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4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438" w:hanging="0"/>
        <w:rPr/>
      </w:pPr>
      <w:r>
        <w:rPr/>
      </w:r>
    </w:p>
    <w:p>
      <w:pPr>
        <w:pStyle w:val="Normal"/>
        <w:shd w:fill="FFFFFF" w:val="clear"/>
        <w:ind w:left="5438" w:hanging="0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1134" w:footer="0" w:bottom="14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Emphasis">
    <w:name w:val="Emphasis"/>
    <w:basedOn w:val="Style8"/>
    <w:qFormat/>
    <w:rPr>
      <w:i/>
      <w:iCs/>
    </w:rPr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Без интервала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Основной текст с отступом Знак"/>
    <w:basedOn w:val="Style8"/>
    <w:qFormat/>
    <w:rPr>
      <w:rFonts w:ascii="Bookman Old Style" w:hAnsi="Bookman Old Style" w:cs="Bookman Old Style"/>
      <w:sz w:val="24"/>
    </w:rPr>
  </w:style>
  <w:style w:type="character" w:styleId="2">
    <w:name w:val="Красная строка 2 Знак"/>
    <w:basedOn w:val="Style10"/>
    <w:qFormat/>
    <w:rPr/>
  </w:style>
  <w:style w:type="character" w:styleId="ConsPlusNormal">
    <w:name w:val="ConsPlusNormal Знак"/>
    <w:basedOn w:val="Style8"/>
    <w:qFormat/>
    <w:rPr>
      <w:rFonts w:ascii="Arial" w:hAnsi="Arial" w:cs="Arial"/>
      <w:lang w:val="ru-RU" w:bidi="ar-SA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аблица"/>
    <w:basedOn w:val="Normal"/>
    <w:qFormat/>
    <w:pPr/>
    <w:rPr>
      <w:rFonts w:ascii="Arial" w:hAnsi="Arial" w:cs="Arial"/>
    </w:rPr>
  </w:style>
  <w:style w:type="paragraph" w:styleId="Style14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Arial CYR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9:44:00Z</dcterms:created>
  <dc:creator>Гаврилов Евгений Александрович</dc:creator>
  <dc:description/>
  <cp:keywords/>
  <dc:language>en-US</dc:language>
  <cp:lastModifiedBy>dummCOOL</cp:lastModifiedBy>
  <cp:lastPrinted>2017-09-17T16:51:00Z</cp:lastPrinted>
  <dcterms:modified xsi:type="dcterms:W3CDTF">2017-09-17T13:52:00Z</dcterms:modified>
  <cp:revision>4</cp:revision>
  <dc:subject/>
  <dc:title>Российская  Федерация</dc:title>
</cp:coreProperties>
</file>