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12.05pt;width:60.8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7848632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11.2017 № 70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О проведении публичных слушаний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оекту бюджета Семёновщинского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сельского поселения на 2018 год и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лановый период 2019 и 2020 год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решения Совета депутатов Семёновщинского сельского поселения от 02.11.2006 № 26 «Об утверждении порядка организации и проведения публичных слушаний на территории Семёновщин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Провести 21 декабря 2017 года в 15 часов в здании Администрации Семёновщинского сельского поселения публичные слушания по проекту бюджета Семёновщинского сельского поселения на 2018 год </w:t>
      </w:r>
      <w:r>
        <w:rPr>
          <w:color w:val="000000"/>
          <w:sz w:val="28"/>
          <w:szCs w:val="28"/>
        </w:rPr>
        <w:t>и на плановый период 2019 и 2020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Предложения и заявления об участии в обсуждении проекта бюджета Семёновщинского сельского поселения принимаются до 20 декабря 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значить ответственным за проведение публичных слушаний Шабанову Л.А., главного специалиста Администрации Семёнов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Опубликовать данное постановление в информационном бюллетене «Семёновщинский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1:17:00Z</dcterms:created>
  <dc:creator>None</dc:creator>
  <dc:description/>
  <cp:keywords/>
  <dc:language>en-US</dc:language>
  <cp:lastModifiedBy>Бухгалтер</cp:lastModifiedBy>
  <cp:lastPrinted>2017-11-15T00:16:00Z</cp:lastPrinted>
  <dcterms:modified xsi:type="dcterms:W3CDTF">2017-11-14T21:17:00Z</dcterms:modified>
  <cp:revision>2</cp:revision>
  <dc:subject/>
  <dc:title>Российская Федерация</dc:title>
</cp:coreProperties>
</file>