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-49.0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3452967" r:id="rId2"/>
        </w:object>
      </w: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0.11.2017  №69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Семёновщин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информации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исполнении бюджета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  </w:t>
      </w: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 xml:space="preserve"> квартал 2017 год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соответствии с пунктом 6 статьи 52 Федерального закона от 06.10.2003 № 131-ФЗ «Об общих принципах организации местного самоуправления в Российской Федерации»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Утвердить прилагаемую информацию об исполнении бюджета Семёновщинского сельского поселения и сведения о численности муниципальных служащих Семёновщинского сельского поселения по состоянию на 1 октября  2017 г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Опубликовать распоряжение в информационном бюллетене «Семёновщински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сельского поселения                                  Е.В.Баран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551"/>
        <w:gridCol w:w="386"/>
        <w:gridCol w:w="2336"/>
        <w:gridCol w:w="198"/>
        <w:gridCol w:w="1486"/>
        <w:gridCol w:w="1567"/>
        <w:gridCol w:w="343"/>
        <w:gridCol w:w="1057"/>
        <w:gridCol w:w="232"/>
        <w:gridCol w:w="3"/>
      </w:tblGrid>
      <w:tr>
        <w:trPr>
          <w:trHeight w:val="255" w:hRule="atLeast"/>
        </w:trPr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ложение 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 постановлению Администрации 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мёновщинского сельского поселения     </w:t>
            </w:r>
          </w:p>
        </w:tc>
      </w:tr>
      <w:tr>
        <w:trPr>
          <w:trHeight w:val="255" w:hRule="atLeast"/>
        </w:trPr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10.11.2017              № 6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"Об утверждении отчета об исполнении бюджета 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мёновщинского сельского поселения     </w:t>
            </w:r>
          </w:p>
        </w:tc>
      </w:tr>
      <w:tr>
        <w:trPr>
          <w:trHeight w:val="255" w:hRule="atLeast"/>
        </w:trPr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3 квартал 2017 года"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чёт об исполнении бюджета Семёновщинского сельского поселения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7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 3 квартал  2017 года.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строки</w:t>
            </w:r>
          </w:p>
        </w:tc>
        <w:tc>
          <w:tcPr>
            <w:tcW w:w="29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4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точнённый 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о</w:t>
            </w:r>
          </w:p>
        </w:tc>
        <w:tc>
          <w:tcPr>
            <w:tcW w:w="1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начения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2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 1. Доходы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01 652,56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8 227,76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3 424,8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 00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 556,96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43,04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 00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 556,96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43,04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1 02010 01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00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556,96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43,04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20 01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30 01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УЕМЫЕ НА ТЕРРИТОРИИ РОССИЙСКОЙ ФЕДЕРАЦИИ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3 00000 00 0000 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 20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 598,26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 601,74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000 01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 20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 598,26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 601,74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30 01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 00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 504,28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495,72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от уплаты акцизов на моторные масла для дизельных  и (или) карбюраторных (инжекторных) двигателей, подлежащие расп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40 01 0000 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31,6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68,38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50 01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 20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 693,5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 493,5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60 01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9 631,14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58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760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5 03000 01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8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60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3010 01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8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60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2 92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 434,98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 485,02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1000 00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00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3,0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576,99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1030 10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00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23,0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 576,99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00 00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 92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11,97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 908,03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налог с организаций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30 00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525,7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474,28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33 10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525,7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474,28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40 00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 92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486,25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 433,75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43 10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51 92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 486,25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 433,75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0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050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05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8 04000 01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50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05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8 04020 01 0000 1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50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 05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 00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 875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5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00 00 0000 12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00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875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5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10 00 0000 12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права на заключение договоров аренды указанных земельных участк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13 10 0000 12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30 00 0000 12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00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875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5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35 10 0000 12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00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875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25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момных учреждений а также имущества мун.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4 02053 10 0000 4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 952,56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95 952,56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944 643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975 946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8 697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0000 00 0000 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44 643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75 946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8 697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10000 00 0000 15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82 50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85 000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 50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15001 00 0000 15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82 50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85 000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 50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15001 10 0000 15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82 50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85 000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 50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20000 00 0000 15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6 00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3 403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597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9999 00 0000 15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6 00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3 403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597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9999 10 0000 15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6 00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3 403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597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30000 00 0000 15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443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 043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40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35118 00 0000 15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043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643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40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35118 10 0000 15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043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643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40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0024 00 0000 15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400,0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400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00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0024 10 0000 151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400,00</w:t>
            </w:r>
          </w:p>
        </w:tc>
        <w:tc>
          <w:tcPr>
            <w:tcW w:w="1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400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00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0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2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0000 00 0000 151</w:t>
            </w:r>
          </w:p>
        </w:tc>
        <w:tc>
          <w:tcPr>
            <w:tcW w:w="1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700,00</w:t>
            </w:r>
          </w:p>
        </w:tc>
        <w:tc>
          <w:tcPr>
            <w:tcW w:w="1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00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20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9999 00 0000 151</w:t>
            </w:r>
          </w:p>
        </w:tc>
        <w:tc>
          <w:tcPr>
            <w:tcW w:w="14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700,00</w:t>
            </w:r>
          </w:p>
        </w:tc>
        <w:tc>
          <w:tcPr>
            <w:tcW w:w="1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00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9999 10 0000 151</w:t>
            </w:r>
          </w:p>
        </w:tc>
        <w:tc>
          <w:tcPr>
            <w:tcW w:w="14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700,00</w:t>
            </w:r>
          </w:p>
        </w:tc>
        <w:tc>
          <w:tcPr>
            <w:tcW w:w="1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00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20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ВОЗВРАТ ОСТАТКОВ СУБСИДИЙ, СУБВЕНЦИЙ И ИНЫХ МЕЖБЮДЖЕТНЫХ ТРАНСФЕРТОВ ИМЕЮЩИХ ЦЕЛЕВОЕ НАЗНАЧЕНИЕ, ПРОШЛЫХ ЛЕТ 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19 00000 00 0000 000</w:t>
            </w:r>
          </w:p>
        </w:tc>
        <w:tc>
          <w:tcPr>
            <w:tcW w:w="14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19 05000 10 0000 151</w:t>
            </w:r>
          </w:p>
        </w:tc>
        <w:tc>
          <w:tcPr>
            <w:tcW w:w="14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5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246 295,56</w:t>
            </w:r>
          </w:p>
        </w:tc>
        <w:tc>
          <w:tcPr>
            <w:tcW w:w="1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864 173,76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82 121,8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 2. Расходы.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егосударственные вопросы   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1000000000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639 947,56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40 308,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9 639,46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20000000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 00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 146,03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 853,97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40000000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40 114,56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78 589,07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 525,49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60000000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17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170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10000000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000000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 663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 403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26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Информатизация Семёновщинского сельского поселения на 2015-2017 годы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300000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555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795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муниципальной программе "Информатизация Семёновщинского сельского поселения на 2015-2017 годы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30009999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555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795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Повышение эфффективности бюджетных расходов Семёновщинского сельского поселения на 2014-2016 годы"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500000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субвенций бюджета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9150000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по определению перечня должностных лиц, уполномоченных состовлять протоколы об административных правонарушениях, предусмотренных соотвествующими статьями областного закона "Об административных правонарушениях", на 2014-2016 годы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9157065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2000000000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 043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 083,36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 959,64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2030000000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 043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083,36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959,64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3000000000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3090000000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3100000000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4000000000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99 939,9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81 255,58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8 684,32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4090000000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99 939,9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81 255,58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8 684,32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5000000000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16 50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4 648,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1 851,9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5030000000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16 50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 648,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 851,9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чное освещение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9311101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85 306,38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 693,62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чное освещение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9318101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 177,81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 822,19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еленение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9311103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0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00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9311104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0 00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90 624,25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375,75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9311105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 50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72 539,66 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 960,34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2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7000000000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 50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 500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2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7090000000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50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500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7070000000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0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0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8010000000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0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0010000000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 605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 204,0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 400,98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1010000000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50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,0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2020000000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 997,5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2,5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000 0000000 000 96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677 035,46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835 996,66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41 038,80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цит бюджета(со знаком "плюс")дефицит бюджета ( со знаком "минус")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000 0000000 000 79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 177,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 финансирования дефицита бюджетов-всего</w:t>
            </w:r>
          </w:p>
        </w:tc>
        <w:tc>
          <w:tcPr>
            <w:tcW w:w="55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2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90 00 00 00 00 0000 0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 177,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 средств на счетах по учёту средств  бюджет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0 00 00 0000 000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 177,10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0 00 00 0000 500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 246 295,56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 068 423,96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00 0000 510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 246 295,56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 068 423,96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10 0000 510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 246 295,56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 068 423,96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0 00 00 0000 600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77 035,46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40 246,86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00 0000 610</w:t>
            </w:r>
          </w:p>
        </w:tc>
        <w:tc>
          <w:tcPr>
            <w:tcW w:w="1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77 035,46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40 246,86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10 0000 6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677 035,46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40 246,86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3" w:type="dxa"/>
            <w:gridSpan w:val="5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ведения о численности муниципальных служащих и  работников Администрации  Семёновщинского сельского поселения и фактических затратах на их денежное содержание за 3 квартал 2017 года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7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1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енность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ое содержание, тыс.руб.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поселения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7,1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ые служащие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7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ужащие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9,2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служивающий персонал(водитель и уборщицы)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5,0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16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8,3</w:t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  <w:szCs w:val="20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7">
    <w:name w:val="xl117"/>
    <w:basedOn w:val="Normal"/>
    <w:qFormat/>
    <w:pPr>
      <w:pBdr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5">
    <w:name w:val="xl145"/>
    <w:basedOn w:val="Normal"/>
    <w:qFormat/>
    <w:pPr>
      <w:spacing w:before="280" w:after="280"/>
    </w:pPr>
    <w:rPr/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6:44:00Z</dcterms:created>
  <dc:creator>Бухгалтер</dc:creator>
  <dc:description/>
  <cp:keywords/>
  <dc:language>en-US</dc:language>
  <cp:lastModifiedBy>dummCOOL</cp:lastModifiedBy>
  <cp:lastPrinted>2017-09-29T14:03:00Z</cp:lastPrinted>
  <dcterms:modified xsi:type="dcterms:W3CDTF">2017-12-05T06:44:00Z</dcterms:modified>
  <cp:revision>2</cp:revision>
  <dc:subject/>
  <dc:title>VIII</dc:title>
</cp:coreProperties>
</file>