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14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5pt;margin-top:33.45pt;width:55.3pt;height:7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32844093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ая  область Валдайский район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8.2017  № 39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 определении  размера   вреда,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чиняемого      транспортным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средствами,     осуществляющими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ки   тяжеловесных  грузов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движении по автомобильным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рогам      общего     пользования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ного значения</w:t>
      </w:r>
    </w:p>
    <w:p>
      <w:pPr>
        <w:pStyle w:val="1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1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8 ноября 2007 года N 257-ФЗ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в соответствии с Постановлением Правительства Российской Федерации от 16 ноября 2009 года N 934 "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", и представления прокуратуры Валдайского района от 21.06.2017 г. № 7-03-2017, 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ЯЮ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Утвердить прилагаемые Правила определения размера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пределить размер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, в соответствии с показателями согласно приложению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информационном бюллетене «Семёновщинский вестник» и на официальном сайте администрации Семёновщинского сельского поселения в телекоммуникационной сети «Интернет»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лава сельского поселения</w:t>
        <w:tab/>
        <w:t xml:space="preserve">                                 Е.В.Баранов</w:t>
      </w:r>
    </w:p>
    <w:p>
      <w:pPr>
        <w:pStyle w:val="13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Утверждены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мёновщинского сельского поселения</w:t>
      </w:r>
    </w:p>
    <w:p>
      <w:pPr>
        <w:pStyle w:val="ConsPlusNormal"/>
        <w:jc w:val="right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1.08.2017  № 39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определения размера вреда, причиняемого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ными средствами, осуществляющими перевозк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яжеловесных грузов при движении по автомобильным дорогам </w:t>
      </w:r>
    </w:p>
    <w:p>
      <w:pPr>
        <w:pStyle w:val="ConsPlusNormal"/>
        <w:ind w:hanging="0"/>
        <w:jc w:val="center"/>
        <w:rPr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 значения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1. Настоящие Правила определяют размер вреда, причиняемого транспортными средствами, осуществляющими перевозки тяжеловесных грузов, при движении по автомобильным дорогам общего пользования местного значения Семёновщинского сельского поселения (далее - транспортные средства, автомобильные дороги)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2. Вред, причиняемый автомобильным дорогам транспортными средствами (далее - вред), подлежит возмещению владельцами транспорт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3. Осуществление расчета, начисления и взимания платы в счет возмещения вреда производится Администрацией Семёновщинского сельского поселения в отношении участков автомобильных дорог общего пользования местного значения, по которым проходит маршрут движения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Расчет платы в счет возмещения вреда осуществляется на безвозмездной основе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органом, выдающим специальное разрешение на движение транспортных средств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5. Размер платы в счет возмещения вреда определяется в зависимости от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а) превышения установленных правилами перевозки грузов автомобильным транспортом, утверждаемыми Правительством Российской Федерации, значений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дельно допустимой массы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дельно допустимых осевых нагрузок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б) размера вреда, определенного для автомобильных дорог общего пользования местного значения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в) протяженности участков автомобильных дорог общего пользования местного значения, по которым проходит маршрут транспортного средства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г) базового компенсационного индекса текущего года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 = [Рпм + (Рпом1 + Рпом2 + ... + Рпомi)] x S x Ттг, где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Рпм - размер вреда при превышении значения предельно допустимой массы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Рпом1, Рпом2, ...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общего пользования местного значения (рублей на 100 километров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S - протяженность участка автомобильной дороги (сотни километров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тг - базовый компенсационный индекс текущего года, рассчитываемый по следующей формуле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тг = Тпг x Iтг, где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пг - базовый компенсационный индекс предыдущего года (базовый компенсационный индекс 2014 года принимается равным 1, Т = 1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бюджета на соответствующий финансовый год и плановый период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8. Средства, полученные в качестве платежей в счет возмещения вреда, подлежат зачислению в бюджет сельского поселения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9. Решение о возврате излишне уплаченных (взысканных) платежей в счет возмещения вреда, перечисленных в бюджет поселения, принимается в 7-дневный срок со дня получения заявления плательщика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67"/>
        <w:jc w:val="right"/>
        <w:rPr>
          <w:szCs w:val="28"/>
        </w:rPr>
      </w:pPr>
      <w:r>
        <w:rPr>
          <w:szCs w:val="28"/>
        </w:rPr>
      </w:r>
      <w:bookmarkStart w:id="0" w:name="Par87"/>
      <w:bookmarkStart w:id="1" w:name="Par87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bookmarkStart w:id="2" w:name="Par92"/>
      <w:bookmarkEnd w:id="2"/>
      <w:r>
        <w:rPr>
          <w:szCs w:val="28"/>
        </w:rPr>
        <w:t xml:space="preserve">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Семёновщинского сельского поселения 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szCs w:val="28"/>
        </w:rPr>
        <w:t xml:space="preserve">от  21.08.2017  № 39   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b/>
          <w:szCs w:val="28"/>
        </w:rPr>
        <w:t>Показатели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  <w:bookmarkStart w:id="3" w:name="Par98"/>
      <w:bookmarkStart w:id="4" w:name="Par98"/>
      <w:bookmarkEnd w:id="4"/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аблица 1 - Размер вреда при превышении значения предельно допустимой массы транспортного средства</w:t>
      </w:r>
    </w:p>
    <w:tbl>
      <w:tblPr>
        <w:tblW w:w="9464" w:type="dxa"/>
        <w:jc w:val="left"/>
        <w:tblInd w:w="-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64"/>
        <w:gridCol w:w="4100"/>
      </w:tblGrid>
      <w:tr>
        <w:trPr>
          <w:trHeight w:val="400" w:hRule="atLeast"/>
        </w:trPr>
        <w:tc>
          <w:tcPr>
            <w:tcW w:w="53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евышение предельно допустимой масс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ранспортного средства (тонн)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мер вре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рублей на 100 км)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о 5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5 до 7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8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7 до 10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10 до 15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5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15 до 20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6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20 до 25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3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25 до 30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36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30 до 35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3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35 до 40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15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40 до 45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670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45 до 50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55</w:t>
            </w:r>
          </w:p>
        </w:tc>
      </w:tr>
      <w:tr>
        <w:trPr/>
        <w:tc>
          <w:tcPr>
            <w:tcW w:w="536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50            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    </w:t>
            </w:r>
          </w:p>
        </w:tc>
        <w:tc>
          <w:tcPr>
            <w:tcW w:w="41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по отдельному расчету </w:t>
            </w:r>
            <w:hyperlink w:anchor="Par130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bookmarkStart w:id="5" w:name="Par130"/>
      <w:bookmarkEnd w:id="5"/>
      <w:r>
        <w:rPr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я предельно допустимой массы транспортного средства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Таблица 2 - Размер вреда при превышении значений предельно допустимых осевых нагрузок на каждую ось транспортного средства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610" w:type="dxa"/>
        <w:jc w:val="left"/>
        <w:tblInd w:w="-7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90"/>
        <w:gridCol w:w="2400"/>
        <w:gridCol w:w="3920"/>
      </w:tblGrid>
      <w:tr>
        <w:trPr>
          <w:trHeight w:val="1149" w:hRule="atLeast"/>
        </w:trPr>
        <w:tc>
          <w:tcPr>
            <w:tcW w:w="3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евышение предельн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пустимых осев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агрузок на ось транспортного средства (процентов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Размер вреда   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(рублей на 100 км)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Размер вреда в период   временных ограничений в связ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 неблагоприятными природно-климатическими условиями (рублей на 100 км)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До 10        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925 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5260 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10 до 2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1120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7710 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20 до 3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2000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1096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30 до 4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3125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1519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40 до 5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4105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126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50 до 60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5215       </w:t>
            </w:r>
          </w:p>
        </w:tc>
        <w:tc>
          <w:tcPr>
            <w:tcW w:w="3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 xml:space="preserve">27330            </w:t>
            </w:r>
          </w:p>
        </w:tc>
      </w:tr>
      <w:tr>
        <w:trPr/>
        <w:tc>
          <w:tcPr>
            <w:tcW w:w="329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Свыше 60                </w:t>
            </w:r>
          </w:p>
        </w:tc>
        <w:tc>
          <w:tcPr>
            <w:tcW w:w="6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Cs w:val="28"/>
              </w:rPr>
              <w:t xml:space="preserve">по отдельному расчету </w:t>
            </w:r>
            <w:hyperlink w:anchor="Par157">
              <w:r>
                <w:rPr>
                  <w:rStyle w:val="InternetLink"/>
                  <w:szCs w:val="28"/>
                </w:rPr>
                <w:t>&lt;*&gt;</w:t>
              </w:r>
            </w:hyperlink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--------------------------------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bookmarkStart w:id="6" w:name="Par157"/>
      <w:bookmarkEnd w:id="6"/>
      <w:r>
        <w:rPr>
          <w:szCs w:val="28"/>
        </w:rPr>
        <w:t>&lt;*&gt; Расчет размера вреда осуществляется с применением метода математической экстраполяции значений размера вреда при превышении значений предельно допустимых осевых нагрузок на каждую ось транспортного средства.</w:t>
      </w:r>
    </w:p>
    <w:p>
      <w:pPr>
        <w:pStyle w:val="Normal"/>
        <w:tabs>
          <w:tab w:val="clear" w:pos="708"/>
          <w:tab w:val="left" w:pos="3615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">
    <w:name w:val="Заголовок 2 Знак"/>
    <w:qFormat/>
    <w:rPr>
      <w:b/>
      <w:sz w:val="4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567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7:23:00Z</dcterms:created>
  <dc:creator>user</dc:creator>
  <dc:description/>
  <cp:keywords/>
  <dc:language>en-US</dc:language>
  <cp:lastModifiedBy>dummCOOL</cp:lastModifiedBy>
  <cp:lastPrinted>2017-08-28T09:09:00Z</cp:lastPrinted>
  <dcterms:modified xsi:type="dcterms:W3CDTF">2017-08-28T07:23:00Z</dcterms:modified>
  <cp:revision>2</cp:revision>
  <dc:subject/>
  <dc:title>                                 </dc:title>
</cp:coreProperties>
</file>