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752957" r:id="rId2"/>
        </w:object>
      </w:r>
      <w:r>
        <w:rPr>
          <w:rFonts w:cs="Times New Roman" w:ascii="Times New Roman" w:hAnsi="Times New Roman"/>
          <w:b/>
        </w:rPr>
        <w:t xml:space="preserve">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  Феде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ой  области  Валдайского района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5.09.2017  № 5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Семёновщин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нятии решения об отсутств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ости разработки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ного развития социальн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инфраструктуры Семёновщин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дпунктом 8, пункта 1 ст.8 Градостроительного кодекса Российской Федерации, после проведения анализа Генерального плана Семёновщинского сельского поселения, утверждённого решением Совета депутатов Семёновщинского сельского поселения №63 от 31.07.2012 года, в связи с отсутствием объектов социальной инфраструктуры, Администрация Семёновщ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 Принять решение об отсутствии необходимости разработки программы комплексного развития социальной инфраструктуры Семёновщинского сельского поселения на 2017-2027 г.г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информационном бюллетене «Семёновщин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        Е.В.Бар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44:00Z</dcterms:created>
  <dc:creator>Admin</dc:creator>
  <dc:description/>
  <cp:keywords/>
  <dc:language>en-US</dc:language>
  <cp:lastModifiedBy>dummCOOL</cp:lastModifiedBy>
  <cp:lastPrinted>2017-09-26T14:16:00Z</cp:lastPrinted>
  <dcterms:modified xsi:type="dcterms:W3CDTF">2017-09-26T11:44:00Z</dcterms:modified>
  <cp:revision>2</cp:revision>
  <dc:subject/>
  <dc:title>                                 </dc:title>
</cp:coreProperties>
</file>