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both"/>
        <w:rPr>
          <w:lang w:val="en-US" w:eastAsia="en-US"/>
        </w:rPr>
      </w:pPr>
      <w:r>
        <w:rPr>
          <w:lang w:val="en-US" w:eastAsia="en-US"/>
        </w:rPr>
        <w:object w:dxaOrig="121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38.5pt;width:61.8pt;height:79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9854757" r:id="rId2"/>
        </w:objec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оссийская   Федерация                                                     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Новгородской  области Валдайского района   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СЕМЁНОВЩИНСКОГО СЕЛЬСКОГО ПОСЕЛЕНИЯ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/>
          <w:b w:val="false"/>
          <w:color w:val="000000"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01.06.2017  № 30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Семёновщина                          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тмене постановления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т 10.04.2017 № 14 «Об установлении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обого противопожарного режим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Семёновщинского</w:t>
      </w:r>
    </w:p>
    <w:p>
      <w:pPr>
        <w:pStyle w:val="Normal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»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 законами от 6 октября 2003 года № 131- ФЗ «Об общих принципах организации местного самоуправления в Российской Федерации», от 21 декабря 1994 года № 69-ФЗ «О пожарной безопасности», в связи с установившейся влажной погодой, выпадением осадков в виде дождя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емёновщин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Особый противопожарный режим, установленный постановлением Администрации Семёновщинского сельского поселения от 10.04.2017 № 14 «Об установлении особого противопожарного режима на территории Семёновщинского сельского поселения» отменить с 01 июня 2017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постановление в газете «Семёновщинский вестник» и на официальном сайте Администрации Семёновщинского сельского поселения в информационно телекоммуникационной сети «Интернет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  Е.В.Баранов.</w:t>
      </w: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sz w:val="44"/>
      <w:szCs w:val="24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b/>
      <w:sz w:val="44"/>
      <w:szCs w:val="24"/>
      <w:lang w:val="ru-RU" w:bidi="ar-SA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2:11:00Z</dcterms:created>
  <dc:creator>Comp</dc:creator>
  <dc:description/>
  <cp:keywords/>
  <dc:language>en-US</dc:language>
  <cp:lastModifiedBy>dummCOOL</cp:lastModifiedBy>
  <cp:lastPrinted>2016-07-01T10:03:00Z</cp:lastPrinted>
  <dcterms:modified xsi:type="dcterms:W3CDTF">2017-06-15T12:11:00Z</dcterms:modified>
  <cp:revision>3</cp:revision>
  <dc:subject/>
  <dc:title>                                             Российская   Федерация                     ПРОЕКТ</dc:title>
</cp:coreProperties>
</file>