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3.5pt;margin-top:-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4335845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</w:t>
      </w:r>
      <w:r>
        <w:rPr>
          <w:rFonts w:eastAsia="Calibri" w:cs="Calibri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Российская   Федерац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15.08.2017   №36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ёновщин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лана мероприятий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емонта автомобильных дорог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го пользования местного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чения Семёновщинского сельского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на 2017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 ФЗ «Об общих принципах организации местного самоуправления в Российской Федерации», Уставом Семёновщинского сельского поселения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план мероприятий по ремонту автомобильных дорог общего пользования местного значения Семёновщинского сельского поселения на 2017 год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 «Семёновщинский вестник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56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мёновщинского сельского поселения</w:t>
        <w:tab/>
        <w:tab/>
        <w:tab/>
        <w:t>Е.В.Баранов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ено 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Семёновщинского сельского по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 22.02.2017 № 6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в редакции от 15.08.2017 №36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мероприятий по ремонту автомобильных дорог общего пользования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местного  значения Семёновщинского сельского поселения на 2017 год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268"/>
        <w:gridCol w:w="2438"/>
        <w:gridCol w:w="1308"/>
        <w:gridCol w:w="2066"/>
        <w:gridCol w:w="1382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ремонт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в. м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ы рабо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Кирилловщина ул.Втора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д.№16 до д.№31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98565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93630 руб.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35 руб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5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Мирохны ул.Вторая</w:t>
            </w:r>
          </w:p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д.№2 до д.№10)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-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 915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-94905 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60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19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осниц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984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401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4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24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Зехово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558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457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8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Пойвищи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984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401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74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11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емёновщина от д.№1 до д.№4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8523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357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3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н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197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емёновщина от д.№69 до д.№7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9416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4430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6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4,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юль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  <w:tr>
        <w:trPr>
          <w:trHeight w:val="21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Семёновщина от д.№44 до д.№6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й объем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4 278 руб.              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– 9 руб.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бюджет- </w:t>
            </w:r>
          </w:p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980 руб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5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равление профиля  с добавлением нового материал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густ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4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highlightactive">
    <w:name w:val="highlight highlight_active"/>
    <w:basedOn w:val="Style13"/>
    <w:qFormat/>
    <w:rPr/>
  </w:style>
  <w:style w:type="character" w:styleId="3">
    <w:name w:val="Основной текст с отступом 3 Знак"/>
    <w:qFormat/>
    <w:rPr>
      <w:rFonts w:ascii="Times New Roman" w:hAnsi="Times New Roman" w:cs="Times New Roman"/>
      <w:b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211">
    <w:name w:val="Основной текст с отступом 2 Знак1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right="894" w:firstLine="900"/>
      <w:jc w:val="center"/>
    </w:pPr>
    <w:rPr>
      <w:rFonts w:ascii="Times New Roman" w:hAnsi="Times New Roman" w:cs="Times New Roman"/>
      <w:b/>
      <w:sz w:val="24"/>
      <w:szCs w:val="24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  <w:lang w:val="en-US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8:58:00Z</dcterms:created>
  <dc:creator>Н.В.Паркова</dc:creator>
  <dc:description/>
  <cp:keywords/>
  <dc:language>en-US</dc:language>
  <cp:lastModifiedBy>dummCOOL</cp:lastModifiedBy>
  <cp:lastPrinted>2017-08-16T11:47:00Z</cp:lastPrinted>
  <dcterms:modified xsi:type="dcterms:W3CDTF">2017-08-16T08:58:00Z</dcterms:modified>
  <cp:revision>2</cp:revision>
  <dc:subject/>
  <dc:title>                                            Российская   Федерация</dc:title>
</cp:coreProperties>
</file>