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object w:dxaOrig="121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3.8pt;margin-top:-12.05pt;width:60.8pt;height:7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0675116" r:id="rId2"/>
        </w:objec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овгородская область Валдайский район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Семёновщинского сельского поселения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24.04.2017  № 1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. Семёновщина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О проведении публичных слушаний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проекту исполнения бюджета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  2016 год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решения Совета депутатов Семёновщинского сельского поселения от 02.11.2006 № 26 «Об утверждении порядка организации и проведения публичных слушаний на территории Семёновщинского сель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Провести  16 мая  2017 года в 15 часов в здании Администрации Семёновщинского сельского поселения публичные слушания по проекту исполнения бюджета Семёновщинского сельского поселения за 2016 год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Предложения и заявления об участии в обсуждении проекта бюджета Семёновщинского сельского поселения принимаются до  15 мая 2017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Назначить ответственным за проведение публичных слушаний Шабанову Л.А., главного специалиста Администрации Семёновщ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Опубликовать данное постановление в информационном бюллетене «Семёновщин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5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567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1CharChar">
    <w:name w:val="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14:18:00Z</dcterms:created>
  <dc:creator>None</dc:creator>
  <dc:description/>
  <cp:keywords/>
  <dc:language>en-US</dc:language>
  <cp:lastModifiedBy>dummCOOL</cp:lastModifiedBy>
  <cp:lastPrinted>2017-04-27T17:17:00Z</cp:lastPrinted>
  <dcterms:modified xsi:type="dcterms:W3CDTF">2017-04-27T14:18:00Z</dcterms:modified>
  <cp:revision>3</cp:revision>
  <dc:subject/>
  <dc:title>Российская Федерация</dc:title>
</cp:coreProperties>
</file>