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4637891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6.05.2017  №23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утверждении информации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исполнении бюджета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   </w:t>
      </w:r>
      <w:r>
        <w:rPr>
          <w:b/>
          <w:color w:val="000000"/>
          <w:sz w:val="28"/>
          <w:szCs w:val="28"/>
          <w:lang w:val="en-US"/>
        </w:rPr>
        <w:t>I</w:t>
      </w:r>
      <w:r>
        <w:rPr>
          <w:b/>
          <w:color w:val="000000"/>
          <w:sz w:val="28"/>
          <w:szCs w:val="28"/>
        </w:rPr>
        <w:t xml:space="preserve"> квартал 2017 года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В соответствии с пунктом 6 статьи 52 Федерального закона от 06.10.2003 № 131-ФЗ «Об общих принципах организации местного самоуправления в Российской Федерации»: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Утвердить прилагаемую информацию об исполнении бюджета Семёновщинского сельского поселения и сведения о численности муниципальных служащих Семёновщинского сельского поселения по состоянию на 1 апреля  2017 год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Опубликовать распоряжение в информационном бюллетене «Семёновщинский вестник»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133" w:right="566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76"/>
        <w:gridCol w:w="491"/>
        <w:gridCol w:w="464"/>
        <w:gridCol w:w="2365"/>
        <w:gridCol w:w="148"/>
        <w:gridCol w:w="1031"/>
        <w:gridCol w:w="528"/>
        <w:gridCol w:w="1559"/>
        <w:gridCol w:w="374"/>
        <w:gridCol w:w="1072"/>
        <w:gridCol w:w="236"/>
        <w:gridCol w:w="3"/>
      </w:tblGrid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Приложение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к постановлению Администрации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 16.05.2017   № 23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40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"Об утверждении отчета об исполнении бюджета </w:t>
            </w:r>
          </w:p>
        </w:tc>
        <w:tc>
          <w:tcPr>
            <w:tcW w:w="10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8" w:type="dxa"/>
            <w:gridSpan w:val="7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емёновщинского сельского поселения     </w:t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6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 1 квартал 2017 года"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7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7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тчёт об исполнении бюджета Семёновщинского сельского поселения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66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 1 квартал  2017 года.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строки</w:t>
            </w:r>
          </w:p>
        </w:tc>
        <w:tc>
          <w:tcPr>
            <w:tcW w:w="2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точнённый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полнено</w:t>
            </w:r>
          </w:p>
        </w:tc>
        <w:tc>
          <w:tcPr>
            <w:tcW w:w="14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еисполненные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лан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значения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1. Доходы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5 7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6 528,8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9 171,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21,3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78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1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21,3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78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1 02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21,3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78,6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1 020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АЛИЗУЕМЫЕ НА ТЕРРИТОРИИ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03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160,9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 039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 160,9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4 039,0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3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473,8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 526,1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Доходы от уплаты акцизов на моторные масла для дизельных  и (или) карбюраторных (инжекторных) двигателей, подлежащие расп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40 01 0000 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4,4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45,5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5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 307,8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 892,1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длежащие распределению между бюджетами субъектов Российской Федерации и местными бюджетами с учётом установленных дифференцированных нормативов отчислений в местные бюдже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3 0226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0 175,26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 76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18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5 03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05 0301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58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76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2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 374,1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8 545,8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0,2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989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1030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10,2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 989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0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363,93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 556,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емельный налог с организаций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3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 84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0 0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03,93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716,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6 06043 10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1 92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 203,93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230 716,0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0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08 04020 01 0000 1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 362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37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3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0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2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37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права на заключение договоров аренды указанных земельных участк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13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0 0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362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637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1 05035 10 0000 12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 632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 367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 14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00 1 14 02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собственности поселений (за исключением имущества бюджетных и автономных учреждений, а также имущества государственных и муниципальных унитарных предприятий ,в том числе казенных), в части реализации основных средств по указанному имущест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0 10 0000 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реализации имущества,находящегося в оперативном управлении учреждений,находящихся в ведении органов управления поселений  (за исключением имущества муниципальных бюджетных и автономных учреждений) в части реализации основных средств по указанному имуществу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1 14 02052 10 0000 4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находящихся в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00 00 0000 4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0 00 0000 4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1 14 06013 10 0000 43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938 0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7 911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0 1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000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938 0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 911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230 1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0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 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7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 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7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15001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98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5 2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317 3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20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29999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6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0000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 0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 711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 3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6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11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2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2 02 35118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6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411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221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0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3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30024 10 0000 15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40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 30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1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7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0000 00 0000 151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0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8  50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02 49999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ВОЗВРАТ ОСТАТКОВ СУБСИДИЙ, СУБВЕНЦИЙ И ИНЫХ МЕЖБЮДЖЕТНЫХ ТРАНСФЕРТОВ ИМЕЮЩИХ ЦЕЛЕВОЕ НАЗНАЧЕНИЕ, ПРОШЛЫХ ЛЕТ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0000 00 0000 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2 19 05000 10 0000 15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43 732,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04 439,89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039 292,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здел 2. Расходы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щегосударственные вопросы   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1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337 79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7 859,9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649 935,0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высшего должностного лица субъекта Российской Федерации и  муниципального образования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 048,52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 951,4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ункционирование правительства Российской Федерации,высших исполнительных органов государственной власти субъектов Российской Федерации,местных администрац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4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68 5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 566,45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95 003,5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06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 17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зервные фонд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 0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45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 8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Информатизация Семёновщинского сельского поселения на 2015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45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0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муниципальной программе "Информатизация Семёновщинского сельского поселения на 2015-2017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3000999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 55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 245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31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ьная программа "Повышение эфффективности бюджетных расходов Семёновщинского сельского поселения на 2014-2016 годы"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05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субвенций бюджета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43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асходы по определению перечня должностных лиц, уполномоченных состовлять протоколы об административных правонарушениях, предусмотренных соотвествующими статьями областного закона "Об административных правонарушениях", на 2014-2016 годы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113915706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2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 6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670,0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 961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2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 6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670,0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 961,9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3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щита населения и территории от последствий чрезвычайных ситуаций природного и техногенного характера,гражданская оборон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31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4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0 527,6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38 67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4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369 2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 527,6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38 672,4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6 327,8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2 172,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лагоустрой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503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28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 327,8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2 172,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 xml:space="preserve">27 600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 4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личное освещ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8101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20"/>
                <w:szCs w:val="20"/>
              </w:rPr>
              <w:t>108 177,8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1 822,1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зелене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3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рганизация и содержание мест захоронени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4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20 550,00 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 45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мероприятия по благоустройству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5039311105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5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0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709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0 0707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8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0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5 605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 401,34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 203,6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Физическая культура 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101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5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500,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ическая печать и издательство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120200000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 997,5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2,5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000 0000 0000000 000 96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 943 7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 129 784,30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813 947,7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фицит бюджета(со знаком "плюс")дефицит бюджета ( со знаком "минус")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000 0000000 000 79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5 344,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сточники  финансирования дефицита бюджетов-всего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29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90 00 00 00 00 0000 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5 344,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 средств на счетах по учёту средств 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0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5 344,41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5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43 7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7 943,6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43 7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7 943,6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5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4 943 7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957 943,67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остатков средств бюджета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0 00 00 0000 60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43 7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288,0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00 0000 610</w:t>
            </w:r>
          </w:p>
        </w:tc>
        <w:tc>
          <w:tcPr>
            <w:tcW w:w="1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43 7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288,0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00 01 05 02 01 10 0000 61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943 732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183 288,08</w:t>
            </w:r>
          </w:p>
        </w:tc>
        <w:tc>
          <w:tcPr>
            <w:tcW w:w="14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7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ведения о численности муниципальных служащих и  работников Администрации  Семёновщинского сельского поселения и фактических затратах на их денежное содержание за 1 квартал 2017 года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95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11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Численность</w:t>
            </w:r>
          </w:p>
        </w:tc>
        <w:tc>
          <w:tcPr>
            <w:tcW w:w="2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енежное содержание, тыс.руб.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оселения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,8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униципальные служащие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2,8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лужащие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бслуживающий персонал(водитель и уборщицы)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,9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0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ТОГО</w:t>
            </w:r>
          </w:p>
        </w:tc>
        <w:tc>
          <w:tcPr>
            <w:tcW w:w="11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20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5</w:t>
            </w:r>
          </w:p>
        </w:tc>
        <w:tc>
          <w:tcPr>
            <w:tcW w:w="144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2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" w:hAnsi="Arial" w:cs="Arial"/>
      <w:b/>
      <w:bCs/>
    </w:rPr>
  </w:style>
  <w:style w:type="paragraph" w:styleId="Xl66">
    <w:name w:val="xl66"/>
    <w:basedOn w:val="Normal"/>
    <w:qFormat/>
    <w:pP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73">
    <w:name w:val="xl7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15">
    <w:name w:val="xl115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16">
    <w:name w:val="xl11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7">
    <w:name w:val="xl117"/>
    <w:basedOn w:val="Normal"/>
    <w:qFormat/>
    <w:pPr>
      <w:pBdr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/>
  </w:style>
  <w:style w:type="paragraph" w:styleId="Xl119">
    <w:name w:val="xl11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  <w:b/>
      <w:b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both"/>
      <w:textAlignment w:val="top"/>
    </w:pPr>
    <w:rPr>
      <w:rFonts w:ascii="Arial" w:hAnsi="Arial" w:cs="Arial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5">
    <w:name w:val="xl145"/>
    <w:basedOn w:val="Normal"/>
    <w:qFormat/>
    <w:pPr>
      <w:spacing w:before="280" w:after="280"/>
    </w:pPr>
    <w:rPr/>
  </w:style>
  <w:style w:type="paragraph" w:styleId="Xl146">
    <w:name w:val="xl1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4:12:00Z</dcterms:created>
  <dc:creator>Бухгалтер</dc:creator>
  <dc:description/>
  <cp:keywords/>
  <dc:language>en-US</dc:language>
  <cp:lastModifiedBy>dummCOOL</cp:lastModifiedBy>
  <cp:lastPrinted>2016-10-28T16:14:00Z</cp:lastPrinted>
  <dcterms:modified xsi:type="dcterms:W3CDTF">2017-09-18T14:12:00Z</dcterms:modified>
  <cp:revision>2</cp:revision>
  <dc:subject/>
  <dc:title>VIII</dc:title>
</cp:coreProperties>
</file>