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4146631" r:id="rId2"/>
        </w:objec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                                     </w:t>
      </w:r>
      <w:r>
        <w:rPr>
          <w:rFonts w:eastAsia="Calibri;Arial" w:cs="Calibri;Arial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;Times New Roman" w:hAnsi="Times New Roman;Times New Roman" w:cs="Times New Roman;Times New Roman"/>
          <w:b w:val="false"/>
          <w:b w:val="false"/>
          <w:color w:val="000000"/>
          <w:sz w:val="28"/>
          <w:szCs w:val="28"/>
        </w:rPr>
      </w:pPr>
      <w:r>
        <w:rPr>
          <w:rFonts w:cs="Times New Roman;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  22.02.2017   №6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ремонта автомобильных дорог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бщего пользования местного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значения Семёновщинского сельского 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еления на 2017 год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Утвердить план мероприятий по ремонту автомобильных дорог общего пользования местного значения Семёновщинского сельского поселения на 2017 год.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Семёновщинского сельского поселения</w:t>
        <w:tab/>
        <w:tab/>
        <w:tab/>
        <w:t>Е.В.Баранов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т  22.02.2017 № 6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лан мероприятий по ремонту автомобильных дорог общего пользования</w:t>
      </w:r>
    </w:p>
    <w:p>
      <w:pPr>
        <w:pStyle w:val="Style15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естного  значения Семёновщинского сельского поселения на 2017 год</w:t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438"/>
        <w:gridCol w:w="1308"/>
        <w:gridCol w:w="2066"/>
        <w:gridCol w:w="13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(кв. 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иды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Кирилловщина ул.Вторая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т д.№16 до д.№31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- 99 49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-94 500 руб.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990 руб.</w:t>
            </w:r>
          </w:p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9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рель</w:t>
            </w:r>
          </w:p>
          <w:p>
            <w:pPr>
              <w:pStyle w:val="Style15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Мирохны ул.Вторая</w:t>
            </w:r>
          </w:p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(отд.№2 до д.№10)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й объем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9 59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-94 600  руб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99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733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Сосниц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9 59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 – 94 600 руб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99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07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Зехов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9 50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 – 94 500 руб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00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юль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Пойвищ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7 06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 – 92 200 руб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86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84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вгуст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Семёновщина от д.№1 до д.№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9 20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 – 94 200 руб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00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нтябрь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Семёновщина от д.№69 до д.№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9 20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 – 94 200 руб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 00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тябрь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.Семёновщина от д.№44 до д.№6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99 370 руб.              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ластной бюджет – 94 400 руб.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 97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1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оябрь</w:t>
            </w:r>
          </w:p>
          <w:p>
            <w:pPr>
              <w:pStyle w:val="Style15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17 год</w:t>
            </w:r>
          </w:p>
        </w:tc>
      </w:tr>
    </w:tbl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5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;Times New Roman" w:hAnsi="Times New Roman;Times New Roman" w:eastAsia="Times New Roman;Times New Roman" w:cs="Times New Roman;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;Times New Roman" w:hAnsi="Times New Roman;Times New Roman" w:cs="Times New Roman;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;Times New Roman" w:hAnsi="Times New Roman;Times New Roman" w:cs="Times New Roman;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2:55:00Z</dcterms:created>
  <dc:creator>Н.В.Паркова</dc:creator>
  <dc:description/>
  <cp:keywords/>
  <dc:language>en-US</dc:language>
  <cp:lastModifiedBy>dummCOOL</cp:lastModifiedBy>
  <cp:lastPrinted>2017-03-02T22:07:00Z</cp:lastPrinted>
  <dcterms:modified xsi:type="dcterms:W3CDTF">2017-03-16T08:38:00Z</dcterms:modified>
  <cp:revision>7</cp:revision>
  <dc:subject/>
  <dc:title>                                            Российская   Федерация</dc:title>
</cp:coreProperties>
</file>