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85321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9.01.2018 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труда 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х Семёновщин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2 Федерального закона от 2 марта 2007 года № 25-ФЗ «О муниципальной службе в Российской Федерации», областным законом Новгородской области от 25.12.2007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ое Положение об оплате труда муниципальных служащих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ешение Совета депутатов от 15.10.2008 № 92 «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«Об утверждении Положения о порядке определения денежного содержания и материальном стимулировании выборного должностного лица, муниципальных служащих и служащих Администрации Семёновщинского сельского поселения» </w:t>
      </w:r>
      <w:r>
        <w:rPr>
          <w:rFonts w:cs="Times New Roman" w:ascii="Times New Roman" w:hAnsi="Times New Roman"/>
          <w:sz w:val="28"/>
          <w:szCs w:val="28"/>
        </w:rPr>
        <w:t>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я настоящего решения распространяется на правоотношения, возникшие с 01 января 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Е.В.Баранов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решением Совета депутатов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Семёновщинского сельского поселения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от  29.01.2018 № 9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лате труда муниципальных служащих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ёновщинского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рганизация денежного содержания муниципальных служащих Семёновщ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Оплата труда муниципальных  служащих  Семёновщинского сельского поселения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ежемесячной квалификационной надбавки к должностному окладу за знания и умения, которые составляют оклад месячного денежного содержания (далее - оклад денежного содержания), а также из ежемесячных  и иных  дополнительных 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К ежемесяч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месячное денежное поощрение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К иным дополнительным выплата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диновременная выплата при предоставлении ежегодного основного оплачиваемого отпу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ьная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мия по результатам работы (за выполнение особо важных и сложных заданий)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ные оклады муниципальным служащим  устанавливаются в соответствии с областным законом от 25.12.2007 № 240-ОЗ «О некоторых вопросах правового регулирования муниципальной службы в Новгородской области»  в  размерах  согласно  приложения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лата денежного содержания муниципальным служащим Семёновщинского сельского поселения осуществляется за счет средств бюджета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а денежного содержания муниципальным служащим производится не реже, чем каждые полмесяца в виде аванса и оставшейся части суммы денежного содерж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увольнении муниципального служащего денежное содержание начисляется пропорционально отработанному времени и выплата производится при окончательном расчёте в порядке, установленном федеральными и областными правовыми актами и настоящим Положением.</w:t>
      </w:r>
      <w:bookmarkStart w:id="0" w:name="Par97"/>
      <w:bookmarkStart w:id="1" w:name="Par88"/>
      <w:bookmarkStart w:id="2" w:name="Par84"/>
      <w:bookmarkEnd w:id="0"/>
      <w:bookmarkEnd w:id="1"/>
      <w:bookmarkEnd w:id="2"/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 размеры премирования муниципальных служащих.</w:t>
      </w:r>
    </w:p>
    <w:p>
      <w:pPr>
        <w:pStyle w:val="Normal"/>
        <w:overflowPunct w:val="false"/>
        <w:autoSpaceDE w:val="false"/>
        <w:spacing w:lineRule="exact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Премирование  муниципальных служащих может производиться ежемесячно по результатам рабо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числяется персонально в процентах к окладу денежного содерж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 премии  определяется  исходя  из  результатов  деятельности  муниципального служащего  и  максимальными  размерами  не  ограничив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ремирование производится за фактически отработанное время.</w:t>
        <w:tab/>
        <w:t xml:space="preserve"> Основанием для премирова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рное (своевременное и качественное) исполнение должностных обязанностей, заданий,  распоряжений руко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евременная и качественная подготовка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Премирование муниципальных служащих может  производиться ежеквартально по итогам деятельности Администрации Семёновщинского сельского  поселения. Конкретный размер  премии  устанавливается  распоряжением  Главы сельского поселения в пределах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установления, размеры и осуществление выплат ежемесячной квалификационной надбавки к должностному окладу за профессиональные знан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мения муниципальным служащим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Размер ежемесячной квалификационной надбавки к должностному окладу за профессиональные знания и навыки устанавливается согласно  приложению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Выплата ежемесячной квалификационной надбавки к должностному окладу за профессиональные знания и навыки осуществляется в пределах установленного фонда оплат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283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установления, размеры и осуществление выплаты ежемесячного денежного поощрения муниципальным служащи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униципальным служащим выплачивается ежемесячное денежное поощрение в размере  до 4 должностных окла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ыплата единовременного денежного поощрения осуществляется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выплаты материальной помощ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овременной выплаты при предоставле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жегодного оплачиваемого отпуска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жегодной единовременной компенсационной выплаты на лечение (оздоровление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1.Единовременная выплата производится при предоставлении ежегодного оплачиваемого отпуска муниципальным служащим в размере одного должностного оклада денежного содерж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Материальная помощь выплачивается в размере двух должностных окладов денежного содержания на основании письменного заявления муниципального служащего,  в соответствии с распоряжением Главы Семёновщинского сельского посел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В случае, если муниципальный служащий проработал календарный год не полностью, единовременная выплата и материальная помощь выплачивается   пропорционально фактически отработанному времени в установленном настоящим положением порядке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4. В случае смерти близких родственников (супруги, дети, родители), болезни, муниципальному служащему может быть оказана дополнительно материальная помощь из установленного фонда оплаты труда,  в соответствии с распоряжением Главы Семёновщинского сельско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 наличии экономии по фонду оплаты труда муниципальным служащим может быть оказана материальная помощь дополнительно к размеру материальной помощи, установленной п.5.2. настоящего положения, на основании распоряжения Главы Семёновщинского сельского поселения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6. Выплата ежегодной единовременной компенсационной выплаты на лечение (оздоровление) муниципальному служащему Семёновщинского сельского поселения осуществляется, как правило,  при предоставлении ежегодного оплачиваемого  отпуска либо по его заявлению в другое врем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. Поощрение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1. За успешное и добросовестное исполнение муниципальным служащим должностных обязанностей, продолжительную и безупречную службу, выполнение заданий особой важности и сложности могут устанавливаться следующие виды поощр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благодар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) единовремен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 объявление благодарности с денежным поощр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) награждение ценным подар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) награждение Почетной грамо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) денежное вознаграждение в связи с юбилеями и выслугой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) иные муниципальные награ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6.2. Юбилейными датами счита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га лет на муниципальной службе – 15, 20, 25, 30, 35, 40 л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ные дни рождения – 50, 55, 60, 65-лет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3 Денежное поощрение выплачивается на основании распоряжения Главы Семёновщинского сельского поселения в размере одного  должностного оклада денежного содержания,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 </w:t>
      </w:r>
      <w:r>
        <w:rPr>
          <w:rFonts w:cs="Times New Roman" w:ascii="Times New Roman" w:hAnsi="Times New Roman"/>
          <w:sz w:val="24"/>
          <w:szCs w:val="24"/>
        </w:rPr>
        <w:t>6.4. Органы  местного  самоуправления Семёновщинского сельского поселения могут  ходатайствовать  о  награждении муниципальных   служащих   государственными   наградами  Российской Федерации   в   порядке,   определенном  федеральными  нормативными  правовыми   актами,  наградами  Новгородской  области,  а  также  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и  иных  поощрений, предусмотренных  нормативными  правовыми актами   Новгородской  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Порядок установления, размеры и осуществление выплат ежемесячной надбавки к должностному окладу муниципальным служащи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собые условия муниципальной службы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Ежемесячная надбавка к должностному окладу за особые условия муниципальной  службы муниципальным служащим Семёновщинского сельского поселения устанавливается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щающим ведущие должности муниципальной службы – 90 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щающим старшие должности муниципальной службы – 90 процентов должностного окла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щающим младшие должности муниципальной службы – 60 процентов должностного окла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ыплата надбавки к должностному окладу за особые условия службы осуществляется в пределах установленного  фонда оплаты тру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установления и размеры надбавки к должностном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ладу за выслугу лет муниципальным служащи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Размеры надбавки к должностному окладу за выслугу лет устанавливаются в процентах к должностному окладу в следующих размер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1 года до 5 лет – 10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5 до 10 лет – 15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от 10 до 15 лет – 20 процен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муниципальной службы свыше 15 лет – 30 проц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служащим надбавка выплачивается на основании протоколов соответствующей комиссии по исчислению стажа муниципальной служ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ыплата надбавки к должностному окладу за выслугу лет осуществляется в пределах установленного 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9. Компенсационные, иные выплаты (пособия) и дополнительные гарантии, предоставляемые муниципальному служащему Семёновщи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1.Муниципальным служащим Семёновщинского сельского поселения возмещаются расходы в связи с их служебными командировками, переводом в другой орган местного самоуправления, избирательную комиссию, а также другие компенсационные выплаты в соответствии с действующим 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Муниципальным  служащим Семёновщинского сельского поселения предоставляется  дополнительная гарантия в виде ежегодной единовременной компенсационной выплаты на лечение (оздоровление). Размер единовременной компенсационной выплаты на лечение (оздоровление) устанавливается Советом депутатов Семёновщинского сельского поселения ежегодно при принятии решения о бюджете Семёновщинского сельского поселения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3.Муниципальным служащим Семёновщинского сельского поселения могут выплачиваться иные выплаты (пособия) и предоставляться дополнительные гарантии в соответствии с действующим законодательством за счет средст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от  29.01.2018 № 97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остные оклады муниципальных служащих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ой оклад в месяц (руб.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Семёновщ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=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2=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=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                                   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от  29.01.2018 №  97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</w:t>
      </w:r>
      <w:r>
        <w:rPr>
          <w:rFonts w:cs="Times New Roman" w:ascii="Times New Roman" w:hAnsi="Times New Roman"/>
          <w:b/>
          <w:sz w:val="24"/>
          <w:szCs w:val="24"/>
        </w:rPr>
        <w:t>ежемесячного денежного поощ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м служащи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лжностных окладов в месяц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Семёновщ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4 окладо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 оклад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 окла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43:00Z</dcterms:created>
  <dc:creator>Admin</dc:creator>
  <dc:description/>
  <cp:keywords/>
  <dc:language>en-US</dc:language>
  <cp:lastModifiedBy>dummCOOL</cp:lastModifiedBy>
  <cp:lastPrinted>2018-01-23T08:58:00Z</cp:lastPrinted>
  <dcterms:modified xsi:type="dcterms:W3CDTF">2018-01-31T14:43:00Z</dcterms:modified>
  <cp:revision>2</cp:revision>
  <dc:subject/>
  <dc:title>                                                 Российская Федерация</dc:title>
</cp:coreProperties>
</file>