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45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0043884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8.08.2018   №11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б утверждении Положения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обеспечении условий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ля развития на территори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мёновщинского сельск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еления физической культуры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 спор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329-ФЗ «О физической культуре и спорте в Российской Федерации»,   Уставом Семён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РЕШИЛ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1.Утвердить Положение об обеспечении условий для развития физической культуры и спорта на территории Семёновщинского сельского поселе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>2.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3. Опубликовать настоящее решение в информационном бюллетене «Семёновщинский вестник» и разместить на официальном сайте администрации Семёновщинского сельского поселе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Глава сельского поселения:                            Е.В.Баранов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                                                                                  </w:t>
      </w:r>
      <w:r>
        <w:rPr>
          <w:sz w:val="28"/>
          <w:szCs w:val="24"/>
        </w:rPr>
        <w:t xml:space="preserve">Приложение к решению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от 8.08.2018  №118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ЛОЖЕНИЕ ОБ ОБЕСПЕНИИ УСЛОВИЙ ДЛЯ РАЗВИТ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ФИЗИЧЕСКОЙ КУЛЬТУРЫ И СПОРТА НА ТЕРРИТОР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СЕМЁНОВЩИНСКОГО СЕЛЬ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Глава 1. ОБЩИЕ ПОЛОЖ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Настоящее Положение разработано в соответствии с Конституцией Российской Федерации, федеральными  законами от 06.10.2003 №131-ФЗ «Об общих принципах организации местного самоуправления в Российской Федерации», от 4 декабря 2007 года №329-ФЗ «о физической культуре и спорте в Российской Федерации» и Уставом Семёновщинского сельского поселения.</w:t>
      </w:r>
    </w:p>
    <w:p>
      <w:pPr>
        <w:pStyle w:val="Normal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Данное положение регулирует отношения в сфере обеспечения условий для развития физической культуры и спорта и организации проведения физкультурно-оздоровительных и спортивных мероприятий и спорта на территории Семёновщинского сельского поселения, устанавливает расходные обязательства Семёновщинского сельского поселения в указанной сфер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Глава 2.  ОСНОВНЫЕ ПРИНЦИПЫ ОТНОШЕНИЙ В СФЕРЕ ОБПЕЧЕНИЯ УСЛОВИЙ ДЛЯ РАЗВИТИЯ ФИЗИЧЕСКОЙ КУЛЬТУРЫ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 xml:space="preserve">И СПОР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. Основными принципами отношений в сфере обеспечения условий для развития физической культуры и массового спорта на территории Семёновщинского сельского поселения являются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обеспечение права каждого жителя поселения на свободу занятий физической культурой и спортом, на участие в спортивной жизни и пользование услугами спортивных учреждений;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учёт интересов всех граждан поселения при разработке и реализации муниципальных программ развития физической культуры и спорта признания ответственности граждан за своё здоровье и физическое состояние;</w:t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создание правовых гарантий сохранения и развития физической культуры и спорта в поселении, непрерывности и преемственности физического воспитания различных возрастных групп граждан на всех этапах их жизнедеятельности. </w:t>
      </w:r>
    </w:p>
    <w:p>
      <w:pPr>
        <w:pStyle w:val="Normal"/>
        <w:ind w:left="91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1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Глава 3. ПОЛНОМОЧИЯ ОРГАНОВ МЕСТНОГО САМОУПРАВЛЕНИЯ       ПОСЕЛЕНИЯ В ОБЛАСТИ ФИЗИЧЕСКОЙ КУЛЬТУРЫ И СПОР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 К полномочиям органов местного самоуправления Семёновщинского сельского поселения в области физической культуры и массового спорта относятс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) определение основных задач и направлений развития физической культуры и массового спорта в поселении с учётом местных условий и возможностей; </w:t>
      </w:r>
    </w:p>
    <w:p>
      <w:pPr>
        <w:pStyle w:val="Normal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) создание условий для бесплатных занятий физической культурой и спортом детей и молодежи (прежде всего из малоимущих семей, детей –сирот и инвалидов)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3) разработка, утверждений и реализация муниципальных календарных планов физкультурных и спортивных мероприят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4) внедрение физической культуры и спорта в режим труда, учёбы и отдыха различных групп населе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5) организация физкультурно-спортивной работы по месту жительства населе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6) формирование сборных команд и обеспечение их участия в районных, областных и иных спортивных соревнованиях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7)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8) организация медицинского обеспечения официальных спортивных мероприятий поселения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9) содействие и поощрение деятельности организаторов, ведущих в поселении на добровольной основе работу в области физической культуры и спорта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10) содействие обеспечению общественного порядка и безопасности граждан при проведении на территории поселения физкультурных и спортивных мероприяти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Глава 4. ОРГАНИЗАЦИЯ ОТНОШЕНИЙ В СФЕРЕ ОБЕСПЕЧ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УСЛОВИЙ ДЛЯ РАЗВИТИЯ ФИЗИЧЕСКОЙ КУЛЬТУРЫ И СПОРТ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1. Совет депутатов Семёновщинского сельского поселения в указанной сфере осуществляет следующие полномочия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ает местный бюджет в части расходов на физическую культуру</w:t>
      </w:r>
    </w:p>
    <w:p>
      <w:pPr>
        <w:pStyle w:val="Normal"/>
        <w:rPr>
          <w:sz w:val="28"/>
        </w:rPr>
      </w:pPr>
      <w:r>
        <w:rPr>
          <w:sz w:val="28"/>
        </w:rPr>
        <w:t>и спорт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ает основные положения в сфере физической культуры и</w:t>
      </w:r>
    </w:p>
    <w:p>
      <w:pPr>
        <w:pStyle w:val="Normal"/>
        <w:rPr>
          <w:sz w:val="28"/>
        </w:rPr>
      </w:pPr>
      <w:r>
        <w:rPr>
          <w:sz w:val="28"/>
        </w:rPr>
        <w:t>массового спорт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уществляет контроль  в установленном порядке;</w:t>
      </w:r>
    </w:p>
    <w:p>
      <w:pPr>
        <w:pStyle w:val="Normal"/>
        <w:ind w:left="7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существляет иные полномочия в указанной сфере в соответствии с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онодательств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Администрация поселения в указанной сфере осуществляет следующие полномоч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еспечивает исполнение законодательств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  <w:t>Новгородской области, нормативных правовых актов органов местного самоуправления в сфере физической культуры и спорта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2) осуществляет единую политику поселения в сфере физической культуры и спорт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утверждает и реализует муниципальные программы развития физической культуры и спорта на территории городского посе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) разрабатывает и реализует календарные планы физкультурно-оздоровительных и спортивно-массовых мероприятий на территории посе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обеспечивает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) создание условий для строительства, содержания, ремонта, реконструкции и рационального использования спортивных сооружений, благоустройства прилегающих к указанным сооружениям территор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) создает условия для оказания населению поселения услуг в области физической культуры и спорт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) осуществляет иные полномочия в указанной сфере в соответствии с законодательств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Глава 5. ФИНАНСОВОЕ ОБЕСПЕ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Финансирование расходов для развития на территории Семёновщинского сельского поселения физической культуры и спорта, организации проведения физкультурно-оздоровительных мероприятий осуществляется на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еспечение условий для развития на территории поселения физической культуры и спорт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еспечение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готовку сборных команд поселений и их выступлений на районных, областных и иных спортивных соревнованиях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ные физкультурно-оздоровительные и спортивные мероприятия в соответствии с законодательством. </w:t>
      </w:r>
    </w:p>
    <w:p>
      <w:pPr>
        <w:pStyle w:val="Normal"/>
        <w:ind w:left="336" w:hanging="0"/>
        <w:rPr>
          <w:sz w:val="28"/>
        </w:rPr>
      </w:pPr>
      <w:r>
        <w:rPr>
          <w:sz w:val="28"/>
        </w:rPr>
      </w:r>
    </w:p>
    <w:p>
      <w:pPr>
        <w:pStyle w:val="Normal"/>
        <w:ind w:left="336" w:hanging="0"/>
        <w:rPr>
          <w:sz w:val="28"/>
        </w:rPr>
      </w:pPr>
      <w:r>
        <w:rPr>
          <w:sz w:val="28"/>
        </w:rPr>
        <w:t xml:space="preserve">2. Финансирование расходов осуществляется в пределах средств, предусмотренных в бюджете Семёновщинского сельского поселения,      </w:t>
      </w:r>
    </w:p>
    <w:p>
      <w:pPr>
        <w:pStyle w:val="Normal"/>
        <w:ind w:left="336" w:hanging="0"/>
        <w:rPr>
          <w:sz w:val="28"/>
        </w:rPr>
      </w:pPr>
      <w:r>
        <w:rPr>
          <w:sz w:val="28"/>
        </w:rPr>
        <w:t xml:space="preserve">а также с привлечением иных источников финансирования, предусмотренных действующим законодательством. </w:t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1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47:00Z</dcterms:created>
  <dc:creator>None</dc:creator>
  <dc:description/>
  <cp:keywords/>
  <dc:language>en-US</dc:language>
  <cp:lastModifiedBy>Admin</cp:lastModifiedBy>
  <cp:lastPrinted>2008-08-18T09:24:00Z</cp:lastPrinted>
  <dcterms:modified xsi:type="dcterms:W3CDTF">2002-01-01T05:49:00Z</dcterms:modified>
  <cp:revision>4</cp:revision>
  <dc:subject/>
  <dc:title>Российская Федерация</dc:title>
</cp:coreProperties>
</file>