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3223595" r:id="rId2"/>
        </w:object>
      </w:r>
    </w:p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8.09.2018  №119 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9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8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7 № 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8 год и плановый период 2019 и 2020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 932 474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195 638</w:t>
      </w:r>
      <w:r>
        <w:rPr>
          <w:rFonts w:cs="Times New Roman" w:ascii="Times New Roman" w:hAnsi="Times New Roman"/>
          <w:sz w:val="24"/>
          <w:szCs w:val="24"/>
        </w:rPr>
        <w:t xml:space="preserve"> рублей 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копей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63 16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8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19 и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19 год в сумме 4 миллиона 527 тысяч 735 рублей и на 2020 год в сумме 4 миллиона 601 тысяча 118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Семёновщинского сельского поселения  на 2019 год в сумме 4 миллиона  527 тысяч 735 рублей,  и на 2020 год в сумме 4 миллиона 601 тысяча 118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2. Приложения 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85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28.09.2018 №119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8 год и на плановый период 2019 и 2020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431"/>
        <w:gridCol w:w="1560"/>
        <w:gridCol w:w="1275"/>
        <w:gridCol w:w="2178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3 093 9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43 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701 64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315 2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75 2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0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180 8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81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2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3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3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2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5 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5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5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4 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4  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95 63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51"/>
        <w:gridCol w:w="1051"/>
        <w:gridCol w:w="1051"/>
        <w:gridCol w:w="4484"/>
      </w:tblGrid>
      <w:tr>
        <w:trPr>
          <w:trHeight w:val="127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 28.09.2018 №119)</w:t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90"/>
        <w:gridCol w:w="428"/>
        <w:gridCol w:w="456"/>
        <w:gridCol w:w="1296"/>
        <w:gridCol w:w="516"/>
        <w:gridCol w:w="1256"/>
        <w:gridCol w:w="1266"/>
        <w:gridCol w:w="1416"/>
      </w:tblGrid>
      <w:tr>
        <w:trPr>
          <w:tblHeader w:val="true"/>
          <w:trHeight w:val="74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3 093 94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643 6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701 645,00</w:t>
            </w:r>
          </w:p>
        </w:tc>
      </w:tr>
      <w:tr>
        <w:trPr>
          <w:trHeight w:val="7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102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315 2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</w:tr>
      <w:tr>
        <w:trPr>
          <w:trHeight w:val="75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75 2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0 5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</w:tr>
      <w:tr>
        <w:trPr>
          <w:trHeight w:val="537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180 8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</w:tr>
      <w:tr>
        <w:trPr>
          <w:trHeight w:val="711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12 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52 9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3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 375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</w:tr>
      <w:tr>
        <w:trPr>
          <w:trHeight w:val="94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</w:tr>
      <w:tr>
        <w:trPr>
          <w:trHeight w:val="53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3 5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7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8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0 968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7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0 968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2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5 968,00</w:t>
            </w:r>
          </w:p>
        </w:tc>
      </w:tr>
      <w:tr>
        <w:trPr>
          <w:trHeight w:val="7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5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9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403 4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5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9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403 400,00</w:t>
            </w:r>
          </w:p>
        </w:tc>
      </w:tr>
      <w:tr>
        <w:trPr>
          <w:trHeight w:val="7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 400,00</w:t>
            </w:r>
          </w:p>
        </w:tc>
      </w:tr>
      <w:tr>
        <w:trPr>
          <w:trHeight w:val="7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 400,00</w:t>
            </w:r>
          </w:p>
        </w:tc>
      </w:tr>
      <w:tr>
        <w:trPr>
          <w:trHeight w:val="877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76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76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317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533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2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6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14 75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95 638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8:00Z</dcterms:created>
  <dc:creator>Admin</dc:creator>
  <dc:description/>
  <cp:keywords/>
  <dc:language>en-US</dc:language>
  <cp:lastModifiedBy>Admin</cp:lastModifiedBy>
  <cp:lastPrinted>2018-09-24T08:26:00Z</cp:lastPrinted>
  <dcterms:modified xsi:type="dcterms:W3CDTF">2001-12-31T20:08:00Z</dcterms:modified>
  <cp:revision>2</cp:revision>
  <dc:subject/>
  <dc:title>         Российская Федерация</dc:title>
</cp:coreProperties>
</file>