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2832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9pt;margin-top:20.7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380133957" r:id="rId2"/>
        </w:object>
      </w:r>
    </w:p>
    <w:p>
      <w:pPr>
        <w:pStyle w:val="NoSpacing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ВЕТ ДЕПУТАТОВ СЕМЁНОВЩИ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NoSpacing"/>
        <w:tabs>
          <w:tab w:val="clear" w:pos="708"/>
          <w:tab w:val="left" w:pos="7515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Spacing"/>
        <w:tabs>
          <w:tab w:val="clear" w:pos="708"/>
          <w:tab w:val="left" w:pos="69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9.12.2018  №128</w:t>
        <w:tab/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.Семёновщин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а депутатов Семёновщин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от 29.12.20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 xml:space="preserve">90 «О бюджете Семёновщи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на 2018 год 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лановый период 2019 и 2020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вет депутатов Семёновщи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нести в  решение Совета депутатов Семёновщинского сельского поселения от 29.12.2017 № 9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«О   бюджете Семёновщинского сельского поселения на 2018 год и плановый период 2019 и 2020 годов» с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1. Установить  основные характеристики бюджета Семёновщинского сельского поселения (далее –   бюджет поселения) на 2018 г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рогнозируемый общий объем доходов бюджета поселения в сумме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5042 374</w:t>
      </w:r>
      <w:r>
        <w:rPr>
          <w:rFonts w:cs="Times New Roman" w:ascii="Times New Roman" w:hAnsi="Times New Roman"/>
          <w:sz w:val="24"/>
          <w:szCs w:val="24"/>
        </w:rPr>
        <w:t xml:space="preserve"> руб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рогнозируемый   общий объем расходов бюджета поселения в сумме: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5 305 538,81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нозируемый дефицит бюджета поселения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263 164 </w:t>
      </w:r>
      <w:r>
        <w:rPr>
          <w:rFonts w:cs="Times New Roman" w:ascii="Times New Roman" w:hAnsi="Times New Roman"/>
          <w:sz w:val="24"/>
          <w:szCs w:val="24"/>
        </w:rPr>
        <w:t>рубля</w:t>
      </w:r>
      <w:r>
        <w:rPr>
          <w:rFonts w:cs="Times New Roman" w:ascii="Times New Roman" w:hAnsi="Times New Roman"/>
          <w:b/>
          <w:sz w:val="24"/>
          <w:szCs w:val="24"/>
        </w:rPr>
        <w:t xml:space="preserve"> 81 </w:t>
      </w:r>
      <w:r>
        <w:rPr>
          <w:rFonts w:cs="Times New Roman" w:ascii="Times New Roman" w:hAnsi="Times New Roman"/>
          <w:sz w:val="24"/>
          <w:szCs w:val="24"/>
        </w:rPr>
        <w:t xml:space="preserve">копейка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   Установить основные характеристики бюджета Семёновщинского сельского поселения на 2019 и на 2020 г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1) прогнозируемый общий объем доходов бюджета Семёновщинского сельского поселения на 2019 год в сумме 4 миллиона 527 тысяч 735 рублей и на 2020 год в сумме 4 миллиона 601 тысяча 118 рубле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) общий объем расходов бюджета Семёновщинского сельского поселения  на 2019 год в сумме 4 миллиона  527 тысяч 735 рублей,  и на 2020 год в сумме 4 миллиона 601 тысяча 118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2. Приложения 1,5,6,7 к решению Совета депутатов Семёновщинского сельского поселения изложить в прилагаемых редакция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Опубликовать данное решение в информационном бюллетене «Семёновщинский вестник» и на официальном сайте Администрации Семёновщин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Семёновщи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                                                        Е.В.Баран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ёновщ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бюджете Семёновщинского сель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на 2018 год и на плановы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2019 и 2020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12.2017  №90</w:t>
      </w:r>
    </w:p>
    <w:p>
      <w:pPr>
        <w:pStyle w:val="Normal"/>
        <w:tabs>
          <w:tab w:val="clear" w:pos="708"/>
          <w:tab w:val="left" w:pos="71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в редакции от 29.12.2018 №128)</w:t>
      </w:r>
    </w:p>
    <w:p>
      <w:pPr>
        <w:pStyle w:val="Normal"/>
        <w:tabs>
          <w:tab w:val="clear" w:pos="708"/>
          <w:tab w:val="left" w:pos="712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ируемые поступления доходов в бюджет Семёновщинского сельского                           поселения  на 2018 год и на плановый период  2019 и 2020 го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2910"/>
        <w:gridCol w:w="1473"/>
        <w:gridCol w:w="1559"/>
        <w:gridCol w:w="1405"/>
      </w:tblGrid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доходов бюдже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 го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 год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ходы  бюджета - ИТОГО  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8 50 00000 00 0000 0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5 042 3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527 735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4 601 118,0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овые и неналоговые доходы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0 00000 00 0000 0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61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71 13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84 750,0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овые доходы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0 00000 00 0000 0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15 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26 13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9 750,00</w:t>
            </w:r>
          </w:p>
        </w:tc>
      </w:tr>
      <w:tr>
        <w:trPr>
          <w:trHeight w:val="251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и на прибыль, доходы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1 00000 00 0000 000</w:t>
            </w:r>
          </w:p>
          <w:p>
            <w:pPr>
              <w:pStyle w:val="Normal"/>
              <w:spacing w:before="0" w:after="200"/>
              <w:ind w:left="4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25 43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 550,0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 на доходы физических лиц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1 02000 01 0000 110</w:t>
            </w:r>
          </w:p>
          <w:p>
            <w:pPr>
              <w:pStyle w:val="Normal"/>
              <w:spacing w:before="0" w:after="200"/>
              <w:ind w:left="4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 43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 550,0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1 02010 01 0000 1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43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550,0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1 02020 01 0000 1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3 00000 00 0000 0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3 9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6 400,0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ётом  установленных дифференцированных нормативов отчислений в местные бюджеты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3 02230 01 0000 1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 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 000,0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 (или) карбюраторных (инжекторных) двигателей, подлежащие распределению между бюджетами субъектов Российской Федерации и местными бюджетами с учётом  установленных дифференцированных нормативов отчислений в местные бюджеты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3 02240 01 0000 1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00,0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3 02250 01 0000 1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 9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 400,0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3 02260 01 0000 110</w:t>
            </w:r>
          </w:p>
          <w:p>
            <w:pPr>
              <w:pStyle w:val="Normal"/>
              <w:ind w:left="4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4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И НА СОВОКУПНЫЙ ДОХОД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5 00000 00 0000 0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8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800,00</w:t>
            </w:r>
          </w:p>
        </w:tc>
      </w:tr>
      <w:tr>
        <w:trPr>
          <w:trHeight w:val="399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ый сельскохозяйственный налог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0 5 03000 00 0000 1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8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800,0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0 5 03010 01 0000 1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00,0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И НА ИМУЩЕСТВО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6 00000 00 0000 0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3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4 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4 000,0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 на имущество физических лиц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6 01000 00 0000 1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 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 000,0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имущества физических лиц, взимаемый по ставкам, применяемый к объектам налогообложения, расположенным в границах поселений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1030 10 0000 1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3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000,00</w:t>
            </w:r>
          </w:p>
        </w:tc>
      </w:tr>
      <w:tr>
        <w:trPr>
          <w:trHeight w:val="490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налог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6 06000 00 0000 1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9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9 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9 000,0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налог с организаций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000 1 06 06030 10 0000 1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 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 000,0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налог с организаций, обладающих земельным участком,  расположенным в границах поселений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00 1 06 06033 10 0000 1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000,0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налог с физических лиц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6 06040 10 0000 1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9 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9 000,0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, обладающих земельным участком,  расположенным в границах поселений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6043 10 0000 1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 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 000,0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осударственная пошлина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8 04000 00 0000 1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00,0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8 04020 01 0000 1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 муниципальной собственност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11 00000 00 0000 0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 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 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 000,0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государственной  власти, органов  местного самоуправления, государственных  внебюджетных  фондов  и созданных ими  учреждений  (за исключением имущества  бюджетных и автономных учреждений)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1 05030 00 0000 12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000,00</w:t>
            </w:r>
          </w:p>
        </w:tc>
      </w:tr>
      <w:tr>
        <w:trPr>
          <w:trHeight w:val="925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 бюджетных и автономных учреждений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1 05035 10 0000 12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000,00</w:t>
            </w:r>
          </w:p>
        </w:tc>
      </w:tr>
      <w:tr>
        <w:trPr>
          <w:trHeight w:val="351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езвозмездные поступлени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0 00000 00 0000 0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3 781 1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3 256 605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316 368,0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0000 00 0000 000</w:t>
            </w:r>
          </w:p>
          <w:p>
            <w:pPr>
              <w:pStyle w:val="Normal"/>
              <w:spacing w:before="0" w:after="200"/>
              <w:ind w:left="48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3 781 1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256 605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316 368,0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тации бюджетам бюджетной системы  Российской Федераци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10000 00 0000 15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4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533 5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590 400,0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на выравнивание бюджетной обеспеченност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15001 00 0000 15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4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33 5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90400,0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15001 10 0000 151</w:t>
            </w:r>
          </w:p>
          <w:p>
            <w:pPr>
              <w:pStyle w:val="Normal"/>
              <w:spacing w:before="0" w:after="200"/>
              <w:ind w:left="4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3 04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33 5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90 400,0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сидии бюджетам бюджетной системы  Российской Федерации  (межбюджетные субсидии)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20000 00 0000 151</w:t>
            </w:r>
          </w:p>
          <w:p>
            <w:pPr>
              <w:pStyle w:val="Normal"/>
              <w:spacing w:before="0" w:after="200"/>
              <w:ind w:left="48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7 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7 000,0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29999 00 0000 15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 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567 000,0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сельских поселений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29999 10 0000 151</w:t>
            </w:r>
          </w:p>
          <w:p>
            <w:pPr>
              <w:pStyle w:val="Normal"/>
              <w:spacing w:before="0" w:after="200"/>
              <w:ind w:left="4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 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 000,0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9999 10 7152 150</w:t>
            </w:r>
          </w:p>
          <w:p>
            <w:pPr>
              <w:pStyle w:val="Normal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 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 000,0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30000 00 0000 151</w:t>
            </w:r>
          </w:p>
          <w:p>
            <w:pPr>
              <w:pStyle w:val="Normal"/>
              <w:spacing w:before="0" w:after="200"/>
              <w:ind w:left="48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5 2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6 105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8 968,0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30024 00 0000 15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78 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00,0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 сельских  поселений на выполнение передаваемых полномочий субъектов Российской Федераци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30024 10 0000 151</w:t>
            </w:r>
          </w:p>
          <w:p>
            <w:pPr>
              <w:pStyle w:val="Normal"/>
              <w:spacing w:before="0" w:after="200"/>
              <w:ind w:left="4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00,0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0024 10 7028 15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5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50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я бюджетам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 правонарушениях, предусмотренных соответствующими статьями областного закона «Об административных правонарушениях»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0024 10 7065 15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2 02 35118 00 0000 151</w:t>
            </w:r>
          </w:p>
          <w:p>
            <w:pPr>
              <w:pStyle w:val="Normal"/>
              <w:spacing w:before="0" w:after="200"/>
              <w:ind w:left="48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2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 105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 968,0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00 2 02 35118 10 0000 151</w:t>
            </w:r>
          </w:p>
          <w:p>
            <w:pPr>
              <w:pStyle w:val="Normal"/>
              <w:spacing w:before="0" w:after="200"/>
              <w:ind w:left="4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05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968,0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межбюджетные трансферты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 02 40000 00 0000 15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рочие межбюджетные трансферты, передаваемые бюджетам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49999 00 0000 15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49999 10 0000 15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49999 10 7142 15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540"/>
        <w:gridCol w:w="540"/>
        <w:gridCol w:w="919"/>
        <w:gridCol w:w="540"/>
        <w:gridCol w:w="3894"/>
      </w:tblGrid>
      <w:tr>
        <w:trPr>
          <w:trHeight w:val="855" w:hRule="atLeast"/>
        </w:trPr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Приложение 5 </w:t>
              <w:br/>
              <w:t xml:space="preserve">к решению Совета депутатов </w:t>
              <w:br/>
              <w:t>Семёновщ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от   29.12.2017 № 9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(в редакции от 29.12.2018 №12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Распределение бюджетных ассигнований по разделам, подразделам, целевым статьям, группам и подгруппам видов расходов классификации расходов бюджета на 2018 год и на плановый период 2019 и 2020 годов</w:t>
            </w:r>
          </w:p>
        </w:tc>
      </w:tr>
      <w:tr>
        <w:trPr>
          <w:trHeight w:val="217" w:hRule="atLeast"/>
        </w:trPr>
        <w:tc>
          <w:tcPr>
            <w:tcW w:w="32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(рублей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23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571"/>
        <w:gridCol w:w="486"/>
        <w:gridCol w:w="1387"/>
        <w:gridCol w:w="678"/>
        <w:gridCol w:w="1431"/>
        <w:gridCol w:w="1560"/>
        <w:gridCol w:w="1275"/>
        <w:gridCol w:w="2178"/>
      </w:tblGrid>
      <w:tr>
        <w:trPr>
          <w:tblHeader w:val="true"/>
          <w:trHeight w:val="537" w:hRule="atLeast"/>
          <w:cantSplit w:val="true"/>
        </w:trPr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3 163 509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643 6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 701 645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63 992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80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80 4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уководство и управление в сфере установленных функций государственных (муниципальных 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1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63 992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80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80 4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Глава муниципального образования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100 01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63 992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80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80 4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63 992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80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80 4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онд  оплаты труда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80 992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1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15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1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2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5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5 3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275 884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1 953 5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015 575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уководство и управление в сфере установленных функций государственных (муниципальных 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235 884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950 5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13 575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Центральный аппара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141 484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873 0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936 075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811 981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 682 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682 7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онд  оплаты труда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299 364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20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200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 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 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 3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92 316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62 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62 4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  <w:t>320 430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80 3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3 375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  <w:t>54 589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5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  <w:t>265 840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5 3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78 375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071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25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Уплата иных платеже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 815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,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200 702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77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77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77 5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702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7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7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7 5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онд  оплаты труда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702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9 52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9 52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9 524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702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7 97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7 97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7 976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сходы на выплаты персоналу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200 714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6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714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6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онд  оплаты труда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714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 9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714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 9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Энергосбережение  в Семёновщинском сельском  поселении на 2018-2020 годы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000 263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замене ламп накаливания на энергосберегающие в здании Семёновщинского сельского поселе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оведению ремонтных работ, влияющих на теплоизоляцию здания Семёновщинского сельского поселения (замена окон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81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81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1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1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17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жбюджетные трансферты бюджету муниципального района  из бюджета поселения на передаваемые полномоч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300 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1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1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17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300 003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 1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 1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 17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езервный фон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4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езервные средств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400 004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7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81 46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7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3 5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Информатизация Семёновщинского сельского поселения на 2018-2020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0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6 06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9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ие мероприятия по муниципальной программе «Информатизация Семёновщинского сельского поселения на 2018-2020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9999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6 06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9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9999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6 06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9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9999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6 06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9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Повышение эффективности бюджетных расходов Семёновщинского сельского поселения на 2017-2019 годы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0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муниципальной программе «Повышение эффективности бюджетных расходов Семёновщинского сельского поселения на 2017-2019 годы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9999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иобретению технических средств, компьютерной техники и лицензионного программного обеспечения для обработки информации, полученной от налоговой  и других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тиводействия корруп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емёновщинском сельском поселении на 2018-2020 год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100 9999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муниципальной программе противодействия коррупции в Семёновщинском сельском поселении на 2018-2020 год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100 9999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100 9999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сходы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500 706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3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500 706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3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500 706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зработка Генерального плана и Правил землепользования Семёновщинского сельского поселе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3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85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9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Разработке Генерального плана и Правил землепользования Семёновщинского сельского поселе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3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8500 00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9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3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8500 00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9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3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8500 00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9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77 27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78 10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80968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7 27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8 10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0968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2 27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3 10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5 968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онд  оплаты труда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5 5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6 14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8 348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6 76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6 95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7 62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Безопасность и правоохранительная деятельность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 999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 999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отивопожарной безопасности в поселени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700 006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 999,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700 006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 999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700 006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 999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Национальная экономи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 630 164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390 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403 4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Дорожное хозяйство  (дорожные фонды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630 164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390 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403 4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Дорожное хозяй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1800 007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030 164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793 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806 4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800 007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030 164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793 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806 4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800 007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030 164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793 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806 4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Капитальный ремонт и ремонт автомобильных дорог общего пользования местного значения, расположенных в границах населенных пунктов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800 715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67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67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67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91800 71520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67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67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67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91800 71520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67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67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67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FF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Софинансирование  мероприятий на формирование муниципальных  дорожных фонд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800 008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3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800 008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3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800 008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3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  <w:t>244 050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5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53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  <w:t>244 050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5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53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уличному освещению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6 0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3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ремонту уличного освеще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6 0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3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6 0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3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6 0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3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озеленению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952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952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952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организации и содержанию мест захоронен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8 123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8 123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8 123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ие мероприятия по благоустройству поселе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3 883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0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3 883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0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3 883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0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Образован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4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4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4100 04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 с детьми и молодежью в поселени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4100 04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4100 04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4100 04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Реформирование и развитие муниципальной службы в Семёновщинском сельском поселении на 2018-2020 годы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000 266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по муниципальной программе «Реформирование и развитие муниципальной службы в Семёновщинском сельском поселении на 2018-2020 годы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000 266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Мероприятия по профессиональной переподготовке и курсов повышения квалификации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0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Культур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Культурные мероприятия в поселени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100 05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100 05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100 05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Социальная полити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0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4  753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85 60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85 605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енсионное обеспечен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00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4  753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 60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 605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2300 09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4  753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 60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 605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2300 09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1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4  753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 60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 605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5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Профилактика правонарушений на территории Семёновщинского  сельского поселения  на 2017-2020 год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000 277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муниципальной программе «Профилактика правонарушений на территории Семёновщинского сельского поселения на 2017-2020 годы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000 277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000 277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000 277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изическая культур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Мероприятия по физической культуре и спорту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 0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0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 0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7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 0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7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 0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7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 0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Итого расход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 305 538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 527 73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4 601 118,00 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022"/>
        <w:gridCol w:w="1022"/>
        <w:gridCol w:w="1022"/>
        <w:gridCol w:w="1022"/>
        <w:gridCol w:w="4631"/>
      </w:tblGrid>
      <w:tr>
        <w:trPr>
          <w:trHeight w:val="1275" w:hRule="atLeast"/>
        </w:trPr>
        <w:tc>
          <w:tcPr>
            <w:tcW w:w="9741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Приложение 6 </w:t>
              <w:br/>
              <w:t xml:space="preserve">к решению Совета депутатов </w:t>
              <w:br/>
              <w:t>Семёновщ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от  29.12.2017 № 9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(в редакции от  28.09.2018 №119)</w:t>
            </w:r>
          </w:p>
        </w:tc>
      </w:tr>
      <w:tr>
        <w:trPr>
          <w:trHeight w:val="255" w:hRule="atLeast"/>
        </w:trPr>
        <w:tc>
          <w:tcPr>
            <w:tcW w:w="9741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1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Ведомственная  структура  расходов бюджета  на 2018 год и на плановый период 2019 и 2020 годов</w:t>
            </w:r>
          </w:p>
        </w:tc>
      </w:tr>
      <w:tr>
        <w:trPr>
          <w:trHeight w:val="255" w:hRule="atLeast"/>
        </w:trPr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6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( рублей)</w:t>
            </w:r>
          </w:p>
        </w:tc>
      </w:tr>
    </w:tbl>
    <w:p>
      <w:pPr>
        <w:pStyle w:val="Normal"/>
        <w:tabs>
          <w:tab w:val="clear" w:pos="708"/>
          <w:tab w:val="left" w:pos="937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657"/>
        <w:gridCol w:w="545"/>
        <w:gridCol w:w="450"/>
        <w:gridCol w:w="1275"/>
        <w:gridCol w:w="567"/>
        <w:gridCol w:w="1276"/>
        <w:gridCol w:w="1276"/>
        <w:gridCol w:w="1417"/>
      </w:tblGrid>
      <w:tr>
        <w:trPr>
          <w:tblHeader w:val="true"/>
          <w:trHeight w:val="1558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rHeight w:val="255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3 163 509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643 6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 701 645,00</w:t>
            </w:r>
          </w:p>
        </w:tc>
      </w:tr>
      <w:tr>
        <w:trPr>
          <w:trHeight w:val="765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63 992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80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80 400,00</w:t>
            </w:r>
          </w:p>
        </w:tc>
      </w:tr>
      <w:tr>
        <w:trPr>
          <w:trHeight w:val="255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уководство и управление в сфере установленных функций государственных (муниципальных 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1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63 992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80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80 400,00</w:t>
            </w:r>
          </w:p>
        </w:tc>
      </w:tr>
      <w:tr>
        <w:trPr>
          <w:trHeight w:val="255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Глава муниципального образования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1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63 992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80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80 400,00</w:t>
            </w:r>
          </w:p>
        </w:tc>
      </w:tr>
      <w:tr>
        <w:trPr>
          <w:trHeight w:val="510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63 992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80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80 400,00</w:t>
            </w:r>
          </w:p>
        </w:tc>
      </w:tr>
      <w:tr>
        <w:trPr>
          <w:trHeight w:val="510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онд 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80 992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1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15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100,00</w:t>
            </w:r>
          </w:p>
        </w:tc>
      </w:tr>
      <w:tr>
        <w:trPr>
          <w:trHeight w:val="510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42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5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5 300,00</w:t>
            </w:r>
          </w:p>
        </w:tc>
      </w:tr>
      <w:tr>
        <w:trPr>
          <w:trHeight w:val="1020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275 884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1 953 55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015 575,00</w:t>
            </w:r>
          </w:p>
        </w:tc>
      </w:tr>
      <w:tr>
        <w:trPr>
          <w:trHeight w:val="753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уководство и управление в сфере установленных функций государственных (муниципальных 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235 884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950 55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13 575,00</w:t>
            </w:r>
          </w:p>
        </w:tc>
      </w:tr>
      <w:tr>
        <w:trPr>
          <w:trHeight w:val="537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Центральный аппара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141 484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873 05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936 075,00</w:t>
            </w:r>
          </w:p>
        </w:tc>
      </w:tr>
      <w:tr>
        <w:trPr>
          <w:trHeight w:val="711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811 981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 682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682 700,00</w:t>
            </w:r>
          </w:p>
        </w:tc>
      </w:tr>
      <w:tr>
        <w:trPr>
          <w:trHeight w:val="711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онд 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299 364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2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200 000,00</w:t>
            </w:r>
          </w:p>
        </w:tc>
      </w:tr>
      <w:tr>
        <w:trPr>
          <w:trHeight w:val="711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 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 300,00</w:t>
            </w:r>
          </w:p>
        </w:tc>
      </w:tr>
      <w:tr>
        <w:trPr>
          <w:trHeight w:val="711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92 316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62 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62 400,00</w:t>
            </w:r>
          </w:p>
        </w:tc>
      </w:tr>
      <w:tr>
        <w:trPr>
          <w:trHeight w:val="510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  <w:t>320 430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80 35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3 375,00</w:t>
            </w:r>
          </w:p>
        </w:tc>
      </w:tr>
      <w:tr>
        <w:trPr>
          <w:trHeight w:val="510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  <w:t>54 589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5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  <w:t>265 840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5 35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78 375,00</w:t>
            </w:r>
          </w:p>
        </w:tc>
      </w:tr>
      <w:tr>
        <w:trPr>
          <w:trHeight w:val="405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071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</w:tr>
      <w:tr>
        <w:trPr>
          <w:trHeight w:val="405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2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</w:tr>
      <w:tr>
        <w:trPr>
          <w:trHeight w:val="405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Уплата иных платеж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 815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 000,00</w:t>
            </w:r>
          </w:p>
        </w:tc>
      </w:tr>
      <w:tr>
        <w:trPr>
          <w:trHeight w:val="405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,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2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7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77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77 500,00</w:t>
            </w:r>
          </w:p>
        </w:tc>
      </w:tr>
      <w:tr>
        <w:trPr>
          <w:trHeight w:val="405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7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7 500,00</w:t>
            </w:r>
          </w:p>
        </w:tc>
      </w:tr>
      <w:tr>
        <w:trPr>
          <w:trHeight w:val="405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онд 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9 5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9 5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9 524,00</w:t>
            </w:r>
          </w:p>
        </w:tc>
      </w:tr>
      <w:tr>
        <w:trPr>
          <w:trHeight w:val="405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7 9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7 97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7 976,00</w:t>
            </w:r>
          </w:p>
        </w:tc>
      </w:tr>
      <w:tr>
        <w:trPr>
          <w:trHeight w:val="405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сходы на выплаты персоналу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2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6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6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онд 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 9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 9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Энергосбережение  в Семёновщинском сельском  поселении на 2018-2020 годы»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000 2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 000,00</w:t>
            </w:r>
          </w:p>
        </w:tc>
      </w:tr>
      <w:tr>
        <w:trPr>
          <w:trHeight w:val="405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</w:tr>
      <w:tr>
        <w:trPr>
          <w:trHeight w:val="405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</w:tr>
      <w:tr>
        <w:trPr>
          <w:trHeight w:val="405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замене ламп накаливания на энергосберегающие в здании Семёновщинского сельского посел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</w:tr>
      <w:tr>
        <w:trPr>
          <w:trHeight w:val="405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</w:tr>
      <w:tr>
        <w:trPr>
          <w:trHeight w:val="405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</w:tr>
      <w:tr>
        <w:trPr>
          <w:trHeight w:val="405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оведению ремонтных работ, влияющих на теплоизоляцию здания Семёновщинского сельского поселения (замена окон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819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819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1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1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170,00</w:t>
            </w:r>
          </w:p>
        </w:tc>
      </w:tr>
      <w:tr>
        <w:trPr>
          <w:trHeight w:val="944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жбюджетные трансферты бюджету муниципального района  из бюджета поселения на передаваемые полномоч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3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1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1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170,00</w:t>
            </w:r>
          </w:p>
        </w:tc>
      </w:tr>
      <w:tr>
        <w:trPr>
          <w:trHeight w:val="533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300 0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 1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 1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 170,00</w:t>
            </w:r>
          </w:p>
        </w:tc>
      </w:tr>
      <w:tr>
        <w:trPr>
          <w:trHeight w:val="510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езервный фон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4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езервные средств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400 0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81 46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7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3 500,00</w:t>
            </w:r>
          </w:p>
        </w:tc>
      </w:tr>
      <w:tr>
        <w:trPr>
          <w:trHeight w:val="255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Информатизация Семёновщинского сельского поселения на 2018-2020»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6 06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8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9 000,00</w:t>
            </w:r>
          </w:p>
        </w:tc>
      </w:tr>
      <w:tr>
        <w:trPr>
          <w:trHeight w:val="255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ие мероприятия по муниципальной программе «Информатизация Семёновщинского сельского поселения на 2018-2020»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6 06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8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9 000,00</w:t>
            </w:r>
          </w:p>
        </w:tc>
      </w:tr>
      <w:tr>
        <w:trPr>
          <w:trHeight w:val="255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6 06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8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9 000,00</w:t>
            </w:r>
          </w:p>
        </w:tc>
      </w:tr>
      <w:tr>
        <w:trPr>
          <w:trHeight w:val="255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6 06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8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9 000,00</w:t>
            </w:r>
          </w:p>
        </w:tc>
      </w:tr>
      <w:tr>
        <w:trPr>
          <w:trHeight w:val="255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Повышение эффективности бюджетных расходов Семёновщинского сельского поселения на 2017-2019 годы»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муниципальной программе «Повышение эффективности бюджетных расходов Семёновщинского сельского поселения на 2017-2019 годы»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иобретению технических средств, компьютерной техники и лицензионного программного обеспечения для обработки информации, полученной от налоговой  и других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тиводействия корруп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емёновщинском сельском поселении на 2018-2020 год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1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муниципальной программе противодействия коррупции в Семёновщинском сельском поселении на 2018-2020 год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1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1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 000,00</w:t>
            </w:r>
          </w:p>
        </w:tc>
      </w:tr>
      <w:tr>
        <w:trPr>
          <w:trHeight w:val="255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сходы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500 7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500 7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500 7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зработка Генерального плана и Правил землепользования Семёновщинского сельского посел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85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9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Разработке Генерального плана и Правил землепользования Семёновщинского сельского посел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8500 0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9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8500 0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9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8500 0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9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77 27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78 1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80968,00</w:t>
            </w:r>
          </w:p>
        </w:tc>
      </w:tr>
      <w:tr>
        <w:trPr>
          <w:trHeight w:val="510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7 27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8 1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0968,00</w:t>
            </w:r>
          </w:p>
        </w:tc>
      </w:tr>
      <w:tr>
        <w:trPr>
          <w:trHeight w:val="255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2 27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3 1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5 968,00</w:t>
            </w:r>
          </w:p>
        </w:tc>
      </w:tr>
      <w:tr>
        <w:trPr>
          <w:trHeight w:val="255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онд 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5 5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6 1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8 348,00</w:t>
            </w:r>
          </w:p>
        </w:tc>
      </w:tr>
      <w:tr>
        <w:trPr>
          <w:trHeight w:val="255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6 7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6 95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7 620,00</w:t>
            </w:r>
          </w:p>
        </w:tc>
      </w:tr>
      <w:tr>
        <w:trPr>
          <w:trHeight w:val="765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Безопасность и правоохранительная деятельност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 999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 999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отивопожарной безопасности в поселен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700 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 999,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700 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 999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700 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 999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Национальная экономик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 630 164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390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403 400,00</w:t>
            </w:r>
          </w:p>
        </w:tc>
      </w:tr>
      <w:tr>
        <w:trPr>
          <w:trHeight w:val="255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Дорожное хозяйство  (дорожные фонды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630 164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390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403 400,00</w:t>
            </w:r>
          </w:p>
        </w:tc>
      </w:tr>
      <w:tr>
        <w:trPr>
          <w:trHeight w:val="529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Дорожное хозяйств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1800 0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030 164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793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806 400,00</w:t>
            </w:r>
          </w:p>
        </w:tc>
      </w:tr>
      <w:tr>
        <w:trPr>
          <w:trHeight w:val="765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800 0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030 164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793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806 400,00</w:t>
            </w:r>
          </w:p>
        </w:tc>
      </w:tr>
      <w:tr>
        <w:trPr>
          <w:trHeight w:val="765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800 0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1 030 164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793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806 400,00</w:t>
            </w:r>
          </w:p>
        </w:tc>
      </w:tr>
      <w:tr>
        <w:trPr>
          <w:trHeight w:val="1530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Капитальный ремонт и ремонт автомобильных дорог общего пользования местного значения, расположенных в границах населенных пунктов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8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6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67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67 000,00</w:t>
            </w:r>
          </w:p>
        </w:tc>
      </w:tr>
      <w:tr>
        <w:trPr>
          <w:trHeight w:val="510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91800 7152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6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67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67 000,00</w:t>
            </w:r>
          </w:p>
        </w:tc>
      </w:tr>
      <w:tr>
        <w:trPr>
          <w:trHeight w:val="510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91800 7152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6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67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67 000,00</w:t>
            </w:r>
          </w:p>
        </w:tc>
      </w:tr>
      <w:tr>
        <w:trPr>
          <w:trHeight w:val="510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FF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Софинансирование  мероприятий на формирование муниципальных  дорожных фонд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800 0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800 0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800 0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  <w:t>244 05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5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53 000,00</w:t>
            </w:r>
          </w:p>
        </w:tc>
      </w:tr>
      <w:tr>
        <w:trPr>
          <w:trHeight w:val="317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  <w:t>244 05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5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53 000,00</w:t>
            </w:r>
          </w:p>
        </w:tc>
      </w:tr>
      <w:tr>
        <w:trPr>
          <w:trHeight w:val="533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уличному освещению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6 0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3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ремонту уличного освещ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6 0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3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6 0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3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6 0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3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озеленению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95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95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 95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организации и содержанию мест захорон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8 123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8 123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8 123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ие мероприятия по благоустройству посел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3 883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0 000,00</w:t>
            </w:r>
          </w:p>
        </w:tc>
      </w:tr>
      <w:tr>
        <w:trPr>
          <w:trHeight w:val="629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3 883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0 000,00</w:t>
            </w:r>
          </w:p>
        </w:tc>
      </w:tr>
      <w:tr>
        <w:trPr>
          <w:trHeight w:val="629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3 883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0 000,00</w:t>
            </w:r>
          </w:p>
        </w:tc>
      </w:tr>
      <w:tr>
        <w:trPr>
          <w:trHeight w:val="469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Образова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4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4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4100 0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 000,00</w:t>
            </w:r>
          </w:p>
        </w:tc>
      </w:tr>
      <w:tr>
        <w:trPr>
          <w:trHeight w:val="450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 с детьми и молодежью в поселен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4100 0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 000,00</w:t>
            </w:r>
          </w:p>
        </w:tc>
      </w:tr>
      <w:tr>
        <w:trPr>
          <w:trHeight w:val="759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4100 0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</w:tr>
      <w:tr>
        <w:trPr>
          <w:trHeight w:val="759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4100 0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</w:tr>
      <w:tr>
        <w:trPr>
          <w:trHeight w:val="274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</w:tr>
      <w:tr>
        <w:trPr>
          <w:trHeight w:val="759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Реформирование и развитие муниципальной службы в Семёновщинском сельском поселении на 2018-2020 годы»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000 2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</w:tr>
      <w:tr>
        <w:trPr>
          <w:trHeight w:val="759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по муниципальной программе «Реформирование и развитие муниципальной службы в Семёновщинском сельском поселении на 2018-2020 годы»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000 2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</w:tr>
      <w:tr>
        <w:trPr>
          <w:trHeight w:val="759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</w:tr>
      <w:tr>
        <w:trPr>
          <w:trHeight w:val="759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</w:tr>
      <w:tr>
        <w:trPr>
          <w:trHeight w:val="759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Мероприятия по профессиональной переподготовке и курсов повышения квалификации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</w:tr>
      <w:tr>
        <w:trPr>
          <w:trHeight w:val="759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</w:tr>
      <w:tr>
        <w:trPr>
          <w:trHeight w:val="759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</w:tr>
      <w:tr>
        <w:trPr>
          <w:trHeight w:val="384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0 000,00</w:t>
            </w:r>
          </w:p>
        </w:tc>
      </w:tr>
      <w:tr>
        <w:trPr>
          <w:trHeight w:val="384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Культур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Культурные мероприятия в поселен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100 0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100 0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100 0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Социальная политик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4  753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85 6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85 605,00</w:t>
            </w:r>
          </w:p>
        </w:tc>
      </w:tr>
      <w:tr>
        <w:trPr>
          <w:trHeight w:val="613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енсионное обеспече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4  753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 6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 605,00</w:t>
            </w:r>
          </w:p>
        </w:tc>
      </w:tr>
      <w:tr>
        <w:trPr>
          <w:trHeight w:val="255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2300 0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4  753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 6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 605,00</w:t>
            </w:r>
          </w:p>
        </w:tc>
      </w:tr>
      <w:tr>
        <w:trPr>
          <w:trHeight w:val="255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2300 0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4  753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 6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 605,00</w:t>
            </w:r>
          </w:p>
        </w:tc>
      </w:tr>
      <w:tr>
        <w:trPr>
          <w:trHeight w:val="255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500,00</w:t>
            </w:r>
          </w:p>
        </w:tc>
      </w:tr>
      <w:tr>
        <w:trPr>
          <w:trHeight w:val="255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Профилактика правонарушений на территории Семёновщинского  сельского поселения  на 2017-2020 год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000 27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муниципальной программе «Профилактика правонарушений на территории Семёновщинского сельского поселения на 2017-2020 годы»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000 27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000 27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000 27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изическая культур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Мероприятия по физической культуре и спорту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 0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0 000,00</w:t>
            </w:r>
          </w:p>
        </w:tc>
      </w:tr>
      <w:tr>
        <w:trPr>
          <w:trHeight w:val="405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 0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 000,00</w:t>
            </w:r>
          </w:p>
        </w:tc>
      </w:tr>
      <w:tr>
        <w:trPr>
          <w:trHeight w:val="535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 0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 000,00</w:t>
            </w:r>
          </w:p>
        </w:tc>
      </w:tr>
      <w:tr>
        <w:trPr>
          <w:trHeight w:val="765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 0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 000,00</w:t>
            </w:r>
          </w:p>
        </w:tc>
      </w:tr>
      <w:tr>
        <w:trPr>
          <w:trHeight w:val="765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 0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 000,00</w:t>
            </w:r>
          </w:p>
        </w:tc>
      </w:tr>
      <w:tr>
        <w:trPr>
          <w:trHeight w:val="765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Итого расход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 305 538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 527 7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4 601 118,00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мёновщин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О бюджете Семёновщинского сель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еления на 2018 год и на плановы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ериод 2019 и 2020 годов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9.12.2017  № 9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в редакции от 29.12.2018 №128)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Объем межбюджетных трансфертов, получаемых из других бюджетов бюджетной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системы Российской Федерации на 2018 год и на плановый период 2019 и 2020 го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02"/>
        <w:gridCol w:w="1701"/>
        <w:gridCol w:w="1286"/>
        <w:gridCol w:w="126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      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764 27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256 60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316 36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764 27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256 60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316 36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10000 0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042 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533 5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590 400</w:t>
            </w:r>
          </w:p>
        </w:tc>
      </w:tr>
      <w:tr>
        <w:trPr>
          <w:trHeight w:val="102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15001 0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042 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533 5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590 4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0 0000 15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42 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33 5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90 4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20000 00 0000 15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7 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7 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7 0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29999 0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7 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7 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7 0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29999 1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7 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7 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7 0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10 7152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 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 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 0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30000 0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5 27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6 10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8 968</w:t>
            </w:r>
          </w:p>
        </w:tc>
      </w:tr>
      <w:tr>
        <w:trPr>
          <w:trHeight w:val="11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35118 0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 27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 10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 968</w:t>
            </w:r>
          </w:p>
        </w:tc>
      </w:tr>
      <w:tr>
        <w:trPr>
          <w:trHeight w:val="15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7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0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96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30024 00 0000 15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 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 0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30024 10 0000 15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 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 0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7028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5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5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7065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я бюджетам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 правонарушениях, предусмотренных соответствующими статьями областного закона «Об административных правонарушениях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40000 0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 9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49999 1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9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49999 10 7142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9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992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NoSpacingChar">
    <w:name w:val="No Spacing Char"/>
    <w:basedOn w:val="Style13"/>
    <w:qFormat/>
    <w:rPr>
      <w:sz w:val="22"/>
      <w:szCs w:val="22"/>
      <w:lang w:val="ru-RU" w:bidi="ar-SA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character" w:styleId="Style16">
    <w:name w:val="Текст выноски Знак"/>
    <w:basedOn w:val="Style13"/>
    <w:qFormat/>
    <w:rPr>
      <w:rFonts w:ascii="Tahoma" w:hAnsi="Tahoma" w:cs="Tahoma"/>
      <w:smallCap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mallCap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7:07:00Z</dcterms:created>
  <dc:creator>Admin</dc:creator>
  <dc:description/>
  <cp:keywords/>
  <dc:language>en-US</dc:language>
  <cp:lastModifiedBy>Бухгалтер</cp:lastModifiedBy>
  <cp:lastPrinted>2019-01-09T10:50:00Z</cp:lastPrinted>
  <dcterms:modified xsi:type="dcterms:W3CDTF">2019-01-09T07:53:00Z</dcterms:modified>
  <cp:revision>5</cp:revision>
  <dc:subject/>
  <dc:title>Российская Федерация</dc:title>
</cp:coreProperties>
</file>