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4.5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8136185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 29.01.2018   №9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разме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овременной выпл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чение (оздоровление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2018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 марта 2007 года № 25-Ф3 «О муниципальной службе в Российской Федерации», областными законами от 25.12.2007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40-03 «О некоторых вопросах правового регулирования муниципальной службы в Новгородской области»,  от 12.07.2007 N2 140-03 «О некоторых вопросах правового регулирования деятельности лиц, замещающих муниципальные должности в Новгородской области» и статьями 28 и 41 Устава Семёновщинского сельского поселения, Совет депутатов Семёновщинского сельского поселения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. Установить размер единовременной выплаты на лечение (оздоровление) </w:t>
      </w:r>
    </w:p>
    <w:p>
      <w:pPr>
        <w:pStyle w:val="Normal"/>
        <w:rPr/>
      </w:pPr>
      <w:r>
        <w:rPr>
          <w:sz w:val="24"/>
          <w:szCs w:val="24"/>
        </w:rPr>
        <w:t xml:space="preserve">на 2018 год  Главе Семёновщинского сельского поселения и муниципальным служащим Администрации Семёновщинского сельского поселения в сумме 40 100 рублей. </w:t>
      </w:r>
    </w:p>
    <w:p>
      <w:pPr>
        <w:pStyle w:val="Normal"/>
        <w:rPr/>
      </w:pPr>
      <w:r>
        <w:rPr>
          <w:sz w:val="24"/>
          <w:szCs w:val="24"/>
        </w:rPr>
        <w:tab/>
        <w:t>2. Опубликовать решение в  информационном бюллетене «Семёновщинский  вестник»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 сельского  поселения                                                    Е.В.Бар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47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35:00Z</dcterms:created>
  <dc:creator>Администратор</dc:creator>
  <dc:description/>
  <cp:keywords/>
  <dc:language>en-US</dc:language>
  <cp:lastModifiedBy>dummCOOL</cp:lastModifiedBy>
  <cp:lastPrinted>2018-01-31T17:34:00Z</cp:lastPrinted>
  <dcterms:modified xsi:type="dcterms:W3CDTF">2018-01-31T14:35:00Z</dcterms:modified>
  <cp:revision>2</cp:revision>
  <dc:subject/>
  <dc:title/>
</cp:coreProperties>
</file>