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80008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07.05.2018  №102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 структур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Семёновщин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Семёновщинского сельского поселения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структуру Администрации Семёновщин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знать утратившим силу решения Совета депутатов Семёновщинского сельского поселения от 29.01.2014 №110 «Об утверждении структуры Администрации Семёновщинского сельского поселения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ое решение вступает в силу с 1 июля 2018 год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сельского поселения         </w:t>
        <w:tab/>
        <w:tab/>
        <w:tab/>
        <w:t>Е.В.Баран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7.05.2018 № 102</w:t>
      </w:r>
    </w:p>
    <w:p>
      <w:pPr>
        <w:pStyle w:val="Style15"/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лава Семёновщинского сельского поселения (он же Глава Администрации Семёновщинского  сельского поселения)  </w:t>
        <w:tab/>
        <w:tab/>
        <w:tab/>
        <w:t xml:space="preserve">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меститель  Главы администрации Семёновщинского сельского  поселения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лавный специалист     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дитель                        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борщица                      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22:00Z</dcterms:created>
  <dc:creator>Н.В.Паркова</dc:creator>
  <dc:description/>
  <cp:keywords/>
  <dc:language>en-US</dc:language>
  <cp:lastModifiedBy>dummCOOL</cp:lastModifiedBy>
  <cp:lastPrinted>2018-05-14T11:21:00Z</cp:lastPrinted>
  <dcterms:modified xsi:type="dcterms:W3CDTF">2018-05-14T08:22:00Z</dcterms:modified>
  <cp:revision>3</cp:revision>
  <dc:subject/>
  <dc:title/>
</cp:coreProperties>
</file>