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796977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 Е Ш Е Н И Е                           </w:t>
      </w:r>
    </w:p>
    <w:p>
      <w:pPr>
        <w:pStyle w:val="Normal"/>
        <w:tabs>
          <w:tab w:val="clear" w:pos="720"/>
          <w:tab w:val="left" w:pos="6585" w:leader="none"/>
        </w:tabs>
        <w:rPr>
          <w:color w:val="000000"/>
          <w:sz w:val="28"/>
        </w:rPr>
      </w:pPr>
      <w:r>
        <w:rPr>
          <w:color w:val="000000"/>
          <w:sz w:val="28"/>
        </w:rPr>
        <w:t>от  31.05.2018  №104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е изменений в реш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 Семёновщин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ельского поселения от 28.11.2014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28 «Об утверждении Полож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логе на имущество физическ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 на территории Семёновщин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ч.2 ст.39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31 Устава Семёновщинского сельского поселения, Совет депутатов Семёновщинского сельского поселения РЕШИЛ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Совета депутатов Семёновщинского сельского поселения от 28.11.2014  № 128 «Об утверждении Положения о налоге на имущество физических лиц на территории Семёновщинского сельского поселения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Подпункт 1 пункта 1 статьи 4 Положения изложить в следующе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) 0,2 процента кадастровой стоимости объекта налогообложения в отношении: жилых домов, квартир, комнат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 незавершенного строительства в случае, если проектируемым назначением таких объектов является жилой дом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ых недвижимых комплексов, в состав которых входит хотя бы один жилой дом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жей и машино-мест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татью 5 Положения изложить в следующе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 учетом положений статьи 407 Налогового кодекса право на налоговую льготу имеют следующие категории налогоплательщиков: члены многодетных семей- собственники жилых домов, квартир, комнат, являющихся местом жительства многодетной семьи.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ешение Совета депутатов Семёновщинского сельского поселения от 30.03.2018 №100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Опубликовать решение в информационном бюллетене «Семёновщинский вестник»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Е.В.Баранов</w:t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3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03:00Z</dcterms:created>
  <dc:creator>None</dc:creator>
  <dc:description/>
  <cp:keywords/>
  <dc:language>en-US</dc:language>
  <cp:lastModifiedBy>dummCOOL</cp:lastModifiedBy>
  <cp:lastPrinted>2018-06-15T11:33:00Z</cp:lastPrinted>
  <dcterms:modified xsi:type="dcterms:W3CDTF">2018-06-15T08:34:00Z</dcterms:modified>
  <cp:revision>3</cp:revision>
  <dc:subject/>
  <dc:title>Российская Федерация</dc:title>
</cp:coreProperties>
</file>