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24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425989" r:id="rId2"/>
        </w:objec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8.09.2018 №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п.7 ч.1 ст.8, п.11 ст.55.24 Градостроительного кодекса Российской Федерации, руководствуясь Уставом Семёновщинского сельского поселения, Совет депутатов Семёновщ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астоящий Порядок проведения осмотра зданий, сооружений в целях оценки их технического состояния и надлежащего технического обслуживания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, после дня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88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(настоящее реш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                               </w:t>
        <w:tab/>
        <w:tab/>
        <w:tab/>
        <w:t xml:space="preserve">       Е.В.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мёновщинского  сельского посел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от    28.09.2018  № 1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ведения осмотра зданий, сооруж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 целях оценки их технического состояния и надлежащ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технического обслужи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кодекс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06.10.2003 № 131-ФЗ «Об общих принципах организации местного самоуправления в Российской Федерации», Уставом Семёновщинского сельского поселения Валдайского муниципального района Новгородской области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Семёновщинского сельского поселения (далее - Поселение)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Осмотр зданий, сооружений проводится при поступлении в органы местного самоуправления Посе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Комиссия осуществляет оценку технического состояния и надлежащего технического обслуживания здания, сооружения в соответствии с требованиями Технического регламента о безопасности зданий 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По результатам осмотра зданий, сооружений составляется акт осмотра здания, сооружения по форме согласно </w:t>
      </w:r>
      <w:hyperlink w:anchor="Par26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ю 1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акт осмотра здания, сооружения при аварийных ситуациях или угрозе разрушения согласно </w:t>
      </w:r>
      <w:hyperlink w:anchor="Par113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иложению 2</w:t>
        </w:r>
      </w:hyperlink>
      <w:r>
        <w:rPr>
          <w:rFonts w:cs="Times New Roman" w:ascii="Times New Roman" w:hAnsi="Times New Roman"/>
          <w:sz w:val="25"/>
          <w:szCs w:val="25"/>
        </w:rPr>
        <w:t>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: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3. Акт осмотра составляется в двух экземплярах. Один экземпляр акта осмотра вручается заявителю под роспись. Второй экземпляр хранится в органах местного самоуправления. В случае если собственником здания, сооружения, является иное, нежели заявитель лицо, копия акта осмотра выдается также собственнику объекта недвижим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4. В случае выявления нарушений требований градостроительного законодательства, технических регламентов администрация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Сведения о проведенном осмотре зданий, сооружений вносятся в журнал учета осмотров зданий, сооружений, который ведется в Поселении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6. Журнал учета осмотров зданий, сооружений должен быть прошит, пронумерован и удостоверен печатью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осмотра зданий, сооружений в целя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их технического состояния и надлежа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го обслуживания</w:t>
      </w:r>
    </w:p>
    <w:p>
      <w:pPr>
        <w:pStyle w:val="Normal"/>
        <w:tabs>
          <w:tab w:val="clear" w:pos="708"/>
          <w:tab w:val="left" w:pos="7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26"/>
      <w:bookmarkEnd w:id="0"/>
      <w:r>
        <w:rPr>
          <w:rFonts w:cs="Times New Roman" w:ascii="Times New Roman" w:hAnsi="Times New Roman"/>
          <w:b/>
          <w:sz w:val="26"/>
          <w:szCs w:val="26"/>
        </w:rPr>
        <w:t>АКТ ОСМОТРА ЗДАНИЯ (СООРУЖ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                                                              "___" _____________ г.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населенный пун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здания (сооружения) 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дрес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ладелец (балансодержатель)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льзователи (наниматели, арендаторы)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Год постройки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атериал стен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Этажность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личие подвала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смотра здания (сооружения) и заключение комисс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я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ов комисс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ла осмотр 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именование здания (сооруж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ышеуказанному адре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4046"/>
        <w:gridCol w:w="1666"/>
        <w:gridCol w:w="2737"/>
      </w:tblGrid>
      <w:tr>
        <w:trPr>
          <w:trHeight w:val="8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 п/п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конструкций, оборудования и устройств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состояния, опис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фектов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необходимых и рекомендуемых работ, сроки и исполнители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жные сети и колод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ы (подвал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ущие стены (колонн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ородки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540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ки (фермы)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крытия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стницы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ы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(окна, двери, ворота)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овля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жная отделка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архитектурные детали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водоотводящие устройства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енняя отделка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тральное отопление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ое отопление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о-технические 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зоснабжение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нтиляция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соропровод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фты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нергоснабжение, освещение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ческое оборудование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троенные помещения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______________________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бщего внешнего осмотра произвед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зятие проб материалов для испытаний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ругие замеры и испытания конструкций и оборудования 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и рекоменд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оведения осмотра зданий, сооружений в целя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и их технического состояния и надлежа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го обслужи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113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АКТ ОСМОТРА ЗДАНИЙ (СООРУЖЕНИЙ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АВАРИЙНЫХ СИТУАЦИЯХ ИЛИ УГРОЗЕ РАЗРУШ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                                                    "__" _______________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населенный пун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ние зданий (сооружений) 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лец (балансодержатель)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стен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жность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 и дата неблагоприятных воздействий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смотра зданий (сооружений) и заключение комисс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 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ела осмотр 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зданий (сооружен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адавших в результате 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описание последствий неблагоприятных воздейств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состояния здания (сооружения) после неблагоприятных воздействий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рах по предотвращению развития разрушительных явлений, принятых сразу после неблагоприятных воздействий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по ликвидации последствий неблагоприятных воздейств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исполнители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sz w:val="44"/>
      <w:szCs w:val="20"/>
    </w:rPr>
  </w:style>
  <w:style w:type="character" w:styleId="3">
    <w:name w:val=" Знак Знак3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2"/>
      <w:szCs w:val="22"/>
    </w:rPr>
  </w:style>
  <w:style w:type="character" w:styleId="Style14">
    <w:name w:val=" Знак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CC86A632DDCDBD2BEF239A9009C71407FD3B8EDB4A62646DE43C0B38FUBG8M" TargetMode="External"/><Relationship Id="rId5" Type="http://schemas.openxmlformats.org/officeDocument/2006/relationships/hyperlink" Target="consultantplus://offline/ref=2CC86A632DDCDBD2BEF239A9009C71407FD3B9EDB7A82646DE43C0B38FUBG8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2:00Z</dcterms:created>
  <dc:creator>Admin</dc:creator>
  <dc:description/>
  <cp:keywords/>
  <dc:language>en-US</dc:language>
  <cp:lastModifiedBy>Admin</cp:lastModifiedBy>
  <cp:lastPrinted>2018-08-30T14:06:00Z</cp:lastPrinted>
  <dcterms:modified xsi:type="dcterms:W3CDTF">2001-12-31T20:12:00Z</dcterms:modified>
  <cp:revision>2</cp:revision>
  <dc:subject/>
  <dc:title/>
</cp:coreProperties>
</file>