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773564" r:id="rId2"/>
        </w:objec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58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от  30.03.2018  №100  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е изменений в реш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 Семёновщин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льского поселения от 28.11.2014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28 «Об утверждении Полож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логе на имущество физическ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 на территории Семёновщин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2 ст.39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31 Устава Семёновщинского сельского поселения, Совет депутатов Семёновщинского сельского поселения РЕШИЛ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Совета депутатов Семёновщинского сельского поселения от 27.11.2014г. № 144 «Об утверждении Положения о налоге на имущество физических лиц на территории Семёновщинского сельского поселения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Подпункт 1 пункта 1 статьи 4 Положения изложить в следующе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) 0,2 процента кадастровой стоимости объекта налогообложения в отношении: жилых домов, квартир, комнат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незавершенного строительства в случае, если проектируемым назначением таких объектов является жилой дом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ых недвижимых комплексов, в состав которых входит хотя бы один жилой дом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жей и машино-мест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татью 3 Положения изложить в следующе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 учетом положений статьи 407 Налогового кодекса право на налоговую льготу имеют следующие категории налогоплательщиков: члены многодетных семей- собственники жилых домов, квартир, комнат, являющихся местом жительства многодетной семьи.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решение в информационном бюллетене «Семёновщинский вестник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Е.В.Бара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3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38:00Z</dcterms:created>
  <dc:creator>None</dc:creator>
  <dc:description/>
  <cp:keywords/>
  <dc:language>en-US</dc:language>
  <cp:lastModifiedBy>dummCOOL</cp:lastModifiedBy>
  <cp:lastPrinted>2018-03-21T10:20:00Z</cp:lastPrinted>
  <dcterms:modified xsi:type="dcterms:W3CDTF">2018-04-03T06:38:00Z</dcterms:modified>
  <cp:revision>2</cp:revision>
  <dc:subject/>
  <dc:title>Российская Федерация</dc:title>
</cp:coreProperties>
</file>