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2005140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 29.01. 2018 № 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Семёновщи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Положения 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мерах  оплаты  труда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нежного содержания) Гла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.Утвердить прилагаемое Положение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размерах  оплаты труда (денежного содержания)   Главы Семёновщинского сельского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ab/>
        <w:t>2. Решение  Совета депутатов  Семёновщинского сельского поселения  от 15.10.2008 № 92 «Об утверждении Положения о порядке определения денежного содержания и материальном стимулировании выборного должностного лица, муниципальных служащих и служащих Администрации Семёновщинского сельского поселения» счит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ействия настоящего решения распространяется на правоотношения, возникшие с 01 января 2018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4. Опубликовать решение в  информационном бюллетене  «Семёнов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Е.В.Бар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0" w:firstLine="720"/>
        <w:rPr/>
      </w:pPr>
      <w:r>
        <w:rPr>
          <w:rFonts w:cs="Times New Roman" w:ascii="Times New Roman" w:hAnsi="Times New Roman"/>
          <w:b/>
          <w:sz w:val="24"/>
          <w:szCs w:val="20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решением Совета депутатов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поселения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9.01.2018 № 9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мерах  оплаты  труда (денежного содержания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ы Семёновщинского сельского поселени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Денежное содержание Главы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 Главе Семёновщинского сельского поселения устанавливаются должностной оклад, денежное содержание в месяц, а также единовременная выплата при предоставлении ему ежегодного оплачиваемого отпуска и материальная помощь в  размере согласно Приложению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ыплата денежного содержания  может производиться каждые полмесяца в виде аванса и оставшейся части суммы денежного содерж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Главе Семёновщинского сельского поселения сверх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Главе Семёновщинского сельского поселения ежегодно выплачивается единовременная компенсационная выплата на лечение (оздоровление). Размер единовременной компенсационной выплаты  на лечение (оздоровление) устанавливается Советом депутатов Семёновщинского сельского поселения ежегодно при принятии решения о бюджете на очередной финансовый год и плановый период. Выплата единовременной компенсационной выплаты на лечение (оздоровление) осуществляется, как правило, при предоставлении Главе Семёновщинского сельского поселения ежегодного оплачиваемого отпуска либо по его заявлению в другое врем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 наличии экономии по фонду оплаты труда, Главе Семёновщинского сельского поселения может быть выплачена материальная помощь дополнительно к размерам материальной помощи, предусмотренной пунктом 1.1. настоящей стать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Главе Семёновщинского сельского поселения выплачивается денежное поощрение в  виде вознаграждения  в размере  двух должностных окладов из средств установленного фонда оплаты  труда  в связи с юбилейными датами и выслугой лет на муниципальной службе, где  юбилейными датами счит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слуга на муниципальной службе – 15, 20, 25, 30, 35,4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юбилейные дни рождения – 50-, 55-, 60-, 65-лет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В случае гибели (смерти) Главы Семёновщинского сельского поселения, наступившей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содержания, установленного Советом депутатов Семёновщинского сельского поселения на день выплат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В случае смерти близких родственников (супруги, дети, родители), или болезни, Главе сельского поселения может быть оказана материальная помощь за счёт экономии фонда оплаты труда в соответствии с решением Совета депутатов Семёновщинск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Выплата денежного содержания Главы сельского поселения, осуществляется за счёт средств бюджета Семёновщинского сельского поселения, в пределах установленных расходов на содержание выборного должностного лица органа местного само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установления и размеры расходов в связи  со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ебными командировками Главе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Главе сельского поселения возмещаются расходы в связи с  его служебными  командировками  в  соответствии с действующим законодательством  в размере  произведённых  рас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 Выплата расходов производится за счёт средств бюджета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 оплаты  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лавы Семёновщин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278"/>
        <w:gridCol w:w="2160"/>
        <w:gridCol w:w="2546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именование долж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лжностной оклад в месяц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енежное содержание в месяц (руб.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Единовременная выплата и материальная помощь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Глава Семёновщинского сельск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358=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8251=1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2584=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39:00Z</dcterms:created>
  <dc:creator>Admin</dc:creator>
  <dc:description/>
  <cp:keywords/>
  <dc:language>en-US</dc:language>
  <cp:lastModifiedBy>dummCOOL</cp:lastModifiedBy>
  <cp:lastPrinted>2018-01-23T08:56:00Z</cp:lastPrinted>
  <dcterms:modified xsi:type="dcterms:W3CDTF">2018-01-31T14:49:00Z</dcterms:modified>
  <cp:revision>4</cp:revision>
  <dc:subject/>
  <dc:title>                                                 Российская Федерация</dc:title>
</cp:coreProperties>
</file>