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160" w:leader="none"/>
        </w:tabs>
        <w:spacing w:lineRule="auto" w:line="240" w:before="0" w:after="0"/>
        <w:rPr>
          <w:sz w:val="28"/>
          <w:szCs w:val="28"/>
        </w:rPr>
      </w:pPr>
      <w:r>
        <w:object w:dxaOrig="1224" w:dyaOrig="156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5pt;margin-top:-16.9pt;width:62.35pt;height:79.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45280782" r:id="rId2"/>
        </w:objec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городская область Валдайский район</w:t>
      </w:r>
    </w:p>
    <w:p>
      <w:pPr>
        <w:pStyle w:val="Normal"/>
        <w:spacing w:lineRule="auto" w:line="240" w:before="0" w:after="0"/>
        <w:ind w:left="709" w:hanging="4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ДЕПУТАТОВ СЕМЁНОВЩИНСКОГО</w:t>
      </w:r>
    </w:p>
    <w:p>
      <w:pPr>
        <w:pStyle w:val="Normal"/>
        <w:spacing w:lineRule="auto" w:line="240" w:before="0" w:after="0"/>
        <w:ind w:left="709" w:hanging="4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ЬСКОГО ПОСЕЛЕНИЯ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/>
          <w:b w:val="false"/>
          <w:color w:val="000000"/>
          <w:sz w:val="28"/>
          <w:szCs w:val="28"/>
        </w:rPr>
      </w:r>
    </w:p>
    <w:p>
      <w:pPr>
        <w:pStyle w:val="Heading2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Р Е Ш Е Н И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80" w:leader="none"/>
        </w:tabs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т  29.01.2018 № 98</w:t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. Семёновщина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Положения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порядке оплаты труда лиц,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щающих  в Администрации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Семёновщинского сельского поселения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сти служащих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Совет депутатов Семёновщинского сельского поселения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>1.Утвердить прилагаемое Положение о порядке оплаты труда лиц, замещающих в Администрации Семёновщинского сельского поселения должности служащих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ab/>
        <w:t>2. Решение Совета депутатов  Семёновщинского сельского поселения  от  15.10.2008 № 92 «Об утверждении Положения о порядке определения денежного содержания и материальном стимулировании выборного должностного лица, муниципальных служащих и служащих Администрации Семёновщинского сельского поселения» считать утратившим силу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ab/>
        <w:t>3.</w:t>
      </w:r>
      <w:r>
        <w:rPr>
          <w:rFonts w:cs="Times New Roman" w:ascii="Times New Roman" w:hAnsi="Times New Roman"/>
          <w:sz w:val="28"/>
          <w:szCs w:val="28"/>
        </w:rPr>
        <w:t xml:space="preserve"> Действия настоящего решения распространяется на правоотношения, возникшие с 01 января 2018 года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>4. Опубликовать решение в информационном бюллетене «Семёновщинский вестник» и разместить на официальном сайте администр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1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1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1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>Глава сельского поселения                                                                                 Е.В.Баран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Утверждено </w:t>
      </w:r>
    </w:p>
    <w:p>
      <w:pPr>
        <w:pStyle w:val="Normal"/>
        <w:spacing w:lineRule="exact" w:line="240" w:before="0" w:after="0"/>
        <w:ind w:left="504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решением Совета депутатов </w:t>
      </w:r>
    </w:p>
    <w:p>
      <w:pPr>
        <w:pStyle w:val="Normal"/>
        <w:spacing w:lineRule="exact" w:line="240" w:before="0" w:after="0"/>
        <w:ind w:left="504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Семёновщинского сельского  поселения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0"/>
          <w:szCs w:val="28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>от 29.01.2018 № 98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ложение</w:t>
      </w:r>
    </w:p>
    <w:p>
      <w:pPr>
        <w:pStyle w:val="Normal"/>
        <w:spacing w:lineRule="exact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 порядке оплаты труда </w:t>
      </w:r>
      <w:r>
        <w:rPr>
          <w:rFonts w:cs="Times New Roman" w:ascii="Times New Roman" w:hAnsi="Times New Roman"/>
          <w:b/>
          <w:sz w:val="24"/>
          <w:szCs w:val="24"/>
        </w:rPr>
        <w:t>лиц, замещающих</w:t>
      </w:r>
    </w:p>
    <w:p>
      <w:pPr>
        <w:pStyle w:val="Normal"/>
        <w:spacing w:lineRule="exact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в Администрации Семёновщинского сельского поселения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лжности служащи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 Общие положения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. Оплата труда служащих Администрации Семёновщинского сельского поселения производится в виде оклада и иных стимулирующих и компенсационных выплат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. Оплата труда лиц, занимающих в Администрации Семёновщинского сельского поселения должности служащих  производится в виде денежного содержания, являющегося основным  средством их материального обеспечения и стимулирования профессиональной служебной деятельности по замещаемым должностя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3. Денежное содержание служащих состоит из должностного оклада, ежемесячной надбавки к должностному окладу за выслугу лет, ежемесячной надбавки к должностному окладу за особые условия службы, ежемесячного денежного поощрения, премий по результатам работы, единовременной выплаты при предоставлении ежегодного основного оплачиваемого отпуска, материальной помощи. 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3.1. К ежемесячным выплатам относятся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ежемесячная надбавка к должностному окладу за выслугу лет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ежемесячная надбавка к должностному окладу за особые условия службы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ежемесячное денежное поощрение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премия по результатам работ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3.2.К иным дополнительным выплатам относятся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единовременная выплата при предоставлении ежегодного основного оплачиваемого отпуска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материальная помощь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премия по результатам работ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Денежное содержание служащих выплачивается за счёт бюджета Семёновщинского сельского поселения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2. </w:t>
      </w:r>
      <w:r>
        <w:rPr>
          <w:rFonts w:cs="Times New Roman" w:ascii="Times New Roman" w:hAnsi="Times New Roman"/>
          <w:b/>
          <w:bCs/>
          <w:sz w:val="24"/>
          <w:szCs w:val="24"/>
        </w:rPr>
        <w:t>Должностные оклады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 Должностные оклады служащих устанавливаются в следующих размерах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0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8"/>
        <w:gridCol w:w="3044"/>
      </w:tblGrid>
      <w:tr>
        <w:trPr/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должности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 должностного оклада (в рублях)</w:t>
            </w:r>
          </w:p>
        </w:tc>
      </w:tr>
      <w:tr>
        <w:trPr/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рший служащий 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95=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3. Порядок установления ежемесячной надбавки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 должностному окладу за выслугу лет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Ежемесячная надбавка к должностному окладу за выслугу лет служащим устанавливается в процентах к должностному окладу в зависимости от стажа работы, дающего право на получение указанной надбавки, в следующих размерах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"/>
        <w:gridCol w:w="4146"/>
        <w:gridCol w:w="4702"/>
      </w:tblGrid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09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ж работы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159" w:firstLine="415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 надбавки (в процентах)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5 лет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%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5 до 10 лет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%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10 до 15 лет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%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ыше 15 лет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%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Конкретный размер ежемесячной надбавки к должностному окладу за выслугу лет устанавливается распоряжением Главы  сельского посе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.3. В стаж работы, дающий право на получение ежемесячной надбавки к должностному окладу за выслугу лет, включаю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ж работы в органах местного самоуправления, в организациях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я прохождения военной служб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4.Основным документом для определения стажа работы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дающего  право на установление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жемесячной надбавки к должностному окладу за выслугу лет, является трудовая книжк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5. Выплата вновь установленной надбавки к должностному окладу за выслугу лет и последующие её изменения производятся по мере наступления стажа работы, дающего право на установление или на увеличение размера надбавки за выслугу лет (если документы о стаже находятся в организации) или со дня предоставления таких документ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4. Порядок установления ежемесячной надбавки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 должностному окладу за особые условия службы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4.1. Ежемесячная надбавка к должностному окладу служащим за особые условия службы подлежит выплате всем служащим в целях повышения их материальной заинтересованности в результатах своей деятельности, качестве исполнения должностных обязанност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4.2. При принятии решения об установлении ежемесячной надбавки к должностному окладу за особые условия службы учитываю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офессиональный уровень исполнения должностных обязанност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омпетентность при выполнении наиболее важных, сложных и ответственных работ, их качественное выполнени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4.3. Размер ежемесячной надбавки к должностному окладу за особые условия службы служащим устанавливается до 60 процентов должностного оклада на основании распоряжения Главы сельского посе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Порядок выплаты ежемесячного денежного поощрения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Ежемесячное денежное поощрение служащим выплачивается за фактически отработанное время одновременно с заработной платой в следующих размерах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90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2"/>
        <w:gridCol w:w="2910"/>
      </w:tblGrid>
      <w:tr>
        <w:trPr/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должности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 денежного поощрения (количество должностных окладов)</w:t>
            </w:r>
          </w:p>
        </w:tc>
      </w:tr>
      <w:tr>
        <w:trPr/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жащий 1 категории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 2 окладов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6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</w:rPr>
        <w:t>Премирование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6.1. Премирование  служащих может производиться ежемесячно по результатам работы 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и начисляется персонально в процентах к окладу денежного содержания в пределах установленного фонда оплаты тру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Размер  премии  определяется исходя  из  результатов деятельности  служащего и максимальными  размерами  не  ограничиваетс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6.2. Премирование производится за фактически отработанное время. За период временной нетрудоспособности и отпусков премия не начисляет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6.3. Основанием для премирования являю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мерное (своевременное и качественное) исполнение должностных обязанностей, заданий,  распоряжений руководств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воевременная и качественная подготовка документ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оявление профессионализма, творчества, использование современных методов, технологий в процессе служебной деятельност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бережное, рациональное использование материально-технических и финансовых средств, иных ресурс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6.4. Служащим,  проработавшим неполный расчётный период, премия выплачивается за фактически отработанное врем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6.6. Премирование  служащих может производиться ежеквартально по итогам деятельности Администрации Семёновщинского сельского  поселения. Конкретный размер премии  устанавливается  распоряжением  Главы сельского поселения в пределах  фонда оплаты тру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Порядок осуществления единовременной выплаты при предоставлении ежегодного оплачиваемого отпуска и оказания материальной помощи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1. Единовременная выплата осуществляется и материальная помощь оказывается служащему на основании его письменного заявления в соответствии с распоряжением Главы сельского поселения в размере двух должностных окладов (единовременная выплата в размере одного должностного оклада и материальная помощь в </w:t>
      </w:r>
      <w:r>
        <w:rPr>
          <w:rFonts w:cs="Times New Roman" w:ascii="Times New Roman" w:hAnsi="Times New Roman"/>
          <w:bCs/>
          <w:sz w:val="24"/>
          <w:szCs w:val="24"/>
        </w:rPr>
        <w:t>размере одного должностного оклада) – к ежегодному оплачиваемому отпуску, в размере одного должностного оклад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– в течение календарного года или в размере трёх должностных окладов </w:t>
      </w:r>
      <w:r>
        <w:rPr>
          <w:rFonts w:cs="Times New Roman" w:ascii="Times New Roman" w:hAnsi="Times New Roman"/>
          <w:sz w:val="24"/>
          <w:szCs w:val="24"/>
        </w:rPr>
        <w:t xml:space="preserve">(единовременная выплата в размере одного должностного оклада и материальная помощь в </w:t>
      </w:r>
      <w:r>
        <w:rPr>
          <w:rFonts w:cs="Times New Roman" w:ascii="Times New Roman" w:hAnsi="Times New Roman"/>
          <w:bCs/>
          <w:sz w:val="24"/>
          <w:szCs w:val="24"/>
        </w:rPr>
        <w:t>размере двух должностных окладов) – к ежегодному оплачиваемому отпуск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7.2. В случае разделения ежегодного оплачиваемого отпуска в установленном порядке на части единовременная выплата осуществляется и материальная помощь оказывается при предоставлении любой части указанного отпуск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7.3.В случае, если  служащий проработал календарный год не полностью, единовременная выплата и материальная помощь выплачивается   пропорционально фактически отработанному времени в установленном настоящим положением порядк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4. В случае возникновения сложной жизненной ситуации (тяжёлая и продолжительная болезнь служащего, смерть близких родственников) служащему по его заявлению оказывается материальная помощь из установленного фонда оплаты труда в соответствии с распоряжением Главы сельского посе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7.5. При наличии экономии по фонду оплаты труда служащим оказывается материальная помощь дополнительно к размеру материальной помощи, установленному пунктом 7.1 настоящего Положения, на основании распоряжения Главы сельского посе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8. Порядок поощрения служащих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1. За успешное и добросовестное исполнение  служащим должностных обязанностей, продолжительную и безупречную службу, выполнение заданий особой важности и сложности могут устанавливаться следующие виды поощрений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благодарность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единовременное денежное поощрени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объявление благодарности с денежным поощрение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награждение ценным подарко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награждение Почетной грамото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денежное вознаграждение в связи с юбилеям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2. Юбилейными датами считаю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билейные дни рождения – 50, 55, 60, 65-летие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8.3 Денежное поощрение выплачивается на основании распоряжения Главы Семёновщинского сельского поселения  в размере двух должностных окладов в пределах установленного фонда оплаты труда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4. Органы  местного  самоуправления Семёновщинского сельского поселения могут  ходатайствовать  о  награждении служащих   государственными   наградами  Российской Федерации   в   порядке,   определенном  федеральными  нормативными  правовыми   актами,  наградами  Новгородской  области,  а  также  о применении  иных  поощрений, предусмотренных  нормативными  правовыми актами   Новгородской   обла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. Порядок установления и размеры расходов в связи  со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лужебными командировками служащих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2.1. Служащим сельского поселения возмещаются расходы в связи со служебными  командировками  в  соответствии с действующим законодательством  в размере  произведённых  расходо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2.2. Выплата расходов производится за счёт средств бюджета Семёновщинского сельского посел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sectPr>
      <w:type w:val="nextPage"/>
      <w:pgSz w:w="11906" w:h="16838"/>
      <w:pgMar w:left="1701" w:right="567" w:gutter="0" w:header="0" w:top="6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cs="Times New Roman"/>
      <w:b/>
      <w:sz w:val="44"/>
      <w:szCs w:val="20"/>
      <w:lang w:val="en-US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eastAsia="Times New Roman"/>
      <w:b/>
      <w:sz w:val="44"/>
      <w:szCs w:val="20"/>
    </w:rPr>
  </w:style>
  <w:style w:type="character" w:styleId="Style14">
    <w:name w:val="Основной текст Знак"/>
    <w:qFormat/>
    <w:rPr>
      <w:rFonts w:eastAsia="Times New Roman"/>
      <w:b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cs="Times New Roman"/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  <w:ind w:firstLine="567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pacing w:val="4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pacing w:val="4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14:46:00Z</dcterms:created>
  <dc:creator>Admin</dc:creator>
  <dc:description/>
  <cp:keywords/>
  <dc:language>en-US</dc:language>
  <cp:lastModifiedBy>dummCOOL</cp:lastModifiedBy>
  <cp:lastPrinted>2018-01-23T08:55:00Z</cp:lastPrinted>
  <dcterms:modified xsi:type="dcterms:W3CDTF">2018-01-31T14:46:00Z</dcterms:modified>
  <cp:revision>2</cp:revision>
  <dc:subject/>
  <dc:title>                                                 Российская Федерация</dc:title>
</cp:coreProperties>
</file>