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50.2pt;width:55.2pt;height:70.9pt;mso-wrap-distance-left:9.05pt;mso-wrap-distance-right:9.05pt;mso-position-horizontal-relative:margin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56618760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7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8 № 125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емёновщин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ов Семёновщ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от 31.07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64 «Об утверждении Прав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и сбора и выво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ытового мусора, отход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а и потреб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Семёновщ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Валдайского муниципального района от 10.12.2018 года №7-02-2018 на решение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Семёновщинского сельского поселения от 31.07.2012№64 «Об утверждении Правил организации сбора и вывоза бытового мусора, отходов производства и потребления на территории Семёновщинского сельского поселен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Отменить решение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Семёновщинского сельского поселения от 31.07.2012 №64 «Об утверждении Правил организации сбора и вывоза бытового мусора, отходов производства и потребления на территории Семёновщ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«Семёновщ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мёновщ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Е.В.Бар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8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6:57:00Z</dcterms:created>
  <dc:creator>Admin</dc:creator>
  <dc:description/>
  <dc:language>en-US</dc:language>
  <cp:lastModifiedBy>Бухгалтер</cp:lastModifiedBy>
  <cp:lastPrinted>2018-12-29T11:20:00Z</cp:lastPrinted>
  <dcterms:modified xsi:type="dcterms:W3CDTF">2019-01-07T16:57:00Z</dcterms:modified>
  <cp:revision>2</cp:revision>
  <dc:subject/>
  <dc:title/>
</cp:coreProperties>
</file>