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65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55487788" r:id="rId2"/>
        </w:object>
      </w:r>
    </w:p>
    <w:p>
      <w:pPr>
        <w:pStyle w:val="NoSpacing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3.2018  № 10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т 29.12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90 «О бюджете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на 2018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Семёновщинского сельского поселения от 29.12.2017 № 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  бюджете Семёновщинского сельского поселения на 2018 год и плановый период 2019 и 2020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Установить  основные характеристики бюджета Семёновщинского сельского поселения (далее –   бюджет поселения) на 2018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 915 574</w:t>
      </w:r>
      <w:r>
        <w:rPr>
          <w:rFonts w:cs="Times New Roman" w:ascii="Times New Roman" w:hAnsi="Times New Roman"/>
          <w:sz w:val="24"/>
          <w:szCs w:val="24"/>
        </w:rPr>
        <w:t xml:space="preserve"> руб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 178 738</w:t>
      </w:r>
      <w:r>
        <w:rPr>
          <w:rFonts w:cs="Times New Roman" w:ascii="Times New Roman" w:hAnsi="Times New Roman"/>
          <w:sz w:val="24"/>
          <w:szCs w:val="24"/>
        </w:rPr>
        <w:t xml:space="preserve"> рубль </w:t>
      </w:r>
      <w:r>
        <w:rPr>
          <w:rFonts w:cs="Times New Roman" w:ascii="Times New Roman" w:hAnsi="Times New Roman"/>
          <w:b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копей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63 164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b/>
          <w:sz w:val="24"/>
          <w:szCs w:val="24"/>
        </w:rPr>
        <w:t xml:space="preserve"> 81 </w:t>
      </w:r>
      <w:r>
        <w:rPr>
          <w:rFonts w:cs="Times New Roman" w:ascii="Times New Roman" w:hAnsi="Times New Roman"/>
          <w:sz w:val="24"/>
          <w:szCs w:val="24"/>
        </w:rPr>
        <w:t xml:space="preserve">копейк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  Установить основные характеристики бюджета Семёновщинского сельского поселения на 2019 и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Семёновщинского сельского поселения на 2019 год в сумме 4 миллиона 527 тысяч 735 рублей и на 2020 год в сумме 4 миллиона 601 тысяча 118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бюджета Семёновщинского сельского поселения  на 2019 год в сумме 4 миллиона  527 тысяч 735 рублей,  и на 2020 год в сумме 4 миллиона 601 тысяча 118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 Приложения  1,5,6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Семёновщ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               Е.В.Бар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40"/>
        <w:gridCol w:w="540"/>
        <w:gridCol w:w="919"/>
        <w:gridCol w:w="540"/>
        <w:gridCol w:w="3894"/>
      </w:tblGrid>
      <w:tr>
        <w:trPr>
          <w:trHeight w:val="85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5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 29.12.2017 № 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 30.03.2018 №101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8 год и на плановый период 2019 и 2020 годов</w:t>
            </w:r>
          </w:p>
        </w:tc>
      </w:tr>
      <w:tr>
        <w:trPr>
          <w:trHeight w:val="217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71"/>
        <w:gridCol w:w="486"/>
        <w:gridCol w:w="1387"/>
        <w:gridCol w:w="678"/>
        <w:gridCol w:w="1431"/>
        <w:gridCol w:w="1560"/>
        <w:gridCol w:w="1275"/>
        <w:gridCol w:w="2178"/>
      </w:tblGrid>
      <w:tr>
        <w:trPr>
          <w:tblHeader w:val="true"/>
          <w:trHeight w:val="537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3 106 1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643 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 701 64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6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80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327 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953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5 5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87 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50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3 5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10 0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73 0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36 0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812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682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2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 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 37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17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езервный фон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2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7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63 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6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9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 и други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мёновщинском сельском поселении на 2018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8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0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8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0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2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3 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5 968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5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565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39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403 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8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8 16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 4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91800 715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на формирование муниципальных  дорожных фон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 0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ремонту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3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 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85 605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 5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0 000,00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Ито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 178 73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527 7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4 601 118,00 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2"/>
        <w:gridCol w:w="1022"/>
        <w:gridCol w:w="1022"/>
        <w:gridCol w:w="1022"/>
        <w:gridCol w:w="4631"/>
      </w:tblGrid>
      <w:tr>
        <w:trPr>
          <w:trHeight w:val="127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т  29.12.2017 № 9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в редакции от  30.03.2018 №101)</w:t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Ведомственная  структура  расходов бюджета  на 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( рублей)</w:t>
            </w:r>
          </w:p>
        </w:tc>
      </w:tr>
    </w:tbl>
    <w:p>
      <w:pPr>
        <w:pStyle w:val="Normal"/>
        <w:tabs>
          <w:tab w:val="clear" w:pos="708"/>
          <w:tab w:val="left" w:pos="937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90"/>
        <w:gridCol w:w="428"/>
        <w:gridCol w:w="456"/>
        <w:gridCol w:w="1296"/>
        <w:gridCol w:w="516"/>
        <w:gridCol w:w="1266"/>
        <w:gridCol w:w="1266"/>
        <w:gridCol w:w="1416"/>
      </w:tblGrid>
      <w:tr>
        <w:trPr>
          <w:tblHeader w:val="true"/>
          <w:trHeight w:val="744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3 106 19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643 6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2 701 645,00</w:t>
            </w:r>
          </w:p>
        </w:tc>
      </w:tr>
      <w:tr>
        <w:trPr>
          <w:trHeight w:val="76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1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6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0 400,00</w:t>
            </w:r>
          </w:p>
        </w:tc>
      </w:tr>
      <w:tr>
        <w:trPr>
          <w:trHeight w:val="102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327 5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1 953 5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>2 015 575,00</w:t>
            </w:r>
          </w:p>
        </w:tc>
      </w:tr>
      <w:tr>
        <w:trPr>
          <w:trHeight w:val="75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87 5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950 5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013 575,00</w:t>
            </w:r>
          </w:p>
        </w:tc>
      </w:tr>
      <w:tr>
        <w:trPr>
          <w:trHeight w:val="537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Центральный аппара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 210 0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73 0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936 075,00</w:t>
            </w:r>
          </w:p>
        </w:tc>
      </w:tr>
      <w:tr>
        <w:trPr>
          <w:trHeight w:val="711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812 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 682 7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82 1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80 3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3 375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,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2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77 50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2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77 50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Энергосбережение  в Семёновщинс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4000 26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замене ламп накаливания на энергосберегающие в здании Семёновщинского сельского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 00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оведению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000 26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 1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0 170,00</w:t>
            </w:r>
          </w:p>
        </w:tc>
      </w:tr>
      <w:tr>
        <w:trPr>
          <w:trHeight w:val="944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3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0 170,00</w:t>
            </w:r>
          </w:p>
        </w:tc>
      </w:tr>
      <w:tr>
        <w:trPr>
          <w:trHeight w:val="53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300 00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1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17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4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400 00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2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3 5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Информатизация Семёновщинского сельского поселения на 2018-2020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рочие мероприятия по муниципальной программе «Информатизация Семёновщинского сельского поселения на 2018-2020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0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8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9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овышение эффективности бюджетных расходов Семёновщинского сельского поселения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приобретению технических средств, компьютерной техники и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5000 26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действия корру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емёновщинском сельском поселении на 2018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1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противодействия коррупции в Семёновщинском сельском поселении на 2018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1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15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3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5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7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78 1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0 968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7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8 1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0 968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2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3 1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75 968,00</w:t>
            </w:r>
          </w:p>
        </w:tc>
      </w:tr>
      <w:tr>
        <w:trPr>
          <w:trHeight w:val="76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6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противопожарной безопасности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700 00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 5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90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403 4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 565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390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 403 400,00</w:t>
            </w:r>
          </w:p>
        </w:tc>
      </w:tr>
      <w:tr>
        <w:trPr>
          <w:trHeight w:val="76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Дорож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1800 0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8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 400,00</w:t>
            </w:r>
          </w:p>
        </w:tc>
      </w:tr>
      <w:tr>
        <w:trPr>
          <w:trHeight w:val="76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7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968 164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793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mallCaps/>
                <w:sz w:val="20"/>
                <w:szCs w:val="20"/>
              </w:rPr>
              <w:t>806 400,00</w:t>
            </w:r>
          </w:p>
        </w:tc>
      </w:tr>
      <w:tr>
        <w:trPr>
          <w:trHeight w:val="877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ённых пунктов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</w:tr>
      <w:tr>
        <w:trPr>
          <w:trHeight w:val="76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567 000,00</w:t>
            </w:r>
          </w:p>
        </w:tc>
      </w:tr>
      <w:tr>
        <w:trPr>
          <w:trHeight w:val="76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Софинансирование  мероприятий на формирование муниципальных  дорожных фон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76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1800 00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</w:tr>
      <w:tr>
        <w:trPr>
          <w:trHeight w:val="317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253 000,00</w:t>
            </w:r>
          </w:p>
        </w:tc>
      </w:tr>
      <w:tr>
        <w:trPr>
          <w:trHeight w:val="53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3 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зеленен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организации и содержанию мест захороне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29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3100 11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69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4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45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Мероприятия  с детьми и молодежью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941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41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759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Реформирование и развитие муниципальной службы в Семёновщинском сельском поселении на 2018-2020 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ероприятия по муниципальной программе «Реформирование и развитие муниципальной службы в Семёновщинском сельском поселении на 2018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7000 26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профессиональной переподготовке и курсов повышения квалификации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59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7000 266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Культурные мероприятия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5100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 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 6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Пенсионное обеспеч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00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1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2300 09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85 605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Муниципальная программа «Профилактика правонарушений на территории Семёновщинского  сельского поселения  на 2017-2020 го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9000 27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Мероприятия по муниципальной программе «Профилактика правонарушений на территории Семёновщинского сельского поселения на 2017-2020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9000 27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Физическая 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25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Мероприятия по физической культуре и спорту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6100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510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40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765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20"/>
                <w:szCs w:val="20"/>
              </w:rPr>
              <w:t>94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>97100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321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5 178 738,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4 527 73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 xml:space="preserve">4 601 118,00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992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7:00Z</dcterms:created>
  <dc:creator>Admin</dc:creator>
  <dc:description/>
  <cp:keywords/>
  <dc:language>en-US</dc:language>
  <cp:lastModifiedBy>dummCOOL</cp:lastModifiedBy>
  <cp:lastPrinted>2018-04-03T09:42:00Z</cp:lastPrinted>
  <dcterms:modified xsi:type="dcterms:W3CDTF">2018-04-03T06:47:00Z</dcterms:modified>
  <cp:revision>2</cp:revision>
  <dc:subject/>
  <dc:title>         Российская Федерация</dc:title>
</cp:coreProperties>
</file>