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65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38141603" r:id="rId2"/>
        </w:object>
      </w:r>
    </w:p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1.05.2018  № 10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9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8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7 № 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8 год и плановый период 2019 и 2020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 932 474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195 638</w:t>
      </w:r>
      <w:r>
        <w:rPr>
          <w:rFonts w:cs="Times New Roman" w:ascii="Times New Roman" w:hAnsi="Times New Roman"/>
          <w:sz w:val="24"/>
          <w:szCs w:val="24"/>
        </w:rPr>
        <w:t xml:space="preserve"> рублей 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копей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63 16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8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19 и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19 год в сумме 4 миллиона 527 тысяч 735 рублей и на 2020 год в сумме 4 миллиона 601 тысяча 118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Семёновщинского сельского поселения  на 2019 год в сумме 4 миллиона  527 тысяч 735 рублей,  и на 2020 год в сумме 4 миллиона 601 тысяча 118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1,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Семёновщин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на 2018 год и на планов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2019 и 2020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 31.05.2018  № 10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FF0000"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Прогнозируемые поступления доходов в бюджет Семёновщи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на 2018 год и на плановый период  2019 и 2020 год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882"/>
        <w:gridCol w:w="1414"/>
        <w:gridCol w:w="1385"/>
        <w:gridCol w:w="1386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доходов бюджетно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   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 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 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 год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 бюджета - ИТОГО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00 8 50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 932 4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27 73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01 118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51 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1 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4 75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6 3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6 1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9 750,00</w:t>
            </w:r>
          </w:p>
        </w:tc>
      </w:tr>
      <w:tr>
        <w:trPr>
          <w:trHeight w:val="2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4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5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доходы физических л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2000 01 0000 11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4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5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4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5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2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 9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6 4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00 1 03 0223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 (или) карбюраторных (инжекторных) двигателей, подлежащие распределению между бюджетами субъектов Российской Федерации и местными бюджетами с учётом 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1 03 0224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1 03 0225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9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4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1 03 02260 01 0000 110</w:t>
            </w:r>
          </w:p>
          <w:p>
            <w:pPr>
              <w:pStyle w:val="Normal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</w:tr>
      <w:tr>
        <w:trPr>
          <w:trHeight w:val="399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ый сельскохозяйственный нало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0 5 03000 0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8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0 5 0301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 на имущество физических л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1000 0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а физических лиц, взимаемый по ставкам, применяемый к объектам налогообложения, расположенным в границах поселений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,00</w:t>
            </w:r>
          </w:p>
        </w:tc>
      </w:tr>
      <w:tr>
        <w:trPr>
          <w:trHeight w:val="490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1 06 06000 0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9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организац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00 1 06 06030 1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организаций, обладающих земельным участком,  расположенным в границах поселений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налог с физических л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40 1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 расположенным в границах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ая пошл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000 1 08 04000 00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00 1 08 04020 01 0000 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 власти, органов  местного самоуправления, государственных  внебюджетных  фондов  и созданных ими  учреждений  (за исключением имущества  бюджетных и автономных учреждений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925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>
          <w:trHeight w:val="351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781 1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6 60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6 368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3 781 1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6 60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6 368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бюджетной системы 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10000 00 0000 15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33 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 590 4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00 0000 15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3 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0 4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 042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3 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0 4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20000 0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00 0000 1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30000 0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 2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 10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 968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00 0000 1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24 1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8 00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35118 0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10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968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1</w:t>
            </w:r>
          </w:p>
          <w:p>
            <w:pPr>
              <w:pStyle w:val="Normal"/>
              <w:spacing w:before="0" w:after="200"/>
              <w:ind w:left="48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7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0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68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40000 00 0000 1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85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 31.05.2018 №107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8 год и на плановый период 2019 и 2020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431"/>
        <w:gridCol w:w="1560"/>
        <w:gridCol w:w="1275"/>
        <w:gridCol w:w="2178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3 123 0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43 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701 64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344 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304 4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0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10 0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81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2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3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14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3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2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5 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5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5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95 63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 31.05..2018 №107)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590"/>
        <w:gridCol w:w="428"/>
        <w:gridCol w:w="456"/>
        <w:gridCol w:w="1296"/>
        <w:gridCol w:w="516"/>
        <w:gridCol w:w="1296"/>
        <w:gridCol w:w="1266"/>
        <w:gridCol w:w="1416"/>
      </w:tblGrid>
      <w:tr>
        <w:trPr>
          <w:tblHeader w:val="true"/>
          <w:trHeight w:val="74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3 123  0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643 6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701 645,00</w:t>
            </w:r>
          </w:p>
        </w:tc>
      </w:tr>
      <w:tr>
        <w:trPr>
          <w:trHeight w:val="76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102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344 4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</w:tr>
      <w:tr>
        <w:trPr>
          <w:trHeight w:val="75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87 5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0 5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</w:tr>
      <w:tr>
        <w:trPr>
          <w:trHeight w:val="537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10 0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</w:tr>
      <w:tr>
        <w:trPr>
          <w:trHeight w:val="711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12 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2 1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3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 375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6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6 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</w:tr>
      <w:tr>
        <w:trPr>
          <w:trHeight w:val="94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</w:tr>
      <w:tr>
        <w:trPr>
          <w:trHeight w:val="53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3 5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7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8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0 968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7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0 968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2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5 968,00</w:t>
            </w:r>
          </w:p>
        </w:tc>
      </w:tr>
      <w:tr>
        <w:trPr>
          <w:trHeight w:val="76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5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9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403 4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5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9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403 400,00</w:t>
            </w:r>
          </w:p>
        </w:tc>
      </w:tr>
      <w:tr>
        <w:trPr>
          <w:trHeight w:val="76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 400,00</w:t>
            </w:r>
          </w:p>
        </w:tc>
      </w:tr>
      <w:tr>
        <w:trPr>
          <w:trHeight w:val="76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 400,00</w:t>
            </w:r>
          </w:p>
        </w:tc>
      </w:tr>
      <w:tr>
        <w:trPr>
          <w:trHeight w:val="877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76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3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317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533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2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6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95 638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09:00Z</dcterms:created>
  <dc:creator>Admin</dc:creator>
  <dc:description/>
  <cp:keywords/>
  <dc:language>en-US</dc:language>
  <cp:lastModifiedBy>dummCOOL</cp:lastModifiedBy>
  <cp:lastPrinted>2018-06-15T10:58:00Z</cp:lastPrinted>
  <dcterms:modified xsi:type="dcterms:W3CDTF">2018-06-15T08:09:00Z</dcterms:modified>
  <cp:revision>2</cp:revision>
  <dc:subject/>
  <dc:title>         Российская Федерация</dc:title>
</cp:coreProperties>
</file>