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4277131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20.06.2018 №111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 утверждении Порядка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спользования дорожного фон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емёновщин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финансового обеспечения дорожной деятельности в отношении автомобильных дорог общего пользования местного значения Семёновщи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в Семёновщинском сельском поселен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Создать дорожный фонд Семёновщ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рилагаемый Порядок формирования и использования дорожного фонда Семёновщи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Семёновщинский вестник» и разместить на официа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сельского поселения                                        Е.В.Баранов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6.2018 № 11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я и использования дорожного фонда Семёновщ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3"/>
      <w:bookmarkEnd w:id="0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формирования и использования дорожного фонда Семёновщинского сельского поселения (далее – Порядок) разработан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"Об общих принципах организации местного самоуправления в Российской Федерации" 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целях повышения эффективности управления бюджетными ассигнованиями на осуществление дорожной деятельности в отношении автомобильных дорог общего пользования местного значения в границах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рожный фонд Семёновщинского сельского поселения (далее – дорожный фонд) – это часть средств бюджета Семёновщи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емёновщин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39"/>
      <w:bookmarkStart w:id="2" w:name="Par39"/>
      <w:bookmarkEnd w:id="2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Источники формирования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ъем бюджетных ассигнований дорожного фонда утверждается решением Совета депутатов Семёновщинского сельского поселения о бюджете Семёновщинского сельского поселения на очередной финансовый год и плановый период в размере не менее прогнозируемого объема доходов бюджета Семёновщинского сельского поселения от источников формирования дорожного фонда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2"/>
      <w:bookmarkEnd w:id="3"/>
      <w:r>
        <w:rPr>
          <w:rFonts w:cs="Times New Roman" w:ascii="Times New Roman" w:hAnsi="Times New Roman"/>
          <w:sz w:val="24"/>
          <w:szCs w:val="24"/>
        </w:rPr>
        <w:t>2. Источники формирования дорожного фонд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емёновщинского сельского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ступления в виде межбюджетных трансфертов из федерального бюджета и областного бюджета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возмездные поступления от физических и юридических лиц на финансовое обеспечение дорожной деятельности, в том числе добровольные пожертво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ar55"/>
      <w:bookmarkStart w:id="5" w:name="Par55"/>
      <w:bookmarkEnd w:id="5"/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ормирование бюджетных ассигнований дорожного фонда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ланирование бюджетных ассигнований дорожного фонда на очередной финансовый год и плановый период по направлениям расходов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1 раздела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Администрацией Семёновщинского сельского поселения с учетом необходимости реализации мероприятий, предусмотренных программами (планами) Семёновщинского сельского поселения, содержащими мероприятия, относящиеся к дорожной деятельности в отношении автомобильных дорог общего пользования местного знач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юджетные ассигнования дорожного фонда предусматриваются в рамках муниципальных программ (планов), а также отдельных отраслевых мероприятий. При этом формирование и корректировка указанных программ и мероприятий осуществляется с участием депутатов Семёновщинского сельского поселения в установленном поряд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течение одного месяца после принятия бюджета Семёновщинского сельского поселения на очередной финансовый год и плановый период, Администрация Семёновщинского сельского поселения подготавливает План расходов дорожного фонда на очередной финансовый год, и представляет на согласование  Главе Семёновщин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асходов дорожного фонда представляет собой документ, </w:t>
        <w:br/>
        <w:t xml:space="preserve">содержащий адресное (пообъектное) распределение установленного объема бюджетных ассигнований дорожного фонда на очередной финансовый </w:t>
        <w:br/>
        <w:t xml:space="preserve">год по направлениям расходов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1 раздела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расходов дорожного фонда утверждается постановлением Администрации Семёновщинского сельского поселе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спользование бюджетных ассигнований дорожного фонда, отчетность и контроль</w:t>
      </w:r>
    </w:p>
    <w:p>
      <w:pPr>
        <w:pStyle w:val="Style16"/>
        <w:ind w:firstLine="708"/>
        <w:jc w:val="both"/>
        <w:rPr/>
      </w:pPr>
      <w:bookmarkStart w:id="6" w:name="Par4"/>
      <w:bookmarkEnd w:id="6"/>
      <w:r>
        <w:rPr>
          <w:rFonts w:cs="Times New Roman" w:ascii="Times New Roman" w:hAnsi="Times New Roman"/>
          <w:sz w:val="24"/>
          <w:szCs w:val="24"/>
        </w:rPr>
        <w:t>1. Бюджетные ассигнования дорожного фонда в объеме, установленном решением Совета депутатов Семёновщинского сельского поселения о бюджете Семёновщинского сельского поселения на очередной финансовый год и плановый период, имеют целевое назначение и используются по следующим направлениям расход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строительство, реконструкция автомобильных дорог общего пользования местного значения и искусственных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ржание автомобильных дорог общего пользования местного значения и сооружений на них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городского округ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олнение мероприятий по повышению безопасности дорожного движения на автомобильных дорогах общего пользования местного значения, включая подготовку проектной документации, инвентаризацию дорог, паспортизацию дорог, лабораторные исслед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иных мероприятий в отношении автомобильных дорог общего пользования местного значения и искусственных сооружений на ни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ечение текущего финансового года бюджетные ассигнования дорожного фонда могут перераспределяться и направляться на использование по направлениям расходов, указанным в </w:t>
      </w:r>
      <w:hyperlink w:anchor="Par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юджетные ассигнования дорожного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 Отчет об использовании средств дорожного фонда ежегодно предоставляется в Совет депутатов Семёновщинского сельского по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расходованием средств дорожного фонда осуществляется в соответствии с законодательством Российской Феде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/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D21A68D24BF0BB691D4FEBF346B8381FDBB03AAFF556882F8EBFC44D6D4FDFBE99FBE63A2C46AFBt7wBM" TargetMode="External"/><Relationship Id="rId5" Type="http://schemas.openxmlformats.org/officeDocument/2006/relationships/hyperlink" Target="consultantplus://offline/ref=8D21A68D24BF0BB691D4FEBF346B8381FDBA0BA6F65B6882F8EBFC44D6tDw4M" TargetMode="External"/><Relationship Id="rId6" Type="http://schemas.openxmlformats.org/officeDocument/2006/relationships/hyperlink" Target="consultantplus://offline/ref=8D21A68D24BF0BB691D4FEBF346B8381FDBD02A9FB526882F8EBFC44D6tDw4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9:00Z</dcterms:created>
  <dc:creator>Н.В.Паркова</dc:creator>
  <dc:description/>
  <cp:keywords/>
  <dc:language>en-US</dc:language>
  <cp:lastModifiedBy>dummCOOL</cp:lastModifiedBy>
  <cp:lastPrinted>2018-07-03T14:15:00Z</cp:lastPrinted>
  <dcterms:modified xsi:type="dcterms:W3CDTF">2018-07-03T11:15:00Z</dcterms:modified>
  <cp:revision>4</cp:revision>
  <dc:subject/>
  <dc:title/>
</cp:coreProperties>
</file>