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2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49420903" r:id="rId2"/>
        </w:object>
      </w: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color w:val="000000"/>
        </w:rPr>
      </w:pPr>
      <w:r>
        <w:rPr>
          <w:color w:val="000000"/>
        </w:rPr>
        <w:tab/>
        <w:t xml:space="preserve">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8.12.2019  № 94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оступления заявления от лица, замещающего должность муниципальной службы в Администрации Семёновщин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"/>
          <w:sz w:val="28"/>
          <w:szCs w:val="28"/>
        </w:rPr>
        <w:t xml:space="preserve">  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орядок поступления заявления от лица, замещающего должность муниципальной службы в Администрации Семёновщин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 в сети «Интернет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Е.В.Баран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Семёновщинского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Style w:val="2"/>
          <w:rFonts w:cs="Times New Roman" w:ascii="Times New Roman" w:hAnsi="Times New Roman"/>
          <w:sz w:val="28"/>
          <w:szCs w:val="28"/>
        </w:rPr>
        <w:t>от 18.12. 2019 №94</w:t>
      </w:r>
    </w:p>
    <w:p>
      <w:pPr>
        <w:pStyle w:val="ConsPlusNormal1"/>
        <w:widowControl/>
        <w:ind w:hanging="0"/>
        <w:jc w:val="right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"/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 Администрации Семёновщин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2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Семёновщинского сельского поселения, должностному лицу, ответственному в Администрации Семёновщинского сельского поселения за работу по профилактике коррупционных и иных право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явление регистрируется в день поступления в журнале входящей документации, который должен быть прошит, пронумерован и скреплен печатью Администрации Семёновщинского сельского поселения. Заявлению присваивается регистрационный номе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Должностное лицо, ответственное в Администрации Семёновщинского сельского поселения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лиц, замещающих должности муниципальной службы в Администрации Семёновщинского сельского поселения, и урегулированию конфликта интересов, утверждённой постановлением Администрации Семёновщинского сельского поселения от 07.10.2014 №50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рассмотрение заявления комиссией в соответствии с Положением о комиссии, утверждаемым постановлением Администрации Семёновщинского сельского поселения.</w:t>
      </w:r>
    </w:p>
    <w:p>
      <w:pPr>
        <w:pStyle w:val="Formattexttopleveltext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74" w:right="907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060A4"/>
      <w:u w:val="non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1:00Z</dcterms:created>
  <dc:creator>Глав</dc:creator>
  <dc:description/>
  <dc:language>en-US</dc:language>
  <cp:lastModifiedBy>Admin</cp:lastModifiedBy>
  <cp:lastPrinted>2019-12-02T09:03:00Z</cp:lastPrinted>
  <dcterms:modified xsi:type="dcterms:W3CDTF">2019-12-20T12:11:00Z</dcterms:modified>
  <cp:revision>2</cp:revision>
  <dc:subject/>
  <dc:title>Российская   Федерация</dc:title>
</cp:coreProperties>
</file>