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b/>
          <w:b/>
          <w:sz w:val="24"/>
          <w:szCs w:val="24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2pt;margin-top:-49.0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8119880" r:id="rId2"/>
        </w:object>
      </w:r>
      <w:r>
        <w:rPr>
          <w:b/>
          <w:sz w:val="24"/>
          <w:szCs w:val="24"/>
        </w:rPr>
        <w:t xml:space="preserve">                                                            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Российская   Федерация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городской  области Валдайского района   </w:t>
      </w:r>
    </w:p>
    <w:p>
      <w:pPr>
        <w:pStyle w:val="Style18"/>
        <w:jc w:val="center"/>
        <w:rPr/>
      </w:pPr>
      <w:r>
        <w:rPr>
          <w:b/>
          <w:sz w:val="24"/>
          <w:szCs w:val="24"/>
        </w:rPr>
        <w:t>АДМИНИСТРАЦИЯ СЕМЁНОВЩИНСКОГО 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color w:val="000000"/>
          <w:sz w:val="24"/>
        </w:rPr>
        <w:t>П О С Т А Н О В Л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1.08.2019  №58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Семёновщина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информации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исполнении бюджета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 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 полугодие  2019 год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соответствии с пунктом 6 статьи 52 Федерального закона от 06.10.2003 № 131-ФЗ «Об общих принципах организации местного самоуправления в Российской Федерации»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Утвердить прилагаемую информацию об исполнении бюджета Семёновщинского сельского поселения и сведения о численности муниципальных служащих Семёновщинского сельского поселения по состоянию на 1 июля 2019 го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Опубликовать распоряжение в информационном бюллетене «Семёновщински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меститель Главы  сельского поселения                            Л.И.Кожевников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62"/>
        <w:gridCol w:w="505"/>
        <w:gridCol w:w="444"/>
        <w:gridCol w:w="2351"/>
        <w:gridCol w:w="40"/>
        <w:gridCol w:w="1559"/>
        <w:gridCol w:w="142"/>
        <w:gridCol w:w="1559"/>
        <w:gridCol w:w="378"/>
        <w:gridCol w:w="1068"/>
        <w:gridCol w:w="236"/>
        <w:gridCol w:w="3"/>
      </w:tblGrid>
      <w:tr>
        <w:trPr>
          <w:trHeight w:val="255" w:hRule="atLeast"/>
        </w:trPr>
        <w:tc>
          <w:tcPr>
            <w:tcW w:w="20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ложение 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к постановлению Администрации 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2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мёновщинского сельского поселения     </w:t>
            </w:r>
          </w:p>
        </w:tc>
      </w:tr>
      <w:tr>
        <w:trPr>
          <w:trHeight w:val="255" w:hRule="atLeast"/>
        </w:trPr>
        <w:tc>
          <w:tcPr>
            <w:tcW w:w="20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 30.08.2019    №58 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"Об утверждении отчета об исполнении бюджета 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2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мёновщинского сельского поселения     </w:t>
            </w:r>
          </w:p>
        </w:tc>
      </w:tr>
      <w:tr>
        <w:trPr>
          <w:trHeight w:val="255" w:hRule="atLeast"/>
        </w:trPr>
        <w:tc>
          <w:tcPr>
            <w:tcW w:w="20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 </w:t>
            </w:r>
            <w:r>
              <w:rPr>
                <w:rFonts w:cs="Arial" w:ascii="Arial" w:hAnsi="Arial"/>
                <w:sz w:val="20"/>
                <w:szCs w:val="20"/>
              </w:rPr>
              <w:t>полугодие 2019 года"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чёт об исполнении бюджета Семёновщинского сельского поселения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 2 квартал  2019 года.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строки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точнённый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о</w:t>
            </w:r>
          </w:p>
        </w:tc>
        <w:tc>
          <w:tcPr>
            <w:tcW w:w="14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начения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 1. До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34 2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1 213,04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2 986,9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814,42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185,5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814,42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185,5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1 0201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792,51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207,4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2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3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91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1,9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УЕМЫЕ НА ТЕРРИТОРИИ РОССИЙСКОЙ ФЕДЕРАЦИИ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03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4 9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 715,77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 184,2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00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4 9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 715,77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 184,2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3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 9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 539,78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360,2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ходы от уплаты акцизов на моторные масла для дизельных  и (или) карбюраторных (инжекторных) двигателей, подлежащие расп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40 01 0000 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7,7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,3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5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 109,44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34 890,5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6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5 341,15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9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529,1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70,9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5 0300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9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29,1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301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9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29,1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8 4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 228,75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 171,2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1000 0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82,16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417,8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1030 1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82,16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417,8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00 0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 4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646,59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 753,4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налог с организаций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30 0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75,16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824,8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33 1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75,16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824,8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40 0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 4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471,43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52 928,5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43 1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 4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1 471,43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 928,5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8 0400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8 0402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 725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275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00 00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725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275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10 00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права на заключение договоров аренды указанных земельных участк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13 10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30 00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725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275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35 10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725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275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326 184,3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99 766,3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26 418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26 184,3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99 766,3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26 418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10000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65 7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9 900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5 8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15001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65 7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9 900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5 8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15001 1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65 7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9 900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5 8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20000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9 498,3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98,3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9999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9 498,3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98,3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9999 1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9 498,3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98,3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30000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 986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 368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 618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35118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 526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768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758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35118 1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 526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768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758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30024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460,00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600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86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30024 1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46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600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86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0000 00 0000 15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9999 00 0000 151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9999 10 0000 151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ВОЗВРАТ ОСТАТКОВ СУБСИДИЙ, СУБВЕНЦИЙ И ИНЫХ МЕЖБЮДЖЕТНЫХ ТРАНСФЕРТОВ ИМЕЮЩИХ ЦЕЛЕВОЕ НАЗНАЧЕНИЕ, ПРОШЛЫХ ЛЕТ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19 00000 00 0000 0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19 05000 10 0000 151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560 384,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70 979,34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89 404,9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 2. Расходы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егосударственные вопросы   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100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976 206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84 297,96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91 908,0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2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7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 015,04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 984,9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4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59 636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7 651,92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91 984,0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6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17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1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 4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631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 769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Информатизация Семёновщинского сельского поселения на 2015-2017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03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631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369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по муниципальной программе "Информатизация Семёновщинского сельского поселения на 2015-2017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03000999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631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369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Повышение эфффективности бюджетных расходов Семёновщинского сельского поселения на 2014-2016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05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субвенций бюджета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915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по определению перечня должностных лиц, уполномоченных состовлять протоколы об административных правонарушениях, предусмотренных соотвествующими статьями областного закона "Об административных правонарушениях", на 2014-2016 годы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915706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200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 526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 566,82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 959,1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203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 526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566,82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959,1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300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309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310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400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57 781,9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4 236,52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83 545,3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409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57 781,9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 236,52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 545,3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500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3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8 714,2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4 285,8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ммунальное хозяйство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2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503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 714,2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 285,8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5039310011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0 135,00 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865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еленение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50393100110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50393100110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11 043,00 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957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93100110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2 536,20 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 463,8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разование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700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 498,3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 000,00 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 498,3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лодёжная политика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707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 000,00 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ругие вопросы в области образования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709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498,3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498,3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801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32,3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 167,7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001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 754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376,74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 377,2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101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5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00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202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000 0000000 000 9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858 266,2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45 524,54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812 741,6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ицит бюджета(со знаком "плюс")дефицит бюджета ( со знаком "минус"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000 0000000 000 7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545,2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 финансирования дефицита бюджетов-всег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90 00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545,2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 средств на счетах по учёту средств  бюджет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0 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545,2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0 00 00 0000 5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 560 384,3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 666 718,76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2 01 00 0000 5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 560 384,3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 666 718,76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2 01 10 0000 5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 560 384,3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 666 718,76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0 00 00 0000 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858 266,2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41 263,96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2 01 00 0000 6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858 266,2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41 263,96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2 01 10 0000 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858 266,2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41 263,96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5" w:type="dxa"/>
            <w:gridSpan w:val="6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Сведения о численности муниципальных служащих и  работников Администрации  Семёновщинского сельского поселения и фактических затратах на их денежное содержание за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полугодие 2019 года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1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лен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ежное содержание, тыс.руб.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поселения</w:t>
            </w:r>
          </w:p>
        </w:tc>
        <w:tc>
          <w:tcPr>
            <w:tcW w:w="1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9,5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ые служащие</w:t>
            </w:r>
          </w:p>
        </w:tc>
        <w:tc>
          <w:tcPr>
            <w:tcW w:w="1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8,9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служивающий персонал(водитель и уборщицы)</w:t>
            </w:r>
          </w:p>
        </w:tc>
        <w:tc>
          <w:tcPr>
            <w:tcW w:w="1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,3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</w:t>
            </w:r>
          </w:p>
        </w:tc>
        <w:tc>
          <w:tcPr>
            <w:tcW w:w="1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3,7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2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color w:val="000000"/>
      <w:sz w:val="24"/>
      <w:szCs w:val="24"/>
      <w:lang w:val="ru-RU" w:bidi="ar-SA"/>
    </w:rPr>
  </w:style>
  <w:style w:type="character" w:styleId="Style15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  <w:szCs w:val="20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spacing w:before="280" w:after="280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7">
    <w:name w:val="xl117"/>
    <w:basedOn w:val="Normal"/>
    <w:qFormat/>
    <w:pPr>
      <w:pBdr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5">
    <w:name w:val="xl145"/>
    <w:basedOn w:val="Normal"/>
    <w:qFormat/>
    <w:pPr>
      <w:spacing w:before="280" w:after="280"/>
    </w:pPr>
    <w:rPr/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8:59:00Z</dcterms:created>
  <dc:creator>Бухгалтер</dc:creator>
  <dc:description/>
  <cp:keywords/>
  <dc:language>en-US</dc:language>
  <cp:lastModifiedBy>Бухгалтер</cp:lastModifiedBy>
  <cp:lastPrinted>2019-09-03T12:04:00Z</cp:lastPrinted>
  <dcterms:modified xsi:type="dcterms:W3CDTF">2019-09-03T09:14:00Z</dcterms:modified>
  <cp:revision>5</cp:revision>
  <dc:subject/>
  <dc:title>VIII</dc:title>
</cp:coreProperties>
</file>