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2522039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0.2019  №70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 9 месяцев 2019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октября 2019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"/>
        <w:gridCol w:w="567"/>
        <w:gridCol w:w="181"/>
        <w:gridCol w:w="2365"/>
        <w:gridCol w:w="289"/>
        <w:gridCol w:w="890"/>
        <w:gridCol w:w="528"/>
        <w:gridCol w:w="1559"/>
        <w:gridCol w:w="374"/>
        <w:gridCol w:w="1072"/>
        <w:gridCol w:w="236"/>
        <w:gridCol w:w="3"/>
      </w:tblGrid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8.10.2019    № 7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9 месяцев 2019 года"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9 месяцев  2019 года.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0 783,8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 416,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830,1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169,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830,1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169,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44,2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55,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14,09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 82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0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 82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0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539,4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639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208,8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8,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 210,6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78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 138,9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29,1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0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9,1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9,1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 263,7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136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08,9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91,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08,9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91,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054,8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345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83,1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816,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83,1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816,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871,7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6 528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7 871,7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528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087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87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87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87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53,2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53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2990 00 0000 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53,2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53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2995 10 0000 1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53,2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53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26 18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92 733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45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26 18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92 733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45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6 2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6 2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1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6 2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9 4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7 981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9 4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7 981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9 4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7 981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9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552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3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652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7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652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7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4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900,00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бюджетам поселений на выполнение передаваемы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4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900,00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мочий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60 384,3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23 517,1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6 867,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76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3 471,6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2 734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692,0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307,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9 6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8 427,5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 208,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352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4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5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352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4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5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352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4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685,6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840,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685,6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40,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57 7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44 345,4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 436,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7 7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4 345,4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436,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2 475,2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524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 475,2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524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 135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6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3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6 230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00110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1 110,2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889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0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4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 000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498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7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000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9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4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8 000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98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832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67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7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 065,1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688,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58 26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57 375,3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0 890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 141,8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 141,8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 141,8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560 38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120 192,0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560 38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120 192,0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560 38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120 192,0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8 26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54 050,2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8 26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54 050,2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8 26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54 050,2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9 месяцев 2019 года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,8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,1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5,9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8:22:00Z</dcterms:created>
  <dc:creator>Бухгалтер</dc:creator>
  <dc:description/>
  <dc:language>en-US</dc:language>
  <cp:lastModifiedBy>Бухгалтер</cp:lastModifiedBy>
  <cp:lastPrinted>2019-11-05T21:19:00Z</cp:lastPrinted>
  <dcterms:modified xsi:type="dcterms:W3CDTF">2019-11-05T18:22:00Z</dcterms:modified>
  <cp:revision>2</cp:revision>
  <dc:subject/>
  <dc:title>VIII</dc:title>
</cp:coreProperties>
</file>