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279785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от  29.11.2019 № 88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31.10.2017 №60 «Об утверждении муниципальной программы информатизации Семёновщинского сельского поселения на 2018 –2020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Внести изменения в муниципальную программу  информатизации Семёновщинского сельского поселения на 2018 – 2020 годы  и изложить данную программу в прилагаемой реда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Кожевникову Л.И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31.10.2017 № 60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</w:t>
      </w:r>
      <w:r>
        <w:rPr/>
        <w:t>(в редакции от 29.11.2019 №88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8 – 2020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униципальная программа информатизации Семёновщинского сельского поселения  на 2018- 2020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сотрудников муниципальных учреждений в области 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нормотворческ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снижение информационного неравенства 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8- 2020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8-2020 годы составляет 221 063 рублей, в том числе средства бюджета поселения- 221 063 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руб.)</w:t>
            </w:r>
          </w:p>
          <w:p>
            <w:pPr>
              <w:pStyle w:val="Normal"/>
              <w:rPr/>
            </w:pPr>
            <w:r>
              <w:rPr/>
              <w:t>2018                      76 063,00</w:t>
            </w:r>
          </w:p>
          <w:p>
            <w:pPr>
              <w:pStyle w:val="Normal"/>
              <w:rPr/>
            </w:pPr>
            <w:r>
              <w:rPr/>
              <w:t>2019                     100 000,00</w:t>
            </w:r>
          </w:p>
          <w:p>
            <w:pPr>
              <w:pStyle w:val="Normal"/>
              <w:rPr/>
            </w:pPr>
            <w:r>
              <w:rPr/>
              <w:t>2020                      45 000,00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8 – 2020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221 063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- 2020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62"/>
        <w:gridCol w:w="2003"/>
        <w:gridCol w:w="13"/>
        <w:gridCol w:w="2149"/>
        <w:gridCol w:w="13"/>
        <w:gridCol w:w="1923"/>
        <w:gridCol w:w="14"/>
        <w:gridCol w:w="1042"/>
        <w:gridCol w:w="15"/>
        <w:gridCol w:w="981"/>
        <w:gridCol w:w="13"/>
        <w:gridCol w:w="133"/>
        <w:gridCol w:w="83"/>
        <w:gridCol w:w="828"/>
        <w:gridCol w:w="252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8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1С «Бухгалтерия», программы «Контур Экстерн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92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23,0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2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ргтехники, приобретение расход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-20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5 000,0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, компьютерной техни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 квартал 2018 года, 1 квартал 2019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14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40,0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4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0 000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 000,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4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21 06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76 063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00 000,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5 000,0</w:t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9:15:00Z</dcterms:created>
  <dc:creator>Глав</dc:creator>
  <dc:description/>
  <dc:language>en-US</dc:language>
  <cp:lastModifiedBy>Бухгалтер</cp:lastModifiedBy>
  <cp:lastPrinted>2019-01-06T20:56:00Z</cp:lastPrinted>
  <dcterms:modified xsi:type="dcterms:W3CDTF">2020-01-07T19:15:00Z</dcterms:modified>
  <cp:revision>2</cp:revision>
  <dc:subject/>
  <dc:title>Российская   Федерация</dc:title>
</cp:coreProperties>
</file>