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4742677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868347719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АДМИНИСТРАЦИЯ СЕМЁНОВЩИНСКОГО</w:t>
        <w:tab/>
        <w:tab/>
        <w:tab/>
        <w:tab/>
        <w:t xml:space="preserve">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11.2019  № 82</w:t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Style41"/>
        <w:widowControl/>
        <w:spacing w:before="72" w:after="0"/>
        <w:jc w:val="both"/>
        <w:rPr>
          <w:rStyle w:val="FontStyle18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Об одобрении прогноза  социально-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 развития 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20 год и плановый </w:t>
      </w:r>
    </w:p>
    <w:p>
      <w:pPr>
        <w:pStyle w:val="Style19"/>
        <w:rPr/>
      </w:pPr>
      <w:r>
        <w:rPr>
          <w:b/>
          <w:sz w:val="28"/>
          <w:szCs w:val="28"/>
        </w:rPr>
        <w:t>период  2021 и 2022 годов</w:t>
        <w:br/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о статьёй 173 Бюджетного кодекса Российской Федерации </w:t>
      </w:r>
    </w:p>
    <w:p>
      <w:pPr>
        <w:pStyle w:val="Style19"/>
        <w:ind w:firstLine="708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br/>
        <w:tab/>
        <w:t>1. Одобрить прилагаемый прогноз социально-экономического развития Семёновщинского сельского поселения на 2020 год и плановый период 2021 и 2022 годов.</w:t>
        <w:br/>
        <w:t xml:space="preserve">          2. Постановление вступает в силу со дня его подписания.</w:t>
        <w:br/>
        <w:t xml:space="preserve">          3. Настоящее постановление опубликовать в информационном бюллетене «Семёновщинский вестник» и на официальном сайте Семёновщинского сельского посел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Глава  Семёновщинского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  <w:tab/>
        <w:t xml:space="preserve">                                          Е.В. Баранов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ёновщинского 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от 14.11.2019  №82 </w:t>
      </w:r>
    </w:p>
    <w:p>
      <w:pPr>
        <w:pStyle w:val="Normal"/>
        <w:tabs>
          <w:tab w:val="clear" w:pos="708"/>
          <w:tab w:val="left" w:pos="6918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показатели прогноза социально-экономического развития Семёновщинского сельского поселения на 2020 год и на плановый период 2021 и 2022 годов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34"/>
        <w:gridCol w:w="992"/>
        <w:gridCol w:w="1134"/>
        <w:gridCol w:w="1134"/>
        <w:gridCol w:w="1165"/>
        <w:gridCol w:w="1080"/>
      </w:tblGrid>
      <w:tr>
        <w:trPr>
          <w:tblHeader w:val="true"/>
          <w:trHeight w:val="2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blHeader w:val="true"/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Демографически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нность постоянного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пенсион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17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оспособн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газ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тки, ки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Строительство (ввод жил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оличество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земли, занятые посевами, посадками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головье скота в ЛПХ: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.ч.коров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ь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ц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к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лик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шад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ело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Бытов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ы бытового 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о ремонту и техническому обслуживанию тр.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кмахе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ходы и расходы бюджета сельского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4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2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,2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4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,1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4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4</w:t>
            </w:r>
          </w:p>
        </w:tc>
      </w:tr>
      <w:tr>
        <w:trPr>
          <w:trHeight w:val="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общеобразовательных организаций (фили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обучающихс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исло дошко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в дошко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6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на дому граждан пожилого возраста 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больничных организаций (участковая больница в составе ЦР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  <w:highlight w:val="black"/>
              </w:rPr>
            </w:pPr>
            <w:r>
              <w:rPr>
                <w:color w:val="000000"/>
                <w:sz w:val="24"/>
                <w:szCs w:val="24"/>
              </w:rPr>
              <w:t>Учреждения культурно-досугового типа (филиа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 (филиа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спортивных сооружений – все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лоскос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Жилищно-коммуна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 Жилищ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 xml:space="preserve">  общая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жилых помещений, приходящаяся в среднем на 1 жителя  (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.2.Коммуна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.1. Водоснабжение и 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9,4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канализацион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.2.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уличной газов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.3.  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источников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ротяженность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свещенных частей улиц, проездов, тротуаров в процентах от общей протяженности улиц, дорог, троту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Style1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мёновщинского сельского поселения на 2020-2022 годы.</w:t>
      </w:r>
    </w:p>
    <w:p>
      <w:pPr>
        <w:pStyle w:val="Style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>Муниципальное образование Семёновщинское  сельское поселение входит в состав Валдайского муниципального района Новгородской  области.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 xml:space="preserve">Прогноз социально-экономического развития Семёновщинского сельского поселения на 2020-2022 годы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9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ые параметры и индикаторы прогноза социально-экономического развития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>Прогноз подготовлен на основе сценарных условий функционирования экономики Российской Федерации на 2020-2022 годы, рекомендованных Минэкономразвития России, анализа сложившейся ситуации социально-экономического развития Семёновщинского сельского поселения  за 2018 год, с учетом оценки ожидаемых результатов 2019 года и тенденций развития экономики и социальной сферы в 2020-2022 годах.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 xml:space="preserve">При разработке основных параметров прогноза использованы отчетные материалы исполнительных органов местного самоуправления Семёновщинского сельского поселения.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сновные тенденции социально-экономического развития </w:t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ёновщинского сельского поселения на 2020 год и на период до 2022 года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>Основные приоритеты социально-экономического развития Семёновщинского сельского поселения в среднесрочной перспективе: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беспечение занятости населения, сохранение и создание рабочих мест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Развитие работы с детьми и молодежью по месту жительства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) Создание условий для комфортного проживания населения путем реализации мероприятий по благоустройству территории города, ремонту и реконструкции объектов жилищно-коммунального хозяйства;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9"/>
        <w:jc w:val="both"/>
        <w:rPr>
          <w:iCs/>
          <w:sz w:val="28"/>
          <w:szCs w:val="28"/>
          <w:shd w:fill="FFFF00" w:val="clear"/>
        </w:rPr>
      </w:pPr>
      <w:r>
        <w:rPr>
          <w:iCs/>
          <w:sz w:val="28"/>
          <w:szCs w:val="28"/>
          <w:shd w:fill="FFFF00" w:val="clear"/>
        </w:rPr>
      </w:r>
    </w:p>
    <w:p>
      <w:pPr>
        <w:pStyle w:val="Style19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sz w:val="28"/>
          <w:szCs w:val="28"/>
        </w:rPr>
        <w:t>1. Современная планировочная организация территории</w:t>
      </w:r>
    </w:p>
    <w:p>
      <w:pPr>
        <w:pStyle w:val="Style1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мёновщинского сельского поселения создана 01 января 2006 года в соответствии с Федеральным законом №131-ФЗ «Об общих принципах организации местного самоуправления» на базе Администраций Семёновщинского сельсовета. Является исполнительно-распорядительным органом местного самоуправления Семёновщинского сельского поселения. Семёновщинское сельское поселение – муниципальное образование в Валдайском муниципальном районе Новгородской области Росс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став Семёновщинского сельского поселения входит 29 населенных пункта. Площадь поселения – 34,1 тыс.га. Численность населения – 671 человек. Административным центром поселения является д. Семёновщина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 Устава Семёновщинского сельского поселения, иных федеральных и региональных законов администрация Семёновщинского сельского поселения осуществляет следующие полномочия:</w:t>
      </w:r>
    </w:p>
    <w:p>
      <w:pPr>
        <w:pStyle w:val="Style19"/>
        <w:jc w:val="both"/>
        <w:rPr/>
      </w:pPr>
      <w:r>
        <w:rPr>
          <w:sz w:val="28"/>
          <w:szCs w:val="28"/>
        </w:rPr>
        <w:t>1) исполнение полномочий по решению вопросов местного значения 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>2) исполнение отдельных государственных полномочий, переданных органам местного самоуправления Семёновщинского сельского поселения, федеральными и областными законами;</w:t>
      </w:r>
    </w:p>
    <w:p>
      <w:pPr>
        <w:pStyle w:val="Style19"/>
        <w:jc w:val="both"/>
        <w:rPr/>
      </w:pPr>
      <w:r>
        <w:rPr>
          <w:sz w:val="28"/>
          <w:szCs w:val="28"/>
        </w:rPr>
        <w:t>3) разработка и организация реализации концепций, планов и программ развития Семёновщинского сельского поселения, утвержденных Советом депутатов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>4) разработка проекта бюджета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>5) исполнение бюджета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контроль за использованием территорий и инфраструктуры Семёновщинского сельского поселен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Администрация Семёновщинского сельского поселения является органом власти, подведомственных учреждений не имеет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радообразующая база.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рабочих мест предоставляют субъекты малого и среднего бизнеса (магазины). На территории Семёновщинского сельского поселения имеются ряд бюджетных и автономных организаций – ФАП в д.Семёновщина, библиотека – в д.Семёновщина, д.Сухая Нива, д.Большое Замошье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мографическое развитие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По данным администрации Семёновщинского сельского поселения численность населения  на 01.11.2019 году численность постоянного населения составила 671 человек, родилось 4 человека, умерло 12 человек.  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Жилищный фонд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Современный жилищный фонд населенных пунктов Семёновщинского сельского поселения представлен в основном индивидуальными отдельно стоящими 1-этажными домами с придомовыми участками, а также многоэтажными домами в д.Семёновщина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По данным администрации Семёновщинского сельского поселения жилищный фонд на  01.01.2019 г. составлял  29,9 тыс.кв.м. общей площади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Социальная инфраструктура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настоящее время на территории Семёновщинского сельского поселения  расположены следующие объекты социального и культурно-бытового назначения:</w:t>
      </w:r>
    </w:p>
    <w:p>
      <w:pPr>
        <w:pStyle w:val="Style19"/>
        <w:jc w:val="both"/>
        <w:rPr/>
      </w:pPr>
      <w:r>
        <w:rPr>
          <w:sz w:val="28"/>
          <w:szCs w:val="28"/>
        </w:rPr>
        <w:t>-  ФАП в д.Семёновщина</w:t>
      </w:r>
    </w:p>
    <w:p>
      <w:pPr>
        <w:pStyle w:val="Style19"/>
        <w:jc w:val="both"/>
        <w:rPr/>
      </w:pPr>
      <w:r>
        <w:rPr>
          <w:sz w:val="28"/>
          <w:szCs w:val="28"/>
        </w:rPr>
        <w:t>-  филиал Валдайской библиотеки в д.Семёновщина, д.Сухая Нива, д.Большое Замошь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роги местного значения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территории поселения имеются дороги местного значения.</w:t>
      </w:r>
    </w:p>
    <w:p>
      <w:pPr>
        <w:pStyle w:val="Style1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протяженность автомобильных дорог  местного значения – 22,9 км.</w:t>
      </w:r>
    </w:p>
    <w:p>
      <w:pPr>
        <w:pStyle w:val="Style1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ояние инженерной инфраструктуры</w:t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пл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емёновщинском сельском поселении  используется централизованная и децентрализованная система теплоснабжени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Централизованным теплоснабжением обеспечиваются жилые дома многоэтажной жилой застройки в д.Семёновщин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чниками централизованного теплоснабжения являются –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тельная  в д.Семёновщина (угольная)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ая часть потребителей в жилой застройке обеспечивается теплом от индивидуальных источников – печных. В качестве топлива используется дрова, уголь.</w:t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оснабжение объектов Семёновщинского сельского поселения, в основном, централизованное в д.Семёновщина. Источником водоснабжения в д.Семёновщина является  водопровод СУ-53»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ругих населенных пунктах водоснабжение – колодцы, требующие модернизации.</w:t>
      </w:r>
    </w:p>
    <w:p>
      <w:pPr>
        <w:pStyle w:val="Style1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азоснабжение потребителей на территории Семёновщинского сельского поселения - централизованно природным газом – отсутствует, и децентрализовано сжиженным газом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еленные пункты газифицированы сжиженным баллонным газом. Сжиженный баллонный газ используется для приготовления пищ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рантирующим поставщиком электроснабжения потребителей Семёновщинского сельского поселения является «ТНС энерго Великий Новгород».</w:t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язь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тоящее время Семёновщинское сельское поселение практически телефонизировано. Сотовая связь не устойчивая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ка пожарной безопасности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Семёновщинского сельского поселения пожарных депо нет. Ближайшее к объектам Семёновщинского сельского поселения пожарное депо расположено в г.Валдай 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е мотопомпы находятся в рабочем состоянии, которые могут использоваться для пожаротушения. В каждом населенном пункте, где нет естественных водоемов есть пожарные водоемы, которые периодически чистятс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униципальные финансы и управление имуществом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ое внимание уделяется повышению доходной части местного бюджета. Бюджетная политика ориентирована на развитие достигнутых результатов социально-экономического развития муниципального образова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Муниципальные программы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1. Муниципальная программа «Повышение эффективности бюджетных расходов Семёновщинского сельского поселения на 2020-2022 годы»</w:t>
      </w:r>
    </w:p>
    <w:p>
      <w:pPr>
        <w:pStyle w:val="Default"/>
        <w:rPr/>
      </w:pPr>
      <w:r>
        <w:rPr>
          <w:sz w:val="28"/>
          <w:szCs w:val="28"/>
        </w:rPr>
        <w:t>2. Муниципальная программа «Профилактика правонарушений на территории Семёновщинского сельского поселения на 2017-2020 годы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Муниципальная программа «Энергосбережение в Семёновщинском  сельском поселении на 2018-2020 годы».</w:t>
      </w:r>
    </w:p>
    <w:p>
      <w:pPr>
        <w:pStyle w:val="Style24"/>
        <w:spacing w:lineRule="auto" w:line="240" w:before="0" w:after="0"/>
        <w:rPr/>
      </w:pPr>
      <w:r>
        <w:rPr>
          <w:b w:val="false"/>
          <w:szCs w:val="28"/>
        </w:rPr>
        <w:t>4. Муниципальная программа  «Реформирование и развитие муниципальной службы в Семёновщинском сельском поселении на 2018- 2020 годы».</w:t>
      </w:r>
    </w:p>
    <w:p>
      <w:pPr>
        <w:pStyle w:val="TextBody"/>
        <w:rPr/>
      </w:pPr>
      <w:r>
        <w:rPr/>
        <w:t>5.</w:t>
      </w:r>
      <w:r>
        <w:rPr>
          <w:szCs w:val="28"/>
        </w:rPr>
        <w:t xml:space="preserve"> Муниципальная программа информатизации Семёновщинского сельского поселения на 2018-2020 годы».</w:t>
      </w:r>
    </w:p>
    <w:p>
      <w:pPr>
        <w:pStyle w:val="Default"/>
        <w:jc w:val="both"/>
        <w:rPr/>
      </w:pP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Муниципальная программа  противодействия коррупции в Семёновщинском сельском поселении на 2018-2020 г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Муниципа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существление дорожной  деятельности в отношении автомобильных  дорог общего пользования местного значения расположенных в границах населенных пунктов Семёновщинского сельского поселения на 2019-2022 годы»</w:t>
      </w:r>
    </w:p>
    <w:p>
      <w:pPr>
        <w:pStyle w:val="TextBody"/>
        <w:rPr/>
      </w:pPr>
      <w:r>
        <w:rPr>
          <w:szCs w:val="28"/>
        </w:rPr>
        <w:t>8.Муниципальная программа «Об утверждении муниципальной программы «Благоустройство территории населенных пунктов Семёновщинского сельского поселения  на 2020-2022 годы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1. Анализ возможности решения первоочередных задач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РФ «Об общих принципах организации местного самоуправления в Российской Федерации» от 6 октября 2003 года № 131-ФЗ могут быть выделены следующие наиболее важные направления деятельности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управление муниципальными финансами и муниципальным имуществом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беспечение жизнедеятельности поселения в части обустройства дорог местного значе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рганизация благоустройства территории поселе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оздание условий для жизни и отдыха жителей поселения в части обеспечения необходимыми товарами и услугами, местами организованного отдыха и досуга, создание условий для регулярных занятий жителей города физической культурой и спортом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оздание условий для развития малого и среднего предпринимательства на территории поселения.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ое использование всех источников пополнения местного бюджета (участие в региональных и федеральных программах, увеличение собственных бюджетных источников – налоговые и неналоговые доходы), предусматривающее развитие территории Семёновщинского сельского поселения и ее комплексное освоение, что в перспективе позволит повысить уровень благосостояния населе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2. Источники реализации первоочередных мероприятий по выбранному варианту социально-экономического развития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ервоочередных мероприятий требует значительных финансовых поступлений в бюджет муниципального образования. Выбранный вариант предполагает активное территориальное развитие поселения и комплексное использование всех источников пополнения местного бюджета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частие в региональных и федеральных целевых программах и увеличение абсолютного показателя финансовых поступлений в бюджет муниципального образования в виде безвозмездных поступлений от вышестоящих бюджетов (субвенций). </w:t>
      </w:r>
    </w:p>
    <w:p>
      <w:pPr>
        <w:pStyle w:val="Style1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налоговые источники пополнения доходной части бюджета муниципального образования, в том числе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имущества, находящегося в  муниципальной собственности</w:t>
      </w:r>
      <w:r>
        <w:rPr>
          <w:i/>
          <w:color w:val="000000"/>
          <w:sz w:val="28"/>
          <w:szCs w:val="28"/>
        </w:rPr>
        <w:t>:</w:t>
      </w:r>
    </w:p>
    <w:p>
      <w:pPr>
        <w:pStyle w:val="Style1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материальных и нематериальных активов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вестора представляется интерес использования земельных ресурсов в границах поселения, исходя из оценки земельного потенциала под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жилищное строительство (многоквартирное, индивидуальное);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Сдача в аренду или продажа земельного участка под размещение промышленных объектов и общественно-деловых объектов является как источником пополнения местного бюджета, так и способствует развитию экономики поселения. Территория Семёновщинского сельского поселения  является привлекательной для проживания и развития индивидуального жилищного строительства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логовые источники пополнения бюджета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ходной части местного бюджета возможно за счет налоговых поступлений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лог на доходы физических лиц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цизы на топливо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логи на имущество физических лиц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емельный налог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418" w:right="79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4"/>
      <w:szCs w:val="24"/>
      <w:lang w:val="ru-RU" w:bidi="ar-SA"/>
    </w:rPr>
  </w:style>
  <w:style w:type="character" w:styleId="5">
    <w:name w:val="Заголовок 5 Знак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0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1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Красная строка 2 Знак"/>
    <w:basedOn w:val="Style14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0"/>
    <w:rPr/>
  </w:style>
  <w:style w:type="character" w:styleId="Style17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22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Calibri" w:cs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9:09:00Z</dcterms:created>
  <dc:creator>Бухгалтер</dc:creator>
  <dc:description/>
  <dc:language>en-US</dc:language>
  <cp:lastModifiedBy>Бухгалтер</cp:lastModifiedBy>
  <cp:lastPrinted>2019-11-14T15:20:00Z</cp:lastPrinted>
  <dcterms:modified xsi:type="dcterms:W3CDTF">2019-12-02T19:09:00Z</dcterms:modified>
  <cp:revision>2</cp:revision>
  <dc:subject/>
  <dc:title>Российская Федерация</dc:title>
</cp:coreProperties>
</file>