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67318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31.10.2019 № 73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рограммы «Повышение эффективности</w:t>
      </w:r>
    </w:p>
    <w:p>
      <w:pPr>
        <w:pStyle w:val="TextBody"/>
        <w:spacing w:before="0" w:after="0"/>
        <w:rPr/>
      </w:pPr>
      <w:r>
        <w:rPr>
          <w:b/>
        </w:rPr>
        <w:t xml:space="preserve">бюджетных расходов Семёновщинского  </w:t>
      </w:r>
    </w:p>
    <w:p>
      <w:pPr>
        <w:pStyle w:val="TextBody"/>
        <w:spacing w:before="0" w:after="0"/>
        <w:rPr/>
      </w:pPr>
      <w:r>
        <w:rPr>
          <w:b/>
        </w:rPr>
        <w:t>сельского поселения на 2020-2022 годы»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В целях повышения эффективности бюджетных расходов Семёновщинского  сельского поселе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ем администрации Семёновщинского  сельского поселения от 01.08.2014  №36 «</w:t>
      </w:r>
      <w:r>
        <w:rPr>
          <w:bCs/>
          <w:spacing w:val="-1"/>
          <w:sz w:val="24"/>
          <w:szCs w:val="24"/>
        </w:rPr>
        <w:t>Об утверждении Порядка принятия решений о разработке муниципальных  программ Семёновщинского сельского поселения, их формирования и реализаци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/>
        <w:t xml:space="preserve">1. Утвердить прилагаемую муниципальную </w:t>
      </w:r>
      <w:hyperlink r:id="rId5">
        <w:r>
          <w:rPr>
            <w:rStyle w:val="InternetLink"/>
          </w:rPr>
          <w:t>программу</w:t>
        </w:r>
      </w:hyperlink>
      <w:r>
        <w:rPr/>
        <w:t xml:space="preserve"> " Повышение эффективности бюджетных расходов Семёновщинского  сельского поселения на 2020-2022 годы "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постановление в информационном бюллетене «Семёновщинский вестник» и на  официальном сайте администрации Семёновщинского 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емёновщинского  сельского поселения</w:t>
      </w:r>
    </w:p>
    <w:p>
      <w:pPr>
        <w:pStyle w:val="Normal"/>
        <w:jc w:val="right"/>
        <w:rPr/>
      </w:pPr>
      <w:r>
        <w:rPr/>
        <w:t>от</w:t>
      </w:r>
      <w:r>
        <w:rPr>
          <w:b/>
        </w:rPr>
        <w:t xml:space="preserve">  </w:t>
      </w:r>
      <w:r>
        <w:rPr/>
        <w:t>31.10.2019</w:t>
      </w:r>
      <w:r>
        <w:rPr>
          <w:b/>
          <w:sz w:val="28"/>
          <w:szCs w:val="28"/>
        </w:rPr>
        <w:t xml:space="preserve"> </w:t>
      </w:r>
      <w:r>
        <w:rPr/>
        <w:t>№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овышение эффективности 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Семёновщинского  сельского поселения на 2020-2022 годы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Наименование программы</w:t>
      </w:r>
      <w:r>
        <w:rPr/>
        <w:t>: Повышение эффективности бюджетных расходов Семёновщинского  сельского поселения на 2020-2022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Ответственный исполнитель программы</w:t>
      </w:r>
      <w:r>
        <w:rPr/>
        <w:t>: Администрация Семёновщинского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Задачи и целевые показатели программы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ой программой предусмотрено выполнение мероприятий по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ю долгосрочной сбалансированности и устойчивости бюджетной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внедрению программно-целевых принципов организации деятельности Администрации Семёновщи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ю информационной системы управления муниципальными финансам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ю профессиональной подготовки, переподготовки и повышения квалификации  муниципальных служащих Администрации Семёновщинского  сельского поселения в сфере повышения эффективности бюджетных расходов.</w:t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5"/>
        <w:gridCol w:w="5896"/>
        <w:gridCol w:w="964"/>
        <w:gridCol w:w="964"/>
        <w:gridCol w:w="96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, наименование</w:t>
            </w:r>
          </w:p>
          <w:p>
            <w:pPr>
              <w:pStyle w:val="Normal"/>
              <w:rPr/>
            </w:pPr>
            <w:r>
              <w:rPr/>
              <w:t>и единица измерения целевого показателя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</w:t>
            </w:r>
          </w:p>
          <w:p>
            <w:pPr>
              <w:pStyle w:val="Normal"/>
              <w:rPr/>
            </w:pPr>
            <w:r>
              <w:rPr/>
              <w:t>показателя по годам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Par33"/>
            <w:bookmarkEnd w:id="0"/>
            <w:r>
              <w:rPr/>
              <w:t>1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зервного фонда Семёновщинского  сельского поселения в объеме расходов  бюджета Семёновщинского  сельского поселения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ar38"/>
            <w:bookmarkEnd w:id="1"/>
            <w:r>
              <w:rPr/>
              <w:t>1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лговой нагрузки на бюджет Семёновщинского  сельского поселения (отношение объема муниципального долга к общему объему доходов  бюджета Семёновщинского  сельского поселения без учета безвозмездных поступлений) (%), не бол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ar43"/>
            <w:bookmarkEnd w:id="2"/>
            <w:r>
              <w:rPr/>
              <w:t>1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кредитов кредитных организаций в общем объеме муниципального  долга поселения (%), не бол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ar48"/>
            <w:bookmarkEnd w:id="3"/>
            <w:r>
              <w:rPr/>
              <w:t>1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налоговых и неналоговых доходов  бюджета Семёновщинского  сельского поселения за отчетный финансовый год к году, предшествующему отчетному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ar53"/>
            <w:bookmarkEnd w:id="4"/>
            <w:r>
              <w:rPr/>
              <w:t>2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Внедрение программно-целевых принципов организации деятельности Администрации Семёновщинского 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Par60"/>
            <w:bookmarkEnd w:id="5"/>
            <w:r>
              <w:rPr/>
              <w:t>2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сходов бюджета Семёновщинского  сельского поселения, формируемых в рамках муниципальных программ Семёновщинского  сельского поселения, в общем объеме расходов бюджета Семёновщинского  сельского поселения (%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ых расходов бюджета Семёновщинского  сельского поселения на очередной финансовый год и на плановый период в структуре муниципальных программ Семёновщинского  сельского поселения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Par75"/>
            <w:bookmarkEnd w:id="6"/>
            <w:r>
              <w:rPr/>
              <w:t>2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убликованного на официальном сайте Администрации Семёновщинского  сельского поселения в информационно-телекоммуникационной сети "Интернет" проекта бюджета Семёновщинского  сельского поселения и годового отчета об исполнении  бюджета Семёновщинского  сельского поселения в доступной для граждан форме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Par80"/>
            <w:bookmarkEnd w:id="7"/>
            <w:r>
              <w:rPr/>
              <w:t>3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Par87"/>
            <w:bookmarkEnd w:id="8"/>
            <w:r>
              <w:rPr/>
              <w:t>3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роведение профессиональной подготовки, переподготовки и повышения квалификации муниципальных служащих Администрации Семёновщинского  сельского поселения в сфере повышения эффективности бюджетных расход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Par111"/>
            <w:bookmarkEnd w:id="9"/>
            <w:r>
              <w:rPr/>
              <w:t>4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bookmarkStart w:id="10" w:name="Par116"/>
      <w:bookmarkStart w:id="11" w:name="Par116"/>
      <w:bookmarkEnd w:id="11"/>
    </w:p>
    <w:p>
      <w:pPr>
        <w:pStyle w:val="Normal"/>
        <w:rPr/>
      </w:pPr>
      <w:r>
        <w:rPr>
          <w:b/>
        </w:rPr>
        <w:t>3. Сроки реализации программы</w:t>
      </w:r>
      <w:r>
        <w:rPr/>
        <w:t>:</w:t>
      </w:r>
    </w:p>
    <w:p>
      <w:pPr>
        <w:pStyle w:val="Normal"/>
        <w:rPr/>
      </w:pPr>
      <w:r>
        <w:rPr/>
        <w:t>2017 - 2019 годы.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 в целом и по годам реализации (руб.):</w:t>
      </w:r>
    </w:p>
    <w:tbl>
      <w:tblPr>
        <w:tblW w:w="95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44"/>
        <w:gridCol w:w="2041"/>
        <w:gridCol w:w="1474"/>
        <w:gridCol w:w="1531"/>
        <w:gridCol w:w="1587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Ожидаемые конечные результаты реализации программы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Успешное решение поставленных задач и достижение цели по итогам реализации муниципальной программы предполагает получение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увеличение доли программных расходов и переход к формированию бюджета Семёновщинского  сельского поселения в структуре муниципальных программ Семёновщинского 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исполнения бюджета Семёновщинского  сельского поселения по доходам и обеспечение роста налоговых и неналоговых доход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е дефицита бюджета Семёновщинского  сельского поселени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Мероприятия программы</w:t>
      </w:r>
    </w:p>
    <w:p>
      <w:pPr>
        <w:pStyle w:val="Normal"/>
        <w:rPr/>
      </w:pPr>
      <w:r>
        <w:rPr/>
        <w:t xml:space="preserve">" </w:t>
      </w:r>
    </w:p>
    <w:tbl>
      <w:tblPr>
        <w:tblW w:w="136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231"/>
        <w:gridCol w:w="1928"/>
        <w:gridCol w:w="964"/>
        <w:gridCol w:w="1474"/>
        <w:gridCol w:w="1531"/>
        <w:gridCol w:w="1247"/>
        <w:gridCol w:w="1304"/>
        <w:gridCol w:w="124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решения о Резервном фонде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3">
              <w:r>
                <w:rPr>
                  <w:rStyle w:val="InternetLink"/>
                  <w:color w:val="000000"/>
                </w:rPr>
                <w:t>1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3">
              <w:r>
                <w:rPr>
                  <w:rStyle w:val="InternetLink"/>
                  <w:color w:val="000000"/>
                </w:rPr>
                <w:t>1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лговой нагрузки на бюджет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- 2022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38">
              <w:r>
                <w:rPr>
                  <w:rStyle w:val="InternetLink"/>
                  <w:color w:val="000000"/>
                </w:rPr>
                <w:t>1.2</w:t>
              </w:r>
            </w:hyperlink>
            <w:r>
              <w:rPr/>
              <w:t xml:space="preserve">, </w:t>
            </w:r>
            <w:hyperlink w:anchor="Par43">
              <w:r>
                <w:rPr>
                  <w:rStyle w:val="InternetLink"/>
                  <w:color w:val="000000"/>
                </w:rPr>
                <w:t>1.3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результатах работы Администрации Семёновщинского  сельского поселения по увеличению объема налоговых и неналоговых доходов бюджета Семёновщинского  сельского поселения, внесение предложений по увеличению доходной части бюджета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48">
              <w:r>
                <w:rPr>
                  <w:rStyle w:val="InternetLink"/>
                  <w:color w:val="000000"/>
                </w:rPr>
                <w:t>1.4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Внедрение программно-целевых принципов организации деятельности Администрации Семёновщинского  сельского посел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решения Совета депутатов Семёновщинского  сельского поселения, предусматривающего внесение изменений в решение Совета депутатов Семёновщинского  сельского поселения "О бюджетном процессе в Семёновщинском сельском поселении" в связи с переходом к утверждению  бюджета Семёновщинского  сельского поселения в структуре муниципальных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еречня, кодов и правил применения целевых статей в части, относящейся к бюджету Семёновщинского  сельского поселения, в целях обеспечения перехода к утверждению бюджета Семёновщинского  сельского поселения в структуре муниципальных 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2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расходов  бюджета Семёновщинского  сельского поселения на очередной финансовый год и на плановый период в структуре муниципальных программ Семёновщинского  сельского поселения, начиная с 2015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– 2022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убликация на официальном сайте Администрации Семёновщинского  сельского поселения в информационно-телекоммуникационной сети "Интернет" проекта бюджета Семёновщинского  сельского поселения на очередной финансовый год и на плановый период и годового отчета об исполнении  бюджета Семёновщинского  сельского поселения в доступной для граждан форм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 2022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реализации муниципальных программ Семёновщинского 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 сельского посел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- 2022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60">
              <w:r>
                <w:rPr>
                  <w:rStyle w:val="InternetLink"/>
                  <w:color w:val="000000"/>
                </w:rPr>
                <w:t>2.1</w:t>
              </w:r>
            </w:hyperlink>
            <w:r>
              <w:rPr/>
              <w:t xml:space="preserve"> - </w:t>
            </w:r>
            <w:hyperlink w:anchor="Par75">
              <w:r>
                <w:rPr>
                  <w:rStyle w:val="InternetLink"/>
                  <w:color w:val="000000"/>
                </w:rPr>
                <w:t>2.</w:t>
              </w:r>
            </w:hyperlink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 сельского посел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87">
              <w:r>
                <w:rPr>
                  <w:rStyle w:val="InternetLink"/>
                  <w:color w:val="000000"/>
                </w:rPr>
                <w:t>3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0</w:t>
            </w:r>
          </w:p>
        </w:tc>
      </w:tr>
      <w:tr>
        <w:trPr/>
        <w:tc>
          <w:tcPr>
            <w:tcW w:w="136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роведение профессиональной подготовки, переподготовки и повышения квалификации муниципальных служащих Семёновщинского  сельского поселения в сфере повышения эффективности бюджетных расход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униципальных служащих Администрации Семёновщинского  сельского поселения в 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 г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111">
              <w:r>
                <w:rPr>
                  <w:rStyle w:val="InternetLink"/>
                  <w:color w:val="000000"/>
                </w:rPr>
                <w:t>4.1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E11F4F76F8615800DC3893C79053658CDE019805478D5F6B4171ED4E13dEtAM" TargetMode="External"/><Relationship Id="rId5" Type="http://schemas.openxmlformats.org/officeDocument/2006/relationships/hyperlink" Target="consultantplus://offline/ref=C470A5FDF9199DE31D49D6F71C2329F0645756D8359EC4CF0F3AD78356910F10CA10320335E34D1BEAB798d1t4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14:00Z</dcterms:created>
  <dc:creator>Бухгалтер</dc:creator>
  <dc:description/>
  <dc:language>en-US</dc:language>
  <cp:lastModifiedBy>Бухгалтер</cp:lastModifiedBy>
  <cp:lastPrinted>2014-06-27T17:12:00Z</cp:lastPrinted>
  <dcterms:modified xsi:type="dcterms:W3CDTF">2019-11-11T09:14:00Z</dcterms:modified>
  <cp:revision>2</cp:revision>
  <dc:subject/>
  <dc:title>VIII</dc:title>
</cp:coreProperties>
</file>