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730521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24.04.2019   № 26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24 апреля 2019 года по 20 мая 2019 года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8:00Z</dcterms:created>
  <dc:creator>Муравик</dc:creator>
  <dc:description/>
  <dc:language>en-US</dc:language>
  <cp:lastModifiedBy>Бухгалтер</cp:lastModifiedBy>
  <cp:lastPrinted>2019-04-25T09:08:00Z</cp:lastPrinted>
  <dcterms:modified xsi:type="dcterms:W3CDTF">2019-04-25T06:18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