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8316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>от  30.04.2019  № 29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Семёновщина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Семёновщин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сельского поселения от 20.05.2017 № 25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лож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коррупционные правонаруш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рядке их применения к муниципальным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ащим администрации Семёновщинск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законом от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в связи с Протестом Прокуратуры Валдайского района от 25.03.2019 № 7-02-2019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 Внести прилагаемые изменения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Семёновщинского сельского поселения от 20.05.2017 № 25 «Об утверждении Положения о дисциплинарных взысканиях  за коррупционные правонарушения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орядке их применения к муниципальным служащим администрации Семёновщинского сельского посе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Е.В. 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 30.04.2019 №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Изменения в 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исциплинарных взысканиях за коррупционные правонару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и  порядке их применения к муниципальным служащим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администрации Семёновщ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ложить статью 3 Положения в следующей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4"/>
          <w:szCs w:val="24"/>
        </w:rPr>
        <w:t>«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клада о результатах проверки, проведенной кадровой службой администрации Семёновщи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) доклада кадровой службы Администрации Семёновщинского сельского поселения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) объяснений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иных материал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Семёновщинского сель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5. Сведения о применении к муниципальному служащему взыскания в виде увольнения в связи с утратой доверия включаются Администрацией Семёновщинского сельского поселения, где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6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7. В распоряжении работодателя о применении взыскания к муниципальному 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8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9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10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11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8:29:00Z</dcterms:created>
  <dc:creator>Гаврилов Евгений Александрович</dc:creator>
  <dc:description/>
  <dc:language>en-US</dc:language>
  <cp:lastModifiedBy>Бухгалтер</cp:lastModifiedBy>
  <cp:lastPrinted>2019-05-15T21:27:00Z</cp:lastPrinted>
  <dcterms:modified xsi:type="dcterms:W3CDTF">2019-05-15T18:29:00Z</dcterms:modified>
  <cp:revision>2</cp:revision>
  <dc:subject/>
  <dc:title>Российская  Федерация</dc:title>
</cp:coreProperties>
</file>