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13.05.2019     № 31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оекту решения Совета депутатов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</w:rPr>
              <w:t xml:space="preserve">Семёновщинского сельского поселения 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исполнении  бюджета Семёновщинского 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за 2018 год»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ях информирования граждан, проживающих на территории Семёновщинского сельского поселения, и выявления общественного мнения о решениях органов местного самоуправления Семёновщинского сельского поселения в сфере бюджетных правоотношений, руководствуясь  Положением о бюджетном процессе в Семёновщинском сельском поселении, утвержденного решением Совета депутатов Семёновщинского сельского поселения от 28.11.2014 № 132, Администрация Семёновщ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 Провести 27 апреля 2019 года в 15.00 в здании Администрации Семёновщинского сельского поселения публичные слушания по проекту решения Совета депутатов Семёновщинского сельского поселения «Об исполнении бюджета Семёновщинского сельского поселения за 2018 год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Главному специалисту Администрации Семёновщинского сельского поселения Шабановой Л.А. обеспечить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2.1. Возможность ознакомления заинтересованных лиц с проектом решения Совета депутатов Семёновщинского сельского поселения «Об исполнении бюджета Семёновщинского сельского поселения за 2018 год» с 13  мая  2019  года в рабочие дни: с 8.30 до 12.00 и с 13.00 до 16.00 по адресу: Новгородская область, Валдай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>д. Семёновщина, ул. Центральная, д.104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2. Размещение указанного проекта в периодическом печатном издании –информационный бюллетень  «Семёновщинский вестник» и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3. Ответственность за проведение публичных слушаний возложить на главного специалиста Администрации Семёновщинского сельского поселения Шабанову Л.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значить председательствующим на публичных слушаниях по проекту решения Совета депутатов Семёновщинского сельского поселения «Об исполнении бюджета Семёновщинского сельского поселения за 2018 год» главного специалиста Администрации Семёновщинского сельского поселения Шабанову Л.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5. Опубликовать настоящее постановление в информационном бюллетене 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39" w:right="55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Style14">
    <w:name w:val="Название Знак"/>
    <w:basedOn w:val="Style11"/>
    <w:qFormat/>
    <w:rPr>
      <w:kern w:val="2"/>
      <w:sz w:val="32"/>
      <w:szCs w:val="24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8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22">
    <w:name w:val="Заголовок 2 Знак"/>
    <w:basedOn w:val="Style11"/>
    <w:qFormat/>
    <w:rPr>
      <w:b/>
      <w:sz w:val="4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Верхний колонтитул Знак1"/>
    <w:qFormat/>
    <w:rPr>
      <w:lang w:val="en-US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character" w:styleId="12">
    <w:name w:val="Нижний колонтитул Знак1"/>
    <w:qFormat/>
    <w:rPr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2">
    <w:name w:val="Основной текст 3"/>
    <w:basedOn w:val="Normal"/>
    <w:qFormat/>
    <w:pPr/>
    <w:rPr>
      <w:sz w:val="1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49:00Z</dcterms:created>
  <dc:creator>egv</dc:creator>
  <dc:description/>
  <dc:language>en-US</dc:language>
  <cp:lastModifiedBy>Бухгалтер</cp:lastModifiedBy>
  <cp:lastPrinted>2018-01-29T16:04:00Z</cp:lastPrinted>
  <dcterms:modified xsi:type="dcterms:W3CDTF">2019-05-14T10:49:00Z</dcterms:modified>
  <cp:revision>2</cp:revision>
  <dc:subject/>
  <dc:title>Российская   Федерация</dc:title>
</cp:coreProperties>
</file>