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902534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11.02.2019   №7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Семёновщ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собра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Устава Семёновщинского сельского поселения, решения Совета депутатов Семёновщинского сельского поселения от 29.12.2018  № 127 «О порядке назначения и проведения собрания, конференции (собрания делегатов) граждан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20 февраля 2019 года собрание граждан по вопросу реализации приоритетного проекта «Дорога к дому» в 15 часов в здании Администрации Семёновщин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ответственным за проведение собрания главного специалиста Администрации Семёновщинского сельского поселения Шабанову Людмилу Анатольевн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овестить граждан, имеющих право на участие в собрании, о дате, месте и времени проведения собр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публиковать постановление   в информационном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мёновщинского  сельского поселения</w:t>
        <w:tab/>
        <w:tab/>
        <w:tab/>
        <w:t>Е.В.Бар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52:00Z</dcterms:created>
  <dc:creator>Comp</dc:creator>
  <dc:description/>
  <dc:language>en-US</dc:language>
  <cp:lastModifiedBy>Бухгалтер</cp:lastModifiedBy>
  <cp:lastPrinted>2019-02-18T10:28:00Z</cp:lastPrinted>
  <dcterms:modified xsi:type="dcterms:W3CDTF">2019-02-18T07:52:00Z</dcterms:modified>
  <cp:revision>2</cp:revision>
  <dc:subject/>
  <dc:title>Российская   Федерация                     ПРОЕКТ</dc:title>
</cp:coreProperties>
</file>