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4.04.2019     № 27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.07.2014 №34 «Об утверж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Выдача документов 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правки о составе семьи, выписки 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омовой книги, учёта 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ика жилого помещ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ями статьи 7 Федерального закона от 27 июля 2010 года №210-ФЗ «Об организации предоставления государственных и муниципальных услуг», протоколом заседания Правительственной комиссии по проведению административной реформы от 08.11.2016 № 143, Администрация Семёновщин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знать утратившими силу с 01.01.2019 года постановления Администрации Семёновщинского сельского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>- от 31.07.2014 № 34 «Об утверждении административного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я муниципальной услуги  «Выдача документов (справки о составе семьи, выписки из домовой книги, учёта собственника жилого помещ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постановление  в информационном бюллетене  «Семёновщинский вестник» и на официальном сайте Администрации в информационно телекоммуникационной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53:00Z</dcterms:created>
  <dc:creator>egv</dc:creator>
  <dc:description/>
  <cp:keywords/>
  <dc:language>en-US</dc:language>
  <cp:lastModifiedBy>Бухгалтер</cp:lastModifiedBy>
  <cp:lastPrinted>2018-01-29T16:04:00Z</cp:lastPrinted>
  <dcterms:modified xsi:type="dcterms:W3CDTF">2019-05-05T12:09:00Z</dcterms:modified>
  <cp:revision>3</cp:revision>
  <dc:subject/>
  <dc:title>Российская   Федерация</dc:title>
</cp:coreProperties>
</file>