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8.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7577956" r:id="rId2"/>
        </w:objec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йская   Федерация                                                  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 28.05.2019   №37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Семёновщи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беспечении доступа к информации 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ятельности органов местного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управления Семёновщинского 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посредством 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ти Интер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Российской Федерации от 09.02.2009 № 8-ФЗ «Об обеспечении доступа информации о деятельности государственных органов и органов местного самоуправления» Администрация Семёновщин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прилагаемые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ложение о порядке ведения официального сайта администрации Семёновщи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2. Требования к технологическим, программным и лингвистическим средствам обеспечения пользования официальным сайтом Администрации Семёновщинского сельского поселения в сети Интерне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3. Перечень информации о деятельности органов местного самоуправления Семёновщинского сельского поселения, подлежащей опубликованию на официальном сайте Администрации Семёновщ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Считать утратившим силу постановление от 25.07.2011 №28 «Об обеспечении доступа к информации о деятельности органов местного самоуправления Семёновщинского сельского поселения посредством сети Интернет»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Опубликовать постановление в  информационном бюллетене «Семёновщинский вестник» и разместить на официальном сайте администраци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сельского поселения</w:t>
        <w:tab/>
        <w:tab/>
        <w:t xml:space="preserve">    Л.И.Кожевнико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5.20189  № 3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рядке ведения официального сайта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ёновщ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оложение в соответствии с Федеральным законом Российской Федерации от 09.02.2009 № 8-ФЗ «Об обеспечении доступа информации о деятельности государственных органов и органов местного самоуправления» определяет порядок организационно-технического обеспечения, а также порядок технического сопровождения и информационного наполнения официального сайта администрации Семёновщинского сельского поселения (далее – официальный сайт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2. Официальный сайт располагается по электронному адресу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m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и предназначен предоставлять полную и актуальную информацию о деятельности представительного органа, администрации, главы муниципального образования –Семёновщинское сельское посе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Администрация Семёновщинского сельского поселения (далее – администрация) обеспечивает непосредственное ведение и информационное наполнение сайта, своевременное размещение на сайте поступивших информационных материалов, контроль функционирования интерактивных сервисов сайта, осуществляет подготовку документов, связанных с работой сай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Информация, размещенная на сайте, имеет официальный статус и публикуется на русском язы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правление и администрирование официального сай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1. Ведение официального сайта осуществляется администрацией Семёновщин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ля выполнения работы по размещению информации на официальном сайте допускается привлечение компетентной организации на договорной основ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размещения, изменения и удаления (редактирования) информации на официальном сайт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Информация на сайт направляется уполномоченным сотрудником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Уполномоченный сотрудник администрации выполняет следующие фун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ирует работу по размещению информации на сайт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сбор, обобщение, подготовку информации к размещению на официальном сайте информационных материалов и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размещение информационных материалов и документов на официальном сайт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ирует своевременность и корректность размещения информации на официальном сайт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ивает в актуальном состоянии разделы сай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роки размещения информации на официальном сайт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тивные правовые акты Совета депутатов Семёновщинского сельского поселения – в течение 5 (пяти) рабочих дней с момента их принят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тивные правовые акты Администрации Семёновщинского сельского поселения – в течение 5 (пяти) рабочих дней с момента их принят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уальная информация о жизнедеятельности сельского поселения (объявления, предупреждения, оповещения и т.п.) – в течение суток с момента её поступ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я в сфере осуществления муниципальных закупок –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я о регламентах предоставления муниципальных услуг, реестра муниципальных услуг – в течение 3 (трёх) рабочих дней с момента внесения изменений (принятия новых) административных регла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я по работе с обращениями граждан, юридических лиц, общественных объединений, государственных органов, органов местного самоуправления – один раз в полугод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публикация информационного бюллетеня «Семёновщинский вестник» - в течение 7 (семи) дней с момента изд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ая информация – не позднее 7 (семи) дней с момента её поступ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Семёновщинского сельского поселения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</w:t>
        <w:tab/>
        <w:t xml:space="preserve">                               от 28.05.2019     № 3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им, программным и лингвистическим средства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пользования официальным сайтом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ёновщинского сельского поселения в сети Интернет и защит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мой 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Технологические и программные средства обеспечения пользования официальным сайтом Администрации  сельского поселения в сети Интернет (далее  сайт)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Пользователю должна предоставляться наглядная информация о структуре сай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Технологические и программные средства ведения сайта должны обеспечив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защиту информации от неправомерного доступа, уничтожения, модифицирования и блокирования доступа к ней, а также от иных неправомерных действий в отношении так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соблюдение конфиденциальности информации ограниченного доступ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реализацию права на доступ к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Информация на сайте должна размещаться на русском язы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пускается указание наименований иностранных юридических лиц, фамилий и имен физических лиц с использованием букв латинского алфавит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Утверждён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Семёновщинского сельского поселен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от 28.05.2019    № 3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 о деятельности органов местного самоу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емёновщинского сельского поселения, подлежащ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убликованию на официальном сайт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ёновщинского сельского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убликованию на официальном сайте Администрации сельского поселения подлежит следующая информац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) общая  информация об органе местного самоуправления, в том числ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) наименование и структура Администрации сельского поселения, почтовый адрес, адрес электронной почты (при наличии), номера телефонов органа местного самоуправл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б) сведения о полномочиях органа местного самоуправления,  а также перечень законов и иных нормативных правовых актов, определяющих эти полномочия, задачи и функци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)  сведения о  руководителе органа местного самоуправления,  (фамилия, имя, отчество, а также при согласии указанного лица иные сведения о нём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е) перечни  реестров,  находящихся в ведении  органа местного самоуправл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ж) сведения о средствах массовой информации, учреждённых органом местного самоуправл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) информацию о нормотворческой деятельности  органа местного самоуправления, в том числ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)  му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 муниципальных правовых актов в случаях, установленных законодательством Российской Федераци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б)  тексты проектов муниципальных правовых актов, внесенных на рассмотрение Совета депутатов сельского посел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) информацию о размещении заказов на поставки товаров, выполнение работ, оказание услуг для 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 муниципальных нужд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г)  административные регламенты муниципальных услуг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) установленные формы обращений, заявлений и иных документов, принимаемых органом местного самоуправления к рассмотрению в соответствии с  муниципальными правовыми актам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е) порядок обжалования муниципальных правовых акт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) информацию об участии  органа местного самоуправления в целевых и иных программах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)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 органом местного самоуправления до сведения граждан и организаций в соответствии с  федеральными   законами, законами Новгородской обла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) информацию о результатах проверок, проведенных  органом местного самоуправления, а также о результатах проверок, проведенных в органе местного самоуправл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) тексты официальных выступлений  руководителя  органа местного самоуправл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7) статистическую информацию о деятельности  органа местного самоуправления, в том числ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органу местного самоуправл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б) сведения об использовании органом местного самоуправления выделяемых бюджетных средст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8) информацию о кадровом обеспечении  органа местного самоуправления, в том числ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) порядок поступления граждан на муниципальную службу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б) сведения  о вакантных должностях муниципальной службы, имеющихся в органе местного самоуправл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) квалификационные требования к кандидатам на замещение вакантных должностей  муниципальной служб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г) условия и результаты конкурсов на замещение  вакантных должностей муниципальной служб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) номера телефонов, по которым можно получить информацию по вопросу замещения вакантных должностей в органе местного самоуправл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9) информацию о работе органа местного самоуправления с обращениями граждан (физических лиц), организаций (юридических лиц), общественных объединений,  в том числ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) порядок и время приема граждан (физических лиц), в том числе представителей организаций (юридических лиц), общественных объединени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б) фамилию, имя и отчество должностного лица, к полномочиям которого отнесены организация приема лиц, указанных в подпункте "а" настоящего пункта, обеспечение рассмотрения их обращений, а также номер телефона, по которому можно получить информацию справочного характера;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szCs w:val="24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0:54:00Z</dcterms:created>
  <dc:creator>Comp</dc:creator>
  <dc:description/>
  <dc:language>en-US</dc:language>
  <cp:lastModifiedBy>Бухгалтер</cp:lastModifiedBy>
  <cp:lastPrinted>2019-07-23T13:52:00Z</cp:lastPrinted>
  <dcterms:modified xsi:type="dcterms:W3CDTF">2019-07-23T10:54:00Z</dcterms:modified>
  <cp:revision>2</cp:revision>
  <dc:subject/>
  <dc:title>Российская   Федерация                     ПРОЕКТ</dc:title>
</cp:coreProperties>
</file>