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-7.9pt;width:62.1pt;height:79.0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90919162" r:id="rId2"/>
        </w:objec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ind w:left="709" w:hanging="426"/>
        <w:jc w:val="center"/>
        <w:rPr/>
      </w:pPr>
      <w:r>
        <w:rPr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Normal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от 23.05.2019 № 36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/>
        <w:t>д. Семёновщина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515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оведении электронн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кциона</w:t>
            </w:r>
          </w:p>
        </w:tc>
        <w:tc>
          <w:tcPr>
            <w:tcW w:w="125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05.04.2013 года №44-ФЗ «О контрактной системе в сфере закупок товаров, работ, услуг для обеспечения государственных и муниципальных нужд», Федеральным законом от 26.07.2006 года № 135-ФЗ «О защите конкуренции», на основании Устава Семёновщинского сельского поселения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1.Утвердить прилагаемую документацию о проведении электронного аукциона на право заключения муниципального контракта на выполнение работ по ремонту автомобильных дорог общего пользования местного значения, расположенных на территории Семёновщинского сельского поселения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2.Главному специалисту администрации Семёновщинского сельского поселения Шабановой Л.А. обеспечить в срок, установленный действующим законодательством, размещение извещения и документации об электронном аукционе на официальном сайте РФ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, обеспечить подведение итогов электронного аукциона и заключение муниципального контракта в порядке установленном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Опубликовать постановление в информационном бюллетене «Семёновщинский вестник» и разместить на официальном сайте администрации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Е.В.Бар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9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bCs/>
      <w:sz w:val="28"/>
      <w:szCs w:val="28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b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Cs/>
      <w:sz w:val="28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15:00Z</dcterms:created>
  <dc:creator>User</dc:creator>
  <dc:description/>
  <dc:language>en-US</dc:language>
  <cp:lastModifiedBy>Бухгалтер</cp:lastModifiedBy>
  <cp:lastPrinted>2019-05-27T09:56:00Z</cp:lastPrinted>
  <dcterms:modified xsi:type="dcterms:W3CDTF">2019-06-13T09:16:00Z</dcterms:modified>
  <cp:revision>4</cp:revision>
  <dc:subject/>
  <dc:title>Администрация района</dc:title>
</cp:coreProperties>
</file>