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1690158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30.10.2019  № 150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Семёновщ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.01.2019 №96 «Об утверждени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 о размерах  оплаты  труда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нежного содержания)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ёновщинского сель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Внести изменения в приложение №1 Положения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размерах  оплаты труда (денежного содержания)   Главы Семёновщинского сельского поселения и читать его в прилагаемой ред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ействия настоящего решения распространяется на правоотношения, возникшие с 01 октября 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. Опубликовать решение в  информационном бюллетене  «Семёнов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Е.В.Бар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ёновщ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            от   30.10.2019 № 150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 оплаты 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вы Семёновщи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tbl>
      <w:tblPr>
        <w:tblW w:w="80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908"/>
        <w:gridCol w:w="2552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именование должно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лжностной оклад в месяц 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Единовременная выплата и материальная помощь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Глава Семёновщинского сельск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600=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3604=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8:10:00Z</dcterms:created>
  <dc:creator>Admin</dc:creator>
  <dc:description/>
  <dc:language>en-US</dc:language>
  <cp:lastModifiedBy>Бухгалтер</cp:lastModifiedBy>
  <cp:lastPrinted>2019-10-17T10:51:00Z</cp:lastPrinted>
  <dcterms:modified xsi:type="dcterms:W3CDTF">2019-11-02T18:10:00Z</dcterms:modified>
  <cp:revision>2</cp:revision>
  <dc:subject/>
  <dc:title>Российская Федерация</dc:title>
</cp:coreProperties>
</file>