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Spacing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31.05.2019  № 144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т 29.12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30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9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20 и 2021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9.12.2018 №13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9 год и плановый период 2020 и 2021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1. Установить  основные характеристики бюджета Семёновщинского сельского поселения (далее –   бюджет поселения) на 2019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5 560 384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30</w:t>
      </w:r>
      <w:r>
        <w:rPr>
          <w:rFonts w:cs="Times New Roman" w:ascii="Times New Roman" w:hAnsi="Times New Roman"/>
          <w:sz w:val="24"/>
          <w:szCs w:val="24"/>
        </w:rPr>
        <w:t xml:space="preserve">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 858 266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b/>
          <w:sz w:val="24"/>
          <w:szCs w:val="24"/>
        </w:rPr>
        <w:t xml:space="preserve"> 21 </w:t>
      </w:r>
      <w:r>
        <w:rPr>
          <w:rFonts w:cs="Times New Roman" w:ascii="Times New Roman" w:hAnsi="Times New Roman"/>
          <w:sz w:val="24"/>
          <w:szCs w:val="24"/>
        </w:rPr>
        <w:t>копей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97 881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z w:val="24"/>
          <w:szCs w:val="24"/>
        </w:rPr>
        <w:t xml:space="preserve"> 91 </w:t>
      </w:r>
      <w:r>
        <w:rPr>
          <w:rFonts w:cs="Times New Roman" w:ascii="Times New Roman" w:hAnsi="Times New Roman"/>
          <w:sz w:val="24"/>
          <w:szCs w:val="24"/>
        </w:rPr>
        <w:t xml:space="preserve">копейка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  Установить основные характеристики бюджета Семёновщинского сельского поселения на 2020 и на 2021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Семёновщинского сельского поселения на 2020 год в сумме 5 миллионов 186 тысяч 339 рублей и на 2021 год в сумме 5 миллионов 616 тысяч 734 руб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Семёновщинского сельского поселения  на 2021 год в сумме 5 миллионов 186 тысяч 339 рублей,  и на 2020 год в сумме 5 миллионов 616 тысяч 734 руб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Приложения 1,5,6,7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Е.В.Баранов</w:t>
      </w:r>
    </w:p>
    <w:p>
      <w:pPr>
        <w:pStyle w:val="Normal"/>
        <w:tabs>
          <w:tab w:val="clear" w:pos="708"/>
          <w:tab w:val="left" w:pos="2780" w:leader="none"/>
          <w:tab w:val="left" w:pos="74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поселения на 2019 год и на плановы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ериод 2020 и 2021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29.12.2018  № 130                                                                                                                                       (в редакции от 31.05.2019 №144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</w:rPr>
        <w:t xml:space="preserve">Прогнозируемые поступления доходов в бюджет Семёновщин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на 2019 год и на плановый период  2020 и 2021 годов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3"/>
        <w:gridCol w:w="1429"/>
        <w:gridCol w:w="1418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доходов бюджетной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ой Федерации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 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 бюджета - ИТОГО  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000 8 50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5 560 38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6 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616 7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0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0 6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8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5 600,00</w:t>
            </w:r>
          </w:p>
        </w:tc>
      </w:tr>
      <w:tr>
        <w:trPr>
          <w:trHeight w:val="2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000 1 01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2000 01 0000 11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2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3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 877 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3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80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4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00,00</w:t>
            </w:r>
          </w:p>
        </w:tc>
      </w:tr>
      <w:tr>
        <w:trPr>
          <w:trHeight w:val="24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 0225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8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60 01 0000 110</w:t>
            </w:r>
          </w:p>
          <w:p>
            <w:pPr>
              <w:pStyle w:val="Normal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ДОХ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5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</w:tr>
      <w:tr>
        <w:trPr>
          <w:trHeight w:val="3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ый сельскохозяйственный нало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0 5 03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0 5 0301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имущество физических ли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1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а физических лиц, взимаемый по ставкам, применяемый к объектам налогообложения, расположенным в границах поселений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1030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00,00</w:t>
            </w:r>
          </w:p>
        </w:tc>
      </w:tr>
      <w:tr>
        <w:trPr>
          <w:trHeight w:val="7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 200,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 с организац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00 1 06 06030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с организаций, обладающих земельным участком,  расположенным в границах поселений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 с физических ли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40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 расположенным в границах поселе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енная пошлина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00 00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4020 01 0000 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 власти, органов  местного самоуправления, государственных  внебюджетных  фондов  и созданных ими  учреждений  (за исключением имущества  бюджетных и автономных учрежден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0 00 0000 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9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3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0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26 18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0 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1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26 18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0 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1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бюджетной системы 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10000 00 0000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58 2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00 0000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8 2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1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8 2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20000 0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9 49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0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9 49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1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9 49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10 7152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убсидия  на организацию профессионального образования и дополнительного профессионального образования 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10 7228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30000 0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 9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0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 93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30024 00 0000 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91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46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96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я бюджетам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 правонарушениях, предусмотренных соответствующими статьями областного закона «Об административных правонарушениях»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35118 0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 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 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 47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474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40"/>
        <w:gridCol w:w="540"/>
        <w:gridCol w:w="919"/>
        <w:gridCol w:w="540"/>
        <w:gridCol w:w="3894"/>
      </w:tblGrid>
      <w:tr>
        <w:trPr>
          <w:trHeight w:val="1327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29.12.2018 №13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(в редакции от 31.05.2019 №144)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9 год и на плановый период 2020  и 2021 годов</w:t>
            </w:r>
          </w:p>
        </w:tc>
      </w:tr>
      <w:tr>
        <w:trPr>
          <w:trHeight w:val="21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418"/>
        <w:gridCol w:w="440"/>
        <w:gridCol w:w="1430"/>
        <w:gridCol w:w="851"/>
        <w:gridCol w:w="1276"/>
        <w:gridCol w:w="1559"/>
        <w:gridCol w:w="1701"/>
        <w:gridCol w:w="239"/>
      </w:tblGrid>
      <w:tr>
        <w:trPr>
          <w:tblHeader w:val="true"/>
          <w:trHeight w:val="537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976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930 2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828 83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59 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6 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32 30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59 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6 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32 30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68 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25 5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41 3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7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68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82 3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2 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8 6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22 3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 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6 6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8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9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94 5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7 5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иводействия корру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емёновщинском сельском поселении на 2018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зработка генерального плана  и Правил землепользования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азработке и внесению изменений в  генеральный план  и Правила землепользования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Условно-утверждён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8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 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7 0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1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4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4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6 0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7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 4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27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2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6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 20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ероприятия по содержанию автомобильных дорог по муниципальной программе «</w:t>
            </w:r>
            <w:r>
              <w:rPr>
                <w:rFonts w:cs="Times New Roman" w:ascii="Times New Roman" w:hAnsi="Times New Roman"/>
                <w:b/>
              </w:rPr>
              <w:t xml:space="preserve">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емонту автомобильных дорог общего пользования местного значения, расположенных в границах населенных пунктов  по муниципальной  программе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муниципальной программ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3 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2 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0 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0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8 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 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убсидия  на организацию профессионального образования и дополнительного профессионального образования 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7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4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858 26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86 3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5 616 734,0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2"/>
        <w:gridCol w:w="1022"/>
        <w:gridCol w:w="1022"/>
        <w:gridCol w:w="1022"/>
        <w:gridCol w:w="4631"/>
      </w:tblGrid>
      <w:tr>
        <w:trPr>
          <w:trHeight w:val="127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 29.12.2018 №13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(в редакции от 31.05..2019 №144)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9 год и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tabs>
          <w:tab w:val="clear" w:pos="708"/>
          <w:tab w:val="left" w:pos="9375" w:leader="none"/>
        </w:tabs>
        <w:rPr/>
      </w:pPr>
      <w:r>
        <w:rPr/>
        <w:tab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587"/>
        <w:gridCol w:w="496"/>
        <w:gridCol w:w="567"/>
        <w:gridCol w:w="1276"/>
        <w:gridCol w:w="709"/>
        <w:gridCol w:w="1275"/>
        <w:gridCol w:w="1276"/>
        <w:gridCol w:w="1418"/>
      </w:tblGrid>
      <w:tr>
        <w:trPr>
          <w:tblHeader w:val="true"/>
          <w:trHeight w:val="74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976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930 2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828 836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</w:tr>
      <w:tr>
        <w:trPr>
          <w:trHeight w:val="102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59 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6 5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32 306,00</w:t>
            </w:r>
          </w:p>
        </w:tc>
      </w:tr>
      <w:tr>
        <w:trPr>
          <w:trHeight w:val="75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59 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6 5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32 306,00</w:t>
            </w:r>
          </w:p>
        </w:tc>
      </w:tr>
      <w:tr>
        <w:trPr>
          <w:trHeight w:val="53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968 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25 5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41 346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7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 0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82 3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2 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8 646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22 3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 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6 646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862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9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противодействия коррупции в Семёновщинском сельском поселении на 2018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зработка генерального плана  и Правил землепользования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азработке и внесению изменений в  генеральный план  и Правила землепользования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9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1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4 474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9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1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47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4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6 0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8 47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7 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 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272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 202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8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ероприятия по содержанию автомобильных дор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по муниципальной программе </w:t>
            </w: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87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Мероприятия по ремонту автомобильных дорог общего пользования местного значения, расположенных в границах населенных пунктов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по муниципальной программе </w:t>
            </w: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муниципальной программ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2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1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0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</w:tr>
      <w:tr>
        <w:trPr>
          <w:trHeight w:val="53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62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62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46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8 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4 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убсидия  на организацию профессионального образования и дополнительного профессионального образования 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4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32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858 26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86 3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5 616 734,00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                                                                                                                    Приложение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на 2019 год и на планов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ериод 2020 и 2021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от 29.12.2018  №1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 редакции от 31.05.2019 №14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Объем межбюджетных трансфертов, получаемых из других бюджетов бюджетн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системы Российской Федерации на 2019 год и на плановый период 2020 и 2021 год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418"/>
        <w:gridCol w:w="1286"/>
        <w:gridCol w:w="126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      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26 184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0 8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26 184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80 8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6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5 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5 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58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15001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5 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5 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58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 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 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8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2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9 498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29999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9 498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2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9 498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0 7152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2 29999 10 7228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98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 9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0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 934</w:t>
            </w:r>
          </w:p>
        </w:tc>
      </w:tr>
      <w:tr>
        <w:trPr>
          <w:trHeight w:val="11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118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 5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 5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 474</w:t>
            </w:r>
          </w:p>
        </w:tc>
      </w:tr>
      <w:tr>
        <w:trPr>
          <w:trHeight w:val="1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5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5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4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0024 0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0024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7028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9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9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9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7065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я бюджетам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 правонарушениях, предусмотренных соответствующими статьями областного закона «Об административных правонарушения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2"/>
    <w:qFormat/>
    <w:rPr>
      <w:sz w:val="22"/>
      <w:szCs w:val="22"/>
      <w:lang w:val="ru-RU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mallCaps/>
      <w:sz w:val="16"/>
      <w:szCs w:val="1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6">
    <w:name w:val="Основной текст Знак"/>
    <w:basedOn w:val="Style12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54:00Z</dcterms:created>
  <dc:creator>Admin</dc:creator>
  <dc:description/>
  <dc:language>en-US</dc:language>
  <cp:lastModifiedBy>Бухгалтер</cp:lastModifiedBy>
  <cp:lastPrinted>2019-03-15T10:15:00Z</cp:lastPrinted>
  <dcterms:modified xsi:type="dcterms:W3CDTF">2019-06-11T10:57:00Z</dcterms:modified>
  <cp:revision>3</cp:revision>
  <dc:subject/>
  <dc:title>Российская Федерация</dc:title>
</cp:coreProperties>
</file>