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832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9pt;margin-top:20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53368768" r:id="rId2"/>
        </w:object>
      </w:r>
    </w:p>
    <w:p>
      <w:pPr>
        <w:pStyle w:val="NoSpacing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NoSpacing"/>
        <w:tabs>
          <w:tab w:val="clear" w:pos="708"/>
          <w:tab w:val="left" w:pos="7515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Spacing"/>
        <w:tabs>
          <w:tab w:val="clear" w:pos="708"/>
          <w:tab w:val="left" w:pos="69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11.03.2019  № 135</w:t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 Семёновщин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 Семёновщ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от 29.12.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130 «О бюджете Семёновщ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на 2019 год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лановый период 2020 и 2021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сти в  решение Совета депутатов Семёновщинского сельского поселения от 29.12.2018 №13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   бюджете Семёновщинского сельского поселения на 2019 год и плановый период 2020 и 2021 годов»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1. Установить  основные характеристики бюджета Семёновщинского сельского поселения (далее –   бюджет поселения) на 2019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поселения в сумме                  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>5 555 886,00</w:t>
      </w:r>
      <w:r>
        <w:rPr>
          <w:rFonts w:cs="Times New Roman" w:ascii="Times New Roman" w:hAnsi="Times New Roman"/>
          <w:sz w:val="24"/>
          <w:szCs w:val="24"/>
        </w:rPr>
        <w:t>руб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  общий объем расходов бюджета поселения в сумме: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5 853 767,91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бюджета поселения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297 881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b/>
          <w:sz w:val="24"/>
          <w:szCs w:val="24"/>
        </w:rPr>
        <w:t xml:space="preserve"> 91 </w:t>
      </w:r>
      <w:r>
        <w:rPr>
          <w:rFonts w:cs="Times New Roman" w:ascii="Times New Roman" w:hAnsi="Times New Roman"/>
          <w:sz w:val="24"/>
          <w:szCs w:val="24"/>
        </w:rPr>
        <w:t xml:space="preserve">копейка.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   Установить основные характеристики бюджета Семёновщинского сельского поселения на 2020 и на 2021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бюджета Семёновщинского сельского поселения на 2020 год в сумме 5 миллионов 186 тысяч 339 рублей и на 2021 год в сумме 5 миллионов 616 тысяч 734 рубл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Семёновщинского сельского поселения  на 2021 год в сумме 5 миллионов 186 тысяч 339 рублей,  и на 2020 год в сумме 5 миллионов 616 тысяч 734 рубл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2. Приложения 5,6 к решению Совета депутатов Семёновщинского сельского поселения изложить в прилагаемых редакц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Опубликовать данное решение в информационном бюллетене «Семёновщинский вестник» и на официальном сайте Администрации Семёновщ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Семёновщ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                                                        Е.В.Баранов</w:t>
      </w:r>
    </w:p>
    <w:p>
      <w:pPr>
        <w:pStyle w:val="Normal"/>
        <w:tabs>
          <w:tab w:val="clear" w:pos="708"/>
          <w:tab w:val="left" w:pos="2780" w:leader="none"/>
          <w:tab w:val="left" w:pos="74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540"/>
        <w:gridCol w:w="540"/>
        <w:gridCol w:w="919"/>
        <w:gridCol w:w="540"/>
        <w:gridCol w:w="3894"/>
      </w:tblGrid>
      <w:tr>
        <w:trPr>
          <w:trHeight w:val="1327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5 </w:t>
              <w:br/>
              <w:t xml:space="preserve">к решению Совета депутатов </w:t>
              <w:br/>
              <w:t>Семёновщ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т   29.12.2018 №13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(в редакции от 14.03.2019 №135)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2019 год и на плановый период 2020  и 2021 годов</w:t>
            </w:r>
          </w:p>
        </w:tc>
      </w:tr>
      <w:tr>
        <w:trPr>
          <w:trHeight w:val="217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418"/>
        <w:gridCol w:w="440"/>
        <w:gridCol w:w="1430"/>
        <w:gridCol w:w="851"/>
        <w:gridCol w:w="1276"/>
        <w:gridCol w:w="1559"/>
        <w:gridCol w:w="1701"/>
        <w:gridCol w:w="239"/>
      </w:tblGrid>
      <w:tr>
        <w:trPr>
          <w:tblHeader w:val="true"/>
          <w:trHeight w:val="537" w:hRule="atLeast"/>
          <w:cantSplit w:val="true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976 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930 2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828 83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7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7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77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 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77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9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6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6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6 9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59 6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16 5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32 30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 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59 6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16 5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32 30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Центральный аппара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68 6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25 5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41 34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7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68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82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05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 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5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5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57 4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82 3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32 8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8 64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2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22 3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0 8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6 64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иных платеж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0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0 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0 9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0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0 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0 9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 8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 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86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0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0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098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300 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300 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1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езервный фон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4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езервные сред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400 0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9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94 5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7 53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Информатизация Семёновщинского сельского поселения на 2018-2020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программе «Информатизация Семёновщинского сельского поселения на 2018-2020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 для обработки информации, полученной от налоговой  и других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тиводействия корруп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Семёновщинском сельском поселении на 2018-2020 г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1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противодействия коррупции в Семёновщинском сельском поселении на 2018-2020 г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500 7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зработка генерального плана  и Правил землепользования Семёновщинского сельского посе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85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Разработке и внесению изменений в  генеральный план  и Правила землепользования Семёновщинского сельского посе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8500 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8500 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8500 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Условно-утверждённые расх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88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5 1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7 03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9 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1 5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4 47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9 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1 5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4 47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4 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6 0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8 47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7 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8 4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27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 2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 6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 20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Безопасность и правоохранительная деятельност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тивопожарной безопасности в поселен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Национальная эконом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157 78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88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419 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157 78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88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419 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Осуществление дорожной деятельности в отношении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г общего пользования местного значения расположенных в границах населенных пунктов Семёновщ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 на 2019-2021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8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157 78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88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419 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Мероприятия по содержанию автомобильных дорог по муниципальной программе «</w:t>
            </w:r>
            <w:r>
              <w:rPr>
                <w:rFonts w:cs="Times New Roman" w:ascii="Times New Roman" w:hAnsi="Times New Roman"/>
                <w:b/>
              </w:rPr>
              <w:t xml:space="preserve">Осуществление дорожной деятельности в отношении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г общего пользования местного значения расположенных в границах населенных пунктов Семёновщ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 на 2019-2021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8000 2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 012 78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31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847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2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 012 78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31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847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2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 012 78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31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847 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ремонту автомобильных дорог общего пользования местного значения, расположенных в границах населенных пунктов  по муниципальной  программе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Осуществление дорожной деятельности в отношении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г общего пользования местного значения расположенных в границах населенных пунктов Семёновщ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 на 2019-2021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8000 7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4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42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7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7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Софинансирование  мероприятий муниципальной программ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28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28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28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53 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2  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8 9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Коммунальное хозяй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Энергосбережение  в Семёновщинском сельском поселении на 2018-2020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000 2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замене ламп накаливания на энергосберегающие в здании Семёновщинского сельского посе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50 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0 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8 9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ремонту уличного освещ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3 9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3 9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3 9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разов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 с детьми и молодежью в поселен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Реформирование и развитие муниципальной службы в Семёновщинском сельском поселении на 2018-2020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муниципальной программе «Реформирование и развитие муниципальной службы в Семёновщинском сельском поселении на 2018-2020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профессиональной переподготовке и курсов повышения квалификации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ные мероприятия в поселен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циальная полит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4 7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4 7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4 75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нсионное обеспече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рофилактика правонарушений на территории Семёновщинского  сельского поселения  на 2017-2020 г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000 27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рофилактика правонарушений на территории Семёновщинского сельского поселения на 2017-2020 годы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изическая культур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физической культуре и спорту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Итого расход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 853 767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 186 3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5 616 734,00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22"/>
        <w:gridCol w:w="1022"/>
        <w:gridCol w:w="1022"/>
        <w:gridCol w:w="1022"/>
        <w:gridCol w:w="4631"/>
      </w:tblGrid>
      <w:tr>
        <w:trPr>
          <w:trHeight w:val="1275" w:hRule="atLeast"/>
        </w:trPr>
        <w:tc>
          <w:tcPr>
            <w:tcW w:w="974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6 </w:t>
              <w:br/>
              <w:t xml:space="preserve">к решению Совета депутатов </w:t>
              <w:br/>
              <w:t>Семёновщ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т    29.12.2018 №13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(в редакции от 14.03.2019 №135)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1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Ведомственная  структура  расходов бюджета  на 2019 год и на плановый период 2020 и 2021 годов</w:t>
            </w:r>
          </w:p>
        </w:tc>
      </w:tr>
      <w:tr>
        <w:trPr>
          <w:trHeight w:val="255" w:hRule="atLeast"/>
        </w:trPr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63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 рублей)</w:t>
            </w:r>
          </w:p>
        </w:tc>
      </w:tr>
    </w:tbl>
    <w:p>
      <w:pPr>
        <w:pStyle w:val="Normal"/>
        <w:tabs>
          <w:tab w:val="clear" w:pos="708"/>
          <w:tab w:val="left" w:pos="9375" w:leader="none"/>
        </w:tabs>
        <w:rPr/>
      </w:pPr>
      <w:r>
        <w:rPr/>
        <w:tab/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587"/>
        <w:gridCol w:w="496"/>
        <w:gridCol w:w="567"/>
        <w:gridCol w:w="1276"/>
        <w:gridCol w:w="709"/>
        <w:gridCol w:w="1275"/>
        <w:gridCol w:w="1276"/>
        <w:gridCol w:w="1418"/>
      </w:tblGrid>
      <w:tr>
        <w:trPr>
          <w:tblHeader w:val="true"/>
          <w:trHeight w:val="744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В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976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930 2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828 836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7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7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77 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 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 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77 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9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9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9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6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6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6 900,00</w:t>
            </w:r>
          </w:p>
        </w:tc>
      </w:tr>
      <w:tr>
        <w:trPr>
          <w:trHeight w:val="102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59 6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16 5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32 306,00</w:t>
            </w:r>
          </w:p>
        </w:tc>
      </w:tr>
      <w:tr>
        <w:trPr>
          <w:trHeight w:val="75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59 6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16 5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32 306,00</w:t>
            </w:r>
          </w:p>
        </w:tc>
      </w:tr>
      <w:tr>
        <w:trPr>
          <w:trHeight w:val="53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Центральный аппара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968 6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25 5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41 346,00</w:t>
            </w:r>
          </w:p>
        </w:tc>
      </w:tr>
      <w:tr>
        <w:trPr>
          <w:trHeight w:val="711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76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82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82 700,00</w:t>
            </w:r>
          </w:p>
        </w:tc>
      </w:tr>
      <w:tr>
        <w:trPr>
          <w:trHeight w:val="711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05 000,00</w:t>
            </w:r>
          </w:p>
        </w:tc>
      </w:tr>
      <w:tr>
        <w:trPr>
          <w:trHeight w:val="711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 300,00</w:t>
            </w:r>
          </w:p>
        </w:tc>
      </w:tr>
      <w:tr>
        <w:trPr>
          <w:trHeight w:val="711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5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57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57 4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82 3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32 8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8 646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2 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22 3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0 8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6 646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иных платеже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0 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0 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0 960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0 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0 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0 960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 8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 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9862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0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0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1 098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 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944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3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0 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3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 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400 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9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49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Информатизация Семёновщинского сельского поселения на 2018-2020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программе «Информатизация Семёновщинского сельского поселения на 2018-2020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 для обработки информации, полученной от налоговой и других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противодействия коррупции в Семёновщинском сельском поселении на 2018-2020 год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1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противодействия коррупции в Семёновщинском сельском поселении на 2018-2020 год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500 7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зработка генерального плана  и Правил землепользования Семёновщинского сельского посе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85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Разработке и внесению изменений в  генеральный план  и Правила землепользования Семёновщинского сельского посе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8500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9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8500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8500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79 5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1 5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4 474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9 5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1 5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4 474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4 5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6 0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8 474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7 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8 4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272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 2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 6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 202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Безопасность и правоохранительная деятель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противопожарной безопасности в поселен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157 7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886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419 7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157 7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886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419 7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Осуществление дорожной деятельности в отношении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г общего пользования местного значения расположенных в границах населенных пунктов Семёновщ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 на 2019-2021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8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157 7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886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419 7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Мероприятия по содержанию автомобильных доро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 xml:space="preserve">по муниципальной программе </w:t>
            </w:r>
            <w:r>
              <w:rPr>
                <w:rFonts w:cs="Times New Roman" w:ascii="Times New Roman" w:hAnsi="Times New Roman"/>
                <w:b/>
              </w:rPr>
              <w:t xml:space="preserve">«Осуществление дорожной деятельности в отношении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г общего пользования местного значения расположенных в границах населенных пунктов Семёновщ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 на 2019-2021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2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012 7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31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847 7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2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012 7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31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847 7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8000 2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012 78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31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847 700,00</w:t>
            </w:r>
          </w:p>
        </w:tc>
      </w:tr>
      <w:tr>
        <w:trPr>
          <w:trHeight w:val="87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Мероприятия по ремонту автомобильных дорог общего пользования местного значения, расположенных в границах населенных пунктов </w:t>
            </w: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 xml:space="preserve">по муниципальной программе </w:t>
            </w:r>
            <w:r>
              <w:rPr>
                <w:rFonts w:cs="Times New Roman" w:ascii="Times New Roman" w:hAnsi="Times New Roman"/>
                <w:b/>
              </w:rPr>
              <w:t xml:space="preserve">«Осуществление дорожной деятельности в отношении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г общего пользования местного значения расположенных в границах населенных пунктов Семёновщ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 на 2019-2021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8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 000,00</w:t>
            </w:r>
          </w:p>
        </w:tc>
      </w:tr>
      <w:tr>
        <w:trPr>
          <w:trHeight w:val="76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8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 000,00</w:t>
            </w:r>
          </w:p>
        </w:tc>
      </w:tr>
      <w:tr>
        <w:trPr>
          <w:trHeight w:val="76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000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8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2 000,00</w:t>
            </w:r>
          </w:p>
        </w:tc>
      </w:tr>
      <w:tr>
        <w:trPr>
          <w:trHeight w:val="76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Софинансирование  мероприятий муниципальной программ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 28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</w:tr>
      <w:tr>
        <w:trPr>
          <w:trHeight w:val="76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 28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</w:tr>
      <w:tr>
        <w:trPr>
          <w:trHeight w:val="76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 28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5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2 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8 97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оммунальное Хозяйств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Энергосбережение  в Семёновщинском сельском поселении на 2018-2020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000 2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замене ламп накаливания на энергосберегающие в здании Семёновщинского сельского посе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916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0 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8 970,00</w:t>
            </w:r>
          </w:p>
        </w:tc>
      </w:tr>
      <w:tr>
        <w:trPr>
          <w:trHeight w:val="533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 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3 970,00</w:t>
            </w:r>
          </w:p>
        </w:tc>
      </w:tr>
      <w:tr>
        <w:trPr>
          <w:trHeight w:val="62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 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3 970,00</w:t>
            </w:r>
          </w:p>
        </w:tc>
      </w:tr>
      <w:tr>
        <w:trPr>
          <w:trHeight w:val="62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 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3 970,00</w:t>
            </w:r>
          </w:p>
        </w:tc>
      </w:tr>
      <w:tr>
        <w:trPr>
          <w:trHeight w:val="46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45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ероприятия  с детьми и молодежью в поселен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Реформирование и развитие муниципальной службы в Семёновщинском сельском поселении на 2018-2020 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муниципальной программе «Реформирование и развитие муниципальной службы в Семёновщинском сельском поселении на 2018-2020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профессиональной переподготовке и курсов повышения квалификации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ные мероприятия в поселен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циальная полити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14 754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нсионное обеспече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рофилактика правонарушений на территории Семёновщинского  сельского поселения  на 2017-2020 год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000 27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рофилактика правонарушений на территории Семёновщинского сельского поселения на 2017-2020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изическая культур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физической культуре и спорту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53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321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 853 767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 186 3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5 616 734,00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992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basedOn w:val="Style12"/>
    <w:qFormat/>
    <w:rPr>
      <w:sz w:val="22"/>
      <w:szCs w:val="22"/>
      <w:lang w:val="ru-RU" w:bidi="ar-SA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Нижний колонтитул Знак"/>
    <w:basedOn w:val="Style12"/>
    <w:qFormat/>
    <w:rPr>
      <w:rFonts w:cs="Times New Roman"/>
    </w:rPr>
  </w:style>
  <w:style w:type="character" w:styleId="Style15">
    <w:name w:val="Текст выноски Знак"/>
    <w:basedOn w:val="Style12"/>
    <w:qFormat/>
    <w:rPr>
      <w:rFonts w:ascii="Tahoma" w:hAnsi="Tahoma" w:cs="Tahoma"/>
      <w:smallCaps/>
      <w:sz w:val="16"/>
      <w:szCs w:val="16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</w:rPr>
  </w:style>
  <w:style w:type="character" w:styleId="Style16">
    <w:name w:val="Основной текст Знак"/>
    <w:basedOn w:val="Style12"/>
    <w:qFormat/>
    <w:rPr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mallCaps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eastAsia="Calibri" w:cs="Times New Roman"/>
      <w:b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16:00Z</dcterms:created>
  <dc:creator>Admin</dc:creator>
  <dc:description/>
  <cp:keywords/>
  <dc:language>en-US</dc:language>
  <cp:lastModifiedBy>Бухгалтер</cp:lastModifiedBy>
  <cp:lastPrinted>2019-03-15T10:15:00Z</cp:lastPrinted>
  <dcterms:modified xsi:type="dcterms:W3CDTF">2019-04-11T07:08:00Z</dcterms:modified>
  <cp:revision>4</cp:revision>
  <dc:subject/>
  <dc:title>Российская Федерация</dc:title>
</cp:coreProperties>
</file>