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12724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30.10.2019   № 152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Семёновщ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решения 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Семёновщин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от 29.01.2018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98 «Об утверждении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платы труда лиц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 в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емёнов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и служащих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.Считать утратившим силу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Семёновщинского сельского поселения от 29.01.2018  №98 «Об утверждении Положения о порядке оплаты труда лиц,  замещающих  в Администрации Семёновщинского сельского поселения должности служащих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2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Глава сельского поселения                                                                                 Е.В.Баранов</w:t>
      </w:r>
    </w:p>
    <w:p>
      <w:pPr>
        <w:pStyle w:val="Normal"/>
        <w:tabs>
          <w:tab w:val="clear" w:pos="708"/>
          <w:tab w:val="left" w:pos="2780" w:leader="none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8:14:00Z</dcterms:created>
  <dc:creator>Admin</dc:creator>
  <dc:description/>
  <dc:language>en-US</dc:language>
  <cp:lastModifiedBy>Бухгалтер</cp:lastModifiedBy>
  <cp:lastPrinted>2018-01-23T08:55:00Z</cp:lastPrinted>
  <dcterms:modified xsi:type="dcterms:W3CDTF">2019-11-02T18:14:00Z</dcterms:modified>
  <cp:revision>2</cp:revision>
  <dc:subject/>
  <dc:title>Российская Федерация</dc:title>
</cp:coreProperties>
</file>