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0.08.2019  №147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5 560 38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 858 266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21 </w:t>
      </w:r>
      <w:r>
        <w:rPr>
          <w:rFonts w:cs="Times New Roman" w:ascii="Times New Roman" w:hAnsi="Times New Roman"/>
          <w:sz w:val="24"/>
          <w:szCs w:val="24"/>
        </w:rPr>
        <w:t>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97 881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9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2,4,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Heading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12. 2018  №1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 от 30.08.2019 №147)                                                   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 администраторов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/>
        <w:t>Семёновщинского  сельского поселения  на 2019 год и плановый период 2020 и 2021 годы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28"/>
        <w:gridCol w:w="1428"/>
        <w:gridCol w:w="1321"/>
        <w:gridCol w:w="1321"/>
        <w:gridCol w:w="1063"/>
        <w:gridCol w:w="713"/>
        <w:gridCol w:w="15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лно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уем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12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010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8843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</w:tr>
      <w:tr>
        <w:trPr>
          <w:trHeight w:val="1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2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36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7142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. Новгородская обл.,Валдайский р-н, д.Семёновщина, ул.Центральная ,д.104 телефон 42-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ConsPlusNormal"/>
        <w:widowControl/>
        <w:ind w:left="426" w:firstLine="114"/>
        <w:jc w:val="both"/>
        <w:rPr/>
      </w:pPr>
      <w:r>
        <w:rPr/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4                                                           к  решению Совета депутатов  Семёновщинского сельского поселения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30  от 29.12.2018</w:t>
      </w:r>
    </w:p>
    <w:p>
      <w:pPr>
        <w:pStyle w:val="Header"/>
        <w:tabs>
          <w:tab w:val="center" w:pos="4153" w:leader="none"/>
          <w:tab w:val="left" w:pos="4680" w:leader="none"/>
          <w:tab w:val="left" w:pos="4860" w:leader="none"/>
          <w:tab w:val="right" w:pos="8306" w:leader="none"/>
        </w:tabs>
        <w:ind w:left="46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в редакции от 30.08.2019 №14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тчислений неналоговых доходов и безвозмездных поступ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юджет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9 год и плановый период 2020 и 2021 год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21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Normal"/>
              <w:spacing w:before="0" w:after="200"/>
              <w:ind w:right="-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5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11 05035 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8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8050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1 09000 0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1000 0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1050 1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1 17 05000 0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2 02 000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5001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99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2 02 35118 10 0000 150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а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9999 0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9999 10 0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8 00000 00 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8 05000 10 000 15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0.08.2019 №147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851"/>
        <w:gridCol w:w="1276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76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68 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79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4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3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0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8 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8 2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0.08. 2019 №147 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276"/>
        <w:gridCol w:w="709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76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68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9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79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4 6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8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4 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8 2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6:00Z</dcterms:created>
  <dc:creator>Admin</dc:creator>
  <dc:description/>
  <cp:keywords/>
  <dc:language>en-US</dc:language>
  <cp:lastModifiedBy>Бухгалтер</cp:lastModifiedBy>
  <cp:lastPrinted>2019-09-03T11:01:00Z</cp:lastPrinted>
  <dcterms:modified xsi:type="dcterms:W3CDTF">2019-09-03T08:09:00Z</dcterms:modified>
  <cp:revision>3</cp:revision>
  <dc:subject/>
  <dc:title>Российская Федерация</dc:title>
</cp:coreProperties>
</file>