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1299997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1.03.2019  № 137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квалификац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уровню профессиональ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 образования, стажу муниципаль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й службы или работы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и, напра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, которые необходи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сполнения должност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ей при замещ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</w:t>
      </w:r>
    </w:p>
    <w:p>
      <w:pPr>
        <w:pStyle w:val="TextBody"/>
        <w:ind w:right="-39" w:hanging="0"/>
        <w:rPr/>
      </w:pPr>
      <w:r>
        <w:rPr>
          <w:b/>
          <w:sz w:val="28"/>
          <w:szCs w:val="28"/>
        </w:rPr>
        <w:t>в Администрации Семёновщинского</w:t>
      </w:r>
    </w:p>
    <w:p>
      <w:pPr>
        <w:pStyle w:val="TextBody"/>
        <w:ind w:right="-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9 Федерального закона от 02.03.2007 N 25-ФЗ "О муниципальной службе в Российской Федерации", статьей 3 областного закона от 25.12.2007 N 240-ОЗ "О некоторых вопросах правового регулирования муниципальной службы в Новгородской области", Администрация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1. Утвердить прилагаемые 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 при замещении должностей муниципальной службы в Администрации 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>Администрации Семёновщинс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31.03.2017  № 65 </w:t>
      </w:r>
      <w:r>
        <w:rPr>
          <w:sz w:val="28"/>
          <w:szCs w:val="28"/>
        </w:rPr>
        <w:t xml:space="preserve">«Об  утверждении  квалификационных требований для  замещения должностей муниципальной службы в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» считать утратившим силу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Опубликовать постановление  в  информационном бюллетене  «Семёновщинский вестник»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 xml:space="preserve">Утверждены                                                                                          </w:t>
      </w:r>
    </w:p>
    <w:p>
      <w:pPr>
        <w:pStyle w:val="Style15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Style15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Семёновщинского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11.03.2019 № 137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 к уровню профессионального образования, стажу муниципальной службы или работы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и, направлению подготовки, которые необходи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сполнения должностных обязанностей при замещ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Администрации Семёновщинского</w:t>
      </w:r>
    </w:p>
    <w:p>
      <w:pPr>
        <w:pStyle w:val="TextBody"/>
        <w:ind w:right="-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 Для замещения должностей муниципальной службы в Администрации Семёновщинского сельского поселения  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 при замещении должностей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К уровню профессионального образования устанавливаются следующие требования:</w:t>
        <w:br/>
        <w:t>1) для замещения ведущей группы должностей муниципальной службы обязательно наличие высшего образ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br/>
        <w:t xml:space="preserve">         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для замещения ведущих, старших и младших должностей муниципальной службы - без предъявления требований к стажу.</w:t>
        <w:b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</w:t>
        <w:br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23:00Z</dcterms:created>
  <dc:creator>Глав</dc:creator>
  <dc:description/>
  <dc:language>en-US</dc:language>
  <cp:lastModifiedBy>Бухгалтер</cp:lastModifiedBy>
  <cp:lastPrinted>2019-03-03T20:38:00Z</cp:lastPrinted>
  <dcterms:modified xsi:type="dcterms:W3CDTF">2019-03-14T14:23:00Z</dcterms:modified>
  <cp:revision>2</cp:revision>
  <dc:subject/>
  <dc:title>Российская   Федерация</dc:title>
</cp:coreProperties>
</file>