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30.12.2019  №163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9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8 №1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9 год и плановый период 2020 и 2021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6 441 524 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65</w:t>
      </w:r>
      <w:r>
        <w:rPr>
          <w:rFonts w:cs="Times New Roman" w:ascii="Times New Roman" w:hAnsi="Times New Roman"/>
          <w:sz w:val="24"/>
          <w:szCs w:val="24"/>
        </w:rPr>
        <w:t xml:space="preserve">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6 687 256 </w:t>
      </w:r>
      <w:r>
        <w:rPr>
          <w:rFonts w:cs="Times New Roman" w:ascii="Times New Roman" w:hAnsi="Times New Roman"/>
          <w:sz w:val="24"/>
          <w:szCs w:val="24"/>
        </w:rPr>
        <w:t xml:space="preserve">рублей </w:t>
      </w:r>
      <w:r>
        <w:rPr>
          <w:rFonts w:cs="Times New Roman" w:ascii="Times New Roman" w:hAnsi="Times New Roman"/>
          <w:b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копе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фицит 245 732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20 и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20 год в сумме 5 миллионов 186 тысяч 339 рублей и на 2021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Семёновщинского сельского поселения  на 2021 год в сумме 5 миллионов 186 тысяч 339 рублей,  и на 2020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1,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29.12.2018  № 130                                                                                                                                       (в редакции от 30.12.2019 № 163</w:t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 xml:space="preserve">Прогнозируемые поступления доходов в бюджет 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на 2019 год и на плановый период  2020 и 2021 год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3"/>
        <w:gridCol w:w="1429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41 52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6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616 7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93 64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0 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 241 54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5 600,00</w:t>
            </w:r>
          </w:p>
        </w:tc>
      </w:tr>
      <w:tr>
        <w:trPr>
          <w:trHeight w:val="2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5 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 877 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0,00</w:t>
            </w:r>
          </w:p>
        </w:tc>
      </w:tr>
      <w:tr>
        <w:trPr>
          <w:trHeight w:val="24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8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2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2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 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2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0,00</w:t>
            </w:r>
          </w:p>
        </w:tc>
      </w:tr>
      <w:tr>
        <w:trPr>
          <w:trHeight w:val="7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1 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00 1 06 06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4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5 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5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5 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компенсации затрат государств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00 113 02000 10 0000 1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6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13 02995 10 0000 1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47 8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47 8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10000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2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1 18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25299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821 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25299 1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821 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29999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7152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29999 10 7228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3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5118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132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</w:t>
            </w:r>
            <w:r>
              <w:rPr>
                <w:rFonts w:cs="Times New Roman" w:ascii="Times New Roman" w:hAnsi="Times New Roman"/>
              </w:rPr>
              <w:t xml:space="preserve"> от 30.12.2019 № 163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9 год и на плановый период 2020  и 2021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8"/>
        <w:gridCol w:w="440"/>
        <w:gridCol w:w="1430"/>
        <w:gridCol w:w="709"/>
        <w:gridCol w:w="1418"/>
        <w:gridCol w:w="1559"/>
        <w:gridCol w:w="1701"/>
        <w:gridCol w:w="239"/>
      </w:tblGrid>
      <w:tr>
        <w:trPr>
          <w:tblHeader w:val="true"/>
          <w:trHeight w:val="537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98 15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30 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828 83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5 08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5 08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5 08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5 08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2 3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2 66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7 5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47 5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6 54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50 29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183 1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 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44 12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97 77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 78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1 99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47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84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4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Условно-утверждё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8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автомобильных дорог общего пользования местного значения, расположенных в границах населенных пунктов  по муниципальной  программе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62 65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59 65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убсидия бюджетам 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финансирование мероприятий по 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165 920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165 920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165 920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238 606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238 606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238 606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 5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9 5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9 5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9 5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9 5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9 5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687 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  </w:t>
            </w:r>
            <w:r>
              <w:rPr>
                <w:rFonts w:cs="Times New Roman" w:ascii="Times New Roman" w:hAnsi="Times New Roman"/>
              </w:rPr>
              <w:t>от 30.12. 2019 № 163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87"/>
        <w:gridCol w:w="496"/>
        <w:gridCol w:w="567"/>
        <w:gridCol w:w="1418"/>
        <w:gridCol w:w="567"/>
        <w:gridCol w:w="1275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98 15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30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828 836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95 08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95 08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95 08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95 08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2 31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2 66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</w:tr>
      <w:tr>
        <w:trPr>
          <w:trHeight w:val="102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7 50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75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47 50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53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6 54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50 29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183 14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44 1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97 77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 78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1 99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47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84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1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87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Мероприятия по ремонту автомобильных дорог общего пользования местного значения, расположенных в границах населенных пунктов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62 65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59 65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9 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9 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9 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убсидия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1 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финансирование мероприятий по 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65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65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65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38 60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38 60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38 60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3 5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9 5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9 5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9 5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9 5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9 5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687 25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mallCaps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7:37:00Z</dcterms:created>
  <dc:creator>Admin</dc:creator>
  <dc:description/>
  <cp:keywords/>
  <dc:language>en-US</dc:language>
  <cp:lastModifiedBy>Бухгалтер</cp:lastModifiedBy>
  <cp:lastPrinted>2019-12-10T21:11:00Z</cp:lastPrinted>
  <dcterms:modified xsi:type="dcterms:W3CDTF">2020-01-09T18:37:00Z</dcterms:modified>
  <cp:revision>7</cp:revision>
  <dc:subject/>
  <dc:title>Российская Федерация</dc:title>
</cp:coreProperties>
</file>