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30.10.2019  № 149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3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9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8 №1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9 год и плановый период 2020 и 2021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1. Установить  основные характеристики бюджета Семёновщинского сельского поселения (далее –   бюджет поселения)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6 173 304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 471 186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21 </w:t>
      </w:r>
      <w:r>
        <w:rPr>
          <w:rFonts w:cs="Times New Roman" w:ascii="Times New Roman" w:hAnsi="Times New Roman"/>
          <w:sz w:val="24"/>
          <w:szCs w:val="24"/>
        </w:rPr>
        <w:t>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97 881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9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20 и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20 год в сумме 5 миллионов 186 тысяч 339 рублей и на 2021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Семёновщинского сельского поселения  на 2021 год в сумме 5 миллионов 186 тысяч 339 рублей,  и на 2020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1,2,5,6,7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поселения на 2019 год и на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29.12.2018  № 130                                                                                                                                       (в редакции от 30.10.2019 №149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 xml:space="preserve">Прогнозируемые поступления доходов в бюджет 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на 2019 год и на плановый период  2020 и 2021 год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3"/>
        <w:gridCol w:w="1429"/>
        <w:gridCol w:w="1418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73 30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6 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616 7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0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0 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5 600,00</w:t>
            </w:r>
          </w:p>
        </w:tc>
      </w:tr>
      <w:tr>
        <w:trPr>
          <w:trHeight w:val="2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77 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0,00</w:t>
            </w:r>
          </w:p>
        </w:tc>
      </w:tr>
      <w:tr>
        <w:trPr>
          <w:trHeight w:val="24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8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>
          <w:trHeight w:val="3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00,00</w:t>
            </w:r>
          </w:p>
        </w:tc>
      </w:tr>
      <w:tr>
        <w:trPr>
          <w:trHeight w:val="7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32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организац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00 1 06 06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4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9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3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9 10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39 10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10000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2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2 41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2 41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000 2 02 29999 1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2 41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, городского округа, городских и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9</w:t>
            </w:r>
            <w:r>
              <w:rPr>
                <w:rFonts w:cs="Times New Roman" w:ascii="Times New Roman" w:hAnsi="Times New Roman"/>
                <w:color w:val="000000"/>
              </w:rPr>
              <w:t xml:space="preserve">99 1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99</w:t>
            </w:r>
            <w:r>
              <w:rPr>
                <w:rFonts w:cs="Times New Roman" w:ascii="Times New Roman" w:hAnsi="Times New Roman"/>
                <w:color w:val="000000"/>
              </w:rPr>
              <w:t xml:space="preserve">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 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7152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7228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3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9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5118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47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7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12.2018  №13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 от   30.10.2019 №149)                                                   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/>
        <w:t>Семёновщинского  сельского поселения  на 2019 год и плановый период 2020 и 2021 годы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28"/>
        <w:gridCol w:w="1428"/>
        <w:gridCol w:w="1321"/>
        <w:gridCol w:w="1321"/>
        <w:gridCol w:w="1063"/>
        <w:gridCol w:w="713"/>
        <w:gridCol w:w="153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лно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уе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12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0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884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5299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152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228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28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65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36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42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. Новгородская обл.,Валдайский р-н, д.Семёновщина, ул.Центральная ,д.104 телефон 42-135</w:t>
            </w:r>
          </w:p>
        </w:tc>
      </w:tr>
    </w:tbl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1327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30.10. 2019 №149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9 год и на плановый период 2020  и 2021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18"/>
        <w:gridCol w:w="440"/>
        <w:gridCol w:w="1430"/>
        <w:gridCol w:w="851"/>
        <w:gridCol w:w="1276"/>
        <w:gridCol w:w="1559"/>
        <w:gridCol w:w="1701"/>
        <w:gridCol w:w="239"/>
      </w:tblGrid>
      <w:tr>
        <w:trPr>
          <w:tblHeader w:val="true"/>
          <w:trHeight w:val="537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76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30 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828 83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3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43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2 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9 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 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1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4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5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Условно-утверждё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8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0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автомобильных дорог общего пользования местного значения, расположенных в границах населенных пунктов  по муниципальной  программе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55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052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19 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 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 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убсидия бюджетам муниципальных районов, городского округа, городских и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12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2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2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финансирование мероприятий по  Муниципальной программе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8 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 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471 18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30.10. 2019 №149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9 год 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87"/>
        <w:gridCol w:w="496"/>
        <w:gridCol w:w="567"/>
        <w:gridCol w:w="1418"/>
        <w:gridCol w:w="567"/>
        <w:gridCol w:w="1275"/>
        <w:gridCol w:w="1276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76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30 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828 836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</w:tr>
      <w:tr>
        <w:trPr>
          <w:trHeight w:val="102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43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75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43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53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52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9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63 6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3 6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1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6 0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87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Мероприятия по ремонту автомобильных дорог общего пользования местного значения, расположенных в границах населенных пунктов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55 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52 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19 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 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 1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убсидия бюджетам муниципальных районов, городского округа, городских и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12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2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01200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2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финансирование мероприятий по  Муниципальной программе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1200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3 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3 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3 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46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8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 в области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4 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471 1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9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от 29.12.2018  №1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 редакции от 30.10.2019 №14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Объем межбюджетных трансфертов, получаемых из других бюджетов бюджетн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системы Российской Федерации на 2019 год и на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701"/>
        <w:gridCol w:w="1286"/>
        <w:gridCol w:w="12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     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39 104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39 104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0000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5001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0000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2 41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2 41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2 41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5299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, городского округа, городских и сельских поселений Новгородской области 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 9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7152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2 29999 10 7228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9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0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934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5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474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24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24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7028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7065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mallCaps/>
      <w:sz w:val="16"/>
      <w:szCs w:val="1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7:59:00Z</dcterms:created>
  <dc:creator>Admin</dc:creator>
  <dc:description/>
  <dc:language>en-US</dc:language>
  <cp:lastModifiedBy>Бухгалтер</cp:lastModifiedBy>
  <cp:lastPrinted>2019-10-17T11:31:00Z</cp:lastPrinted>
  <dcterms:modified xsi:type="dcterms:W3CDTF">2019-11-02T17:59:00Z</dcterms:modified>
  <cp:revision>2</cp:revision>
  <dc:subject/>
  <dc:title>Российская Федерация</dc:title>
</cp:coreProperties>
</file>