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Новгородская  область Валдайский  район</w:t>
      </w:r>
    </w:p>
    <w:p>
      <w:pPr>
        <w:pStyle w:val="Normal"/>
        <w:jc w:val="center"/>
        <w:rPr/>
      </w:pPr>
      <w:r>
        <w:rPr>
          <w:b/>
        </w:rPr>
        <w:t>СОВЕТ ДЕПУТАТОВ  СЕМЁНОВЩИНСКОГО  СЕЛЬСКОГО 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;Times New Roman"/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от  30.01.2019   № 132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. Семёновщ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взаимодейств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ст с органами местного самоуправлен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 предприятиями и учреждени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иными организациями по вопросам реш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ов местного значения на терри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ёновщинского сельского поселения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щения информации о назначен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стах на официальном сайте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ёновщин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нформационно –телекоммуникационной се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терне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Times New Roman;Times New Roman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rFonts w:cs="Times New Roman;Times New Roman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областным законом от 01.10.2018 №304-ОЗ «О некоторых вопросах, связанных с деятельностью старосты сельского населённого пункта на территории муниципального образования в Новгородской области», Уставом Семёновщинского сельского поселения Совет депутатов Семёновщинского сельского поселения решил:</w:t>
      </w:r>
    </w:p>
    <w:p>
      <w:pPr>
        <w:pStyle w:val="Normal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 xml:space="preserve">        </w:t>
      </w:r>
      <w:r>
        <w:rPr>
          <w:rFonts w:cs="Times New Roman;Times New Roman"/>
          <w:sz w:val="28"/>
          <w:szCs w:val="28"/>
        </w:rPr>
        <w:t xml:space="preserve">1. Утвердить прилагаемый Порядок взаимодействия старос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на территории Семёновщинского сельского поселения. </w:t>
      </w:r>
    </w:p>
    <w:p>
      <w:pPr>
        <w:pStyle w:val="Normal"/>
        <w:rPr/>
      </w:pPr>
      <w:r>
        <w:rPr>
          <w:rFonts w:cs="Times New Roman;Times New Roman"/>
          <w:sz w:val="28"/>
          <w:szCs w:val="28"/>
        </w:rPr>
        <w:t xml:space="preserve">       </w:t>
      </w:r>
      <w:r>
        <w:rPr>
          <w:rFonts w:cs="Times New Roman;Times New Roman"/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tabs>
          <w:tab w:val="clear" w:pos="720"/>
          <w:tab w:val="left" w:pos="0" w:leader="none"/>
        </w:tabs>
        <w:spacing w:lineRule="exact" w:line="240" w:before="120" w:after="0"/>
        <w:jc w:val="both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Е.В.Бар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;Times New Roman"/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 xml:space="preserve">Утверждено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решением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Семёновщинского сельского поселения</w:t>
      </w:r>
    </w:p>
    <w:p>
      <w:pPr>
        <w:pStyle w:val="Normal"/>
        <w:tabs>
          <w:tab w:val="clear" w:pos="720"/>
          <w:tab w:val="left" w:pos="6510" w:leader="none"/>
        </w:tabs>
        <w:rPr>
          <w:b/>
          <w:b/>
          <w:sz w:val="28"/>
          <w:szCs w:val="28"/>
        </w:rPr>
      </w:pPr>
      <w:r>
        <w:rPr>
          <w:rFonts w:cs="Times New Roman;Times New Roman"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от  30.01.2019    №132</w:t>
      </w:r>
    </w:p>
    <w:p>
      <w:pPr>
        <w:pStyle w:val="Normal"/>
        <w:tabs>
          <w:tab w:val="clear" w:pos="720"/>
          <w:tab w:val="left" w:pos="6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  <w:t>ПОРЯДОК ВЗАИМОДЕЙСТВИЯ СТАРОСТ С ОРГАНАМИ МЕСТНОГО</w:t>
      </w:r>
    </w:p>
    <w:p>
      <w:pPr>
        <w:pStyle w:val="Normal"/>
        <w:rPr>
          <w:sz w:val="28"/>
          <w:szCs w:val="28"/>
        </w:rPr>
      </w:pPr>
      <w:r>
        <w:rPr>
          <w:rFonts w:cs="Times New Roman;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САМОУПРАВЛЕНИЯ, МУНИЦИПАЛЬНЫМИ ПРЕДПРИЯТИЯМИ И </w:t>
      </w:r>
    </w:p>
    <w:p>
      <w:pPr>
        <w:pStyle w:val="Normal"/>
        <w:rPr>
          <w:sz w:val="28"/>
          <w:szCs w:val="28"/>
        </w:rPr>
      </w:pPr>
      <w:r>
        <w:rPr>
          <w:rFonts w:cs="Times New Roman;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РЕЖДЕНИЯМИ И ИНЫМИ ОРГАНИЗАЦИЯМИ ПО ВОПРОСАМ </w:t>
      </w:r>
    </w:p>
    <w:p>
      <w:pPr>
        <w:pStyle w:val="Normal"/>
        <w:rPr>
          <w:sz w:val="28"/>
          <w:szCs w:val="28"/>
        </w:rPr>
      </w:pPr>
      <w:r>
        <w:rPr>
          <w:rFonts w:cs="Times New Roman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ШЕНИЯ ВОПРОСОВ МЕСТНОГО ЗНАЧЕНИЯ НА ТЕРРИТОРИИ </w:t>
      </w:r>
    </w:p>
    <w:p>
      <w:pPr>
        <w:pStyle w:val="Normal"/>
        <w:rPr>
          <w:sz w:val="28"/>
          <w:szCs w:val="28"/>
        </w:rPr>
      </w:pPr>
      <w:r>
        <w:rPr>
          <w:rFonts w:cs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МЁНОВЩИНСКОГО СЕЛЬСКОГО ПОСЕЛЕНИЯ, РАЗМЕЩЕНИЯ ИНФОРМАЦИИ О НАЗНАЧЕННЫХ СТАРОСТАХ НА ОФИЦИАЛЬНОМ </w:t>
      </w:r>
    </w:p>
    <w:p>
      <w:pPr>
        <w:pStyle w:val="Normal"/>
        <w:rPr>
          <w:sz w:val="28"/>
          <w:szCs w:val="28"/>
        </w:rPr>
      </w:pPr>
      <w:r>
        <w:rPr>
          <w:rFonts w:cs="Times New Roman;Times New Roman"/>
          <w:sz w:val="28"/>
          <w:szCs w:val="28"/>
        </w:rPr>
        <w:t xml:space="preserve">        </w:t>
      </w:r>
      <w:r>
        <w:rPr>
          <w:sz w:val="28"/>
          <w:szCs w:val="28"/>
        </w:rPr>
        <w:t>САЙТЕ СЕМЁНОВЩИНСКОГО СЕЛЬСКОГО ПОСЕЛЕНИЯ  В ИНФОРМАЦИОННО-ТЕЛЕКОМУНИКАЦИОННОЙ СЕТИ «ИНТЕРН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;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1.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 Настоящий Порядок разработан в целях реализации Федерального закона от 06.10.2003 №131-ФЗ  «Об общих принципах организации местного самоуправления в Российской Федерации», областного закона от 01.10.2018 №304-ОЗ «О некоторых вопросах, связанных с деятельностью старосты сельского населённого пункта на территории муниципального образования в Новгородской области» и устанавливает порядок взаимодействия старост сельских населённых пунктов (далее старосты) с органами местного самоуправления, муниципальными  предприятиями и учреждениями и иными организациями по вопросам решения вопросов местного значения на территории Семёновщинского сельского поселения. </w:t>
      </w:r>
    </w:p>
    <w:p>
      <w:pPr>
        <w:pStyle w:val="Normal"/>
        <w:rPr>
          <w:sz w:val="28"/>
          <w:szCs w:val="28"/>
        </w:rPr>
      </w:pPr>
      <w:r>
        <w:rPr>
          <w:rFonts w:cs="Times New Roman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Староста взаимодействует с Главой Семёновщинского сельского поселения в сфере организации местного самоуправления, способствуют развитию инициативы общественности. </w:t>
      </w:r>
    </w:p>
    <w:p>
      <w:pPr>
        <w:pStyle w:val="Normal"/>
        <w:rPr>
          <w:sz w:val="28"/>
          <w:szCs w:val="28"/>
        </w:rPr>
      </w:pPr>
      <w:r>
        <w:rPr>
          <w:rFonts w:cs="Times New Roman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3. Староста представляет интересы населения соответствующего сельского населённого пункта Семёновщинского сельского поселения (далее населённый пункт), взаимодействия с органами местного самоуправления сельского поселения (далее орган местного самоуправления), муниципальными предприятиями и учреждениями и иными организациями.  </w:t>
      </w:r>
    </w:p>
    <w:p>
      <w:pPr>
        <w:pStyle w:val="Normal"/>
        <w:rPr>
          <w:sz w:val="28"/>
          <w:szCs w:val="28"/>
        </w:rPr>
      </w:pPr>
      <w:r>
        <w:rPr>
          <w:rFonts w:cs="Times New Roman;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1.4. Староста отчитывается не реже одного раза в год (не позднее 1 марта года, следующего за отчётным) о своей деятельности на собрании жителей сельского населённого пункта. </w:t>
      </w:r>
    </w:p>
    <w:p>
      <w:pPr>
        <w:pStyle w:val="Normal"/>
        <w:rPr/>
      </w:pPr>
      <w:r>
        <w:rPr>
          <w:rFonts w:cs="Times New Roman;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1.5. Информация о назначенных старостах подлежит размещению в течение 5 календарных дней с даты назначения старосты Советом депутатов Семёновщинского сельского поселения в информационно-телекоммуникационной сети Интернет на официальном сайте Администрации Семёновщинского сельского поселения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em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и содержит фамилию, имя, отчество лица назначенного старостой, наименование населенного пункта, где исполняет полномочия старо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. Способы взаимодействия старосты с органами местного самоуправления, муниципальными предприятиями и учреждениями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и иными организациями по вопросам решения вопросов местного        знач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1. Староста для решения возложенных на него задач оказывает содействие органам местного самоуправления, муниципальным предприятиям и учреждениям и иным организац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 осуществлении профилактических мероприятий по пожарной безопасности в населённом пунк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 решении вопросов: жизнеобеспечения сельского населённого пункта;</w:t>
      </w:r>
    </w:p>
    <w:p>
      <w:pPr>
        <w:pStyle w:val="Normal"/>
        <w:rPr/>
      </w:pPr>
      <w:r>
        <w:rPr>
          <w:sz w:val="28"/>
          <w:szCs w:val="28"/>
        </w:rPr>
        <w:t>благоустройство территории населённого пункта, жилищно-коммунального и дорожного хозяйства населённого пунк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 организации на добровольных началах участия жителей населённого пункта в работах по благоустройству и озеленению территорий общего пользования населённого пунк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в организации проведения сходов, собраний, конференций граждан, проведения публичных слушаний и общественных обсуждений, информировании жителей населённого пункта о принятых решениях, о ходе исполнения принятых реш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в решении вопросов обеспечения общественного порядка на территории населённого пунк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в информировании жителей населённого пункта о принятых муниципальных правовых акт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) в организации и проведении культурно-массовых, физкультурно-оздоровительных и спортивных мероприятий, а также досуга жителей населённого пунк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Староста информирует Администрацию Семёновщинского сельского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 случаях проведения земляных работ на территории населённого пунк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о состоянии пожарных водоёмов, колодцев и подъездах к ним на территории населённого пунк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Староста доводит до жителей населённого пункта информацию, полученную от органов местного самоуправления и подведомственных муниципальных предприятий и учреждений, по вопросам местного значения путём размещения информации, в виде объявления, в общественных мест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. Органы местного самоуправления, муниципальные предприятия и учреждения в пределах своих полномоч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существляют информирование старосты по вопросам жизнеобеспечения жителей населённого пунк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существляют рассмотрения обращений и предложений старос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осуществляют информирование старосты о готовящихся общественных мероприят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обеспечивает внеочередной приём старос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предоставляют возможность старосте присутствовать на совещаниях проводимых Главой сельского поселения по вопросам местного значения, заседаниях Совета депутатов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) предоставляют возможность старосте инициировать рабочие совещания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 представителями органов местного самоуправле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Times New Roman;Times New Roman"/>
          <w:sz w:val="28"/>
          <w:szCs w:val="28"/>
          <w:lang w:val="en-US"/>
        </w:rPr>
        <w:t xml:space="preserve">                                                       </w:t>
      </w:r>
      <w:r>
        <w:rPr>
          <w:sz w:val="28"/>
          <w:szCs w:val="28"/>
          <w:lang w:val="en-US"/>
        </w:rPr>
        <w:t>----------------------</w:t>
      </w:r>
    </w:p>
    <w:sectPr>
      <w:type w:val="nextPage"/>
      <w:pgSz w:w="11906" w:h="16838"/>
      <w:pgMar w:left="567" w:right="567" w:gutter="1418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em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4:18:00Z</dcterms:created>
  <dc:creator>Computer</dc:creator>
  <dc:description/>
  <dc:language>en-US</dc:language>
  <cp:lastModifiedBy>Бухгалтер</cp:lastModifiedBy>
  <cp:lastPrinted>2014-12-25T09:54:00Z</cp:lastPrinted>
  <dcterms:modified xsi:type="dcterms:W3CDTF">2019-02-04T14:18:00Z</dcterms:modified>
  <cp:revision>2</cp:revision>
  <dc:subject/>
  <dc:title>СОВЕТ ДЕПУТАТОВ</dc:title>
</cp:coreProperties>
</file>