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7.12.2019  №159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6 382 207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 679 957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копей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7 881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9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1,2,4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9.12.2018  № 130                                                                                                                                       (в редакции от 17.12. 2019 № 159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 xml:space="preserve">Прогнозируемые поступления доходов в бюджет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на 2019 год и на плановый период 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3"/>
        <w:gridCol w:w="1429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82 0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6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16 7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80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0 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 600,00</w:t>
            </w:r>
          </w:p>
        </w:tc>
      </w:tr>
      <w:tr>
        <w:trPr>
          <w:trHeight w:val="2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77 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,00</w:t>
            </w:r>
          </w:p>
        </w:tc>
      </w:tr>
      <w:tr>
        <w:trPr>
          <w:trHeight w:val="2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1 18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252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821 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25299 1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21 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299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7152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2 02 29999 10 7228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5118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12.2018  №1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 </w:t>
      </w:r>
      <w:r>
        <w:rPr>
          <w:rFonts w:cs="Times New Roman" w:ascii="Times New Roman" w:hAnsi="Times New Roman"/>
        </w:rPr>
        <w:t>от 17.12. 2019 № 159</w:t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>Семёновщинского  сельского поселения  на 2019 год и плановый период 2020 и 2021 годы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28"/>
        <w:gridCol w:w="1428"/>
        <w:gridCol w:w="1321"/>
        <w:gridCol w:w="1321"/>
        <w:gridCol w:w="1063"/>
        <w:gridCol w:w="713"/>
        <w:gridCol w:w="15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12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884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2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4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. Новгородская обл.,Валдайский р-н, д.Семёновщина, ул.Центральная, д.104 телефон 42-135</w:t>
            </w:r>
          </w:p>
        </w:tc>
      </w:tr>
    </w:tbl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>
          <w:sz w:val="24"/>
          <w:szCs w:val="24"/>
        </w:rPr>
      </w:pPr>
      <w:r>
        <w:rPr>
          <w:sz w:val="24"/>
          <w:szCs w:val="24"/>
        </w:rPr>
        <w:t>Приложение  №4                                                           к  решению Совета депутатов  Семёновщинского сельского поселения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30  от 29.12.2018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в редакции </w:t>
      </w:r>
      <w:r>
        <w:rPr/>
        <w:t>от 17.12. 2019 № 159</w:t>
      </w:r>
      <w:r>
        <w:rPr>
          <w:smallCaps/>
          <w:color w:val="000000"/>
        </w:rPr>
        <w:t xml:space="preserve">  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9 год и плановый период 2020 и 2021 год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21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Normal"/>
              <w:spacing w:before="0" w:after="200"/>
              <w:ind w:right="-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5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11 05035 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8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8050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9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1000 0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1050 1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5000 0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2 02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5001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52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2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99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99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35118 10 0000 150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а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99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9999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8 00000 00 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8 05000 10 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</w:t>
            </w:r>
            <w:r>
              <w:rPr>
                <w:rFonts w:cs="Times New Roman" w:ascii="Times New Roman" w:hAnsi="Times New Roman"/>
              </w:rPr>
              <w:t xml:space="preserve"> от 17.12. 2019 № 159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709"/>
        <w:gridCol w:w="1418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83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0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43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2 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70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0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3 39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0 395 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4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4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4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 40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 40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 40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8 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679 95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  </w:t>
            </w:r>
            <w:r>
              <w:rPr>
                <w:rFonts w:cs="Times New Roman" w:ascii="Times New Roman" w:hAnsi="Times New Roman"/>
              </w:rPr>
              <w:t>от 17.12. 2019 № 159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418"/>
        <w:gridCol w:w="567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83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0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0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52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70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0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1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3 3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260 3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21 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 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21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4 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4 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64 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 4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 4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 4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8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4 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6 04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679 9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от 29.12.2018  №1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   от 17.12. 2019 № 15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системы Российской Федерации на 2019 год и 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47 875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0000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5001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0000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1 189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252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 69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21 69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 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7152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10 7228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28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65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9:54:00Z</dcterms:created>
  <dc:creator>Admin</dc:creator>
  <dc:description/>
  <cp:keywords/>
  <dc:language>en-US</dc:language>
  <cp:lastModifiedBy>Бухгалтер</cp:lastModifiedBy>
  <cp:lastPrinted>2019-12-10T21:11:00Z</cp:lastPrinted>
  <dcterms:modified xsi:type="dcterms:W3CDTF">2019-12-23T09:36:00Z</dcterms:modified>
  <cp:revision>4</cp:revision>
  <dc:subject/>
  <dc:title>Российская Федерация</dc:title>
</cp:coreProperties>
</file>