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01471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30.10.2019  № 151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от 29.01.2018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97  «Об утверждении 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 Семёновщин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2 Федерального закона от 2 марта 2007 года № 25-ФЗ «О муниципальной службе в Российской Федерации», областным законом Новгородской области от 25.12.2007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 Положение об оплате труда муниципальных служащих Семёновщинского сельского поселения  и читать приложение №1 в прилагаем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я настоящего решения распространяется на правоотношения, возникшие с 01 октября 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убликовать 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     Е.В.Баранов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от  30.10.2019 № 151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ные оклады муниципальных служащи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ой оклад в месяц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Семёновщин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=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=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=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8:12:00Z</dcterms:created>
  <dc:creator>Admin</dc:creator>
  <dc:description/>
  <cp:keywords/>
  <dc:language>en-US</dc:language>
  <cp:lastModifiedBy>Бухгалтер</cp:lastModifiedBy>
  <cp:lastPrinted>2018-01-23T08:58:00Z</cp:lastPrinted>
  <dcterms:modified xsi:type="dcterms:W3CDTF">2019-11-24T13:49:00Z</dcterms:modified>
  <cp:revision>3</cp:revision>
  <dc:subject/>
  <dc:title>Российская Федерация</dc:title>
</cp:coreProperties>
</file>