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3pt;margin-top:-23.3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257551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rPr>
          <w:color w:val="000000"/>
          <w:sz w:val="28"/>
        </w:rPr>
      </w:pPr>
      <w:r>
        <w:rPr>
          <w:color w:val="000000"/>
          <w:sz w:val="28"/>
        </w:rPr>
        <w:t>от  11.03. 2019   № 134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е изменений в реш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 Семёновщин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ельского поселения от 28.11.2014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28 «Об утверждении Полож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логе на имущество физическ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 на территории Семёновщин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ч.2 ст.39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31 Устава Семёновщинского сельского поселения, Совет депутатов Семёновщинского сельского поселения РЕШИЛ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Совета депутатов Семёновщинского сельского поселения от 28.11.2014 № 128 «Об утверждении Положения о налоге на имущество физических лиц на территории Семёновщинского сельского поселения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Подпункт 1 пункта 1 статьи 4 Положения изложить в следующе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) 0,2 процента кадастровой стоимости объекта налогообложения в отношении: жилых домов, частей жилых домов, квартир, частей квартир, комнат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 незавершенного строительства в случае, если проектируемым назначением таких объектов является жилой дом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ых недвижимых комплексов, в состав которых входит хотя бы один жилой дом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жей и машино-мест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татью 5 Положения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С учетом положений статьи 407 Налогового кодекса право на налоговую льготу имеют следующие категории налогоплательщиков: члены многодетных семей- собственники жилых домов, частей жилых домов, квартир, частей квартир, комнат, являющихся местом жительства многодетной семьи.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решение в информационном бюллетене «Семёновщинский вестник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Е.В.Баранов</w:t>
      </w:r>
    </w:p>
    <w:p>
      <w:pPr>
        <w:pStyle w:val="Normal"/>
        <w:tabs>
          <w:tab w:val="clear" w:pos="720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3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3:00Z</dcterms:created>
  <dc:creator>None</dc:creator>
  <dc:description/>
  <dc:language>en-US</dc:language>
  <cp:lastModifiedBy>Бухгалтер</cp:lastModifiedBy>
  <cp:lastPrinted>2019-03-14T16:42:00Z</cp:lastPrinted>
  <dcterms:modified xsi:type="dcterms:W3CDTF">2019-03-14T13:43:00Z</dcterms:modified>
  <cp:revision>2</cp:revision>
  <dc:subject/>
  <dc:title>Российская Федерация</dc:title>
</cp:coreProperties>
</file>