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0008380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 11.03.2019  № 14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. Семёновщин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от 29.12.2015  № 17 </w:t>
      </w:r>
      <w:r>
        <w:rPr>
          <w:b/>
        </w:rPr>
        <w:t xml:space="preserve">«О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Семёновщ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по провед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икоррупционной экспертиз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Семёновщинского сельского поселения к рассмотрению проектах нормативных правовых актов и в принятых  Советом депутатов Семёновщинского сельского поселения нормативных правовых актах положений, способствующих созданию условий для проявления коррупции в Семёновщинском сельском поселении, Совет депутатов Семёновщ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Семёновщинского  сельского поселения», утвержденное решением Совета депутатов Семёновщинского сельского поселения</w:t>
      </w:r>
      <w:r>
        <w:rPr>
          <w:color w:val="000000"/>
        </w:rPr>
        <w:t xml:space="preserve"> от 29.12.2015  № 17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Семёновщинского сельского поселения  по проведению антикоррупционной экспертизы  Кумысину И.Ю.,  старшего служащего Семёновщинского сельского поселения, члена 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Семёновщинского сельского поселения  по проведению антикоррупционной экспертизы  Шабанову Ю.А., специалиста 1 категории Семёновщинского сельского поселения, член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Семёновщинс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 xml:space="preserve">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8:00Z</dcterms:created>
  <dc:creator>Глав</dc:creator>
  <dc:description/>
  <dc:language>en-US</dc:language>
  <cp:lastModifiedBy>Бухгалтер</cp:lastModifiedBy>
  <cp:lastPrinted>2019-02-20T08:35:00Z</cp:lastPrinted>
  <dcterms:modified xsi:type="dcterms:W3CDTF">2019-03-15T06:58:00Z</dcterms:modified>
  <cp:revision>2</cp:revision>
  <dc:subject/>
  <dc:title/>
</cp:coreProperties>
</file>