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7696462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 Е Ш Е Н И Е</w:t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от  29.11.2019  № 158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ab/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налоге на имущество физических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  на территории Семёновщинского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 Федеральными законами от 6 октября 2003 г. № 131-ФЗ "Об общих принципах организации местного самоуправления в Российской Федерации", от 4 октября 2014 г. № 284-ФЗ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и главой 32 части второй Налогового кодекса Российской Федерации, Областным  законом Новгородской области от 23.10.2014 N 636-ОЗ "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",</w:t>
      </w:r>
      <w:r>
        <w:rPr>
          <w:sz w:val="28"/>
          <w:szCs w:val="28"/>
        </w:rPr>
        <w:t xml:space="preserve"> руководствуясь Уставом Семёновщинского сельского поселения  Валдайского муниципального  района Новгородской  области, Совет депутатов Семёновщинского сельского поселения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ое Положение о налоге на имущество физических лиц на территории Семёновщинского сельского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читать утратившим силу решение Совета депутатов Семёновщинского сельского поселения от 28.11.2014 №128 «Об утверждении Положения о налоге на имущество физических лиц на территории Семёновщинского сельского поселения», решение Совета депутатов Семёновщинского сельского поселения от 22.11.2019 №154 «Об утверждении Положения о налоге на имущество физических лиц на территории Семёновщинского сельского поселения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 01 января 2020 года, но не ранее чем по истечении одного месяца со дня его официального опубликования,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пункт 3.2.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вступает в силу с момента его официального опубликования и действует на правоотношения, возникшие с 01 января 2018 год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мёновщинского сельского поселения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tabs>
          <w:tab w:val="clear" w:pos="708"/>
          <w:tab w:val="left" w:pos="604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29.11.2019 №158</w:t>
      </w:r>
    </w:p>
    <w:p>
      <w:pPr>
        <w:pStyle w:val="Normal"/>
        <w:tabs>
          <w:tab w:val="clear" w:pos="708"/>
          <w:tab w:val="left" w:pos="60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2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Положение</w:t>
      </w:r>
    </w:p>
    <w:p>
      <w:pPr>
        <w:pStyle w:val="Normal"/>
        <w:tabs>
          <w:tab w:val="clear" w:pos="708"/>
          <w:tab w:val="left" w:pos="2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логе на имущество физических лиц на территории  Семёновщинского </w:t>
      </w:r>
    </w:p>
    <w:p>
      <w:pPr>
        <w:pStyle w:val="Normal"/>
        <w:tabs>
          <w:tab w:val="clear" w:pos="708"/>
          <w:tab w:val="left" w:pos="2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33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ConsPlusNormal1"/>
        <w:ind w:left="33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Положение о налоге на имущество физических лиц вводится на территории Семёновщинского сельского поселения, в соответствии с главой 32 Налогового кодекса Российской Федерации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устанавливается настоящим положением, вводится в действие и прекращает действовать в соответствии с настоящим положением и нормативными правовыми актами Совета депутатов Семёновщинского сельского поселения и обязателен к уплате на территории Семёновщинского сельского поселения.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Порядок определения налоговой базы исходя 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з кадастровой стоимости объектов налогооб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налоговым перио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 учетом особенносте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6"/>
      <w:bookmarkStart w:id="1" w:name="P36"/>
      <w:bookmarkEnd w:id="1"/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Налоговые ставки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мёновщинского сельского поселения  Валдайского муниципального  района Новгородской  области устанавливаются следующие ставки налога на имущество физических лиц исходя из кадастровой стоимости объекта налогооблож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0,22</w:t>
      </w:r>
      <w:r>
        <w:rPr>
          <w:sz w:val="28"/>
          <w:szCs w:val="28"/>
        </w:rPr>
        <w:t xml:space="preserve"> процента в отношении: 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и машино-мест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 </w:t>
      </w:r>
      <w:r>
        <w:rPr>
          <w:rFonts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процента в отношении объектов налогообложения, включенных в перечень, определяемый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   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процента в отношении прочих объектов налогооблож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Налоговые льготы, не предусмотренные главой №32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логового кодекса, основания и порядок их применения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логоплательщиками.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 учетом положений статьи 407 Налогового кодекса право на налоговую льготу имеют следующие категории налогоплательщиков: члены многодетных семей- собственники жилых домов, частей жилых домов, квартир, частей квартир, комнат, являющихся местом жительства многодетной семь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</w:t>
      </w:r>
    </w:p>
    <w:sectPr>
      <w:headerReference w:type="default" r:id="rId8"/>
      <w:type w:val="nextPage"/>
      <w:pgSz w:w="11906" w:h="16838"/>
      <w:pgMar w:left="1418" w:right="85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kern w:val="2"/>
      <w:sz w:val="28"/>
      <w:lang w:val="ru-RU" w:bidi="ar-SA"/>
    </w:rPr>
  </w:style>
  <w:style w:type="character" w:styleId="Blk">
    <w:name w:val="blk"/>
    <w:qFormat/>
    <w:rPr/>
  </w:style>
  <w:style w:type="character" w:styleId="Style13">
    <w:name w:val="СТАТЬЯ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s://login.consultant.ru/link/?rnd=61DFF3BC808E791B49953505E6EBC641&amp;req=doc&amp;base=RZR&amp;n=331085&amp;dst=10355&amp;fld=134&amp;date=13.11.2019" TargetMode="External"/><Relationship Id="rId5" Type="http://schemas.openxmlformats.org/officeDocument/2006/relationships/hyperlink" Target="consultantplus://offline/ref=44B3313789E667B97E0AA16EEC72864B96D9CF53EDC23E5BC0EB1ABC784C8843A05AB9FC921F8BnFVFM" TargetMode="External"/><Relationship Id="rId6" Type="http://schemas.openxmlformats.org/officeDocument/2006/relationships/hyperlink" Target="consultantplus://offline/ref=7A7733A8BE62B42E75BD7C8A95253AA07B3619398189EFE0ADE989F360E73665C2E8B7F7637EdCb6M" TargetMode="External"/><Relationship Id="rId7" Type="http://schemas.openxmlformats.org/officeDocument/2006/relationships/hyperlink" Target="consultantplus://offline/ref=7A7733A8BE62B42E75BD7C8A95253AA07B3619398189EFE0ADE989F360E73665C2E8B7FF607BC9d8b8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35:00Z</dcterms:created>
  <dc:creator>Глав</dc:creator>
  <dc:description/>
  <dc:language>en-US</dc:language>
  <cp:lastModifiedBy>Бухгалтер</cp:lastModifiedBy>
  <cp:lastPrinted>2019-11-25T09:22:00Z</cp:lastPrinted>
  <dcterms:modified xsi:type="dcterms:W3CDTF">2019-12-02T13:35:00Z</dcterms:modified>
  <cp:revision>2</cp:revision>
  <dc:subject/>
  <dc:title>Российская   Федерация</dc:title>
</cp:coreProperties>
</file>