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pt;margin-top:23.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718050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691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5.08.2020 № 50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.Семёновщина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370" w:hRule="atLeast"/>
        </w:trPr>
        <w:tc>
          <w:tcPr>
            <w:tcW w:w="9802" w:type="dxa"/>
            <w:tcBorders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администрации Семёновщинского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льского поселения от 04.03.2019 № 12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«Об утверждении Порядка организации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бора отработанных ртутьсодержащих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ламп и информирования юридических лиц,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индивидуальных предпринимателей и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физических лиц о порядке осуществления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акого сбора в Семёновщинском сельском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селении»</w:t>
            </w:r>
          </w:p>
        </w:tc>
      </w:tr>
    </w:tbl>
    <w:p>
      <w:pPr>
        <w:pStyle w:val="Style18"/>
        <w:jc w:val="both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мотрев протест прокуратуры Валдайского района от 15.07.2020 № 7-02-2020, в соответствии с Федеральном законом 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 сентября 2010 года № 681 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 растениям и окружающей среде» </w:t>
      </w:r>
    </w:p>
    <w:p>
      <w:pPr>
        <w:pStyle w:val="Style18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Постановление администрации Семёновщинского сельского поселения от 04.03.2019 № 12 «Об утверждении Порядка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в Семёновщинском сельском поселении» дополнить пунктом 3.1. следующего содержания: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«3.1. Определить местом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) специально выделенное для этой цели помещение по адресу: Новгородская область Валдайский район д.Семёновщина д.104, отдельное помещение (помещение для хранения инвентаря) около  здания   администрации Семёновщинского сельского поселения»;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. Пункты 2.4., 2.6., 2.15.1., 2.15.2. раздела 2 Порядка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в Семёновщинском  сельском поселении, утвержденного Постановлением администрации Семёновщинского сельского поселения от 04.03.2019 № 12 признать утратившими силу.</w:t>
      </w:r>
    </w:p>
    <w:p>
      <w:pPr>
        <w:pStyle w:val="Style18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8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Опубликовать настоящее постановление в информационном бюллетене «Семёновщинский вестник». </w:t>
      </w:r>
    </w:p>
    <w:p>
      <w:pPr>
        <w:pStyle w:val="Style18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ам.Главы Семёновщинского сельского поселения                    Л.И.Кожевникова</w:t>
      </w:r>
    </w:p>
    <w:sectPr>
      <w:headerReference w:type="default" r:id="rId4"/>
      <w:headerReference w:type="first" r:id="rId5"/>
      <w:type w:val="nextPage"/>
      <w:pgSz w:w="11906" w:h="16838"/>
      <w:pgMar w:left="1418" w:right="902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Division">
    <w:name w:val="division"/>
    <w:basedOn w:val="Style13"/>
    <w:qFormat/>
    <w:rPr/>
  </w:style>
  <w:style w:type="character" w:styleId="Style14">
    <w:name w:val="Без интервала Знак"/>
    <w:qFormat/>
    <w:rPr>
      <w:rFonts w:ascii="Calibri;Arial" w:hAnsi="Calibri;Arial" w:cs="Calibri;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22:00Z</dcterms:created>
  <dc:creator>Глав</dc:creator>
  <dc:description/>
  <dc:language>en-US</dc:language>
  <cp:lastModifiedBy>Бухгалтер</cp:lastModifiedBy>
  <cp:lastPrinted>2020-09-02T11:21:00Z</cp:lastPrinted>
  <dcterms:modified xsi:type="dcterms:W3CDTF">2020-09-02T08:22:00Z</dcterms:modified>
  <cp:revision>2</cp:revision>
  <dc:subject/>
  <dc:title>Российская   Федерация</dc:title>
</cp:coreProperties>
</file>