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027012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7.03.2020   № 13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в 2020 году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 xml:space="preserve">Постановлением  Правительства РФ от 25 апреля 2012 г. № 390 “О противопожарном режиме“, Уставом Семёновщин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27 марта  2020 года,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05:00Z</dcterms:created>
  <dc:creator>Муравик</dc:creator>
  <dc:description/>
  <dc:language>en-US</dc:language>
  <cp:lastModifiedBy>Бухгалтер</cp:lastModifiedBy>
  <cp:lastPrinted>2020-03-27T13:51:00Z</cp:lastPrinted>
  <dcterms:modified xsi:type="dcterms:W3CDTF">2020-03-27T11:05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