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7958654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  <w:sz w:val="28"/>
          <w:szCs w:val="28"/>
        </w:rPr>
        <w:t xml:space="preserve">от  23.10.2020 № 62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  <w:sz w:val="28"/>
          <w:szCs w:val="28"/>
        </w:rPr>
        <w:t>д. Семёновщин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8 от 07.08.2020 «</w:t>
      </w:r>
      <w:r>
        <w:rPr>
          <w:b/>
          <w:bCs/>
          <w:sz w:val="28"/>
          <w:szCs w:val="28"/>
        </w:rPr>
        <w:t xml:space="preserve">О порядке и сроках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 проекта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ёновщинского сельск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еления на 2021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2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2023 годов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 и статьей 7 Положения о бюджетном процессе в Семёновщинском  сельском поселении, утвержденного решением Совета депутатов Семёновщинского сельского поселения от 27.03.2020 № 16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ложить раздел 4 « Сроки и основные  этапы составления бюджета» постановления №48 от 07.08.2020 «О порядке и сроках составления проекта бюджета Семёновщинского сельского поселения на 2021 и плановый период 2022 и 2023 годов»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 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И ОСНОВНЫЕ ЭТАПЫ СОСТАВЛЕНИЯ БЮДЖ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6366"/>
        <w:gridCol w:w="2426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и документы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представлени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ходимая статистическая информаци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едения о налогооблагаемой базе при исчислении земельного налога в очередном финансовом году и ожидаемой налогооблагаемой базе в текущем финансовом год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ъемные показатели прогноза поступлений администрируемых доходов по кодам </w:t>
            </w:r>
            <w:r>
              <w:rPr>
                <w:rStyle w:val="StrongEmphasis"/>
                <w:b w:val="false"/>
              </w:rPr>
              <w:t>бюджетной классификации</w:t>
            </w:r>
            <w:r>
              <w:rPr>
                <w:rStyle w:val="StrongEmphasis"/>
              </w:rPr>
              <w:t xml:space="preserve"> </w:t>
            </w:r>
            <w:r>
              <w:rPr/>
              <w:t>Российской Федерации в бюджет поселения, ожидаемого исполнения за текущи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ъемные показатели прогноза поступлений доходов от использования имущества, продажи имущества и земельных участков, других доходов, источников финансирования дефицита бюджета поселения по кодам </w:t>
            </w:r>
            <w:r>
              <w:rPr>
                <w:rStyle w:val="StrongEmphasis"/>
              </w:rPr>
              <w:t>бюджетной классификации</w:t>
            </w:r>
            <w:r>
              <w:rPr/>
              <w:t xml:space="preserve"> Российской Федерации (с расчетами и обоснованиями), ожидаемого исполнения за текущи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 расходных обязательств, подлежащих исполнению за счет средств бюджета поселени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показатели предварительного прогноза социально-экономического развития поселения на очередной финансовый год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ожения по включению в бюджет поселения на очередной финансовый год муниципальных программ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ожения по формированию проекта основных направлений бюджетной и налоговой политики поселени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нозные показатели социально-экономического развития поселения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и объемы финансирования муниципальных программ для включения в проект бюджета поселения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5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ожения по распределению бюджетных проектировок на очередной финансовый год и плановый период в соответствии с классификацией расходов бюджета, а также обоснования бюджетных ассигнований и иные материалы в соответствии с установленными требованиями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5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четные показатели проекта на очередной финансовый год и плановый период бюджета поселения (с расчетами и обоснованиями), в том числе:                      </w:t>
            </w:r>
          </w:p>
          <w:p>
            <w:pPr>
              <w:pStyle w:val="Normal"/>
              <w:rPr/>
            </w:pPr>
            <w:r>
              <w:rPr/>
              <w:t>а) по расходам — в разрезе кодов разделов и подразделов операций сектора государственного управления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б) по доходам — в разрезе кодов </w:t>
            </w:r>
            <w:r>
              <w:rPr>
                <w:rStyle w:val="StrongEmphasis"/>
              </w:rPr>
              <w:t>бюджетной классификации</w:t>
            </w:r>
            <w:r>
              <w:rPr/>
              <w:t xml:space="preserve"> Российской Федерации, исходя из облагаемой базы, с учетом регистрации и постановки налогоплательщиков на налоговый учет в соответствии с нормами </w:t>
            </w:r>
            <w:r>
              <w:rPr>
                <w:rStyle w:val="StrongEmphasis"/>
              </w:rPr>
              <w:t>Налогового кодекса</w:t>
            </w:r>
            <w:r>
              <w:rPr/>
              <w:t xml:space="preserve"> Российской Федерации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2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показатели прогноза социально-экономического развития поселения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ы нормативных правовых актов об утверждении муниципальных программ, предлагаемых к финансированию, которые не утверждены в установленном порядке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гласование исходных показателей, используемых при расчете межбюджетных трансфертов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ы решений Совета депутатов о внесении изменений в решение Совета депутатов о налогах и сборах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нозный план (программа) приватизации муниципального имущества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5 окт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направления бюджетной и налоговой политики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5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ельные объемы проектировок бюджетных ассигнований на исполнение действующих и принимаемых расходных обязательств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5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ноз социально-экономического развития муниципального образования поселения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5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муниципального образования поселения за истекший период текущего финансового года и ожидаемые итоги социально-экономического развития муниципального образования поселения за текущи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униципальных программ, финансируемых за счет средств бюджета поселения, федеральных и областных целевых программ, реализуемых в текущем году на территории муниципального образования поселени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ценка потерь бюджета поселения в очередном финансовом году от предоставляемых налоговых льгот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решения Совета депутатов о бюджете поселения на очередной финансовый год и пояснительная записка к нем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муниципального образования поселения на конец очередного финансового года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программы муниципальных внутренних заимствований муниципального образования поселения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программы муниципальных гарантий муниципального образования поселения области на очередно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ценка ожидаемого исполнения бюджета поселения (с отражением в том числе доходов по группам и подгруппам, предусмотренным </w:t>
            </w:r>
            <w:r>
              <w:rPr>
                <w:rStyle w:val="StrongEmphasis"/>
              </w:rPr>
              <w:t>бюджетной классификацией</w:t>
            </w:r>
            <w:r>
              <w:rPr/>
              <w:t xml:space="preserve"> Российской Федерации, расходов по разделам, предусмотренным бюджетной классификацией Российской Федерации) на текущи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ация о численности муниципальных служащих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решения совета депутатов об утверждении программы приватизации муниципального имущества на очередно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ект решения совета депутатов о бюджете сельского поселения на 2021 год и плановый период 2022 и 2023 годы 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озднее 15 но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1:21:00Z</dcterms:created>
  <dc:creator>Глав</dc:creator>
  <dc:description/>
  <dc:language>en-US</dc:language>
  <cp:lastModifiedBy>Бухгалтер</cp:lastModifiedBy>
  <cp:lastPrinted>2020-10-23T14:41:00Z</cp:lastPrinted>
  <dcterms:modified xsi:type="dcterms:W3CDTF">2020-11-15T21:21:00Z</dcterms:modified>
  <cp:revision>2</cp:revision>
  <dc:subject/>
  <dc:title>Российская   Федерация</dc:title>
</cp:coreProperties>
</file>