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9080712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5691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>от 31.08.2020 № 51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FF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в постановление от 31.10.2017 №61</w:t>
      </w:r>
    </w:p>
    <w:p>
      <w:pPr>
        <w:pStyle w:val="Normal"/>
        <w:rPr/>
      </w:pPr>
      <w:r>
        <w:rPr>
          <w:b/>
          <w:color w:val="000000"/>
        </w:rPr>
        <w:t>«Об утверждении  муниципально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граммы «Реформирование 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азвитие муниципальной службы в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Семёновщинском сельском поселен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 2018-2020 годы»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2.03.2007 № 25-ФЗ «О муниципальной службе в Российской Федерации»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. </w:t>
      </w:r>
      <w:r>
        <w:rPr/>
        <w:t xml:space="preserve">Внести изменения в муниципальную программу </w:t>
      </w:r>
      <w:r>
        <w:rPr>
          <w:color w:val="000000"/>
        </w:rPr>
        <w:t xml:space="preserve"> «Реформирование и  развитие муниципальной службы в  </w:t>
      </w:r>
      <w:r>
        <w:rPr/>
        <w:t xml:space="preserve">Семёновщинском сельском поселении </w:t>
      </w:r>
      <w:r>
        <w:rPr>
          <w:color w:val="000000"/>
        </w:rPr>
        <w:t>на 2018-2020 годы»</w:t>
      </w:r>
      <w:r>
        <w:rPr/>
        <w:t xml:space="preserve"> и изложить данную программу в прилагаемой редак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постановления  оставляю за собой.</w:t>
      </w:r>
    </w:p>
    <w:p>
      <w:pPr>
        <w:pStyle w:val="Normal"/>
        <w:ind w:firstLine="708"/>
        <w:rPr/>
      </w:pPr>
      <w:r>
        <w:rPr/>
        <w:t>3. Опубликовать настоящее постановл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сельского поселения                  Л.И.Кожевникова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                                 </w:t>
        <w:tab/>
        <w:tab/>
        <w:tab/>
        <w:tab/>
        <w:tab/>
        <w:tab/>
        <w:t xml:space="preserve">  </w:t>
      </w:r>
      <w:r>
        <w:rPr/>
        <w:t xml:space="preserve">Утверждена </w:t>
      </w:r>
    </w:p>
    <w:p>
      <w:pPr>
        <w:pStyle w:val="Normal"/>
        <w:ind w:left="4956" w:firstLine="708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4956" w:right="-5" w:hanging="0"/>
        <w:jc w:val="both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31.10.2017 № 61</w:t>
      </w:r>
    </w:p>
    <w:p>
      <w:pPr>
        <w:pStyle w:val="Normal"/>
        <w:tabs>
          <w:tab w:val="clear" w:pos="708"/>
          <w:tab w:val="left" w:pos="5317" w:leader="none"/>
        </w:tabs>
        <w:rPr/>
      </w:pPr>
      <w:r>
        <w:rPr/>
        <w:tab/>
        <w:t>(в редакции от  31.08.2020  №51 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УНИЦИПАЛЬНАЯ 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РЕФОРМИРОВАНИЯ  И  РАЗВИТИЯ МУНИЦИПАЛЬНОЙ СЛУЖБЫ В   СЕМЁНОВЩИНСКОМ СЕЛЬСКОМ ПОСЕЛЕН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8-2020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1. ПАСПОРТ ПРОГРАММЫ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3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23"/>
        <w:gridCol w:w="6207"/>
      </w:tblGrid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vanish/>
                <w:color w:val="000000"/>
              </w:rPr>
              <w:t>#G0</w:t>
            </w:r>
            <w:r>
              <w:rPr>
                <w:b/>
                <w:color w:val="000000"/>
              </w:rPr>
              <w:t xml:space="preserve">Наименование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муниципальной службы в </w:t>
            </w:r>
            <w:r>
              <w:rPr/>
              <w:t xml:space="preserve">Семёновщинском сельском поселении </w:t>
            </w:r>
            <w:r>
              <w:rPr>
                <w:color w:val="000000"/>
              </w:rPr>
              <w:t>на 2018-2020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лее - Программа)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вовая основа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едеральный закон от  2 марта 2007 № 25-ФЗ «О муниципальной службе в Российской Федерации»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казчик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 </w:t>
            </w:r>
            <w:r>
              <w:rPr/>
              <w:t>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работчик 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ители Программы 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Семёновщинского сельского поселения 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снование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формирование системы муниципальной службы, заложившее основы нормативного правового обеспечения института муниципальной службы требует развития полученных позитивных изменений с целью закрепления новой роли муниципальной службы как профессиональной системы обеспечения эффективного муниципального управления, способствующей развитию гражданского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 переход к этапу ее после реформенного развития, характеризующемуся  установлением ясных для исполнения и организационно проработанных для практической реализации механизмов и процедур функционирования муниципальной службы. позволяющих закрепить  достигнутую стабильность муниципальной службы и перейти к ее активной модер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ый этап развития муниципальной службы должен стать этапом широкого практического  применения установленных новым законодательством принципов функционирования муниципальной службы как сис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о реформировать и развивать систему муниципальной службы в  сельском поселении и в связи с принципиальными изменениями  в федеральном и областном законодатель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ы будет способствовать  дальнейшему совершенствованию организации функционирования муниципальной службы в сельском поселении.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ых и целостных, современных и эффективных систем муниципальной службы, ориентированных на приоритеты развития в сельского поселения с учетом интересов населения в сельского поселения., привлекательности имиджа и конкурентоспособности, направленных  на результативную деятельность муниципальных служащих в сельского поселения по обеспечению исполнения полномочий органов местного самоуправления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здание условий для оптимального организационно- правового обеспечения муниципальной службы </w:t>
            </w:r>
            <w:r>
              <w:rPr/>
              <w:t>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менение эффективных методов подбора квалифицированных кадров для муниципальной службы </w:t>
            </w:r>
            <w:r>
              <w:rPr/>
              <w:t>сельского поселения,</w:t>
            </w:r>
            <w:r>
              <w:rPr>
                <w:color w:val="000000"/>
              </w:rPr>
              <w:t xml:space="preserve"> а также создание условий для их должностного (служебного) рос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 позитивного имиджа муниципальной службы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зм реализации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реализуется в соответствии  с прилагаемыми мероприятиями (приложение к Программе)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и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8-2020 годы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точник финансирования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точником финансирования Программы являются средства бюджета Семёновщинского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в объеме 36 200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8 год – 0 тысяч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 -  18 000 рублей, в том числе:  13 501,70 –местный бюджет, 4498,30 –областной 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 -  18 200 рублей- местный бюджет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жидаемые  конечные результаты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правовой базы о кадровой политик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правовых, финансовых и иных условий для развития позитивных тенденций в организации муниципальной службы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на основе обязанности соблюдения принципов, правил, требований всеми субъектами, составляющими систему   муниципальной службы в </w:t>
            </w:r>
            <w:r>
              <w:rPr/>
              <w:t>сельском поселен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гарантированного повышения профессионального  уровня муниципальных служащих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а организации контроля за выполнением мероприятий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исполнением мероприятий Программы осуществляет Администрация </w:t>
            </w:r>
            <w:r>
              <w:rPr/>
              <w:t>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специалист по кадровым вопросам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«Реформирование и развитие муниципальной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ужбы в Семёновщинском </w:t>
      </w:r>
      <w:r>
        <w:rPr/>
        <w:t>сельском поселении</w:t>
      </w:r>
    </w:p>
    <w:p>
      <w:pPr>
        <w:pStyle w:val="Normal"/>
        <w:ind w:firstLine="225"/>
        <w:jc w:val="right"/>
        <w:rPr/>
      </w:pPr>
      <w:r>
        <w:rPr>
          <w:color w:val="000000"/>
        </w:rPr>
        <w:t>на 2018-2020 годы»</w:t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  <w:t>МЕРОПРИЯТИЯ  ПРОГРАММЫ</w:t>
      </w:r>
    </w:p>
    <w:tbl>
      <w:tblPr>
        <w:tblW w:w="17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"/>
        <w:gridCol w:w="5371"/>
        <w:gridCol w:w="2686"/>
        <w:gridCol w:w="3409"/>
        <w:gridCol w:w="2711"/>
        <w:gridCol w:w="2880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№ п/п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тыс.руб.)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 // -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рганизационно-методическое и аналитическое сопровождение в сфере муниципальной службы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тодического обеспечения органов местного самоуправления в сфере муниципальной службы 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ах, совещаниях, конференциях, «круглых столах» для руководителей и работников кадровых служб органов местного самоуправления по вопросам реформирования муниципальной службы 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вышение уровня квалификации муниципальных служащих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 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3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правление муниципальных служащих администрации сельского поселения на 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,0 </w:t>
            </w:r>
          </w:p>
        </w:tc>
        <w:tc>
          <w:tcPr>
            <w:tcW w:w="2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 501,70–местны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 498,30-областной бюджет</w:t>
            </w:r>
          </w:p>
        </w:tc>
        <w:tc>
          <w:tcPr>
            <w:tcW w:w="2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ую переподготовку и курсы повышения квалификац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 200,00-местный бюдж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участия  муниципальных служащих в областном конкурсе на звание «Лучший муниципальный служащий»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3 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5.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ринципов служебного поведения муниципальных служащих муниципального района, закрепленных в этическом кодексе муниципального служащего  сельского поселения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6.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олжностных инструкций муниципальных служащих в соответствии с целями и задачами органов местного самоуправления  сельского поселения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680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Division">
    <w:name w:val="divis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02:00Z</dcterms:created>
  <dc:creator>Глав</dc:creator>
  <dc:description/>
  <dc:language>en-US</dc:language>
  <cp:lastModifiedBy>Бухгалтер</cp:lastModifiedBy>
  <cp:lastPrinted>2020-09-02T10:58:00Z</cp:lastPrinted>
  <dcterms:modified xsi:type="dcterms:W3CDTF">2020-09-02T08:02:00Z</dcterms:modified>
  <cp:revision>2</cp:revision>
  <dc:subject/>
  <dc:title>Российская   Федерация</dc:title>
</cp:coreProperties>
</file>