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211912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20  №79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  2020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01 октябр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72"/>
        <w:gridCol w:w="266"/>
        <w:gridCol w:w="2314"/>
        <w:gridCol w:w="255"/>
        <w:gridCol w:w="1210"/>
        <w:gridCol w:w="208"/>
        <w:gridCol w:w="142"/>
        <w:gridCol w:w="1417"/>
        <w:gridCol w:w="394"/>
        <w:gridCol w:w="1052"/>
        <w:gridCol w:w="236"/>
        <w:gridCol w:w="3"/>
      </w:tblGrid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04.12.2020 № 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3 квартал 2020 года"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3 квартал  2020 года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324,7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 975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09,8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90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09,8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90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9,8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90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 327,2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472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 327,2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472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951,6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48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7,4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2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617,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382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119,6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9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4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 044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95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49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49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794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205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26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26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68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131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68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131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7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составляющего казну сельских поселений (за исключением земельных участков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75 1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75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6 164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89 13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5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 164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 13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 57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 2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 57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 2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 57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 2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4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594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90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94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8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94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8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364 582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65 472,6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9 109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6 7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4 734,3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 988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 443,9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956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5 187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 03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8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противодействие коррупции в Семёновщинском сельском поселении на 2018-2020 г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муниципальной программе противодействия короупции в Семёновщинском сельском поселении на 2018-2020 г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999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9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ыми внебюджетными фондам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90001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3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96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418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96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418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89 65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58 836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 82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9 75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8 836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92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экономике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1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1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92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 050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 1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92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50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99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200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7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261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93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6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из средств иных межбюджетных трансфертов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ёт ср-в резервного фонда Правительства РФ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13005002F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5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 2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03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 9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952,7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84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38,7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4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00 54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51 117,2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9 423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 355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 355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 355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64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892 846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64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892 846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364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892 846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 54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8 490,8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 54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8 490,8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 54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8 490,8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20 года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,2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4:00Z</dcterms:created>
  <dc:creator>Бухгалтер</dc:creator>
  <dc:description/>
  <dc:language>en-US</dc:language>
  <cp:lastModifiedBy>Бухгалтер</cp:lastModifiedBy>
  <cp:lastPrinted>2020-08-02T21:18:00Z</cp:lastPrinted>
  <dcterms:modified xsi:type="dcterms:W3CDTF">2020-12-08T13:34:00Z</dcterms:modified>
  <cp:revision>2</cp:revision>
  <dc:subject/>
  <dc:title>VIII</dc:title>
</cp:coreProperties>
</file>