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46048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6.12.2020  № 94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4"/>
          <w:szCs w:val="24"/>
        </w:rPr>
        <w:t>Администрации Семёновщинс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31.10.2019  № 7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 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19-2022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Изложить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»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Семёновщинс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30.10.2019  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26.12.2020  № 9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0-2022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  <w:br/>
        <w:t>(далее - муниципальная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4"/>
          <w:szCs w:val="24"/>
        </w:rPr>
        <w:t>Наименование 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дпрограммы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Цели и задачи муниципальной программы: 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сети автомобильных дорог общего пользования  местного значения;</w:t>
              <w:br/>
              <w:t>обеспечение круглогодичного поддержания надлежащего технического состояния автомобильных дорог общего пользования местного знач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автомобильных дорог  общего пользования  местного значения в качестве объектов имущественных пра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технического и эксплуатационного состояния дворовых территорий до нормативных требований.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обслуживание освещения улично-дорожной сети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9-2022 годы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бъемы и источники финансирования муниципальной программы в целом и по годам реализации (руб.,коп.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 781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 781,9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 758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9 758,46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 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5 5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952 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 103 4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8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8 440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6 440,37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 2022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ко-экономическое обоснование Программы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IX</w:t>
      </w:r>
      <w:r>
        <w:rPr/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.Механизм реализации и управления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0"/>
        <w:gridCol w:w="100"/>
        <w:gridCol w:w="1400"/>
        <w:gridCol w:w="880"/>
        <w:gridCol w:w="987"/>
        <w:gridCol w:w="142"/>
        <w:gridCol w:w="71"/>
        <w:gridCol w:w="921"/>
        <w:gridCol w:w="142"/>
        <w:gridCol w:w="137"/>
        <w:gridCol w:w="900"/>
        <w:gridCol w:w="97"/>
        <w:gridCol w:w="803"/>
        <w:gridCol w:w="331"/>
        <w:gridCol w:w="1134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69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-2022 го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781,9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400,00</w:t>
            </w:r>
          </w:p>
        </w:tc>
      </w:tr>
      <w:tr>
        <w:trPr>
          <w:trHeight w:val="16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9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4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-</w:t>
            </w: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81" w:hRule="atLeast"/>
        </w:trPr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9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34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устойчивого и безопасного функционирования транспортной инфраструктуры и обеспеч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1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19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 781,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 781,91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 158,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 158,4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5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5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 4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 4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8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7 840,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5 840,37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2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рритории Семёновщинского сельского поселения за счет средств обла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и  бюджета Семёновщинского сельского поселения»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3"/>
        <w:gridCol w:w="1481"/>
        <w:gridCol w:w="17"/>
        <w:gridCol w:w="907"/>
        <w:gridCol w:w="992"/>
        <w:gridCol w:w="1137"/>
        <w:gridCol w:w="1134"/>
        <w:gridCol w:w="1134"/>
        <w:gridCol w:w="1134"/>
      </w:tblGrid>
      <w:tr>
        <w:trPr>
          <w:trHeight w:val="7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-ных дорог общего пользования местного значения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52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14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7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8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)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7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7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77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8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ичное освещение (ремонт ул. освещения, оплата электроэнергии по ул.освещению)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монт автомобиль-ных дорог общего пользования местного значения</w:t>
            </w:r>
          </w:p>
        </w:tc>
        <w:tc>
          <w:tcPr>
            <w:tcW w:w="14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9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00,00</w:t>
            </w:r>
          </w:p>
        </w:tc>
      </w:tr>
      <w:tr>
        <w:trPr>
          <w:trHeight w:val="8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Субсидия, финансирование субсидии) 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№5 до д.№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296 кв.м.) по проекту 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072,8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Мирохны ул.Вторая от д.№2 до д.№10  (площадь участка 948 кв.м.)            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44 до д.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685 кв.м.) по проекту 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575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69 до д.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798 кв.м.) по проек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800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Рыжо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11 кв.м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00</w:t>
            </w:r>
          </w:p>
        </w:tc>
      </w:tr>
      <w:tr>
        <w:trPr>
          <w:trHeight w:val="10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-ных дорог общего пользования местного значения (за счёт средств местного бюджета)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37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.Боя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лощадь участка 667,5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5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Пой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90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1 до д.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5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44 до д.№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35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Яз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Большое Замошье ул.Четвёртая (от д.1 до д.6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6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оснино ул.Вторая (от д.7 до д.30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22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7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1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400,00</w:t>
            </w:r>
          </w:p>
        </w:tc>
      </w:tr>
      <w:tr>
        <w:trPr>
          <w:trHeight w:val="291" w:hRule="atLeast"/>
        </w:trPr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</w:tr>
      <w:tr>
        <w:trPr>
          <w:trHeight w:val="84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1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400,0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X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и целевые показател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763"/>
        <w:gridCol w:w="992"/>
        <w:gridCol w:w="992"/>
        <w:gridCol w:w="992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3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Задача 1. Обеспечение безопасности дорожного движения на территории Валдайского городского  поселения за счет средств местного бюджета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лично-дорожной се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</w:t>
      </w:r>
      <w:r>
        <w:rPr/>
        <w:t>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696"/>
        <w:gridCol w:w="896"/>
        <w:gridCol w:w="992"/>
        <w:gridCol w:w="934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13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03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05:00Z</dcterms:created>
  <dc:creator>Гаврилов Евгений Александрович</dc:creator>
  <dc:description/>
  <dc:language>en-US</dc:language>
  <cp:lastModifiedBy>Бухгалтер</cp:lastModifiedBy>
  <cp:lastPrinted>2020-12-22T09:16:00Z</cp:lastPrinted>
  <dcterms:modified xsi:type="dcterms:W3CDTF">2021-01-05T12:05:00Z</dcterms:modified>
  <cp:revision>2</cp:revision>
  <dc:subject/>
  <dc:title>Российская  Федерация</dc:title>
</cp:coreProperties>
</file>