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3798191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7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7.07.2020  №45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Семёновщина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ыделении специальных мест </w:t>
      </w:r>
    </w:p>
    <w:p>
      <w:pPr>
        <w:pStyle w:val="Normal"/>
        <w:rPr>
          <w:b/>
          <w:b/>
        </w:rPr>
      </w:pPr>
      <w:r>
        <w:rPr>
          <w:b/>
        </w:rPr>
        <w:t xml:space="preserve">для размещения печатных </w:t>
      </w:r>
    </w:p>
    <w:p>
      <w:pPr>
        <w:pStyle w:val="Normal"/>
        <w:rPr>
          <w:b/>
          <w:b/>
        </w:rPr>
      </w:pPr>
      <w:r>
        <w:rPr>
          <w:b/>
        </w:rPr>
        <w:t>агитационных материалов н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территориях избирательных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участков в Семёновщинском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сельском поселени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 пунктом 7 статьи 52 областного закона от 30 июля 2007 года № 147-ОЗ  «О выборах депутатов представительного органа муниципального образования в Новгородской области», с пунктом 7 статьи 43 областного закона от 21 июня 2007 года № 121-ОЗ  «О выборах Главы муниципального образования в Новгородской области»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Выделить следующие специальные места для размещения печатных агитационных материалов кандидатов в депутаты представительного органа Семёновщинского сельского поселения и кандидатов на пост Главы Семёновщинского сельского поселения на территории избирательных участков:</w:t>
      </w:r>
    </w:p>
    <w:p>
      <w:pPr>
        <w:pStyle w:val="Normal"/>
        <w:rPr>
          <w:color w:val="000000"/>
        </w:rPr>
      </w:pPr>
      <w:r>
        <w:rPr>
          <w:bCs/>
        </w:rPr>
        <w:t xml:space="preserve">                                    </w:t>
      </w:r>
      <w:r>
        <w:rPr>
          <w:bCs/>
        </w:rPr>
        <w:t>Избирательный участок № 322</w:t>
      </w:r>
    </w:p>
    <w:p>
      <w:pPr>
        <w:pStyle w:val="Normal"/>
        <w:ind w:firstLine="720"/>
        <w:rPr/>
      </w:pPr>
      <w:r>
        <w:rPr/>
        <w:t xml:space="preserve">Доска объявлений,  расположенная у магазина ИП ШТИР СВЕТЛАНА АЛЕКСЕЕВНА  д.Семёновщина. </w:t>
      </w:r>
    </w:p>
    <w:p>
      <w:pPr>
        <w:pStyle w:val="Normal"/>
        <w:rPr/>
      </w:pPr>
      <w:r>
        <w:rPr/>
        <w:tab/>
        <w:t xml:space="preserve">Доски объявлений, расположенные в д. Семёновщина около жилых домов №№ 91, 92, около магазина ИП БОЛЬШАКОВА ТАТЬЯНА АЛЕКСЕЕВНА в д. Сухая Нива. </w:t>
      </w:r>
    </w:p>
    <w:p>
      <w:pPr>
        <w:pStyle w:val="Heading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</w:t>
      </w:r>
      <w:r>
        <w:rPr>
          <w:rFonts w:cs="Times New Roman" w:ascii="Times New Roman" w:hAnsi="Times New Roman"/>
          <w:bCs/>
        </w:rPr>
        <w:t>Избирательный участок № 323</w:t>
      </w: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/>
        <w:t>Доски объявлений, расположенные около магазинов в деревнях: Мирохны  ИП ШТИР СВЕТЛАНА АЛЕКСЕЕВНА и д.Большое Замошье ИП СИЛЯВА ЕЛЕНА ИВАНОВ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Опубликовать настоящее решение в информационном бюллетене «Семёновщинский вестник», разместить на официальном сайте Администрации Семёновщинского сельского поселения в информационно-телекоммуникационной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color w:val="000000"/>
      <w:sz w:val="24"/>
      <w:szCs w:val="24"/>
      <w:lang w:val="ru-RU" w:bidi="ar-SA"/>
    </w:rPr>
  </w:style>
  <w:style w:type="character" w:styleId="Style14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7">
    <w:name w:val="Заголовок 7 Знак"/>
    <w:basedOn w:val="Style12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5">
    <w:name w:val="xl145"/>
    <w:basedOn w:val="Normal"/>
    <w:qFormat/>
    <w:pPr>
      <w:spacing w:before="280" w:after="280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1:55:00Z</dcterms:created>
  <dc:creator>Бухгалтер</dc:creator>
  <dc:description/>
  <dc:language>en-US</dc:language>
  <cp:lastModifiedBy>Бухгалтер</cp:lastModifiedBy>
  <cp:lastPrinted>2020-08-03T14:50:00Z</cp:lastPrinted>
  <dcterms:modified xsi:type="dcterms:W3CDTF">2020-08-03T11:55:00Z</dcterms:modified>
  <cp:revision>2</cp:revision>
  <dc:subject/>
  <dc:title>VIII</dc:title>
</cp:coreProperties>
</file>