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048286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.07.2020  №44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квартал  2020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июля 2020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33"/>
        <w:gridCol w:w="322"/>
        <w:gridCol w:w="188"/>
        <w:gridCol w:w="1520"/>
        <w:gridCol w:w="657"/>
        <w:gridCol w:w="289"/>
        <w:gridCol w:w="855"/>
        <w:gridCol w:w="557"/>
        <w:gridCol w:w="148"/>
        <w:gridCol w:w="1559"/>
        <w:gridCol w:w="232"/>
        <w:gridCol w:w="1327"/>
        <w:gridCol w:w="236"/>
        <w:gridCol w:w="3"/>
      </w:tblGrid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.07.2020  № 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 квартал 2020 год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 квартал  2020 года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 460,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 839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46,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53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46,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53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46,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53,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 512,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 287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 512,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 287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30,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669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4,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685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969,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030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 901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4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319,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680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81,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18,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81,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18,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38,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761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4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 15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4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5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397,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 602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397,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6 602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6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07 281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9 533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66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7 281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9 533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6 6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4 1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6 6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4 1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6001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6 63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4 1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 0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 9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 0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 9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 0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 9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563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451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8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63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31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8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63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31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12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17 115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8 741,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8 373,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4 8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95 015,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99 807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263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 136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1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 951,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6 468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8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7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противодействие коррупции в Семёновщинском сельском поселении на 2018-2020 г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муниципальной программе противодействия короупции в Семёновщинском сельском поселении на 2018-2020 г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1100999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Генерального плана и Правил землепользования Семёновщинского сельского поселения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85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разработке и внесению изменений в Генеральный план и Правила землепользования Семёновщинского сельского поселения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850000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8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202,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692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8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202,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692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41 091,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2 708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1 091,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 708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3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 846,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 313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 846,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313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8 593,95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06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3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6 577,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01300261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8676,0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48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0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7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9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968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968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40000000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17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124,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7 990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 382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382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382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017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70 462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017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70 462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 017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70 462,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7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60 845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7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60 845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7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60 845,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67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2 квартал 2020 года</w:t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6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66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</w:t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0</w:t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1</w:t>
            </w:r>
          </w:p>
        </w:tc>
        <w:tc>
          <w:tcPr>
            <w:tcW w:w="40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51:00Z</dcterms:created>
  <dc:creator>Бухгалтер</dc:creator>
  <dc:description/>
  <cp:keywords/>
  <dc:language>en-US</dc:language>
  <cp:lastModifiedBy>Бухгалтер</cp:lastModifiedBy>
  <cp:lastPrinted>2020-08-02T21:18:00Z</cp:lastPrinted>
  <dcterms:modified xsi:type="dcterms:W3CDTF">2020-08-02T18:19:00Z</dcterms:modified>
  <cp:revision>4</cp:revision>
  <dc:subject/>
  <dc:title>VIII</dc:title>
</cp:coreProperties>
</file>