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5662093" r:id="rId2"/>
        </w:objec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14.05.2020  № 3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Семёновщина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постановле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.03.2020 № 13 «Об установлен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ого противопожарного режи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емёновщинского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в 2020 году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 законами от 6 октября 2003 года № 131- ФЗ «Об общих принципах организации местного самоуправления в Российской Федерации», от 21 декабря 1994 года № 69-ФЗ «О пожарной безопасности», в связи с установившейся влажной погодой, выпадением осадков в виде дожд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Особый противопожарный режим, установленный постановлением Администрации Семёновщинского сельского поселения от 27.03.2020 № 13 «Об установлении особого противопожарного режима на территории Семёновщинского сельского поселения» отменить с 14 мая 2020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Семёновщинский вестник» и на официальном сайте Администрации Семёновщинского сельского поселения в информационно телекоммуникационной сети «Интерн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Е.В.Баранов.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5:03:00Z</dcterms:created>
  <dc:creator>Comp</dc:creator>
  <dc:description/>
  <dc:language>en-US</dc:language>
  <cp:lastModifiedBy>Бухгалтер</cp:lastModifiedBy>
  <cp:lastPrinted>2020-05-14T18:03:00Z</cp:lastPrinted>
  <dcterms:modified xsi:type="dcterms:W3CDTF">2020-05-14T15:03:00Z</dcterms:modified>
  <cp:revision>2</cp:revision>
  <dc:subject/>
  <dc:title>Российская   Федерация                     ПРОЕКТ</dc:title>
</cp:coreProperties>
</file>