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8.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1055165" r:id="rId2"/>
        </w:objec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йская   Федерация                                                     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МЁНОВЩИН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 15.01.2020   №5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Семёновщи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заключении догово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Устава Семёновщинского сельского поселения, части 1 пункта 8 статьи 17.1 Федерального закона от 26 июля 2006 года № 135-ФЗ «О защите конкуренции», договора аренды от   15  января  2020 года, Администрация Семёновщинского сельского поселени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Заключить с 01 января  2020 года по 01 декабря 2020 года договор аренды с ПАО «Ростелеком» на помещение, расположенное по адресу: Валдайский район, д. Большое Замошье, ул. Четвёртая, д. 8 – площадью 30,3 кв.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одготовить договор аренды – Главному специалисту Шабановой Л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 Е.В.Баран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szCs w:val="24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03:00Z</dcterms:created>
  <dc:creator>Comp</dc:creator>
  <dc:description/>
  <dc:language>en-US</dc:language>
  <cp:lastModifiedBy>Бухгалтер</cp:lastModifiedBy>
  <cp:lastPrinted>2020-01-16T15:57:00Z</cp:lastPrinted>
  <dcterms:modified xsi:type="dcterms:W3CDTF">2020-01-16T14:03:00Z</dcterms:modified>
  <cp:revision>2</cp:revision>
  <dc:subject/>
  <dc:title>Российская   Федерация                     ПРОЕКТ</dc:title>
</cp:coreProperties>
</file>