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56413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4.2020  №26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  <w:lang w:val="en-US"/>
        </w:rPr>
        <w:t xml:space="preserve">I </w:t>
      </w:r>
      <w:r>
        <w:rPr>
          <w:b/>
          <w:color w:val="000000"/>
          <w:sz w:val="28"/>
          <w:szCs w:val="28"/>
        </w:rPr>
        <w:t>квартал  2020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 2020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501"/>
        <w:gridCol w:w="555"/>
        <w:gridCol w:w="8"/>
        <w:gridCol w:w="1141"/>
        <w:gridCol w:w="426"/>
        <w:gridCol w:w="529"/>
        <w:gridCol w:w="667"/>
        <w:gridCol w:w="563"/>
        <w:gridCol w:w="326"/>
        <w:gridCol w:w="499"/>
        <w:gridCol w:w="463"/>
        <w:gridCol w:w="926"/>
        <w:gridCol w:w="1480"/>
        <w:gridCol w:w="231"/>
        <w:gridCol w:w="3"/>
      </w:tblGrid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ёновщ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30.04.2020             № 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Об утверждении информации об исполнении бюдже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ёновщ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20 года"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20 года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 444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 855,0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56,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43,2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56,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43,2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56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43,8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394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 405,4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394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 405,4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312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 687,4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30,8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547,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 452,1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035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4,1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550,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449,7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6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32,4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67,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32,4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182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 817,3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 966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66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48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851,3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48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3 851,3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12,5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12,5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12,5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7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12,5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6 8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7 361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9 453,3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66 8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361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9 453,3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3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 47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3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 47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1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 3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6 47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31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83,3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31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63,3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31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663,3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2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20,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7 115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5 806,6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1 308,3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4 823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 662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2 160,3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105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294,6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1 42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 557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1 862,7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4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противодействие коррупции в Семёновщинском сельском поселении на 2018-2020 г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муниципальной программе противодействия короупции в Семёновщинском сельском поселении на 2018-2020 год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9999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енерального плана и Правил землепользования Семёновщинского сельского поселения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85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разработке и внесению изменений в Генеральный план и Правила землепользования Семёновщинского сельского поселения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8500001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89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12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 182,2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712,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82,2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3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 788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0 011,8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3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788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0 011,8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3 16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 837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 322,7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 16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 837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322,7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17 384,2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615,7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2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3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527,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73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4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16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 926,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234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 937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84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952,7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40000000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 985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5 129,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3 82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7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3 82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3 821,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8 353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8 353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8 353,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531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531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7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531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20 года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9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0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8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7</w:t>
            </w:r>
          </w:p>
        </w:tc>
        <w:tc>
          <w:tcPr>
            <w:tcW w:w="3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41:00Z</dcterms:created>
  <dc:creator>Бухгалтер</dc:creator>
  <dc:description/>
  <dc:language>en-US</dc:language>
  <cp:lastModifiedBy>Бухгалтер</cp:lastModifiedBy>
  <cp:lastPrinted>2020-02-03T17:37:00Z</cp:lastPrinted>
  <dcterms:modified xsi:type="dcterms:W3CDTF">2020-06-03T12:41:00Z</dcterms:modified>
  <cp:revision>2</cp:revision>
  <dc:subject/>
  <dc:title>VIII</dc:title>
</cp:coreProperties>
</file>