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6739600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14.05.2020 № 31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 установлении срока рассрочки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платы приобретаемого субъектами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малого и среднего предпринимательства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арендуемого ими недвижимого имущества,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находящегося в муниципальной собственности 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Семёновщинского сельского поселения,                                                                               при реализации преимущественного права                                                                             на приобретение такого имущества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оответствии со статьей 43 Федерального закона от 06.10.2003 № 131-ФЗ «Об общих принципах организации местного самоуправления в Российской Федерации», частью 1 статьи 5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дминистрация Семёновщин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Установить, что срок рассрочки оплаты недвижимого имущества, находящегося в собственности Семёновщинского сельского поселения, приобретаемого субъектами малого и среднего предпринимательства при реализации преимущественного права на приобретение арендуемого имущества составляет семь ле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eastAsia="ar-SA"/>
        </w:rPr>
        <w:t xml:space="preserve">2. Контроль за выполнением постановления оставляю за собо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3. Настоящее постановление вступает в силу после его обнародования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4.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 xml:space="preserve">                                 Е.В.Баранов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8:11:00Z</dcterms:created>
  <dc:creator>Глав</dc:creator>
  <dc:description/>
  <dc:language>en-US</dc:language>
  <cp:lastModifiedBy>Бухгалтер</cp:lastModifiedBy>
  <cp:lastPrinted>2020-05-08T12:47:00Z</cp:lastPrinted>
  <dcterms:modified xsi:type="dcterms:W3CDTF">2020-05-26T18:11:00Z</dcterms:modified>
  <cp:revision>2</cp:revision>
  <dc:subject/>
  <dc:title>Российская   Федерация</dc:title>
</cp:coreProperties>
</file>