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1546804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1.2020  №7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а  2019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 января  2020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633"/>
        <w:gridCol w:w="322"/>
        <w:gridCol w:w="2365"/>
        <w:gridCol w:w="289"/>
        <w:gridCol w:w="1412"/>
        <w:gridCol w:w="148"/>
        <w:gridCol w:w="1559"/>
        <w:gridCol w:w="232"/>
        <w:gridCol w:w="1072"/>
        <w:gridCol w:w="236"/>
        <w:gridCol w:w="3"/>
      </w:tblGrid>
      <w:tr>
        <w:trPr>
          <w:trHeight w:val="255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постановлению Администрации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31.01.2020             № 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Об утверждении отчета об исполнении бюджета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  2019 год"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ёт об исполнении бюджета Семёновщинского сельского поселения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2019 год.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очнённы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3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1. Доход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93 649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94 477,76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28,4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0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028,72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,7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0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028,72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,7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942,59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27,5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13,87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,8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УЕМЫЕ НА ТЕРРИТОРИИ РОССИЙСКОЙ ФЕДЕРАЦИИ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 2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 299,42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4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 2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 299,42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4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 869,72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 169,7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уплаты акцизов на моторные масла для дизельных  и (или) карбюраторных (инжекторных) двигателей, подлежащие расп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40 01 0000 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95,05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5,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 7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 211,29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 419,2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7 676,64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29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29,1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29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29,1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29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29,1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5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6 717,27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07,2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2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201,2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30 10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2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201,2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 7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 516,07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07,0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86,14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3 10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86,14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 4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 229,93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06,9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3 10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 4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 229,93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06,9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0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2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450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450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3 10 0000 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450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5 10 0000 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450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2990 00 0000 1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53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53,25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53,2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2995 10 0000 1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53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53,25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53,2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47 875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46 207,3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 668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47 875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46 207,3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 668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0000 00 0000 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6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65 700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5001 00 0000 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6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65 700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5001 10 0000 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6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65 700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20000 00 0000 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11 18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9 521,3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 668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сельских поселений на обуйстройство и восстановление воинских захоронений, находящихся в государственной собственности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299 10 0000 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 6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 540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15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0 0000 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9 49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7 981,3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17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10 0000 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9 49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7 981,3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17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0000 00 0000 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9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986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00 0000 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5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526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10 0000 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5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526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00 0000 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460,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460,00</w:t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10 0000 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46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460,00</w:t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1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441 524,6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940 685,06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839,5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2. Расходы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98 157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96 157,31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2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 081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 081,54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4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7 505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7 505,77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6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70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1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 400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Информатизация Семёновщинского сельского поселения на 2015-2017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3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муниципальной программе "Информатизация Семёновщинского сельского поселения на 2015-2017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30009999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Повышение эфффективности бюджетных расходов Семёновщинского сельского поселения на 2014-2016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5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субвенций бюджета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определению перечня должностных лиц, уполномоченных состовлять протоколы об административных правонарушениях, предусмотренных соотвествующими статьями областного закона "Об административных правонарушениях", на 2014-2016 годы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7065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2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 5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 526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5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526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3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09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4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57 78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10 705,87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 076,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9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57 78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0 705,87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076,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62 652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7 417,18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5 23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2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3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59 652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4 417,18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 23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93100110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20 135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93100110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93100110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65 920,00 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93100110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 606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38 606,18 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Восстановление благоустройство воинских захоронений на территории Семёновщинского сельского поселения на 2019-2021 годы"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012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9 9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24 756,00 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5 23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01200L299F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 6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21 540,00 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15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01200S299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216,00 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8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зование 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700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2 000,00 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лодёжная политика 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707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000,00 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709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8 000,00 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801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 589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589,9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001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 049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 049,36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101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0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20200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00,00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687 256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132 945,62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4 311,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000 0000000 000 79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260,56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90 00 00 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260,56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260,56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 441 524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 654 207,49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 441 524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 654 207,49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51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 441 524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 654 207,49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87 256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46 468,05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87 256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46 468,05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87 256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46 468,05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197" w:type="dxa"/>
        <w:jc w:val="left"/>
        <w:tblInd w:w="27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3"/>
        <w:gridCol w:w="1417"/>
        <w:gridCol w:w="2127"/>
      </w:tblGrid>
      <w:tr>
        <w:trPr>
          <w:trHeight w:val="132" w:hRule="atLeast"/>
        </w:trPr>
        <w:tc>
          <w:tcPr>
            <w:tcW w:w="619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2019 год</w:t>
            </w:r>
          </w:p>
        </w:tc>
      </w:tr>
      <w:tr>
        <w:trPr>
          <w:trHeight w:val="120" w:hRule="atLeast"/>
        </w:trPr>
        <w:tc>
          <w:tcPr>
            <w:tcW w:w="265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53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Численн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нежное содержание, тыс.руб.</w:t>
            </w:r>
          </w:p>
        </w:tc>
      </w:tr>
      <w:tr>
        <w:trPr>
          <w:trHeight w:val="401" w:hRule="atLeast"/>
        </w:trPr>
        <w:tc>
          <w:tcPr>
            <w:tcW w:w="2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а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5,7</w:t>
            </w:r>
          </w:p>
        </w:tc>
      </w:tr>
      <w:tr>
        <w:trPr>
          <w:trHeight w:val="192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ые служащ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7,3</w:t>
            </w:r>
          </w:p>
        </w:tc>
      </w:tr>
      <w:tr>
        <w:trPr>
          <w:trHeight w:val="523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служивающий персонал(водитель и уборщиц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5,3</w:t>
            </w:r>
          </w:p>
        </w:tc>
      </w:tr>
      <w:tr>
        <w:trPr>
          <w:trHeight w:val="166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18,3</w:t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;Arial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39:00Z</dcterms:created>
  <dc:creator>Бухгалтер</dc:creator>
  <dc:description/>
  <dc:language>en-US</dc:language>
  <cp:lastModifiedBy>Бухгалтер</cp:lastModifiedBy>
  <cp:lastPrinted>2020-02-03T17:37:00Z</cp:lastPrinted>
  <dcterms:modified xsi:type="dcterms:W3CDTF">2020-02-03T14:39:00Z</dcterms:modified>
  <cp:revision>2</cp:revision>
  <dc:subject/>
  <dc:title>VIII</dc:title>
</cp:coreProperties>
</file>