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7.9pt;width:62.1pt;height:79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2638800" r:id="rId2"/>
        </w:objec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ind w:left="709" w:hanging="426"/>
        <w:jc w:val="center"/>
        <w:rPr/>
      </w:pP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8"/>
          <w:szCs w:val="28"/>
        </w:rPr>
        <w:t>от 12.11.2021 № 12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tbl>
      <w:tblPr>
        <w:tblW w:w="16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85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ведения реестра расходных обязательств Семёновщинского сельского поселения </w:t>
            </w:r>
          </w:p>
        </w:tc>
        <w:tc>
          <w:tcPr>
            <w:tcW w:w="12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87</w:t>
        </w:r>
      </w:hyperlink>
      <w:r>
        <w:rPr>
          <w:sz w:val="28"/>
          <w:szCs w:val="28"/>
        </w:rPr>
        <w:t xml:space="preserve"> Бюджетного кодекса Российской Федерации и статьей </w:t>
      </w:r>
      <w:r>
        <w:rPr>
          <w:color w:val="FF0000"/>
          <w:sz w:val="28"/>
          <w:szCs w:val="28"/>
        </w:rPr>
        <w:t>482</w:t>
      </w:r>
      <w:r>
        <w:rPr>
          <w:sz w:val="28"/>
          <w:szCs w:val="28"/>
        </w:rPr>
        <w:t xml:space="preserve"> Устава Семёнов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ocuments%5C%D0%94%D0%9E%D0%9A%D0%A3%D0%9C%D0%95%D0%9D%D0%A2%D0%AB%5C%D0%9F%D0%BE%D1%81%D1%82%D0%B0%D0%BD%D0%BE%D0%B2%D0%BB%D0%B5%D0%BD%D0%B8%D0%B5%5C%D0%94%D0%BE%D0%BA%D1%83%D0%BC%D0%B5%D0%BD%D1%82%20Microsoft%20Word.docx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едения реестра расходных</w:t>
      </w:r>
    </w:p>
    <w:p>
      <w:pPr>
        <w:pStyle w:val="Normal"/>
        <w:jc w:val="both"/>
        <w:rPr/>
      </w:pPr>
      <w:r>
        <w:rPr>
          <w:sz w:val="28"/>
          <w:szCs w:val="28"/>
        </w:rPr>
        <w:t>обязательств Семёновщ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зложить на Шабанову Л.А., главного специалиста Администрации Семёновщинского сельского поселения ведение реестра расходных обязательств Семёновщинского сельского поселе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  <w:t>3. Считать постановление Семёновщинского сельского поселения от 12.12.2007 № 45 «О порядке ведения реестра расходных обязательств Семёновщинского сельского поселения» утратившим силу.</w:t>
      </w:r>
    </w:p>
    <w:p>
      <w:pPr>
        <w:pStyle w:val="Normal"/>
        <w:ind w:left="30" w:hanging="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4. Опубликовать 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pacing w:lineRule="exact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exact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exact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exact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В. Б. 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9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4860" w:hanging="0"/>
        <w:jc w:val="right"/>
        <w:rPr/>
      </w:pPr>
      <w:r>
        <w:rPr>
          <w:b/>
          <w:sz w:val="28"/>
          <w:szCs w:val="28"/>
          <w:lang w:eastAsia="ru-RU"/>
        </w:rPr>
        <w:t xml:space="preserve">        </w:t>
      </w:r>
      <w:r>
        <w:rPr>
          <w:bCs/>
          <w:sz w:val="28"/>
          <w:szCs w:val="28"/>
          <w:lang w:eastAsia="ru-RU"/>
        </w:rPr>
        <w:t>Утвержден постановлением</w:t>
      </w:r>
    </w:p>
    <w:p>
      <w:pPr>
        <w:pStyle w:val="Normal"/>
        <w:suppressAutoHyphens w:val="false"/>
        <w:ind w:left="4860" w:hanging="0"/>
        <w:jc w:val="right"/>
        <w:rPr/>
      </w:pPr>
      <w:r>
        <w:rPr>
          <w:bCs/>
          <w:sz w:val="28"/>
          <w:szCs w:val="28"/>
          <w:lang w:eastAsia="ru-RU"/>
        </w:rPr>
        <w:t>Администрации Семёновщинского сельского поселения</w:t>
      </w:r>
    </w:p>
    <w:p>
      <w:pPr>
        <w:pStyle w:val="Normal"/>
        <w:suppressAutoHyphens w:val="false"/>
        <w:ind w:left="5580" w:hanging="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</w:t>
      </w:r>
      <w:r>
        <w:rPr>
          <w:bCs/>
          <w:sz w:val="28"/>
          <w:szCs w:val="28"/>
          <w:lang w:eastAsia="ru-RU"/>
        </w:rPr>
        <w:t>от  13.11.2020 № 240</w:t>
      </w:r>
    </w:p>
    <w:p>
      <w:pPr>
        <w:pStyle w:val="Normal"/>
        <w:suppressAutoHyphens w:val="false"/>
        <w:ind w:left="558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fldChar w:fldCharType="begin"/>
      </w:r>
      <w:r>
        <w:rPr>
          <w:rStyle w:val="InternetLink"/>
          <w:sz w:val="28"/>
          <w:b/>
          <w:szCs w:val="28"/>
          <w:lang w:eastAsia="ru-RU"/>
        </w:rPr>
        <w:instrText xml:space="preserve"> HYPERLINK "../../C:%5CUsers%5CUSER%5CDocuments%5C%D0%94%D0%9E%D0%9A%D0%A3%D0%9C%D0%95%D0%9D%D0%A2%D0%AB%5C%D0%9F%D0%BE%D1%81%D1%82%D0%B0%D0%BD%D0%BE%D0%B2%D0%BB%D0%B5%D0%BD%D0%B8%D0%B5%5C%D0%94%D0%BE%D0%BA%D1%83%D0%BC%D0%B5%D0%BD%D1%82%20Microsoft%20Word.docx" \l "Par32"</w:instrText>
      </w:r>
      <w:r>
        <w:rPr>
          <w:rStyle w:val="InternetLink"/>
          <w:sz w:val="28"/>
          <w:b/>
          <w:szCs w:val="28"/>
          <w:lang w:eastAsia="ru-RU"/>
        </w:rPr>
        <w:fldChar w:fldCharType="separate"/>
      </w:r>
      <w:r>
        <w:rPr>
          <w:rStyle w:val="InternetLink"/>
          <w:b/>
          <w:sz w:val="28"/>
          <w:szCs w:val="28"/>
          <w:lang w:eastAsia="ru-RU"/>
        </w:rPr>
        <w:t>Порядок</w:t>
      </w:r>
      <w:r>
        <w:rPr>
          <w:rStyle w:val="InternetLink"/>
          <w:sz w:val="28"/>
          <w:b/>
          <w:szCs w:val="28"/>
          <w:lang w:eastAsia="ru-RU"/>
        </w:rPr>
        <w:fldChar w:fldCharType="end"/>
      </w:r>
      <w:r>
        <w:rPr>
          <w:b/>
          <w:sz w:val="28"/>
          <w:szCs w:val="28"/>
          <w:lang w:eastAsia="ru-RU"/>
        </w:rPr>
        <w:t xml:space="preserve"> ведения реестра расходных обязательств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Семёновщи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астоящий Порядок  ведения реестра расходных обязательств Семёновщинского сельского поселения разработан в соответствии со </w:t>
      </w:r>
      <w:hyperlink r:id="rId5">
        <w:r>
          <w:rPr>
            <w:rStyle w:val="InternetLink"/>
            <w:sz w:val="28"/>
            <w:szCs w:val="28"/>
            <w:lang w:eastAsia="ru-RU"/>
          </w:rPr>
          <w:t>статьей 87</w:t>
        </w:r>
      </w:hyperlink>
      <w:r>
        <w:rPr>
          <w:sz w:val="28"/>
          <w:szCs w:val="28"/>
          <w:lang w:eastAsia="ru-RU"/>
        </w:rPr>
        <w:t xml:space="preserve"> Бюджетного кодекса Российской Федерации и статьей 42 Устава Семёновщинского сельского поселе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1. Порядок ведения реестра расходных обязательств Семёновщинского сельского поселения (далее - Порядок) устанавливает правила ведения реестра расходных обязательств Семёновщинского сельского  поселения (далее – сельское поселение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2. Под реестром расходных обязательств сельского поселения понимается используемый при составлении проекта бюджета Семёновщинского сельского поселения (далее - бюджет поселения)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Реестр расходных обязательств сельского поселения (далее - Реестр) ведется с целью учета расходных обязательств сельского поселения и определения объема средств бюджета поселения, необходимых для его исполне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труктура реестра расходных обязательств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1. В соответствии с формой, приведенной в приложении к настоящему Порядку,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C:%5CUsers%5CUSER%5CDocuments%5C%D0%94%D0%9E%D0%9A%D0%A3%D0%9C%D0%95%D0%9D%D0%A2%D0%AB%5C%D0%9F%D0%BE%D1%81%D1%82%D0%B0%D0%BD%D0%BE%D0%B2%D0%BB%D0%B5%D0%BD%D0%B8%D0%B5%5C%D0%94%D0%BE%D0%BA%D1%83%D0%BC%D0%B5%D0%BD%D1%82%20Microsoft%20Word.docx" \l "Par11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Реестр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оформляется в виде таблицы и содержит следующую информацию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а 1 - наименование полномочия, расходного обязательств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а 2 - код полномочия, расходного обязательств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а 3 - код бюджетной классификации (Р, Пр, ЦСР, ВР, ЭС,ИВФД 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ы 4 - 6 - 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Новгородской области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рафы 7 - 9 - 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Валдайского муниципального района (далее-муниципальный район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ы 10 - 12 - нормативное правовое регулирование, определяющее финансовое обеспечение и порядок расходования средств в части нормативных правовых актов, договоров, соглашений сельского поселе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ы 13 - 18 - объем средств на исполнение расходного обязательства (отчетный финансовый год (план, факт), текущий финансовый год (план), очередной финансовый год (прогноз), плановый период (прогноз на два года))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а 19 - примечани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В графе 1 указывается наименование полномочия, расходного обязательства по группам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1. Расходное обязательство, связанное с реализацией вопросов местного значения сельского поселения и полномочий органов местного самоуправления сельского поселения  по решению вопросов местного значения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2. Расходное обязательство, возникшее в результате принятия нормативных правовых актов органов местного самоуправления сельского поселения, предусматривающих предоставление межбюджетных трансфертов бюджетам других уровней, кроме предоставления дотаций на выравнивание бюджетной обеспеченности бюджета поселения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3. Расходное обязательство, возникшее в результате реализации органами местного самоуправления сельского поселения делегированных полномочий за счет субвенций, переданных с другого уровня бюджетной системы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2.4. Расходное обязательство, возникшее в результате решения органами местного самоуправления сельского поселения вопросов, не отнесенных к вопросам местного значения, в соответствии со </w:t>
      </w:r>
      <w:hyperlink r:id="rId6">
        <w:r>
          <w:rPr>
            <w:rStyle w:val="InternetLink"/>
            <w:sz w:val="28"/>
            <w:szCs w:val="28"/>
            <w:lang w:eastAsia="ru-RU"/>
          </w:rPr>
          <w:t>статьей 14.1</w:t>
        </w:r>
      </w:hyperlink>
      <w:r>
        <w:rPr>
          <w:sz w:val="28"/>
          <w:szCs w:val="28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 графе 2 указывается код полномочия, расходного обязательств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4. В графе 3 указываются коды раздела, код подраздела, код целевой статьи раздела, код вида  расходов, код  экономической статьи  функциональной классификации расходов бюджета поселения и источник внутреннего финансирования дефицита бюджета поселени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В графах 4 - 6 по каждому расходному обязательству последовательно приводится информация о нормативных правовых актах области, договорах, соглашениях, заключенных от имени области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В графах 7 - 9 по каждому расходному обязательству последовательно приводится информация о нормативных правовых актах муниципального района, договорах, соглашениях, заключенных от имени муниципального района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7. В графах 10 - 12 по каждому обязательству последовательно приводится информация о нормативных правовых актах, муниципальных контрактах, соглашениях сельского поселения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одлежат указанию в графах 10 - 12 в качестве оснований возникновения расходных обязательств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в муниципального образования (за исключением случаев, когда иных оснований возникновения расходного обязательства нет)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решения Совета депутатов Семёновщинского сельского поселения (далее Совет депутатов) о  бюджете поселения на тот или иной финансовый год (за исключением расходных обязательств по предоставлению межбюджетных трансфертов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ы муниципальных нормативных правовых актов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е акты ненормативного характер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говоры гражданско-правового характер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В графах 13 - 18 указывается объем средств на исполнение расходного обязательства (тыс. руб. с одним десятичным знаком), который определяется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1. Для графы 13 - в соответствии с решением Совета депутатов  о бюджете поселения на отчетный год либо уточненной сводной бюджетной росписью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2. Для графы 14 - в соответствии с отчетностью об исполнении бюджета поселения за отчетный год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3. Для графы 15 - на основании объемов финансирования, предусмотренных в действующей редакции решения о бюджете поселения  на текущий год или уточненной сводной бюджетной росписью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Для граф 16 - 18 - в соответствии с одним из следующих методов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й метод -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 индексации - определение объема расходов в плановом периоде путем индексации объемов расходов текущего период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овый метод -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ускается использование иных методов расчета объема средств на исполнение расходного обязательства в плановых периодах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 В графе 19 указывается примечани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Ведение реестра расходных обязательств сельского поселения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1. Ведение и непосредственно составление реестра расходных обязательств сельского поселения осуществляет бухгалтерия  Администрация Семёновщинского сельского поселения (далее - бухгалтерия)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2. Главные распорядители бюджетных средств бюджета поселения (далее - ГРБС бюджета поселения) ведут реестры расходных обязательств, подлежащих исполнению в пределах утвержденных им лимитов бюджетных обязательств и бюджетных ассигнований, и представляют Главе администрации Семёновщинского сельского поселения (далее Глава администрации) и в комитет финансов Валдайского муниципального района (далее Комитет финансов муниципального района) ежегодно по форме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C:%5CUsers%5CUSER%5CDocuments%5C%D0%94%D0%9E%D0%9A%D0%A3%D0%9C%D0%95%D0%9D%D0%A2%D0%AB%5C%D0%9F%D0%BE%D1%81%D1%82%D0%B0%D0%BD%D0%BE%D0%B2%D0%BB%D0%B5%D0%BD%D0%B8%D0%B5%5C%D0%94%D0%BE%D0%BA%D1%83%D0%BC%D0%B5%D0%BD%D1%82%20Microsoft%20Word.docx" \l "Par11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иложению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к настоящему Порядку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естр расходных обязательств сельского поселения (плановый) - не позднее 1 июня текущего финансового года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естр расходных обязательств сельского поселения (уточненный) - не позднее 25 января очередного финансового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БС бюджета поселения заполняют строки реестра по тем вопросам местного значения (расходным обязательствам), в пределах которых им утверждены лимиты бюджетных обязательст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 Реестр расходных обязательств ГРБС бюджета поселения ведётся на бумажном носителе и в электронном вид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ГРБС бюджета  поселения  несут ответственность за полноту, своевременность и достоверность представляемой информации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В случае несоответствия представленных реестров расходных обязательств ГРБС бюджета поселения требованиям, установленным Порядком, Глава администрации, Комитет финансов муниципального района возвращают реестры расходных обязательств на доработку. Реестр расходных обязательств должен быть доработан и представлен Главе администрации,  в Комитет финансов муниципального района в 5-дневный срок с момента устранения замечани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6. Формирование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C:%5CUsers%5CUSER%5CDocuments%5C%D0%94%D0%9E%D0%9A%D0%A3%D0%9C%D0%95%D0%9D%D0%A2%D0%AB%5C%D0%9F%D0%BE%D1%81%D1%82%D0%B0%D0%BD%D0%BE%D0%B2%D0%BB%D0%B5%D0%BD%D0%B8%D0%B5%5C%D0%94%D0%BE%D0%BA%D1%83%D0%BC%D0%B5%D0%BD%D1%82%20Microsoft%20Word.docx" \l "Par11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реестра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расходных обязательств сельского поселения производится в программе "Парус", блок "РЕЕСТР РАСХОДНЫХ ОБЯЗАТЕЛЬСТВ"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Сроки представления реестра расходных обязательств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1. Бухгалтерия представляет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C:%5CUsers%5CUSER%5CDocuments%5C%D0%94%D0%9E%D0%9A%D0%A3%D0%9C%D0%95%D0%9D%D0%A2%D0%AB%5C%D0%9F%D0%BE%D1%81%D1%82%D0%B0%D0%BD%D0%BE%D0%B2%D0%BB%D0%B5%D0%BD%D0%B8%D0%B5%5C%D0%94%D0%BE%D0%BA%D1%83%D0%BC%D0%B5%D0%BD%D1%82%20Microsoft%20Word.docx" \l "Par11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Реестр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 в Комитет финансов муниципального района в следующие срок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естр расходных обязательств (плановый) - не позднее 15 июня текущего финансового года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естр расходных обязательств (уточненный) - не позднее 1 февраля очередного финансового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Бухгалтерия  несет ответственность за полноту, своевременность и достоверность представляемой информации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4. Реестр расходных обязательств сельского поселения размещается (за исключением конфиденциальной информации и информации, отнесенной к государственной тайне) в  информационно-коммуникационной сети Интернет на сайте Администрации Семёновщинского сельского поселения. 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Порядку ведения реестра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расходных обязательств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Семёновщи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Форма реестра расходных обязательств  Семёновщи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425"/>
        <w:gridCol w:w="426"/>
        <w:gridCol w:w="567"/>
        <w:gridCol w:w="425"/>
        <w:gridCol w:w="567"/>
        <w:gridCol w:w="709"/>
        <w:gridCol w:w="850"/>
        <w:gridCol w:w="851"/>
        <w:gridCol w:w="708"/>
        <w:gridCol w:w="567"/>
        <w:gridCol w:w="709"/>
        <w:gridCol w:w="709"/>
        <w:gridCol w:w="709"/>
        <w:gridCol w:w="624"/>
        <w:gridCol w:w="534"/>
        <w:gridCol w:w="534"/>
        <w:gridCol w:w="534"/>
        <w:gridCol w:w="534"/>
        <w:gridCol w:w="534"/>
        <w:gridCol w:w="534"/>
        <w:gridCol w:w="534"/>
        <w:gridCol w:w="741"/>
      </w:tblGrid>
      <w:tr>
        <w:trPr/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вопроса местного значения, 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ного обязательств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вопроса местного значения,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ного обязательства</w:t>
            </w:r>
          </w:p>
        </w:tc>
        <w:tc>
          <w:tcPr>
            <w:tcW w:w="3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  классификации</w:t>
            </w:r>
          </w:p>
        </w:tc>
        <w:tc>
          <w:tcPr>
            <w:tcW w:w="6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ём средств на исполнение  расходного обязательства  сельского поселения ( тыс. рублей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рмативные правовые акты, договоры, соглашения Новгород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рмативные правовые акты, договоры, соглашения муниципального район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рмативные правовые акты, договоры, соглашения сельского поселения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чётный финансовый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кущий финансовый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чередной финансовый 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и реквизиты Н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омер статьи, пункта, подпункта,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бза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ата вступления в силу и срок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и реквизиты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омер статьи, пункта, подпункта,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бза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ата вступления в силу и срок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и реквизиты НП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омер статьи, пункта, подпункта,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бзац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та вступления в силу и срок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действ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ланирован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ктически исполнен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ый год + 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ый год + 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ВФ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Р – код раздела; Пр – код подраздела; ЦСР – код целевой статьи раздела; Вр – код вида расходов; ЭС – код экономической статьи; ИВФД – источник внутреннего финансирования дефицита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bCs/>
      <w:sz w:val="28"/>
      <w:szCs w:val="28"/>
    </w:rPr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eastAsia="zh-CN" w:bidi="ar-SA"/>
    </w:rPr>
  </w:style>
  <w:style w:type="character" w:styleId="HTML1">
    <w:name w:val="Адрес HTML Знак"/>
    <w:qFormat/>
    <w:rPr>
      <w:i/>
      <w:iCs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HTML11">
    <w:name w:val="Стандартный HTML Знак1"/>
    <w:qFormat/>
    <w:rPr>
      <w:rFonts w:ascii="Courier New" w:hAnsi="Courier New" w:cs="Courier New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TML3">
    <w:name w:val="Адрес HTML"/>
    <w:basedOn w:val="Normal"/>
    <w:qFormat/>
    <w:pPr/>
    <w:rPr>
      <w:i/>
      <w:i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4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rFonts w:eastAsia="Calibri"/>
      <w:szCs w:val="20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/>
  </w:style>
  <w:style w:type="paragraph" w:styleId="111">
    <w:name w:val="11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39A9D9A551C129FD18FC7B89D224255E80CE855D956F152D7D0B6F0BAEFC490D2EBE3403F2hDxEI" TargetMode="External"/><Relationship Id="rId5" Type="http://schemas.openxmlformats.org/officeDocument/2006/relationships/hyperlink" Target="consultantplus://offline/ref=8939A9D9A551C129FD18FC7B89D224255E80CE855D956F152D7D0B6F0BAEFC490D2EBE3403F2hDxEI" TargetMode="External"/><Relationship Id="rId6" Type="http://schemas.openxmlformats.org/officeDocument/2006/relationships/hyperlink" Target="consultantplus://offline/ref=8939A9D9A551C129FD18FC7B89D224255E80C5855B906F152D7D0B6F0BAEFC490D2EBE3407FADDB0h6x4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4:00Z</dcterms:created>
  <dc:creator>User</dc:creator>
  <dc:description/>
  <dc:language>en-US</dc:language>
  <cp:lastModifiedBy>Бухгалтер</cp:lastModifiedBy>
  <cp:lastPrinted>2020-11-16T08:33:00Z</cp:lastPrinted>
  <dcterms:modified xsi:type="dcterms:W3CDTF">2021-11-17T06:44:00Z</dcterms:modified>
  <cp:revision>2</cp:revision>
  <dc:subject/>
  <dc:title>Администрация района</dc:title>
</cp:coreProperties>
</file>