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08361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05.08.2021  № 62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8.12.2020 №99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существление дорожной деятель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ношении автомобильных  дорог общ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ьзования местного значения располож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Семёновщин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» и изложить её в прилагаем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28.12.2020   № 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в редакции от  05.08.2021 №6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6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7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61,5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2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261,5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3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275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30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6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8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3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 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3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 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00 3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6 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1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6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81"/>
        <w:gridCol w:w="76"/>
        <w:gridCol w:w="848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ухая Нива (площадь участка 5568 кв.м.) по проекту «Дорога к дому»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59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Большое Замошье ул.Шестая (площадь участка 1350 кв.м.)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3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Большое Замошье ул.Пятая (площадь участка 1401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3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но ул.Вторая (площадь участка 1119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2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цы (площадь участка 3010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8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Подольская (площадь участка 665,5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9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 Кирилловщина ул.Вторая (площадь участка 1632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99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 49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0 000,00 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 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(площадь участка 3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 (площадь участка 4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 50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50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0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01:00Z</dcterms:created>
  <dc:creator>Гаврилов Евгений Александрович</dc:creator>
  <dc:description/>
  <dc:language>en-US</dc:language>
  <cp:lastModifiedBy>Бухгалтер</cp:lastModifiedBy>
  <cp:lastPrinted>2021-05-05T15:35:00Z</cp:lastPrinted>
  <dcterms:modified xsi:type="dcterms:W3CDTF">2021-08-09T07:01:00Z</dcterms:modified>
  <cp:revision>2</cp:revision>
  <dc:subject/>
  <dc:title>Российская  Федерация</dc:title>
</cp:coreProperties>
</file>