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05.08.2021     № 63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    утверждении       Поряд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я       бюджет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сигнований резервного фон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Семёновщи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81 Бюджетного кодекса Российской Федерации, Положением о бюджетном процессе в Семёновщинском сельского поселении , утвержденным решением Совета депутатов Семёновщинского сельского поселения от 27.03.2020  № 169 Администрация Семёновщ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Утвердить порядок использования бюджетных ассигнований резервного фонда администрации  Семёновщинского сельского по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читать утратившим силу постановление от 01.07.2010 №34 « Об утверждении Положения о порядке расходования средств резервного  фонда Администрации Семёновщин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Опубликовать постановление в информационном бюллетене «Семёновщинский вестник» и разместить на официальном сайте Администрации Семёновщинского сельского поселения  в сети Интер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меститель Главы сельского поселения                           Л.И.Кожевников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05.08.2021 №63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ЬЗОВАНИЯ БЮДЖЕТНЫХ АССИГНОВАНИЙ РЕЗЕРВНОГО ФОНДА АДМИНИСТРАЦИИ СЕМЁНОВЩИ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зервный фонд администрации Семёновщинского сельского поселения (далее - резервный фонд) создается для финансирования непредвиденных расходов, которые не могут быть предусмотрены при утверждении бюджета сельского поселения на очередной финансовый год и плановый период, а также финансирования мероприятий по предупреждению и ликвидации чрезвычайных ситуаций и последствий стихийных бедств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мер резервного фонда устанавливается решением Совета депутатов  о бюджете Семёновщинского сельского поселения на очередной финансовый год и плановый период и не может превышать трех процентов от утвержденного общего объема расходов бюджета Семёновщинского сельского посел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Направление бюджетных ассигнований резервного фонда администрации Семёновщ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Бюджетные ассигнования резервного фонда в части финансирования не предвиденных расходов выделяются юридическим и физическим лицам на цели, которые не могли быть предусмотрены при утверждении бюджета Семёновщинского сельского поселения на очередной финансовый год и не могут быть отложены до утверждения (уточнения) бюджета Семёновщинского сельского поселения на первый год план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Средства резервного фонда расходуются на финансовое обеспечение непредвиденных расходов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ероприятия по предупреждению и ликвидации чрезвычайных ситуаций и ликвидации последствий стихийных бедствий и других чрезвычайных ситуаций; </w:t>
      </w:r>
    </w:p>
    <w:p>
      <w:pPr>
        <w:pStyle w:val="Normal"/>
        <w:jc w:val="both"/>
        <w:rPr/>
      </w:pPr>
      <w:r>
        <w:rPr>
          <w:sz w:val="28"/>
          <w:szCs w:val="28"/>
        </w:rPr>
        <w:t>- оказание единовременной материальной помощи лицам, пострадавшим в чрезвычайной ситуац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дение мероприятий, связанных с празднованием торжественных и юбилейных дат, необходимость в которых возникла после принятия бюджета сель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встреч, семинаров, выставок по вопросам местного зна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гих мероприятий и расходов, относящихся к полномочиям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Контроль за использованием бюджетных ассигнований, выделенных из резервного фонда администрации Семёновщинского сельского по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Управление средствами резервного фонда осуществляется Главой администрации Семёновщ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Средства из резервного фонда выделяются на основании распоряжения Главы администрации Семёновщинского сельского поселения. В распоряжении Главы администрации Семёновщинского сельского поселения указывается размер ассигнований, их получатель, вид (направление) расходов.  Использование средств на цели, не предусмотренные распоряжением Главы администрации Семёновщинского сельского поселения, не допуск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использованные остатки средств резервного фонда возвращаются в бюджет Семёновщ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Отчет об использовании бюджетных ассигнований резервного фонда прилагается администрацией Семёновщинского сельского поселения к годовому отчету об исполнении бюджета Семёновщинского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Контроль за целевым использованием средств фонда осуществляет Глава  администрация сельского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9:03:00Z</dcterms:created>
  <dc:creator>egv</dc:creator>
  <dc:description/>
  <dc:language>en-US</dc:language>
  <cp:lastModifiedBy>Бухгалтер</cp:lastModifiedBy>
  <cp:lastPrinted>2020-01-31T14:59:00Z</cp:lastPrinted>
  <dcterms:modified xsi:type="dcterms:W3CDTF">2021-08-31T09:03:00Z</dcterms:modified>
  <cp:revision>3</cp:revision>
  <dc:subject/>
  <dc:title>Российская   Федерация</dc:title>
</cp:coreProperties>
</file>