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2.06.2021     № 47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42875</wp:posOffset>
                </wp:positionV>
                <wp:extent cx="3406140" cy="1270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4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364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становления администрации Семёновщинского сельского поселения от 27.09.2017  № 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Об утверждении административного  регламента «Выдача разрешения на проведение земляных рабо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00.05pt;mso-wrap-distance-left:9pt;mso-wrap-distance-right:9pt;mso-wrap-distance-top:0pt;mso-wrap-distance-bottom:0pt;margin-top:11.2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4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5364" w:type="dxa"/>
                            <w:tcBorders/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я администрации Семёновщинского сельского поселения от 27.09.2017  № 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административного  регламента «Выдача разрешения на проведение земляных рабо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 государственных  и муниципальных услуг» и Федеральным законом от 29.12.2020 № 479 «О внесении изменений в отдельные акты Российской Федерации», предложением Прокуратуры Валдайского района от 25.03.2021 № 22-05-202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емёновщинского сельского поселения  от 27.09.2017 № 56 «Об утверждении административного регламента «Выдача разрешения на проведение земляных работ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, дополнив их Разде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Cs/>
          <w:sz w:val="28"/>
          <w:szCs w:val="28"/>
          <w:lang w:eastAsia="ar-SA"/>
        </w:rPr>
        <w:t>«2.15. Установление личности Заявителя в целях предоставления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2.15.1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"Об информации, информационных технологиях и о защите информации"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2.15.2. 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uppressAutoHyphens w:val="tru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Е.В.Баран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58:00Z</dcterms:created>
  <dc:creator>egv</dc:creator>
  <dc:description/>
  <dc:language>en-US</dc:language>
  <cp:lastModifiedBy>Бухгалтер</cp:lastModifiedBy>
  <cp:lastPrinted>2018-01-29T16:04:00Z</cp:lastPrinted>
  <dcterms:modified xsi:type="dcterms:W3CDTF">2021-06-23T11:58:00Z</dcterms:modified>
  <cp:revision>2</cp:revision>
  <dc:subject/>
  <dc:title>Российская   Федерация</dc:title>
</cp:coreProperties>
</file>