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22.06.2021     № 49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42875</wp:posOffset>
                </wp:positionV>
                <wp:extent cx="340614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4"/>
                            </w:tblGrid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5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8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в Постановление администрации Семёновщинского сельского поселения от 28.05.2019 № 37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8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Об обеспечении доступа к информации о деятельности органов местного самоуправления Семёновщинского сельского поселения посредством сети Интернет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8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44.9pt;mso-wrap-distance-left:9pt;mso-wrap-distance-right:9pt;mso-wrap-distance-top:0pt;mso-wrap-distance-bottom:0pt;margin-top:11.25pt;mso-position-vertical-relative:text;margin-left:-6.5pt;mso-position-horizontal-relative:text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4"/>
                      </w:tblGrid>
                      <w:tr>
                        <w:trPr>
                          <w:trHeight w:val="2001" w:hRule="atLeast"/>
                        </w:trPr>
                        <w:tc>
                          <w:tcPr>
                            <w:tcW w:w="536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8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Семёновщинского сельского поселения от 28.05.2019 № 3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8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обеспечении доступа к информации о деятельности органов местного самоуправления Семёновщинского сельского поселения посредством сети Интернет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8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Style2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мёновщинского сельского поселения ПОСТАНОВЛЯЕТ: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изменения в постановление от 28.05.2019 № 37 «Об обеспечении доступа к информации о деятельности органов местного самоуправления Семёновщинского сельского поселения посредством сети Интернет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1.Дополнить пункт 4)  Перечня информации о деятельности органов местного самоуправления Администрации Семёновщинского сельского поселения, подлежащей опубликованию на официальном сайте Администрации  Семёновщинского сельского поселения подпунктом 4.1) следующего содержания: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1) информацию о состоянии окружающей среды (экологическую информацию)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</w:r>
      <w:r>
        <w:rPr>
          <w:sz w:val="28"/>
          <w:szCs w:val="28"/>
        </w:rPr>
        <w:t>2. Опубликовать постановл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Глава сельского поселения                                         Е.В.Баранов</w:t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38:00Z</dcterms:created>
  <dc:creator>egv</dc:creator>
  <dc:description/>
  <dc:language>en-US</dc:language>
  <cp:lastModifiedBy>Бухгалтер</cp:lastModifiedBy>
  <cp:lastPrinted>2021-07-02T15:33:00Z</cp:lastPrinted>
  <dcterms:modified xsi:type="dcterms:W3CDTF">2021-07-02T12:38:00Z</dcterms:modified>
  <cp:revision>2</cp:revision>
  <dc:subject/>
  <dc:title>Российская   Федерация</dc:title>
</cp:coreProperties>
</file>