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5586645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6.2021  №40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1 квартал  2021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апреля  2021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926"/>
        <w:gridCol w:w="2300"/>
        <w:gridCol w:w="1656"/>
        <w:gridCol w:w="1386"/>
        <w:gridCol w:w="495"/>
        <w:gridCol w:w="1043"/>
        <w:gridCol w:w="231"/>
        <w:gridCol w:w="3"/>
      </w:tblGrid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1.06.2021     № 4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1 квартал 2021 года"</w:t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35"/>
        <w:gridCol w:w="422"/>
        <w:gridCol w:w="132"/>
        <w:gridCol w:w="327"/>
        <w:gridCol w:w="87"/>
        <w:gridCol w:w="138"/>
        <w:gridCol w:w="339"/>
        <w:gridCol w:w="77"/>
        <w:gridCol w:w="276"/>
        <w:gridCol w:w="183"/>
        <w:gridCol w:w="50"/>
        <w:gridCol w:w="479"/>
        <w:gridCol w:w="130"/>
        <w:gridCol w:w="177"/>
        <w:gridCol w:w="85"/>
        <w:gridCol w:w="311"/>
        <w:gridCol w:w="117"/>
        <w:gridCol w:w="44"/>
        <w:gridCol w:w="85"/>
        <w:gridCol w:w="982"/>
        <w:gridCol w:w="286"/>
        <w:gridCol w:w="43"/>
        <w:gridCol w:w="1034"/>
        <w:gridCol w:w="142"/>
        <w:gridCol w:w="303"/>
        <w:gridCol w:w="43"/>
        <w:gridCol w:w="1459"/>
        <w:gridCol w:w="40"/>
      </w:tblGrid>
      <w:tr>
        <w:trPr>
          <w:trHeight w:val="255" w:hRule="atLeast"/>
        </w:trPr>
        <w:tc>
          <w:tcPr>
            <w:tcW w:w="2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5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5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5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659" w:type="dxa"/>
            <w:gridSpan w:val="1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0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80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659" w:type="dxa"/>
            <w:gridSpan w:val="1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46 43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3 817,42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85 739,0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2 1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527,42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2 699,0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4,72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96,4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4,72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96,4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3,59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96,4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0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3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3 6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471,87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 300,8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3 6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471,87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 300,8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621,85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78,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1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621,85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78,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,56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8,4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1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,56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8,4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8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055,71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744,2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1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8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055,71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744,2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827,25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1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827,25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0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188,33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764,2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0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32,08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67,9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0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32,08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67,9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0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756,25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 196,3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952,6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952,6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0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03,65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 196,3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0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03,65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 196,3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62,5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137,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62,5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137,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7000000012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62,5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137,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7510000012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62,5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137,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04 33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1 290,0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63 04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204 33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1 290,0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63 04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000000000015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8 8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 040,0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4 76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600100000015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8 8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 040,0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4 76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600110000015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8 8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 040,0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374 76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00000000015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 61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43 61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29900000015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61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61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529910000015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61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61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00000015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10000015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0000000015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92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250,0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7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00000015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12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800,0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32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3002410000015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12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800,0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32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00000015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50,0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35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10000015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50,00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35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2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0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0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05" w:type="dxa"/>
            <w:gridSpan w:val="1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2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5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905" w:type="dxa"/>
            <w:gridSpan w:val="1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18 43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2 939,2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5 490,7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5 835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1 052,7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4 782,2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852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886,32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 965,6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852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886,32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 965,6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главе муниципального образова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852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886,32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 965,6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852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886,32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 965,6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 852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886,32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 965,6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352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739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8 613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47,32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852,6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4 68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 166,42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6 513,5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Транспортное обеспечение Администрации Семёновщинского сельского поселения на 2021-2023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432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432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муниципальной программе "Транспортное обеспечение администрации Семёновщинского сельского поселения на 2021-2023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9999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432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432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9999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432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432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9999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432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432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9999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432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432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Информатизация Семёновщинского сельского поселения на 2021-2023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357,98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642,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муниципальной программе "Информатизация Семёновщинского сельского поселения на 2021-2023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357,98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642,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информационно-телекоммуникационной инфраструктур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847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153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847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1 153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847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153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3000100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47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53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качества и доступности государственных и муниципальных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информационной деятельности органов местного самоуправле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3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10,98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89,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3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10,98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89,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3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10,98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89,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3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10,98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89,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куратура Российской Федерац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8 248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808,4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4 439,5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8 248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808,4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4 439,5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4 628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 514,9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 113,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8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835,95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5 164,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8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835,95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5 164,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6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967,29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 032,7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5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0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5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368,66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131,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512,2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87,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512,2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87,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334,36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65,6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7,8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22,1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28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6,75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1,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28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6,75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1,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8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8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6,75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3,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7028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2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93,5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326,4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7028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2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93,5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326,4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7028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2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93,5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326,4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7028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905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84,2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320,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007028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15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,3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5,6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х трасферты бюджетам поселений из бюджетов муниципальных районов на осуществление части полномочий по вопросам местного значения в соотвествии с заключёнными соглашениям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00003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00003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00003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3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00004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00004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00004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 5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куратура Российской Федерац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субвенций бюджет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007065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007065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007065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007065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возмещению компенсационных расходов старостам поселе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74,9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25,0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74,9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25,0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74,9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25,0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8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74,9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25,0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8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74,9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25,0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8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74,9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25,0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507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84,4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22,6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93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90,54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2,4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05118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инские формирования (органы, подразделения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противопожарной безопасности в поселен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00006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00006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00006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00006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8 6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89,2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9 610,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28 6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89,2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9 610,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существление дорожной деятельности в отношении автомобильных дорог общего пользования местного значения, расположенных в границах  населённых пунктов  Семёновщинского сельского поселения на 2021-2023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28 6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89,2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9 610,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одержание автомобильных дорог общего пользования местного значения на территории Семёновщинского сельского поселения за счёт областного бюджета и бюджета  Семёновщинского сельского поселения  на 2021-2023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1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 6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049,2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50,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100288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 6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049,2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50,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100288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 6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049,2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50,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100288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 6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049,2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50,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100288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 6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049,2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50,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емонт автомобильных дорог общего пользования местного значения на территории Семёновщинского сельского поселения за счёт средств областного бюджета и бюджета Семёновщинского сельского поселения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6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4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5 06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 из средств (за счёт средств местного значения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2884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2884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2884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2884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2885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4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6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2885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4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6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2885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4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6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2885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40,00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6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715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715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715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715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S15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S15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S15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S15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беспечение безопасности дорожного движения на территории Семёновщинского сельского поселения за счёт средств бюджета Семёновщинского сельского поселе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3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обеспечению безопасности дорожного движе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3002883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3002883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3002883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3002883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 недвижимост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5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500002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500002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500002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500002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648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138,11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509,8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648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138,11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509,8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648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138,11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509,8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 "Благоустройство территории Семёновщинского сельского поселения на 2021-2023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648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138,11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509,8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муниципальной программе "Благоустройство территории Семёновщинского сельского поселения на 2021-2023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648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138,11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509,8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обеспечению уличного освеще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138,11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861,8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138,11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861,8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138,11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861,8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138,11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61,8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организации озелене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2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организации содержания мест захороне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3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3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3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3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4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48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48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4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48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48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4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48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48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2614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48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48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еформирование и развитие муниципальной службы в Семёновщинском сельском поселении на 2021-2023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муниципальной программе "Реформирование и  развтие муниципальной службы в Семёновщинском сельском поселении на 2021-2023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266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профессиональной переподготовке и курсов повышения квалификац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266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266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266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2661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 детьми и молодёжью в поселен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0004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0004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0004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0004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0 61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0 61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0 61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0 61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Сохранение и восстановление военно-мемориальных объектов на территории Семёновщинского сельского поселения на 2021-2023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 61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 61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 воинских захоронений за счёт субсидии бюджетам сельских Новгородской области на обустройство и восстановление воинских захоронени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5299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61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61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5299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61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61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5299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61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61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5299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61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8 61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мероприятий муниципальной программы "Сохранение и восстановление военно-мемориальных объектов на территории Семёновщинского сельского поселения на 2021-2023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S299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S299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S299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S299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ные мероприятия в поселен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0005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0005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0005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0005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84,25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952,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84,25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952,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н обеспечение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84,25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952,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00091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84,25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952,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00091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84,25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952,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00091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84,25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952,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00091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37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84,25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952,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1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физической культуре и спорту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10006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10006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10006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10006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0007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0007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0007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0007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Информатизация Семёновщинского сельского поселения на 2021-2023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муниципальной программе "Информатизация Семёновщинского сельского поселения на 2021-2023 годы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0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униципальной программы "Техническая и информационная поддержка официального сайта Семёновщинского сельского поселения"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4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4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4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4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1004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5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77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3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2 000,00</w:t>
            </w:r>
          </w:p>
        </w:tc>
        <w:tc>
          <w:tcPr>
            <w:tcW w:w="15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 121,82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2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9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9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9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9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79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6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94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1" w:type="dxa"/>
            <w:gridSpan w:val="1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000,00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21,82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78,1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1" w:type="dxa"/>
            <w:gridSpan w:val="14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8" w:type="dxa"/>
            <w:gridSpan w:val="4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3" w:type="dxa"/>
            <w:gridSpan w:val="3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7" w:type="dxa"/>
            <w:gridSpan w:val="4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79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7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000,00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21,82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78,1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000,00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21,82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78,1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45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646 430,00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636 385,06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45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646 430,00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636 385,06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646 430,00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636 385,06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45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18 430,00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5 506,88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45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18 430,00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5 506,88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45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18 430,00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5 506,88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2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18 430,00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5 506,88</w:t>
            </w:r>
          </w:p>
        </w:tc>
        <w:tc>
          <w:tcPr>
            <w:tcW w:w="194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578"/>
        <w:gridCol w:w="2648"/>
        <w:gridCol w:w="1516"/>
        <w:gridCol w:w="1527"/>
        <w:gridCol w:w="1538"/>
        <w:gridCol w:w="234"/>
      </w:tblGrid>
      <w:tr>
        <w:trPr>
          <w:trHeight w:val="22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1 квартал 2021 года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7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08:00Z</dcterms:created>
  <dc:creator>Бухгалтер</dc:creator>
  <dc:description/>
  <cp:keywords/>
  <dc:language>en-US</dc:language>
  <cp:lastModifiedBy>Бухгалтер</cp:lastModifiedBy>
  <cp:lastPrinted>2021-07-01T14:22:00Z</cp:lastPrinted>
  <dcterms:modified xsi:type="dcterms:W3CDTF">2021-07-01T11:22:00Z</dcterms:modified>
  <cp:revision>5</cp:revision>
  <dc:subject/>
  <dc:title>VIII</dc:title>
</cp:coreProperties>
</file>