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9363804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9.2021  № 6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постановл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9.04.2021 № 31 «Об установл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ого противопожарного режи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мёновщинского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в 2021 году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 законами от 6 октября 2003 года № 131- ФЗ «Об общих принципах организации местного самоуправления в Российской Федерации», от 21 декабря 1994 года № 69-ФЗ «О пожарной безопасности», в связи с установившейся влажной погодой, выпадением осадков в виде дожд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Особый противопожарный режим, установленный постановлением Администрации Семёновщинского сельского поселения от 19.04.2021 № 31 «Об установлении особого противопожарного режима на территории Семёновщинского сельского поселения» отменить с 06.09.2021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Семёновщинский вестник» и на официальном сайте Администрации Семёновщинского сельского поселения в информационно телекоммуникационной сети «Интерн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сельского поселения                  Л.И.Кожевникова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06:00Z</dcterms:created>
  <dc:creator>Comp</dc:creator>
  <dc:description/>
  <dc:language>en-US</dc:language>
  <cp:lastModifiedBy>Бухгалтер</cp:lastModifiedBy>
  <cp:lastPrinted>2021-09-07T16:05:00Z</cp:lastPrinted>
  <dcterms:modified xsi:type="dcterms:W3CDTF">2021-09-07T13:06:00Z</dcterms:modified>
  <cp:revision>2</cp:revision>
  <dc:subject/>
  <dc:title>Российская   Федерация                     ПРОЕКТ</dc:title>
</cp:coreProperties>
</file>