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470830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30.04.2021 № 34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>по проекту решения Совета депутатов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rPr/>
      </w:pPr>
      <w:r>
        <w:rPr>
          <w:b/>
        </w:rPr>
        <w:t>«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мёновщинского сельского </w:t>
      </w:r>
    </w:p>
    <w:p>
      <w:pPr>
        <w:pStyle w:val="Normal"/>
        <w:rPr/>
      </w:pPr>
      <w:r>
        <w:rPr>
          <w:b/>
        </w:rPr>
        <w:t>поселения з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 года № 131-ФЗ РФ, ст. 264. Бюджетного кодекса РФ, п.1. ст.31 Устава Семёновщинского сельского поселения, Положением о бюджетном процессе  Семёновщинского сельского поселения, утвержденным решением Совета депутатов Семёновщинского сельского поселения от 27.03.2020 №169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Принять прилагаемый проект отчета об исполнении бюджета Семёновщинского сельского поселения за 2020 год. (Приложение №1)</w:t>
      </w:r>
    </w:p>
    <w:p>
      <w:pPr>
        <w:pStyle w:val="Normal"/>
        <w:ind w:firstLine="708"/>
        <w:jc w:val="both"/>
        <w:rPr/>
      </w:pPr>
      <w:r>
        <w:rPr/>
        <w:t>2. Провести на территории сельского поселения публичные слушания по проекту отчета об исполнении бюджета Семёновщинского сельского поселения за 2020 год 15.05.2021 года  в 15-00 час.</w:t>
      </w:r>
    </w:p>
    <w:p>
      <w:pPr>
        <w:pStyle w:val="Normal"/>
        <w:ind w:firstLine="708"/>
        <w:jc w:val="both"/>
        <w:rPr/>
      </w:pPr>
      <w:r>
        <w:rPr/>
        <w:t>3. По результатам проведения публичных слушаний заключение о принятии проекта отчета об исполнении бюджета Семёновщинского сельского поселения за 2020 год представить в Совет депутатов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4. Определить местом проведения публичных слушаний и мероприятия по информированию граждан: здание Администрации Семёновщинского сельского поселения по адресу: Новгородская область, Валдайский район, д.Семёновщина, ул. Центральная, д.104.</w:t>
      </w:r>
    </w:p>
    <w:p>
      <w:pPr>
        <w:pStyle w:val="Normal"/>
        <w:ind w:firstLine="708"/>
        <w:jc w:val="both"/>
        <w:rPr/>
      </w:pPr>
      <w:r>
        <w:rPr/>
        <w:t>5. Назначить ответственным лицом за ведение протокола публичных слушаний: Шабанову Людмилу Анатольевну - главного специалиста.</w:t>
      </w:r>
    </w:p>
    <w:p>
      <w:pPr>
        <w:pStyle w:val="Normal"/>
        <w:ind w:firstLine="708"/>
        <w:jc w:val="both"/>
        <w:rPr/>
      </w:pPr>
      <w:r>
        <w:rPr/>
        <w:t>6. Участие граждан в обсуждении проекта отчета об исполнении бюджета Семёновщинского сельского поселения осуществляется в соответствии с Порядком организации и проведения публичных слушаний, утвержденных решением Совета депутатов Семёновщинского сельского поселения от 20.06.2018 №112</w:t>
      </w:r>
    </w:p>
    <w:p>
      <w:pPr>
        <w:pStyle w:val="Normal"/>
        <w:ind w:firstLine="708"/>
        <w:jc w:val="both"/>
        <w:rPr/>
      </w:pPr>
      <w:r>
        <w:rPr/>
        <w:t>7. Предложения по проекту отчета об исполнении бюджета Семёновщинского сельского поселения могут быть направлены в Администрацию Семёновщинского сельского поселения, по адресу: Новгородская область, Валдайский район, д.Семёновщина, ул. Центральная, д.104.</w:t>
      </w:r>
    </w:p>
    <w:p>
      <w:pPr>
        <w:pStyle w:val="Normal"/>
        <w:ind w:firstLine="708"/>
        <w:jc w:val="both"/>
        <w:rPr/>
      </w:pPr>
      <w:r>
        <w:rPr/>
        <w:t>8. Опубликовать постановление в информационном бюллетене «Семёновщинский вестник» и на официальном сайте Администрации.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Е.В.Баранов</w:t>
      </w:r>
    </w:p>
    <w:p>
      <w:pPr>
        <w:pStyle w:val="Normal"/>
        <w:ind w:left="6372" w:hanging="0"/>
        <w:rPr/>
      </w:pPr>
      <w:r>
        <w:rPr/>
        <w:t>Приложение к постановлению                  от  30.04.2021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вгородская область Валдайский муниципальный район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2021    №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д. Семёновщ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/>
        <w:tab/>
      </w:r>
    </w:p>
    <w:p>
      <w:pPr>
        <w:pStyle w:val="Normal"/>
        <w:shd w:fill="FFFFFF" w:val="clear"/>
        <w:jc w:val="both"/>
        <w:rPr>
          <w:color w:val="FF0000"/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 xml:space="preserve">1.Утвердить отчет об исполнении бюджета Семёновщинского сельского поселения за  2020 год по доходам в сумме 6 миллионов 309 тысяч 256 рублей  05 копеек,  по расходам в сумме 6 миллионов 194 тысячи 923 рубля 07 копеек  и профицит бюджета в сумме  </w:t>
      </w:r>
      <w:r>
        <w:rPr>
          <w:sz w:val="28"/>
          <w:szCs w:val="28"/>
        </w:rPr>
        <w:t>114</w:t>
      </w:r>
      <w:r>
        <w:rPr>
          <w:sz w:val="22"/>
          <w:szCs w:val="22"/>
        </w:rPr>
        <w:t xml:space="preserve">  </w:t>
      </w:r>
      <w:r>
        <w:rPr>
          <w:spacing w:val="-11"/>
          <w:sz w:val="28"/>
          <w:szCs w:val="28"/>
        </w:rPr>
        <w:t>тысяч 332 рубля 98 копеек по следующим показателям: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ов за  2020 год – согласно приложению № 1 к настоящему решению;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по ведомственной структуре расходов Семёновщинского сельского поселения  за  2020 год – согласно приложению № 2 к настоящему решению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ов за 2020 год – согласно приложению № 3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источникам финансирования дефицита бюджета Семёновщинского сельского поселения по кодам классификации источников финансирования дефицитов бюджетов за 2020 год – согласно приложению 4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Резервный фонд в размере 2 000 рублей, предусмотренный в составе расходов бюджета Семёновщинского сельского поселения на 2020 год на финансирование непредвиденных расходов не использован, так как аварийно восстановительных работ по ликвидации последствий стихийных бедствий и других чрезвычайных ситуаций не возникало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ъём бюджетных ассигнований дорожного фонда Семёновщинского сельского поселения на 2020 год использован в сумме 1 миллиона 846 тысяч 255 рублей 51 копейка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4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Глава сельского поселения                                                                            Е.В.Баранов</w:t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оект подготовил и завизировал: 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пециалист:                                                                                       Л.А.Шабанова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                                                                                                     Е.В.Баранов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Глава администрации сельского поселения: Разослать: дело-1, депутаты-7,прокуратура -1,Счётная Палата-1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  <w:t xml:space="preserve">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Приложение №1</w:t>
      </w:r>
    </w:p>
    <w:p>
      <w:pPr>
        <w:pStyle w:val="Normal"/>
        <w:shd w:fill="FFFFFF" w:val="clear"/>
        <w:ind w:firstLine="731"/>
        <w:jc w:val="center"/>
        <w:rPr/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к  решению  Совета депутатов</w:t>
      </w:r>
    </w:p>
    <w:p>
      <w:pPr>
        <w:pStyle w:val="Normal"/>
        <w:shd w:fill="FFFFFF" w:val="clear"/>
        <w:ind w:firstLine="731"/>
        <w:jc w:val="right"/>
        <w:rPr/>
      </w:pPr>
      <w:r>
        <w:rPr>
          <w:spacing w:val="-11"/>
          <w:sz w:val="22"/>
          <w:szCs w:val="22"/>
        </w:rPr>
        <w:t xml:space="preserve">Семёновщинского сельского поселения                                                                    </w:t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 xml:space="preserve">от  2021   № 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ind w:right="66" w:firstLine="732"/>
        <w:jc w:val="center"/>
        <w:rPr/>
      </w:pPr>
      <w:r>
        <w:rPr>
          <w:b/>
          <w:spacing w:val="-11"/>
        </w:rPr>
        <w:t>Доходы бюджета Семёновщинского сельского поселения по кодам классификации</w:t>
      </w:r>
    </w:p>
    <w:p>
      <w:pPr>
        <w:pStyle w:val="Normal"/>
        <w:shd w:fill="FFFFFF" w:val="clear"/>
        <w:ind w:right="66" w:firstLine="732"/>
        <w:jc w:val="center"/>
        <w:rPr>
          <w:spacing w:val="-11"/>
        </w:rPr>
      </w:pPr>
      <w:r>
        <w:rPr>
          <w:b/>
          <w:spacing w:val="-11"/>
        </w:rPr>
        <w:t xml:space="preserve"> </w:t>
      </w:r>
      <w:r>
        <w:rPr>
          <w:b/>
          <w:spacing w:val="-11"/>
        </w:rPr>
        <w:t>доходов  бюджетов  за  2020 год</w:t>
      </w:r>
      <w:r>
        <w:rPr>
          <w:spacing w:val="-11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pacing w:val="-11"/>
        </w:rPr>
      </w:pPr>
      <w:r>
        <w:rPr>
          <w:spacing w:val="-11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57"/>
        <w:gridCol w:w="2301"/>
        <w:gridCol w:w="1611"/>
        <w:gridCol w:w="1812"/>
      </w:tblGrid>
      <w:tr>
        <w:trPr>
          <w:trHeight w:val="255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а – всего</w:t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269 587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309 256,05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000000000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55 305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94 974,05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0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696,79</w:t>
            </w:r>
          </w:p>
        </w:tc>
      </w:tr>
      <w:tr>
        <w:trPr>
          <w:trHeight w:val="14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1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718,13</w:t>
            </w:r>
          </w:p>
        </w:tc>
      </w:tr>
      <w:tr>
        <w:trPr>
          <w:trHeight w:val="8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3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,00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1,34</w:t>
            </w:r>
          </w:p>
        </w:tc>
      </w:tr>
      <w:tr>
        <w:trPr>
          <w:trHeight w:val="57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00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4 2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9 458,57</w:t>
            </w:r>
          </w:p>
        </w:tc>
      </w:tr>
      <w:tr>
        <w:trPr>
          <w:trHeight w:val="145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3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77 63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4 128,10</w:t>
            </w:r>
          </w:p>
        </w:tc>
      </w:tr>
      <w:tr>
        <w:trPr>
          <w:trHeight w:val="1543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4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37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604,50</w:t>
            </w:r>
          </w:p>
        </w:tc>
      </w:tr>
      <w:tr>
        <w:trPr>
          <w:trHeight w:val="144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5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87 31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9 854,60</w:t>
            </w:r>
          </w:p>
        </w:tc>
      </w:tr>
      <w:tr>
        <w:trPr>
          <w:trHeight w:val="144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6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 xml:space="preserve">-63 110,00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7 128,63</w:t>
            </w:r>
          </w:p>
        </w:tc>
      </w:tr>
      <w:tr>
        <w:trPr>
          <w:trHeight w:val="44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00000000000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,90</w:t>
            </w:r>
          </w:p>
        </w:tc>
      </w:tr>
      <w:tr>
        <w:trPr>
          <w:trHeight w:val="49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0300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,90</w:t>
            </w:r>
          </w:p>
        </w:tc>
      </w:tr>
      <w:tr>
        <w:trPr>
          <w:trHeight w:val="54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0301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,90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ИМУЩЕСТВ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0000000000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6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 812,79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10000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 921,57</w:t>
            </w:r>
          </w:p>
        </w:tc>
      </w:tr>
      <w:tr>
        <w:trPr>
          <w:trHeight w:val="85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10301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 921,57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000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7 891,22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300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 811,54</w:t>
            </w:r>
          </w:p>
        </w:tc>
      </w:tr>
      <w:tr>
        <w:trPr>
          <w:trHeight w:val="57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331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 811,54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400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0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 079,68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4310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0 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 079,68</w:t>
            </w:r>
          </w:p>
        </w:tc>
      </w:tr>
      <w:tr>
        <w:trPr>
          <w:trHeight w:val="8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0400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00,00</w:t>
            </w:r>
          </w:p>
        </w:tc>
      </w:tr>
      <w:tr>
        <w:trPr>
          <w:trHeight w:val="14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04020010000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sz w:val="22"/>
                <w:szCs w:val="22"/>
              </w:rPr>
              <w:t>1 3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00,00</w:t>
            </w:r>
          </w:p>
        </w:tc>
      </w:tr>
      <w:tr>
        <w:trPr>
          <w:trHeight w:val="171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30000000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</w:tr>
      <w:tr>
        <w:trPr>
          <w:trHeight w:val="142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35100000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66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0000000000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14 282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14 282,00</w:t>
            </w:r>
          </w:p>
        </w:tc>
      </w:tr>
      <w:tr>
        <w:trPr>
          <w:trHeight w:val="57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15001100000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340 8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340 800,00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29999100000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 000,00</w:t>
            </w:r>
          </w:p>
        </w:tc>
      </w:tr>
      <w:tr>
        <w:trPr>
          <w:trHeight w:val="85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0000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9 379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9 379,00</w:t>
            </w:r>
          </w:p>
        </w:tc>
      </w:tr>
      <w:tr>
        <w:trPr>
          <w:trHeight w:val="855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0024100000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4 12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4 120,00</w:t>
            </w:r>
          </w:p>
        </w:tc>
      </w:tr>
      <w:tr>
        <w:trPr>
          <w:trHeight w:val="8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4999910000015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 983,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 983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 xml:space="preserve">Семёновщинского сельского поселения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2021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ходов бюджета Семёновщинского сельского поселения за  2020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665"/>
        <w:gridCol w:w="734"/>
        <w:gridCol w:w="1448"/>
        <w:gridCol w:w="619"/>
        <w:gridCol w:w="1514"/>
        <w:gridCol w:w="1660"/>
      </w:tblGrid>
      <w:tr>
        <w:trPr>
          <w:trHeight w:val="255" w:hRule="atLeast"/>
        </w:trPr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Вед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Подр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ЦС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44 706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94 923,07</w:t>
            </w:r>
          </w:p>
        </w:tc>
      </w:tr>
      <w:tr>
        <w:trPr>
          <w:trHeight w:val="651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41 925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39 886,81</w:t>
            </w:r>
          </w:p>
        </w:tc>
      </w:tr>
      <w:tr>
        <w:trPr>
          <w:trHeight w:val="61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 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 656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, установленных функций органов местного 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</w:tr>
      <w:tr>
        <w:trPr>
          <w:trHeight w:val="11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656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3 3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3 352,00</w:t>
            </w:r>
          </w:p>
        </w:tc>
      </w:tr>
      <w:tr>
        <w:trPr>
          <w:trHeight w:val="5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4 500,00</w:t>
            </w:r>
          </w:p>
        </w:tc>
      </w:tr>
      <w:tr>
        <w:trPr>
          <w:trHeight w:val="84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 8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 804,00</w:t>
            </w:r>
          </w:p>
        </w:tc>
      </w:tr>
      <w:tr>
        <w:trPr>
          <w:trHeight w:val="91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69 166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69 127,81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129 646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129 607,81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36 026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35 987,81</w:t>
            </w:r>
          </w:p>
        </w:tc>
      </w:tr>
      <w:tr>
        <w:trPr>
          <w:trHeight w:val="112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705 543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705 543,0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705 543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705 543,0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16 149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16 149,0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3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33 500,00</w:t>
            </w:r>
          </w:p>
        </w:tc>
      </w:tr>
      <w:tr>
        <w:trPr>
          <w:trHeight w:val="8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 8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 894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3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2 961,28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3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2 961,28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 000,00</w:t>
            </w:r>
          </w:p>
        </w:tc>
      </w:tr>
      <w:tr>
        <w:trPr>
          <w:trHeight w:val="267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3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2 961,28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483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483,48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483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483,48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28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855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855,48</w:t>
            </w:r>
          </w:p>
        </w:tc>
      </w:tr>
      <w:tr>
        <w:trPr>
          <w:trHeight w:val="60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я на возмещение затрат по содержанию штатных единиц (организация вывоза, утилизация мусор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 6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 620,00</w:t>
            </w:r>
          </w:p>
        </w:tc>
      </w:tr>
      <w:tr>
        <w:trPr>
          <w:trHeight w:val="551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 6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 62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 6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 62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 90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 905,00</w:t>
            </w:r>
          </w:p>
        </w:tc>
      </w:tr>
      <w:tr>
        <w:trPr>
          <w:trHeight w:val="8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1 71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1 715,00</w:t>
            </w:r>
          </w:p>
        </w:tc>
      </w:tr>
      <w:tr>
        <w:trPr>
          <w:trHeight w:val="8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«Информатизация Семёновщинского сельского поселения на 2018-2020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</w:tr>
      <w:tr>
        <w:trPr>
          <w:trHeight w:val="8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</w:tr>
      <w:tr>
        <w:trPr>
          <w:trHeight w:val="8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</w:tr>
      <w:tr>
        <w:trPr>
          <w:trHeight w:val="8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20,00</w:t>
            </w:r>
          </w:p>
        </w:tc>
      </w:tr>
      <w:tr>
        <w:trPr>
          <w:trHeight w:val="85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0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6 8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</w:tr>
      <w:tr>
        <w:trPr>
          <w:trHeight w:val="171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30000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30000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30000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6 8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беспечение проведения выборов в органы местного самоуправления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одготовка и  проведение выборов в органы местного самоуправления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60023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60023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пециаль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60023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 8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судебная вла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sz w:val="22"/>
                <w:szCs w:val="22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4 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противодействия коррупции в Семёновщинском сельском поселении  на 2018-2020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противодействия коррупции в Семёновщинском сельском поселении  на 2018-2020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ая закупка товаров, работ, услуг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Расходы субвенций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15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Расходы по определению перечня должностных лиц, уполномоченных составлять протокол об административных правонарушениях, предусмотренных соответствующими статьями областного закона «Об административных правонарушениях», на 2014-2020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15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19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9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9000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2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судебная вла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</w:tr>
      <w:tr>
        <w:trPr>
          <w:trHeight w:val="123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 29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 299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 29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 299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 74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 746,00</w:t>
            </w:r>
          </w:p>
        </w:tc>
      </w:tr>
      <w:tr>
        <w:trPr>
          <w:trHeight w:val="8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55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55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8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8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8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3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3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роприятия по противопожарной безопасности в поселении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и товаров,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211 058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966 155,51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91 158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846 255,51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19-2022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91 158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846 255,51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содержанию автомобильных дорог по муниципальной программе «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19-2021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2 141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7 238,9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2 141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7 238,9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2 141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7 238,9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2 141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7 238,9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 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Ремонт автомобильных дорог общего пользования местного значения (за счёт средств мест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8000 288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83 7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83 725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 288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 7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 725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 288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 7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 725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зработка Генерального плана и Правил землепользования Семёновщинского сель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роприятия по разработке и внесению изменений в Генеральный план и Правила  землепользования Семёновщинского сельского поселения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95000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5000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5000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5000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4 3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3 52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униципальная программа «Энергосбережение и повышение энергетической эффективности в Семёновщинском сельском поселении на 2018-2020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0026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оведению ремонтных работ, влияющих на теплоизоляцию здания Семёновщинского сель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2 3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1 52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униципальная программа «Благоустройство территории Семёновщинского сельского поселения на 2020-2022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2 3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1 52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ероприятия по муниципальной программе «Благоустройство территории Семёновщинского сельского поселения на 2020-2022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26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63 38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62 54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ероприятия по обеспечению  уличного освещ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261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4 988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 988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 988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 988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ероприятия по организации озеле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26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ероприятия по организации содержания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26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7 97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 97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 97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 97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26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3 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3 565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Прочие мероприятия по благоустройству за счёт собственных средст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26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4 58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4 582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00261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Прочие мероприятия по благоустройству за счёт средств иных межбюджетных трансфертов бюджетам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3005002</w:t>
            </w: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338 983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8 98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3005002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F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338 983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 98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3005002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F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338 983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 98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3005002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F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338 983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 98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7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 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ёж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с детьми и молодёжью в поселен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офессиональной переподготовке и курсов повышения квалифик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8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7 1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1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1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ные мероприятия в поселении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10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103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103,00</w:t>
            </w:r>
          </w:p>
        </w:tc>
      </w:tr>
      <w:tr>
        <w:trPr>
          <w:trHeight w:val="1088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 103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23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енсии муниципальным служащим Администрации Семёновщинского сель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31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 23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 238,75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71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3 23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3 238,75</w:t>
            </w:r>
          </w:p>
        </w:tc>
      </w:tr>
      <w:tr>
        <w:trPr>
          <w:trHeight w:val="285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710007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10000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10008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10008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</w:tr>
      <w:tr>
        <w:trPr>
          <w:trHeight w:val="57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10008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021  №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асходы бюджета Семёнов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ам и подразделам классификации расходов бюджетов за 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826"/>
        <w:gridCol w:w="954"/>
        <w:gridCol w:w="1800"/>
        <w:gridCol w:w="1947"/>
      </w:tblGrid>
      <w:tr>
        <w:trPr>
          <w:trHeight w:val="255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Разд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Под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 444 706,7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 194 923,07</w:t>
            </w:r>
          </w:p>
        </w:tc>
      </w:tr>
      <w:tr>
        <w:trPr>
          <w:trHeight w:val="65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41 925,5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39 886,81</w:t>
            </w:r>
          </w:p>
        </w:tc>
      </w:tr>
      <w:tr>
        <w:trPr>
          <w:trHeight w:val="61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698 656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698 656,00</w:t>
            </w:r>
          </w:p>
        </w:tc>
      </w:tr>
      <w:tr>
        <w:trPr>
          <w:trHeight w:val="91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 xml:space="preserve">2 169 166,53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2 169 127,81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46 80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46 803,00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i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10 8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10 8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2 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,00 </w:t>
            </w:r>
          </w:p>
        </w:tc>
      </w:tr>
      <w:tr>
        <w:trPr>
          <w:trHeight w:val="703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4 5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4 5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2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89 379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9 379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sz w:val="22"/>
                <w:szCs w:val="22"/>
              </w:rPr>
              <w:t>89 379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3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211 058,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966 155,51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91 158,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846 255,51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19-2022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91 158,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846 255,51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92 141,9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47 238,95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финансирование мероприятий муниципальной программ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291,56</w:t>
            </w:r>
          </w:p>
        </w:tc>
      </w:tr>
      <w:tr>
        <w:trPr>
          <w:trHeight w:val="26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монт автомобильных дорог общего пользования местного значения (за счёт средств местного бюджета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 725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 725,00</w:t>
            </w:r>
          </w:p>
        </w:tc>
      </w:tr>
      <w:tr>
        <w:trPr>
          <w:trHeight w:val="26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монт автомобильных дорог общего пользования местного значения (за счёт средств субсидии из областного бюджета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51 000,00</w:t>
            </w:r>
          </w:p>
        </w:tc>
      </w:tr>
      <w:tr>
        <w:trPr>
          <w:trHeight w:val="26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00,00</w:t>
            </w:r>
          </w:p>
        </w:tc>
      </w:tr>
      <w:tr>
        <w:trPr>
          <w:trHeight w:val="26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зработка Генерального плана и Правил землепользования Семёновщинского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 9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 900,00</w:t>
            </w:r>
          </w:p>
        </w:tc>
      </w:tr>
      <w:tr>
        <w:trPr>
          <w:trHeight w:val="26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ценка недвижим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000,00</w:t>
            </w:r>
          </w:p>
        </w:tc>
      </w:tr>
      <w:tr>
        <w:trPr>
          <w:trHeight w:val="62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4 365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3 523,00</w:t>
            </w:r>
          </w:p>
        </w:tc>
      </w:tr>
      <w:tr>
        <w:trPr>
          <w:trHeight w:val="62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2 365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01 523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Муниципальная программа «Благоустройство территории Семёновщинского сельского поселения на 2020-2022 год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63 382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62 54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беспечению  уличного освещ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 988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рганизации озелен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рганизации  содержания мест захорон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 8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 97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 582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582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роприятия по благоустройству за счёт средств иных межбюджетных трансфертов бюджетам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 98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8 983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7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 2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 2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ёжная полити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7 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2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8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9 10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7103,00</w:t>
            </w:r>
          </w:p>
        </w:tc>
      </w:tr>
      <w:tr>
        <w:trPr>
          <w:trHeight w:val="49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 10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103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37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 937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5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РЕДСТВО МАССОВОЙ ИНФОРМ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 238,7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 238,75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238,75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 2021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559"/>
        <w:gridCol w:w="1559"/>
        <w:gridCol w:w="141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сточники финансирования дефицита бюджета  Семёновщинского сельского поселения по кодам классификации источников финансирования дефицитов бюджетов за  2020 год                  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11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 3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52,72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11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 3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52,72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11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 3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52,72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269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336 62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269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336 62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269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336 62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269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336 62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4 70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9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4 70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9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4 70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9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4 70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 29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Приложение № 5                      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Семёновщинского сельского поселения от       2021   №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Семёновщинского сельского поселения за 2020</w:t>
      </w:r>
      <w:r>
        <w:rPr/>
        <w:t>г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669"/>
        <w:gridCol w:w="1413"/>
        <w:gridCol w:w="1536"/>
        <w:gridCol w:w="1714"/>
        <w:gridCol w:w="42"/>
        <w:gridCol w:w="1658"/>
      </w:tblGrid>
      <w:tr>
        <w:trPr>
          <w:trHeight w:val="570" w:hRule="atLeast"/>
        </w:trPr>
        <w:tc>
          <w:tcPr>
            <w:tcW w:w="952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ёт об использовании средств дорожного фонда за 2020 год</w:t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Семёновщ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 в бюджете (руб. коп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(руб. коп.)</w:t>
            </w:r>
          </w:p>
        </w:tc>
      </w:tr>
      <w:tr>
        <w:trPr>
          <w:trHeight w:val="49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статок неиспользованного дорожного фонда на 01.01.2020 года,   в том числе: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958,4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958,46</w:t>
            </w:r>
          </w:p>
        </w:tc>
      </w:tr>
      <w:tr>
        <w:trPr>
          <w:trHeight w:val="49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бственные средства местного бюджета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958,4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958,46</w:t>
            </w:r>
          </w:p>
        </w:tc>
      </w:tr>
      <w:tr>
        <w:trPr>
          <w:trHeight w:val="49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-итого, в том числе: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955 2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940 458,57</w:t>
            </w:r>
          </w:p>
        </w:tc>
      </w:tr>
      <w:tr>
        <w:trPr>
          <w:trHeight w:val="5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4 2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89 458,57</w:t>
            </w:r>
          </w:p>
        </w:tc>
      </w:tr>
      <w:tr>
        <w:trPr>
          <w:trHeight w:val="123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 63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 128,10</w:t>
            </w:r>
          </w:p>
        </w:tc>
      </w:tr>
      <w:tr>
        <w:trPr>
          <w:trHeight w:val="124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37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604,50</w:t>
            </w:r>
          </w:p>
        </w:tc>
      </w:tr>
      <w:tr>
        <w:trPr>
          <w:trHeight w:val="123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7 31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 854,60</w:t>
            </w:r>
          </w:p>
        </w:tc>
      </w:tr>
      <w:tr>
        <w:trPr>
          <w:trHeight w:val="123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63 11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67 128,63</w:t>
            </w:r>
          </w:p>
        </w:tc>
      </w:tr>
      <w:tr>
        <w:trPr>
          <w:trHeight w:val="70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бсидия бюджету на формирование муниципальных дорожных фондов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151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151 000,00</w:t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ходы муниципального дорожного фонда Семёновщин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20 году, всего, (руб, коп)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0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 091 158,46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846 255,51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151 00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695 255,51  </w:t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общего пользования 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 599 016,56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599 016,56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151 00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448 016,56  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пообъектно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Семёновщина от д.№44 до д.№6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89 588,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89 588,5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7 588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 000,56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Семёновщина от д.№69 до д.№7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2 585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2 585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4 5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 085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Копейник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1 656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1 65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6 5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 156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Рыжох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1 46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1 462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2 412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 050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Бояр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 524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 524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 524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Пойвищ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4 275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4 275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4 275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Семёновщина от д.№1 до д.№4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0 055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0 055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0 055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Семёновщина от д.№44 до д.№65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8 8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8 82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8 820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Язвищ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6 13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6 139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6 139,00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.Большое Замошье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 91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 912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 912,00</w:t>
            </w:r>
          </w:p>
        </w:tc>
      </w:tr>
      <w:tr>
        <w:trPr>
          <w:trHeight w:val="5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, в том числ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2 141,9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7 238,9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47 238,95   </w:t>
            </w:r>
          </w:p>
        </w:tc>
      </w:tr>
      <w:tr>
        <w:trPr>
          <w:trHeight w:val="41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смет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5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58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580,00</w:t>
            </w:r>
          </w:p>
        </w:tc>
      </w:tr>
      <w:tr>
        <w:trPr>
          <w:trHeight w:val="4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экспертиз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844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844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844,00</w:t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автомобильных дорог в зимний и летний пери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 717,9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 814,9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 814,95</w:t>
            </w:r>
          </w:p>
        </w:tc>
      </w:tr>
      <w:tr>
        <w:trPr>
          <w:trHeight w:val="152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еиспользованный остаток дорожного фонда, который подлежит направить на увеличение бюджетных ассигнований фонда в 2019 году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 161,5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30 161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ьзовании средств муниципального дорожного фонда Семёновщинского сельского поселения за 2020 год.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содержание и ремонт дорог израсходовано 1 846 255,51 рублей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дороги общего пользования местного значения по протяженности составляют 22, 915 км.</w:t>
      </w:r>
    </w:p>
    <w:p>
      <w:pPr>
        <w:pStyle w:val="Normal"/>
        <w:rPr/>
      </w:pPr>
      <w:r>
        <w:rPr/>
        <w:t xml:space="preserve">- ООО «Мелиодорстрой» -  </w:t>
      </w:r>
      <w:r>
        <w:rPr>
          <w:rFonts w:cs="Times New Roman CYR" w:ascii="Times New Roman CYR" w:hAnsi="Times New Roman CYR"/>
        </w:rPr>
        <w:t>ремонт дороги в д.Бояры-57 524 руб., д. Пойвищи-74 275 руб., д.Семёновщина  (от д.1 до д.4) -70 055 руб., д. Семёновщина (от д.44 до д.65) -</w:t>
      </w:r>
      <w:r>
        <w:rPr>
          <w:rFonts w:cs="Times New Roman CYR" w:ascii="Times New Roman CYR" w:hAnsi="Times New Roman CYR"/>
          <w:bCs/>
        </w:rPr>
        <w:t>658 408,56</w:t>
      </w:r>
      <w:r>
        <w:rPr/>
        <w:t xml:space="preserve"> руб.,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д. Язвищи -</w:t>
      </w:r>
      <w:r>
        <w:rPr>
          <w:rFonts w:cs="Times New Roman CYR" w:ascii="Times New Roman CYR" w:hAnsi="Times New Roman CYR"/>
          <w:bCs/>
        </w:rPr>
        <w:t>36 139,00 руб., д.Семёновщина (от д.69 до д.75) -152 585 рубл., д.Копейник -281 656 руб., д.Рыжоха -191 462 руб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ИП Михеев А.Н.-ремонт участка дороги в д.Большое Замошье ул.Четвёртая (от д.1 до д.6)-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76 912 руб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имнее содержание дорог, обкашивание -223 814,95 руб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ГАУ «Госэкспертиза» проверка проектно-сметной документации 23 424 руб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8"/>
      <w:szCs w:val="24"/>
    </w:rPr>
  </w:style>
  <w:style w:type="character" w:styleId="21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Arial" w:hAnsi="Arial" w:cs="Arial"/>
      <w:sz w:val="26"/>
      <w:szCs w:val="26"/>
    </w:rPr>
  </w:style>
  <w:style w:type="character" w:styleId="Spfo1">
    <w:name w:val="spfo1"/>
    <w:qFormat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11">
    <w:name w:val="Верхний колонтитул Знак1"/>
    <w:qFormat/>
    <w:rPr>
      <w:lang w:val="en-US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12">
    <w:name w:val="Нижний колонтитул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8:38:00Z</dcterms:created>
  <dc:creator>Глав</dc:creator>
  <dc:description/>
  <dc:language>en-US</dc:language>
  <cp:lastModifiedBy>Бухгалтер</cp:lastModifiedBy>
  <cp:lastPrinted>2020-06-03T17:06:00Z</cp:lastPrinted>
  <dcterms:modified xsi:type="dcterms:W3CDTF">2021-05-27T18:38:00Z</dcterms:modified>
  <cp:revision>2</cp:revision>
  <dc:subject/>
  <dc:title>Российская   Федерация</dc:title>
</cp:coreProperties>
</file>