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30882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9.04.2021   № 31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21 году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 xml:space="preserve">Постановлением  Правительства РФ от 25 апреля 2012 г. № 390 “О противопожарном режиме“, Уставом Семёновщин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20 апреля 2021 года,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7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8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43:00Z</dcterms:created>
  <dc:creator>Муравик</dc:creator>
  <dc:description/>
  <cp:keywords/>
  <dc:language>en-US</dc:language>
  <cp:lastModifiedBy>Главбух</cp:lastModifiedBy>
  <cp:lastPrinted>2021-04-19T13:38:00Z</cp:lastPrinted>
  <dcterms:modified xsi:type="dcterms:W3CDTF">2021-04-19T12:30:00Z</dcterms:modified>
  <cp:revision>3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