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49.0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7576961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.01.2021  №6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информации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исполнении бюджета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за  2020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 пунктом 6 статьи 52 Федерального закона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Утвердить прилагаемую информацию об исполнении бюджета Семёновщинского сельского поселения и сведения о численности муниципальных служащих Семёновщинского сельского поселения по состоянию на 1 января  2021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Опубликовать распоряжение в информационном бюллетене «Семёновщински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сельского поселения                                  Е.В.Баран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578"/>
        <w:gridCol w:w="349"/>
        <w:gridCol w:w="2300"/>
        <w:gridCol w:w="1517"/>
        <w:gridCol w:w="141"/>
        <w:gridCol w:w="1385"/>
        <w:gridCol w:w="496"/>
        <w:gridCol w:w="1042"/>
        <w:gridCol w:w="232"/>
        <w:gridCol w:w="3"/>
      </w:tblGrid>
      <w:tr>
        <w:trPr>
          <w:trHeight w:val="25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ложение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постановлению Администрации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4.01.2021     № 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"Об утверждении отчета об исполнении бюджета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4 квартал 2020 года"</w:t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ёт об исполнении бюджета Семёновщинского сельского поселения</w:t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 4 квартал  2020 года.</w:t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строки</w:t>
            </w:r>
          </w:p>
        </w:tc>
        <w:tc>
          <w:tcPr>
            <w:tcW w:w="2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точнённый </w:t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</w:t>
            </w:r>
          </w:p>
        </w:tc>
        <w:tc>
          <w:tcPr>
            <w:tcW w:w="15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начения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1. Доходы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55 305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94 974,05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9 669,05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 00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696,79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,21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 00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696,79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,21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1 02010 01 0000 1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00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718,13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,87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20 01 0000 1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30 01 0000 1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,34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4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УЕМЫЕ НА ТЕРРИТОРИИ РОССИЙСКОЙ ФЕДЕРАЦИИ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0000 00 0000 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 20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 458,57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41,43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000 01 0000 1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 20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 458,57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41,43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30 01 0000 1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 63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 128,1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501,9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уплаты акцизов на моторные масла для дизельных  и (или) карбюраторных (инжекторных) двигателей, подлежащие расп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40 01 0000  1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7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04,5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4,5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50 01 0000 1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 31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 854,6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 544,6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60 01 0000 1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3 11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7 128,63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5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5,9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5 03000 01 0000 1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9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3010 01 0000 1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9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6 00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0 812,79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4 812,79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1000 00 0000 1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00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921,57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6 921,57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1030 10 0000 1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00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921,57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6 921,57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00 00 0000 1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00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 891,22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 891,22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налог с организаций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30 00 0000 1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811,54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 811,54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33 10 0000 1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811,54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 811,54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40 00 0000 1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 00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 079,68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20,32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43 10 0000 1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 00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 079,68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20,32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0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00,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8 04000 01 0000 1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30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0,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8 04020 01 0000 1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0,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45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450,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00 00 0000 1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5 45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450,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10 00 0000 1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права на заключение договоров аренды указанных земельных участков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13 10 0000 1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70 00 0000 1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45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450,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составляющего казну сельских поселений (за исключением земельных участков)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75 10 0000 1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45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450,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014 282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014 282,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0000 00 0000 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14 282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14 282,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10000 00 0000 15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40 80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 340 800,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16001 00 0000 15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40 80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40 800,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16001 10 0000 15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40 80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40 800,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20000 00 0000 15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1 00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1 000,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00 0000 15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1 00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1 000,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10 0000 15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1 00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1 000,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30000 00 0000 15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 499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 499,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35118 00 0000 15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379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379,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35118 10 0000 15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379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379,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0024 00 0000 15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120,00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120,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0024 10 0000 15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12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120,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0000 00 0000 151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 983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 983,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9999 10 0000 151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 983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 983,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269 587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309 256,05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9 669,05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2. Расходы.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1000000000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41 925,53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39 886,81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38,72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20000000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8 656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8 656,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40000000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69 166,53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69 127,81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72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60000000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803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803,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проведения выборов и референдумов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70000000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80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800,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10000000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000000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50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500,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противодействие коррупции в Семёновщинском сельском поселении на 2018-2020 год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110000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муниципальной программе противодействия короупции в Семёновщинском сельском поселении на 2018-2020 год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11009999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субвенций бюджета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9150000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по определению перечня должностных лиц, уполномоченных состовлять протоколы об административных правонарушениях, предусмотренных соотвествующими статьями областного закона "Об административных правонарушениях", на 2014-2016 годы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9157065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9190000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0,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ыми внебюджетными фондами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9190001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2000000000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 379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 379,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2030000000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379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379,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3000000000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0,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090000000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100000000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4000000000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11 058,46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66 155,51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 902,95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4090000000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91 158,46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46 255,51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 902,95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угие вопросы в области национальной экономике 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4120000000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 90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 900,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ЖИЛИЩНО-КОММУНАЛЬНОЕ ХОЗЯЙСТВО 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5000000000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4 365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3 523,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2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мунальное хозяйство 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20000000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5030000000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 365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 523,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2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01300261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 00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988,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еленение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01300261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013002613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80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70,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013002614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 582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82,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 из средств иных межбюджетных трансфертов бюджетам городских и сельских поселений Новгородской области в целях финансирования расходных обязательств, связанных с финансовым обеспечением первоочередных расходов за счёт ср-в резервного фонда Правительства РФ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013005002F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 983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983,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7000000000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20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0 200,00 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7070000000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000,00 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7090000000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20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0,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8010000000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 103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103,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0010000000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 937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 937,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1010000000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0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00,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2020000000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238,75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238,75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2040000000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00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000,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000 0000000 000 96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444 706,74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194 923,07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9 783,67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цит бюджета(со знаком "плюс")дефицит бюджета ( со знаком "минус")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000 0000000 000 79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4 332,98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 финансирования дефицита бюджетов-всего</w:t>
            </w:r>
          </w:p>
        </w:tc>
        <w:tc>
          <w:tcPr>
            <w:tcW w:w="57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2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90 00 00 00 00 0000 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4 332,98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 средств на счетах по учёту средств  бюджета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00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4 332,98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50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 269 587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 336 629,66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00 0000 51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 269 587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 336 629,66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10 0000 51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 269 587,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 336 629,66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60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44 706,74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222 296,68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00 0000 61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44 706,74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222 296,68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10 0000 6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44 706,74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222 296,68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2" w:type="dxa"/>
            <w:gridSpan w:val="5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ведения о численности муниципальных служащих и  работников Администрации  Семёновщинского сельского поселения и фактических затратах на их денежное содержание за 4 квартал 2020 года</w:t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енность</w:t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ое содержание, тыс.руб.</w:t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поселе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3,0</w:t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е служащие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43,0</w:t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служивающий персонал(водитель и уборщицы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,0</w:t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56,0</w:t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;Arial"/>
      <w:b/>
      <w:sz w:val="28"/>
      <w:szCs w:val="20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7">
    <w:name w:val="xl117"/>
    <w:basedOn w:val="Normal"/>
    <w:qFormat/>
    <w:pPr>
      <w:pBdr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5">
    <w:name w:val="xl145"/>
    <w:basedOn w:val="Normal"/>
    <w:qFormat/>
    <w:pPr>
      <w:spacing w:before="280" w:after="280"/>
    </w:pPr>
    <w:rPr/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17:00Z</dcterms:created>
  <dc:creator>Бухгалтер</dc:creator>
  <dc:description/>
  <dc:language>en-US</dc:language>
  <cp:lastModifiedBy>Бухгалтер</cp:lastModifiedBy>
  <cp:lastPrinted>2020-02-03T17:37:00Z</cp:lastPrinted>
  <dcterms:modified xsi:type="dcterms:W3CDTF">2021-02-02T08:17:00Z</dcterms:modified>
  <cp:revision>3</cp:revision>
  <dc:subject/>
  <dc:title>VIII</dc:title>
</cp:coreProperties>
</file>