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300213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2023  №                                                       ПРОЕКТ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 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от 29.12.2022 №97 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23 год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 на плановый период 2024 и 2025 год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основные характеристики бюджета Семёновщинского сельского поселения на 202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12 миллионов 491 тысячи 403 рубля 60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12 миллионов 619 тысяч 1 рубль 73 копейк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127 тысяч  628 рублей 13 копее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становить основные характеристики бюджета Семёновщинского сельского поселения на 2024 и на 202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24 год в сумме 6 миллионов 732 тысячи 92 рубля 00 копеек и на 2025 год в сумме 6 миллионов 923 тысячи 223 рубля 00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24 год в сумме 6 миллионов  808 тысяч 53 рубля 27 копеек,  и на 2025 год в сумме 7 миллионов 3 тысячи 184 рубля 84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поселения на 2024 год в сумме 75 тысяч 961 рубль 27 копеек и на 2025 год в сумме 79 тысяч 961 рубль 84 копей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4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23 год, 2024 и 2025 годы– согласно приложения № 5, 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23 год, 2024 и 2025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объём бюджетных ассигнований дорожного фонда Семёновщинского сельского поселения на 2023 год в сумме 4 189 338 рублей 69 копеек, на 2024 год – 3 152 400 рублей, на 2025 год -3 229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бюджетных ассигнований на реализацию муниципальных программ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  5,6,10 к решению Совета депутатов Семёновщинского сельского поселения изложить в прилагаемых редакц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публиковать реш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дготовила и завизировала</w:t>
      </w:r>
    </w:p>
    <w:p>
      <w:pPr>
        <w:pStyle w:val="ConsPlusNormal1"/>
        <w:widowControl/>
        <w:tabs>
          <w:tab w:val="clear" w:pos="708"/>
          <w:tab w:val="left" w:pos="71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 Семёновщинского с/п                                        Л.А.Шабанова</w:t>
      </w:r>
    </w:p>
    <w:p>
      <w:pPr>
        <w:pStyle w:val="ConsPlusNormal1"/>
        <w:widowControl/>
        <w:tabs>
          <w:tab w:val="clear" w:pos="708"/>
          <w:tab w:val="left" w:pos="71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атура -1 экз., Дело-1 экз., депутаты- 7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4:00Z</dcterms:created>
  <dc:creator>Бухгалтерия</dc:creator>
  <dc:description/>
  <cp:keywords/>
  <dc:language>en-US</dc:language>
  <cp:lastModifiedBy>Бухгалтер</cp:lastModifiedBy>
  <cp:lastPrinted>2023-01-10T15:47:00Z</cp:lastPrinted>
  <dcterms:modified xsi:type="dcterms:W3CDTF">2023-03-06T19:46:00Z</dcterms:modified>
  <cp:revision>4</cp:revision>
  <dc:subject/>
  <dc:title>                                                                                                                                                                                </dc:title>
</cp:coreProperties>
</file>